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wmf" ContentType="image/x-wmf"/>
  <Override PartName="/word/media/image8.wmf" ContentType="image/x-wmf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保定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806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1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保定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806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1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210</wp:posOffset>
                </wp:positionH>
                <wp:positionV relativeFrom="paragraph">
                  <wp:posOffset>64135</wp:posOffset>
                </wp:positionV>
                <wp:extent cx="6842125" cy="8613775"/>
                <wp:effectExtent l="0" t="635" r="1020826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2160" cy="8613720"/>
                          <a:chOff x="0" y="0"/>
                          <a:chExt cx="6842160" cy="8613720"/>
                        </a:xfrm>
                      </wpg:grpSpPr>
                      <wps:wsp>
                        <wps:cNvSpPr txBox="1"/>
                        <wps:spPr>
                          <a:xfrm>
                            <a:off x="0" y="564480"/>
                            <a:ext cx="2117160" cy="804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明慧网】我是九七年得法的老大法弟子，今年六十七岁。得法前，我有一身病，头晕、胃痛、腰痛、腿痛、脚痛、肝大、尿血，最要命的是我的左乳房痛，从腋下痛到乳房，真是苦不堪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我到医院看病，医生说：“你这病我们治不了，到省城去看吧。”省城专家看后说：“割掉也不保你去根，老百姓没钱，给你开些药在家养着吧。”开了十几种药拿回来了。丈夫一看，吓的第二天打了一天吊瓶。到了晚上，我说：“我难受的很厉害，你怎么也打吊瓶？”丈夫流着眼泪说：“你买的全是治癌的药。”我一听，一下子就倒在地上，不能说话了，觉的天塌了一样。真是叫天天不应，叫地地不灵，这还怎么活啊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病情一天天在恶化，死神就在我身边，随时就能把我拖走。就在这时，大姐来了，说：“早晨你出门看看，马路边上都是炼法轮功的，花钱治不好的病，一炼就好。”我一听说：“那我去试试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晚我就去了炼功点，满屋子人都盘着腿，手结着印，闭着眼，一个个就象菩萨，我也就地坐下，不一会儿，我就看到满屋子的光，一会是黄的，一会是紫的，一会是蓝的，五颜六色的一直闪，满屋子的法轮一转一转的，闪来闪去很耀眼，我觉的特别好，特别舒服，全身很轻松，真是太好了！不一会儿音乐结束了。我说：“真是太好了！这么舒服！往那一坐什么病都没了！这功我炼定了！”大家都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9080" y="2868840"/>
                            <a:ext cx="2117160" cy="39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“来吧。这功可好了。”从那天开始，我正式走入了法轮功修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个月后，我正在学法，丈夫推着摩托车说：“快上车。”我说：“什么事？”他说：“你看看你胸前流了多少血，黑乎乎的。快到医院看看。”医生看到我之后，说：“得这个病的没有一个能活的，这是要命的病，也就是多几天少几天的事。你能活着，这么神奇，奇迹！奇迹！奇迹！”并且顺手拿起笔纸说：“快说你吃的什么秘方？找的什么名人？”我说：“我既没有吃什么秘方，也没找什么名人。我炼法轮功了。自从炼了法轮功后，没吃过一片药。”医生说：“这法轮功也太厉害了！”我说：“我们一起炼功的人，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240" y="2856960"/>
                            <a:ext cx="2117160" cy="41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多都是医院宣布了不治之病、在家等死的人，炼法轮功就都好了。当时我也没想到能好的这么快，可就是这么神奇。”医生说：“好了，再开一些药巩固巩固。”我说：“不用了。谢谢。”从此我告别医院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到了炼功点上一说，同修都说：“你从今以后没病了，师父从根上给你去掉了。”就这样，花钱都治不好的病，师父没要我一分钱，没喝我一口水，我还没见师父面，师父就给我拿掉了，师父给了我第二次生命，给了我们家这么大福份，全家人无比感激师父，谢谢伟大的师尊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十多年过去了，在师父的慈悲保护下，我无病一身轻，一直坚定的走在大法修炼的路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3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文／大陆大法弟子</w:t>
                              </w:r>
                              <w:r>
                                <w:rPr>
                                  <w:kern w:val="2"/>
                                  <w:spacing w:val="-14"/>
                                  <w:sz w:val="23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0"/>
                            <a:ext cx="5499000" cy="39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死神来临时　我幸遇大法获新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0" t="21638" r="0" b="2173"/>
                          <a:stretch/>
                        </pic:blipFill>
                        <pic:spPr>
                          <a:xfrm>
                            <a:off x="2431440" y="592560"/>
                            <a:ext cx="4373280" cy="21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50800" y="6969240"/>
                            <a:ext cx="4491360" cy="157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left="195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3"/>
                                  <w:rFonts w:ascii="华文细黑" w:hAnsi="华文细黑" w:eastAsia="华文细黑" w:cs="Times New Roman"/>
                                  <w:color w:val="auto"/>
                                  <w:lang w:val="de-DE" w:eastAsia="zh-CN" w:bidi="ar-SA"/>
                                </w:rPr>
      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细黑" w:hAnsi="华文细黑" w:eastAsia="华文细黑" w:cs="Times New Roman"/>
                                  <w:color w:val="auto"/>
                                  <w:lang w:val="de-DE" w:eastAsia="zh-CN" w:bidi="ar-SA"/>
                                </w:rPr>
                                <w:t>法轮大法已弘传世界100 多个国家，获各国各界褒奖、支持议案和支持信函逾万项。法轮大法的主要著作《转法轮》被翻译成50 种文字，在全球传播。《转法轮》是目前译成外文语种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826680" y="689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82400" y="842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399760" y="7047360"/>
                            <a:ext cx="99684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5.05pt;width:538.75pt;height:678.25pt" coordorigin="-46,101" coordsize="10775,13565">
                <v:shape id="shape_0" stroked="f" o:allowincell="f" style="position:absolute;left:-46;top:990;width:3333;height:12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【明慧网】我是九七年得法的老大法弟子，今年六十七岁。得法前，我有一身病，头晕、胃痛、腰痛、腿痛、脚痛、肝大、尿血，最要命的是我的左乳房痛，从腋下痛到乳房，真是苦不堪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我到医院看病，医生说：“你这病我们治不了，到省城去看吧。”省城专家看后说：“割掉也不保你去根，老百姓没钱，给你开些药在家养着吧。”开了十几种药拿回来了。丈夫一看，吓的第二天打了一天吊瓶。到了晚上，我说：“我难受的很厉害，你怎么也打吊瓶？”丈夫流着眼泪说：“你买的全是治癌的药。”我一听，一下子就倒在地上，不能说话了，觉的天塌了一样。真是叫天天不应，叫地地不灵，这还怎么活啊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病情一天天在恶化，死神就在我身边，随时就能把我拖走。就在这时，大姐来了，说：“早晨你出门看看，马路边上都是炼法轮功的，花钱治不好的病，一炼就好。”我一听说：“那我去试试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当晚我就去了炼功点，满屋子人都盘着腿，手结着印，闭着眼，一个个就象菩萨，我也就地坐下，不一会儿，我就看到满屋子的光，一会是黄的，一会是紫的，一会是蓝的，五颜六色的一直闪，满屋子的法轮一转一转的，闪来闪去很耀眼，我觉的特别好，特别舒服，全身很轻松，真是太好了！不一会儿音乐结束了。我说：“真是太好了！这么舒服！往那一坐什么病都没了！这功我炼定了！”大家都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9;top:4619;width:3333;height:6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“来吧。这功可好了。”从那天开始，我正式走入了法轮功修炼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一个月后，我正在学法，丈夫推着摩托车说：“快上车。”我说：“什么事？”他说：“你看看你胸前流了多少血，黑乎乎的。快到医院看看。”医生看到我之后，说：“得这个病的没有一个能活的，这是要命的病，也就是多几天少几天的事。你能活着，这么神奇，奇迹！奇迹！奇迹！”并且顺手拿起笔纸说：“快说你吃的什么秘方？找的什么名人？”我说：“我既没有吃什么秘方，也没找什么名人。我炼法轮功了。自从炼了法轮功后，没吃过一片药。”医生说：“这法轮功也太厉害了！”我说：“我们一起炼功的人，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6;top:4600;width:3333;height:6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多都是医院宣布了不治之病、在家等死的人，炼法轮功就都好了。当时我也没想到能好的这么快，可就是这么神奇。”医生说：“好了，再开一些药巩固巩固。”我说：“不用了。谢谢。”从此我告别医院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到了炼功点上一说，同修都说：“你从今以后没病了，师父从根上给你去掉了。”就这样，花钱都治不好的病，师父没要我一分钱，没喝我一口水，我还没见师父面，师父就给我拿掉了，师父给了我第二次生命，给了我们家这么大福份，全家人无比感激师父，谢谢伟大的师尊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二十多年过去了，在师父的慈悲保护下，我无病一身轻，一直坚定的走在大法修炼的路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23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文／大陆大法弟子</w:t>
                        </w:r>
                        <w:r>
                          <w:rPr>
                            <w:kern w:val="2"/>
                            <w:spacing w:val="-14"/>
                            <w:sz w:val="23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902;top:101;width:8659;height:628;mso-wrap-style:none;v-text-anchor:middle" type="_x0000_t136">
                  <v:path textpathok="t"/>
                  <v:textpath on="t" fitshape="t" string="死神来临时　我幸遇大法获新生" style="font-family:&quot;方正大黑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3783;top:1034;width:6886;height:342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656;top:11076;width:7072;height:2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left="195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3"/>
                            <w:rFonts w:ascii="华文细黑" w:hAnsi="华文细黑" w:eastAsia="华文细黑" w:cs="Times New Roman"/>
                            <w:color w:val="auto"/>
                            <w:lang w:val="de-DE" w:eastAsia="zh-CN" w:bidi="ar-SA"/>
                          </w:rPr>
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细黑" w:hAnsi="华文细黑" w:eastAsia="华文细黑" w:cs="Times New Roman"/>
                            <w:color w:val="auto"/>
                            <w:lang w:val="de-DE" w:eastAsia="zh-CN" w:bidi="ar-SA"/>
                          </w:rPr>
                          <w:t>法轮大法已弘传世界100 多个国家，获各国各界褒奖、支持议案和支持信函逾万项。法轮大法的主要著作《转法轮》被翻译成50 种文字，在全球传播。《转法轮》是目前译成外文语种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705;top:10955;width:0;height:0" type="_x0000_t32">
                  <v:stroke color="#cc9900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635;top:13372;width:0;height:0" type="_x0000_t32">
                  <v:stroke color="#cc9900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733;top:11199;width:1569;height:98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3876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9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保定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.8pt;width:533.55pt;height:21.85pt" coordorigin="0,376" coordsize="10671,437">
                <v:shape id="shape_0" stroked="f" o:allowincell="f" style="position:absolute;left:0;top:37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9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保定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81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78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pt;margin-top:23.3pt;width:345.7pt;height:23.1pt;mso-wrap-style:none;v-text-anchor:middle" type="_x0000_t136">
            <v:path textpathok="t"/>
            <v:textpath on="t" fitshape="t" string="古城保定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8355</wp:posOffset>
                </wp:positionH>
                <wp:positionV relativeFrom="paragraph">
                  <wp:posOffset>278130</wp:posOffset>
                </wp:positionV>
                <wp:extent cx="2148840" cy="3954780"/>
                <wp:effectExtent l="635" t="635" r="248920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840" cy="3954960"/>
                          <a:chOff x="0" y="0"/>
                          <a:chExt cx="2148840" cy="3954960"/>
                        </a:xfrm>
                      </wpg:grpSpPr>
                      <wpg:grpSp>
                        <wpg:cNvGrpSpPr/>
                        <wpg:grpSpPr>
                          <a:xfrm>
                            <a:off x="28080" y="113760"/>
                            <a:ext cx="2087280" cy="384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160"/>
                              <a:ext cx="2087280" cy="3803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94080"/>
                                <a:ext cx="2087280" cy="310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在法轮功被迫害的这些年中，有些人会有这样的疑问：政府不让炼，为什么还要炼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试着想想，如果您一身重病炼法轮功就好，不炼就恢复原状，政府不让您炼，您炼还是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不炼呢？其实这场打压，完全是江泽民集团和中共相互利用所搞的一场人权迫害、信仰迫害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1640" rIns="7164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4" name="Picture 5" descr="Logo-ni zhi dao ma--542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45720" y="0"/>
                                <a:ext cx="2000880" cy="60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394920" y="0"/>
                              <a:ext cx="1490400" cy="67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一直是合法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4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黑体;SimHei" w:hAnsi="黑体;SimHei" w:eastAsia="黑体;SimHei" w:cs="Times New Roman"/>
                                    <w:color w:val="auto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148840" cy="3789720"/>
                          </a:xfrm>
                          <a:custGeom>
                            <a:avLst/>
                            <a:gdLst>
                              <a:gd name="textAreaLeft" fmla="*/ 10800 w 1218240"/>
                              <a:gd name="textAreaRight" fmla="*/ 1207440 w 1218240"/>
                              <a:gd name="textAreaTop" fmla="*/ 10800 h 2148480"/>
                              <a:gd name="textAreaBottom" fmla="*/ 2137680 h 214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089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37414"/>
                                </a:lnTo>
                                <a:arcTo wR="675" hR="675" stAng="10800000" swAng="-5400000"/>
                                <a:lnTo>
                                  <a:pt x="20925" y="38089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65pt;margin-top:21.9pt;width:169.2pt;height:311.4pt" coordorigin="7273,438" coordsize="3384,6228">
                <v:group id="shape_0" style="position:absolute;left:7317;top:617;width:3287;height:6049">
                  <v:group id="shape_0" style="position:absolute;left:7317;top:677;width:3287;height:5989">
                    <v:shape id="shape_0" stroked="f" o:allowincell="f" style="position:absolute;left:7317;top:1771;width:3286;height:48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在法轮功被迫害的这些年中，有些人会有这样的疑问：政府不让炼，为什么还要炼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试着想想，如果您一身重病炼法轮功就好，不炼就恢复原状，政府不让您炼，您炼还是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不炼呢？其实这场打压，完全是江泽民集团和中共相互利用所搞的一场人权迫害、信仰迫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5" stroked="f" o:allowincell="f" style="position:absolute;left:7389;top:677;width:3150;height:944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939;top:617;width:2346;height:10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一直是合法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4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黑体;SimHei" w:hAnsi="黑体;SimHei" w:eastAsia="黑体;SimHei" w:cs="Times New Roman"/>
                              <w:color w:val="auto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ID="AutoShape 4" stroked="t" o:allowincell="f" style="position:absolute;left:7273;top:438;width:3383;height:5967;mso-wrap-style:none;v-text-anchor:middle">
                  <v:fill o:detectmouseclick="t" on="false"/>
                  <v:stroke color="black" weight="1440" joinstyle="miter" endcap="flat"/>
                  <w10:wrap type="none"/>
                </v:roundrect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6005</wp:posOffset>
                </wp:positionH>
                <wp:positionV relativeFrom="paragraph">
                  <wp:posOffset>316230</wp:posOffset>
                </wp:positionV>
                <wp:extent cx="2117090" cy="40328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03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17.55pt;mso-wrap-distance-left:9.05pt;mso-wrap-distance-right:9.05pt;mso-wrap-distance-top:0pt;mso-wrap-distance-bottom:0pt;margin-top:24.9pt;mso-position-vertical-relative:text;margin-left:18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65</wp:posOffset>
                </wp:positionH>
                <wp:positionV relativeFrom="paragraph">
                  <wp:posOffset>316230</wp:posOffset>
                </wp:positionV>
                <wp:extent cx="2117090" cy="45561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55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河北省保定雄县法轮功学员王小书被非法拘留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</w:rPr>
                              <w:t>13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天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上午十点多，在河北省保定雄县中学门口，几个警察绑架了法轮功学员王小书，并将她强制带上警车拉走。警察去她家非法抄家。王小书被非法拘留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天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en-US"/>
                              </w:rPr>
                              <w:t>河北省保定市涞水县派出所警察持续骚扰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日上午十点多，有一个警察穿着制服闯到涞水镇南瓦宅村近八十岁的老人张秀启家，让他填表，张秀启对他说：“表我不能填，这样对你不好，现在法律规定，警察办案终身负责制，这种事情，你如果做了，就是将来离开这个岗位，甚至退休了，都得追查你的错误。”警察又说：“那我给你照张相。”张秀启说：“这更不行，因为涉及到肖像权问题。”警察执意要照，张秀启用手捂住了镜头，不知照没照上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日晚上九点多，两名警察到近八十岁的老人许术亭家敲门骚扰，没给开门。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日晚上八点多，两名警察又去一次，没给开们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他们都是老实巴交的好人，本该安度晚年的，被警察持续骚扰，被邻居们不理解：现在社会怎么了？偷、骗、抢没人管，却不断迫害善良的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en-US"/>
                              </w:rPr>
                              <w:t>河北省保定市涞水县宋各庄乡派出所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  <w:sz w:val="23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en-US"/>
                              </w:rPr>
                              <w:t>、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  <w:sz w:val="23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en-US"/>
                              </w:rPr>
                              <w:t>月份骚扰法轮功学员、强制照相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日，河北省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保定市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涞水县宋各庄乡派出所骚扰王桂娟；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日骚扰郭术香；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日骚扰张凤莲。另外，还有高炳兰、郑秀云被骚扰。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宋各庄乡派出所警察电话：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 xml:space="preserve">18395689292 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pacing w:val="-14"/>
                                <w:sz w:val="23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58.75pt;mso-wrap-distance-left:9.05pt;mso-wrap-distance-right:9.05pt;mso-wrap-distance-top:0pt;mso-wrap-distance-bottom:0pt;margin-top:24.9pt;mso-position-vertical-relative:text;margin-left:-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河北省保定雄县法轮功学员王小书被非法拘留</w:t>
                      </w:r>
                      <w:r>
                        <w:rPr>
                          <w:rFonts w:eastAsia="方正兰亭中黑_GBK" w:ascii="方正兰亭中黑_GBK" w:hAnsi="方正兰亭中黑_GBK"/>
                        </w:rPr>
                        <w:t>13</w:t>
                      </w:r>
                      <w:r>
                        <w:rPr>
                          <w:rFonts w:ascii="方正兰亭中黑_GBK" w:hAnsi="方正兰亭中黑_GBK" w:eastAsia="方正兰亭中黑_GBK"/>
                        </w:rPr>
                        <w:t>天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  <w:sz w:val="23"/>
                        </w:rPr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6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上午十点多，在河北省保定雄县中学门口，几个警察绑架了法轮功学员王小书，并将她强制带上警车拉走。警察去她家非法抄家。王小书被非法拘留</w:t>
                      </w:r>
                      <w:r>
                        <w:rPr/>
                        <w:t>13</w:t>
                      </w:r>
                      <w:r>
                        <w:rPr/>
                        <w:t>天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rFonts w:ascii="方正兰亭中黑_GBK" w:hAnsi="方正兰亭中黑_GBK" w:eastAsia="方正兰亭中黑_GBK"/>
                          <w:sz w:val="23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  <w:lang w:val="en-US"/>
                        </w:rPr>
                        <w:t>河北省保定市涞水县派出所警察持续骚扰法轮功学员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7</w:t>
                      </w:r>
                      <w:r>
                        <w:rPr>
                          <w:sz w:val="23"/>
                          <w:lang w:val="en-US"/>
                        </w:rPr>
                        <w:t>月</w:t>
                      </w:r>
                      <w:r>
                        <w:rPr>
                          <w:sz w:val="23"/>
                          <w:lang w:val="en-US"/>
                        </w:rPr>
                        <w:t>10</w:t>
                      </w:r>
                      <w:r>
                        <w:rPr>
                          <w:sz w:val="23"/>
                          <w:lang w:val="en-US"/>
                        </w:rPr>
                        <w:t>日上午十点多，有一个警察穿着制服闯到涞水镇南瓦宅村近八十岁的老人张秀启家，让他填表，张秀启对他说：“表我不能填，这样对你不好，现在法律规定，警察办案终身负责制，这种事情，你如果做了，就是将来离开这个岗位，甚至退休了，都得追查你的错误。”警察又说：“那我给你照张相。”张秀启说：“这更不行，因为涉及到肖像权问题。”警察执意要照，张秀启用手捂住了镜头，不知照没照上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7</w:t>
                      </w:r>
                      <w:r>
                        <w:rPr>
                          <w:sz w:val="23"/>
                          <w:lang w:val="en-US"/>
                        </w:rPr>
                        <w:t>月</w:t>
                      </w:r>
                      <w:r>
                        <w:rPr>
                          <w:sz w:val="23"/>
                          <w:lang w:val="en-US"/>
                        </w:rPr>
                        <w:t>11</w:t>
                      </w:r>
                      <w:r>
                        <w:rPr>
                          <w:sz w:val="23"/>
                          <w:lang w:val="en-US"/>
                        </w:rPr>
                        <w:t>日晚上九点多，两名警察到近八十岁的老人许术亭家敲门骚扰，没给开门。</w:t>
                      </w:r>
                      <w:r>
                        <w:rPr>
                          <w:sz w:val="23"/>
                          <w:lang w:val="en-US"/>
                        </w:rPr>
                        <w:t>7</w:t>
                      </w:r>
                      <w:r>
                        <w:rPr>
                          <w:sz w:val="23"/>
                          <w:lang w:val="en-US"/>
                        </w:rPr>
                        <w:t>月</w:t>
                      </w:r>
                      <w:r>
                        <w:rPr>
                          <w:sz w:val="23"/>
                          <w:lang w:val="en-US"/>
                        </w:rPr>
                        <w:t>12</w:t>
                      </w:r>
                      <w:r>
                        <w:rPr>
                          <w:sz w:val="23"/>
                          <w:lang w:val="en-US"/>
                        </w:rPr>
                        <w:t>日晚上八点多，两名警察又去一次，没给开们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他们都是老实巴交的好人，本该安度晚年的，被警察持续骚扰，被邻居们不理解：现在社会怎么了？偷、骗、抢没人管，却不断迫害善良的法轮功学员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rFonts w:ascii="方正兰亭中黑_GBK" w:hAnsi="方正兰亭中黑_GBK" w:eastAsia="方正兰亭中黑_GBK"/>
                          <w:sz w:val="23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  <w:lang w:val="en-US"/>
                        </w:rPr>
                        <w:t>河北省保定市涞水县宋各庄乡派出所</w:t>
                      </w:r>
                      <w:r>
                        <w:rPr>
                          <w:rFonts w:eastAsia="方正兰亭中黑_GBK" w:ascii="方正兰亭中黑_GBK" w:hAnsi="方正兰亭中黑_GBK"/>
                          <w:sz w:val="23"/>
                          <w:lang w:val="en-US"/>
                        </w:rPr>
                        <w:t>4</w:t>
                      </w:r>
                      <w:r>
                        <w:rPr>
                          <w:rFonts w:ascii="方正兰亭中黑_GBK" w:hAnsi="方正兰亭中黑_GBK" w:eastAsia="方正兰亭中黑_GBK"/>
                          <w:sz w:val="23"/>
                          <w:lang w:val="en-US"/>
                        </w:rPr>
                        <w:t>、</w:t>
                      </w:r>
                      <w:r>
                        <w:rPr>
                          <w:rFonts w:eastAsia="方正兰亭中黑_GBK" w:ascii="方正兰亭中黑_GBK" w:hAnsi="方正兰亭中黑_GBK"/>
                          <w:sz w:val="23"/>
                          <w:lang w:val="en-US"/>
                        </w:rPr>
                        <w:t>5</w:t>
                      </w:r>
                      <w:r>
                        <w:rPr>
                          <w:rFonts w:ascii="方正兰亭中黑_GBK" w:hAnsi="方正兰亭中黑_GBK" w:eastAsia="方正兰亭中黑_GBK"/>
                          <w:sz w:val="23"/>
                          <w:lang w:val="en-US"/>
                        </w:rPr>
                        <w:t>月份骚扰法轮功学员、强制照相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lang w:val="en-US"/>
                        </w:rPr>
                        <w:t>2025</w:t>
                      </w:r>
                      <w:r>
                        <w:rPr>
                          <w:sz w:val="23"/>
                          <w:lang w:val="en-US"/>
                        </w:rPr>
                        <w:t>年</w:t>
                      </w:r>
                      <w:r>
                        <w:rPr>
                          <w:sz w:val="23"/>
                          <w:lang w:val="en-US"/>
                        </w:rPr>
                        <w:t>4</w:t>
                      </w:r>
                      <w:r>
                        <w:rPr>
                          <w:sz w:val="23"/>
                          <w:lang w:val="en-US"/>
                        </w:rPr>
                        <w:t>月</w:t>
                      </w:r>
                      <w:r>
                        <w:rPr>
                          <w:sz w:val="23"/>
                          <w:lang w:val="en-US"/>
                        </w:rPr>
                        <w:t>18</w:t>
                      </w:r>
                      <w:r>
                        <w:rPr>
                          <w:sz w:val="23"/>
                          <w:lang w:val="en-US"/>
                        </w:rPr>
                        <w:t>日，河北省</w:t>
                      </w:r>
                      <w:r>
                        <w:rPr>
                          <w:sz w:val="23"/>
                          <w:lang w:val="en-US"/>
                        </w:rPr>
                        <w:t>保定市</w:t>
                      </w:r>
                      <w:r>
                        <w:rPr>
                          <w:sz w:val="23"/>
                          <w:lang w:val="en-US"/>
                        </w:rPr>
                        <w:t>涞水县宋各庄乡派出所骚扰王桂娟；</w:t>
                      </w:r>
                      <w:r>
                        <w:rPr>
                          <w:sz w:val="23"/>
                          <w:lang w:val="en-US"/>
                        </w:rPr>
                        <w:t>4</w:t>
                      </w:r>
                      <w:r>
                        <w:rPr>
                          <w:sz w:val="23"/>
                          <w:lang w:val="en-US"/>
                        </w:rPr>
                        <w:t>月</w:t>
                      </w:r>
                      <w:r>
                        <w:rPr>
                          <w:sz w:val="23"/>
                          <w:lang w:val="en-US"/>
                        </w:rPr>
                        <w:t>27</w:t>
                      </w:r>
                      <w:r>
                        <w:rPr>
                          <w:sz w:val="23"/>
                          <w:lang w:val="en-US"/>
                        </w:rPr>
                        <w:t>日骚扰郭术香；</w:t>
                      </w:r>
                      <w:r>
                        <w:rPr>
                          <w:sz w:val="23"/>
                          <w:lang w:val="en-US"/>
                        </w:rPr>
                        <w:t>5</w:t>
                      </w:r>
                      <w:r>
                        <w:rPr>
                          <w:sz w:val="23"/>
                          <w:lang w:val="en-US"/>
                        </w:rPr>
                        <w:t>月</w:t>
                      </w:r>
                      <w:r>
                        <w:rPr>
                          <w:sz w:val="23"/>
                          <w:lang w:val="en-US"/>
                        </w:rPr>
                        <w:t>27</w:t>
                      </w:r>
                      <w:r>
                        <w:rPr>
                          <w:sz w:val="23"/>
                          <w:lang w:val="en-US"/>
                        </w:rPr>
                        <w:t>日骚扰张凤莲。另外，还有高炳兰、郑秀云被骚扰。</w:t>
                      </w:r>
                      <w:r>
                        <w:rPr>
                          <w:sz w:val="23"/>
                          <w:lang w:val="en-US"/>
                        </w:rPr>
                        <w:t>宋各庄乡派出所警察电话：</w:t>
                      </w:r>
                      <w:r>
                        <w:rPr>
                          <w:sz w:val="23"/>
                          <w:lang w:val="en-US"/>
                        </w:rPr>
                        <w:t xml:space="preserve">18395689292 </w:t>
                      </w:r>
                      <w:r>
                        <w:rPr>
                          <w:rFonts w:eastAsia="华文楷体" w:cs="华文楷体" w:ascii="华文楷体" w:hAnsi="华文楷体"/>
                          <w:spacing w:val="-14"/>
                          <w:sz w:val="23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89780</wp:posOffset>
            </wp:positionH>
            <wp:positionV relativeFrom="paragraph">
              <wp:posOffset>203200</wp:posOffset>
            </wp:positionV>
            <wp:extent cx="2178050" cy="98933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989330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0770</wp:posOffset>
                </wp:positionH>
                <wp:positionV relativeFrom="paragraph">
                  <wp:posOffset>205740</wp:posOffset>
                </wp:positionV>
                <wp:extent cx="2075815" cy="508635"/>
                <wp:effectExtent l="5715" t="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760" cy="508680"/>
                          <a:chOff x="0" y="0"/>
                          <a:chExt cx="2075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872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280" y="106200"/>
                            <a:ext cx="762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6120" y="0"/>
                            <a:ext cx="496080" cy="5086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4960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4960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1pt;margin-top:16.2pt;width:163.45pt;height:40.05pt" coordorigin="3702,324" coordsize="3269,801">
                <v:shape id="shape_0" fillcolor="#0000cc" stroked="t" o:allowincell="f" style="position:absolute;left:3702;top:478;width:1304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5770;top:492;width:1200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4987;top:324;width:781;height:801">
                  <v:shape id="shape_0" stroked="f" o:allowincell="f" style="position:absolute;left:4987;top:324;width:780;height:80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87;top:324;width:780;height:80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93040</wp:posOffset>
                </wp:positionV>
                <wp:extent cx="6816725" cy="4432300"/>
                <wp:effectExtent l="0" t="0" r="1069276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6600" cy="4432320"/>
                          <a:chOff x="0" y="0"/>
                          <a:chExt cx="6816600" cy="4432320"/>
                        </a:xfrm>
                      </wpg:grpSpPr>
                      <wps:wsp>
                        <wps:cNvSpPr txBox="1"/>
                        <wps:spPr>
                          <a:xfrm>
                            <a:off x="16560" y="31680"/>
                            <a:ext cx="366084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撕毁大法真相资料遭恶报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1960"/>
                            <a:ext cx="2117160" cy="37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明慧网】这是发生在我家乡的一件事。中共迫害法轮大法后，法轮功学员们往电线杆、墙上贴真相标语、往居民家发送真相资料，告诉人们大法真相，让他们免于受中共的欺骗。而邪党的村干部找不明真相的人专门毁坏这些真相资料。有这样一家人，他们全家人为了钱（因邪党给开钱）都参与进来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先说他家老太太，那年七十多岁吧。看到哪儿有真相标语，她就给撕掉。大法弟子给她家发真相资料，老太太也不看。结果不长时间，老太太的手就开始发痒，出现流脓、起大泡。她到县里、市里医院去看，医生都没有办法，她只好回家。她忍受着痛苦，衣服洗不了，做饭也不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540360"/>
                            <a:ext cx="2117160" cy="37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手不能沾水，每天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着自己种下的恶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我回到家乡，有人告诉我说他们家老太太、儿子、儿媳都撕毁大法弟子贴的真相。有一次，我回我妈家，正巧，那个老太太也在，我就给她讲撕毁真相会遭恶报的，并且举了好多善恶有报的例子。她听的很认真，告诉我说：那我让我外孙给我念念传单上都写的啥。明白真相后，老太太就不撕真相了，她的手也不治而愈了。医院治不好，没吃药、没打针，就是对大法有个正确认识，自然而然就好了，真是善恶有报是天理呀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再说一下老太太的儿子。咱们农村秋天都拉花生，有一天，他家的三轮车装了一车花生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9800" y="145440"/>
                            <a:ext cx="2117160" cy="42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计有一米五、六左右高，他在上边一下子大头朝下摔了下来。当时去了医院，据说光手术费就花三万多元，对农村人来说，三万元也是不小的数目。出院后，他啥重活也不能干。几年后，不幸的事又发生了，他又得了脑血栓，才五十多岁，更是不能干农活。这全是被邪党的毒害造成的，人为了蝇头小利，害了自己的后半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再说说老太太的孙子。小两口都在服装厂打工，日子过的充实，攒了一些钱，准备在市里买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个楼房。可现在的网络也是害人，她孙子输了七十多万元，孙媳妇也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把孩子扔下，与她孙子离婚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写出此文，让更多的人都来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了解一下大法真相，不要做有损大法的事，给自己选择美好的未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文／辽宁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879360" y="0"/>
                            <a:ext cx="640080" cy="82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15.2pt;width:536.8pt;height:349pt" coordorigin="-15,304" coordsize="10736,6980">
                <v:shape id="shape_0" fillcolor="black" stroked="f" o:allowincell="f" style="position:absolute;left:11;top:354;width:5764;height:534;mso-wrap-style:none;v-text-anchor:middle" type="_x0000_t136">
                  <v:path textpathok="t"/>
                  <v:textpath on="t" fitshape="t" string="撕毁大法真相资料遭恶报" style="font-family:&quot;方正大标宋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-15;top:1189;width:3333;height:5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【明慧网】这是发生在我家乡的一件事。中共迫害法轮大法后，法轮功学员们往电线杆、墙上贴真相标语、往居民家发送真相资料，告诉人们大法真相，让他们免于受中共的欺骗。而邪党的村干部找不明真相的人专门毁坏这些真相资料。有这样一家人，他们全家人为了钱（因邪党给开钱）都参与进来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先说他家老太太，那年七十多岁吧。看到哪儿有真相标语，她就给撕掉。大法弟子给她家发真相资料，老太太也不看。结果不长时间，老太太的手就开始发痒，出现流脓、起大泡。她到县里、市里医院去看，医生都没有办法，她只好回家。她忍受着痛苦，衣服洗不了，做饭也不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5;top:1155;width:3333;height:59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手不能沾水，每天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受着自己种下的恶果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我回到家乡，有人告诉我说他们家老太太、儿子、儿媳都撕毁大法弟子贴的真相。有一次，我回我妈家，正巧，那个老太太也在，我就给她讲撕毁真相会遭恶报的，并且举了好多善恶有报的例子。她听的很认真，告诉我说：那我让我外孙给我念念传单上都写的啥。明白真相后，老太太就不撕真相了，她的手也不治而愈了。医院治不好，没吃药、没打针，就是对大法有个正确认识，自然而然就好了，真是善恶有报是天理呀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再说一下老太太的儿子。咱们农村秋天都拉花生，有一天，他家的三轮车装了一车花生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7;top:533;width:3333;height:6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计有一米五、六左右高，他在上边一下子大头朝下摔了下来。当时去了医院，据说光手术费就花三万多元，对农村人来说，三万元也是不小的数目。出院后，他啥重活也不能干。几年后，不幸的事又发生了，他又得了脑血栓，才五十多岁，更是不能干农活。这全是被邪党的毒害造成的，人为了蝇头小利，害了自己的后半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再说说老太太的孙子。小两口都在服装厂打工，日子过的充实，攒了一些钱，准备在市里买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个楼房。可现在的网络也是害人，她孙子输了七十多万元，孙媳妇也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把孩子扔下，与她孙子离婚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写出此文，让更多的人都来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了解一下大法真相，不要做有损大法的事，给自己选择美好的未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en-US" w:eastAsia="zh-CN" w:bidi="ar-SA"/>
                          </w:rPr>
                          <w:t>文／辽宁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4;top:304;width:1007;height:129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楷体">
    <w:charset w:val="86"/>
    <w:family w:val="modern"/>
    <w:pitch w:val="default"/>
  </w:font>
  <w:font w:name="宋体">
    <w:charset w:val="01"/>
    <w:family w:val="roman"/>
    <w:pitch w:val="default"/>
  </w:font>
  <w:font w:name="方正大标宋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;Malgun Gothic Semilight"/>
      <w:color w:val="EC9201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hyperlink" Target="../../C:/Users/hp/AppData/Local/Temp/Rar$EXa5220.21775/2024-4-11-eren-zhongbinglin.jpg" TargetMode="External"/><Relationship Id="rId15" Type="http://schemas.openxmlformats.org/officeDocument/2006/relationships/hyperlink" Target="../../C:/Users/hp/AppData/Local/Temp/Rar$EXa4592.30878/2014-3-19-minghui-pohai-beijing-11.jpg" TargetMode="External"/><Relationship Id="rId16" Type="http://schemas.openxmlformats.org/officeDocument/2006/relationships/hyperlink" Target="../../C:/Users/hp/AppData/Local/Temp/Rar$EXa5824.36257/2024-2-15-mh-persecution-beijing-1.png" TargetMode="External"/><Relationship Id="rId17" Type="http://schemas.openxmlformats.org/officeDocument/2006/relationships/hyperlink" Target="../../C:/Users/User/AppData/Local/Temp/Rar$EXa4172.1101/2021-4-15-shi-shao-ping_01.jpg" TargetMode="External"/><Relationship Id="rId18" Type="http://schemas.openxmlformats.org/officeDocument/2006/relationships/image" Target="media/image6.png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jpeg"/><Relationship Id="rId24" Type="http://schemas.openxmlformats.org/officeDocument/2006/relationships/image" Target="media/image9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13:24:00Z</dcterms:created>
  <dc:creator/>
  <dc:description/>
  <cp:keywords/>
  <dc:language>en-US</dc:language>
  <cp:lastModifiedBy/>
  <cp:lastPrinted>2025-07-18T19:00:00Z</cp:lastPrinted>
  <dcterms:modified xsi:type="dcterms:W3CDTF">2025-07-19T00:00:00Z</dcterms:modified>
  <cp:revision>3</cp:revision>
  <dc:subject/>
  <dc:title/>
</cp:coreProperties>
</file>