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Noto Serif SC 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0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Noto Serif SC 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0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6842125" cy="8613775"/>
                <wp:effectExtent l="0" t="635" r="102082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8613720"/>
                          <a:chOff x="0" y="0"/>
                          <a:chExt cx="6842160" cy="8613720"/>
                        </a:xfrm>
                      </wpg:grpSpPr>
                      <wps:wsp>
                        <wps:cNvSpPr txBox="1"/>
                        <wps:spPr>
                          <a:xfrm>
                            <a:off x="0" y="564480"/>
                            <a:ext cx="2117160" cy="80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晚我就去了炼功点，满屋子人都盘着腿，手结着印，闭着眼，一个个就象菩萨，我也就地坐下，不一会儿，我就看到满屋子的光，一会是黄的，一会是紫的，一会是蓝的，五颜六色地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868840"/>
                            <a:ext cx="2117160" cy="39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来吧。这功可好了。”从那天开始，我正式走入了法轮功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2856960"/>
                            <a:ext cx="2117160" cy="41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十多年过去了，在师父的慈悲保护下，我无病一身轻，一直坚定的走在大法修炼的路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大陆大法弟子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5499000" cy="39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死神来临时　我幸遇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1638" r="0" b="2173"/>
                          <a:stretch/>
                        </pic:blipFill>
                        <pic:spPr>
                          <a:xfrm>
                            <a:off x="2431440" y="592560"/>
                            <a:ext cx="4373280" cy="21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50800" y="6969240"/>
                            <a:ext cx="449136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19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26680" y="689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0" y="842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9760" y="7047360"/>
                            <a:ext cx="996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05pt;width:538.75pt;height:678.25pt" coordorigin="-46,101" coordsize="10775,13565">
                <v:shape id="shape_0" stroked="f" o:allowincell="f" style="position:absolute;left:-46;top:990;width:3333;height:12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我是九七年得法的老大法弟子，今年六十七岁。得法前，我有一身病，头晕、胃痛、腰痛、腿痛、脚痛、肝大、尿血，最要命的是我的左乳房痛，从腋下痛到乳房，真是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病情一天天在恶化，死神就在我身边，随时就能把我拖走。就在这时，大姐来了，说：“早晨你出门看看，马路边上都是炼法轮功的，花钱治不好的病，一炼就好。”我一听说：“那我去试试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晚我就去了炼功点，满屋子人都盘着腿，手结着印，闭着眼，一个个就象菩萨，我也就地坐下，不一会儿，我就看到满屋子的光，一会是黄的，一会是紫的，一会是蓝的，五颜六色地一直闪，满屋子的法轮一转一转的，闪来闪去很耀眼，我觉的特别好，特别舒服，全身很轻松，真是太好了！不一会儿音乐结束了。我说：“真是太好了！这么舒服！往那一坐什么病都没了！这功我炼定了！”大家都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4619;width:3333;height:6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“来吧。这功可好了。”从那天开始，我正式走入了法轮功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一个月后，我正在学法，丈夫推着摩托车说：“快上车。”我说：“什么事？”他说：“你看看你胸前流了多少血，黑乎乎的。快到医院看看。”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我说：“我们一起炼功的人，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4600;width:3333;height:6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了炼功点上一说，同修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十多年过去了，在师父的慈悲保护下，我无病一身轻，一直坚定的走在大法修炼的路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大陆大法弟子</w:t>
                        </w:r>
                        <w:r>
                          <w:rPr>
                            <w:kern w:val="2"/>
                            <w:spacing w:val="-14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902;top:101;width:8659;height:628;mso-wrap-style:none;v-text-anchor:middle" type="_x0000_t136">
                  <v:path textpathok="t"/>
                  <v:textpath on="t" fitshape="t" string="死神来临时　我幸遇大法获新生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783;top:1034;width:6886;height:34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11076;width:7072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19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05;top:10955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35;top:13372;width:0;height:0" type="_x0000_t32">
                  <v:stroke color="#cc990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33;top:11199;width:1569;height: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pt;width:533.55pt;height:21.85pt" coordorigin="0,376" coordsize="10671,437">
                <v:shape id="shape_0" stroked="f" o:allowincell="f" style="position:absolute;left:0;top:3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1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7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1.15pt;margin-top:27.1pt;width:535.75pt;height:31.2pt;mso-wrap-style:none;v-text-anchor:middle" type="_x0000_t136">
            <v:path textpathok="t"/>
            <v:textpath on="t" fitshape="t" string="原贵州省贵定县县公安局局长吴举锋遭报被查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7755</wp:posOffset>
            </wp:positionH>
            <wp:positionV relativeFrom="paragraph">
              <wp:posOffset>163195</wp:posOffset>
            </wp:positionV>
            <wp:extent cx="2063750" cy="1441450"/>
            <wp:effectExtent l="0" t="0" r="0" b="0"/>
            <wp:wrapNone/>
            <wp:docPr id="8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497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163195</wp:posOffset>
                </wp:positionV>
                <wp:extent cx="2117090" cy="43364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3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【明慧网】人在做，天在看。自古以来，没有人可以不为自己的所为负责，没有人可以因迫害好人而可以逃脱天理报应与惩罚。广东、江西、河南、贵州四名公安局局长遭恶报被查，他们都参与了对修炼“真、善、忍”的法轮功学员的迫害。而被查等还只是报应的开始，真正的报应会与其罪恶相符的到来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en-US"/>
                              </w:rPr>
                              <w:t>原贵州省黔南州贵定县县公安局局长吴举锋遭报被查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四年十二月消息指出，原贵州贵定县副县长、县公安局局长吴举锋因严重违纪违法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吴举锋，男，苗族，一九七六年一月出生，主要履历：二零零零年五月，任贵州省福泉市公安局禁毒大队副大队长；二零零二年四月，任福泉市公安局牛场派出所所长；二零零二年十一月，任福泉市公安局禁毒大队大队长；二零零七年七月，任福泉市公安局刑侦大队大队长（副科级）；二零一二年六月，任福泉市公安局党委委员、纪委书记；二零一五年四月至二零二零年一月，任福泉市公安局党委委员、副局长；二零二零年一月至二零二一年九月，任贵州省黔南州公安局刑侦支队支队长；二零二一年九月起，任贵定县副县长、县公安局局长。期间，吴举锋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以下是吴举锋主政贵州省福泉市、贵定县期间，当地法轮功学员遭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零八年四月二十四日中午，三位法轮功学员代立强、何党玲、田灿在凯里市火车上被恶党警察以查身份证为由绑架，警察抢走了电脑、大法书、光盘、电视机、影碟机等物品，并将他们押至凯里市铁路派出所。当天下午，贵阳市铁路公安局来人将三人劫持至贵阳市二戈寨铁路看守所。四月二十八日，福泉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头目刘建华和公安刑侦大队出动，到贵阳劫持回田灿，并把他非法关押在福泉看守所。田灿被非法判刑三年，关押于都匀监狱；代立强与何党玲于二零零八年六月初被秘密送往贵州省劳教所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4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1.45pt;mso-wrap-distance-left:9.05pt;mso-wrap-distance-right:9.05pt;mso-wrap-distance-top:0pt;mso-wrap-distance-bottom:0pt;margin-top:12.8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【明慧网】人在做，天在看。自古以来，没有人可以不为自己的所为负责，没有人可以因迫害好人而可以逃脱天理报应与惩罚。广东、江西、河南、贵州四名公安局局长遭恶报被查，他们都参与了对修炼“真、善、忍”的法轮功学员的迫害。而被查等还只是报应的开始，真正的报应会与其罪恶相符的到来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en-US"/>
                        </w:rPr>
                        <w:t>原贵州省黔南州贵定县县公安局局长吴举锋遭报被查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四年十二月消息指出，原贵州贵定县副县长、县公安局局长吴举锋因严重违纪违法，被查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吴举锋，男，苗族，一九七六年一月出生，主要履历：二零零零年五月，任贵州省福泉市公安局禁毒大队副大队长；二零零二年四月，任福泉市公安局牛场派出所所长；二零零二年十一月，任福泉市公安局禁毒大队大队长；二零零七年七月，任福泉市公安局刑侦大队大队长（副科级）；二零一二年六月，任福泉市公安局党委委员、纪委书记；二零一五年四月至二零二零年一月，任福泉市公安局党委委员、副局长；二零二零年一月至二零二一年九月，任贵州省黔南州公安局刑侦支队支队长；二零二一年九月起，任贵定县副县长、县公安局局长。期间，吴举锋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以下是吴举锋主政贵州省福泉市、贵定县期间，当地法轮功学员遭迫害的部分事实：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二零零八年四月二十四日中午，三位法轮功学员代立强、何党玲、田灿在凯里市火车上被恶党警察以查身份证为由绑架，警察抢走了电脑、大法书、光盘、电视机、影碟机等物品，并将他们押至凯里市铁路派出所。当天下午，贵阳市铁路公安局来人将三人劫持至贵阳市二戈寨铁路看守所。四月二十八日，福泉市</w:t>
                      </w:r>
                      <w:r>
                        <w:rPr>
                          <w:sz w:val="23"/>
                          <w:lang w:val="en-US"/>
                        </w:rPr>
                        <w:t>610</w:t>
                      </w:r>
                      <w:r>
                        <w:rPr>
                          <w:sz w:val="23"/>
                          <w:lang w:val="en-US"/>
                        </w:rPr>
                        <w:t>头目刘建华和公安刑侦大队出动，到贵阳劫持回田灿，并把他非法关押在福泉看守所。田灿被非法判刑三年，关押于都匀监狱；代立强与何党玲于二零零八年六月初被秘密送往贵州省劳教所。</w:t>
                      </w:r>
                      <w:r>
                        <w:rPr>
                          <w:rFonts w:ascii="华文楷体" w:hAnsi="华文楷体" w:cs="华文楷体" w:eastAsia="华文楷体"/>
                          <w:spacing w:val="-14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650</wp:posOffset>
                </wp:positionH>
                <wp:positionV relativeFrom="paragraph">
                  <wp:posOffset>129540</wp:posOffset>
                </wp:positionV>
                <wp:extent cx="2117090" cy="3866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4.45pt;mso-wrap-distance-left:9.05pt;mso-wrap-distance-right:9.05pt;mso-wrap-distance-top:0pt;mso-wrap-distance-bottom:0pt;margin-top:10.2pt;mso-position-vertical-relative:text;margin-left:3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005</wp:posOffset>
                </wp:positionH>
                <wp:positionV relativeFrom="paragraph">
                  <wp:posOffset>198120</wp:posOffset>
                </wp:positionV>
                <wp:extent cx="2117090" cy="27730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77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8.35pt;mso-wrap-distance-left:9.05pt;mso-wrap-distance-right:9.05pt;mso-wrap-distance-top:0pt;mso-wrap-distance-bottom:0pt;margin-top:15.6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8360</wp:posOffset>
                </wp:positionH>
                <wp:positionV relativeFrom="paragraph">
                  <wp:posOffset>250190</wp:posOffset>
                </wp:positionV>
                <wp:extent cx="2108200" cy="508635"/>
                <wp:effectExtent l="571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508680"/>
                          <a:chOff x="0" y="0"/>
                          <a:chExt cx="2108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61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160" y="0"/>
                            <a:ext cx="48780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87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878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92400" y="108000"/>
                            <a:ext cx="8161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pt;margin-top:19.7pt;width:166.05pt;height:40.05pt" coordorigin="7336,394" coordsize="3321,801">
                <v:shape id="shape_0" fillcolor="#0000cc" stroked="t" o:allowincell="f" style="position:absolute;left:7336;top:548;width:1284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01;top:394;width:768;height:801">
                  <v:shape id="shape_0" stroked="f" o:allowincell="f" style="position:absolute;left:8601;top:394;width:76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1;top:394;width:76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9371;top:564;width:1284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93040</wp:posOffset>
                </wp:positionV>
                <wp:extent cx="6816725" cy="4432300"/>
                <wp:effectExtent l="0" t="0" r="106927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600" cy="4432320"/>
                          <a:chOff x="0" y="0"/>
                          <a:chExt cx="6816600" cy="4432320"/>
                        </a:xfrm>
                      </wpg:grpSpPr>
                      <wps:wsp>
                        <wps:cNvSpPr txBox="1"/>
                        <wps:spPr>
                          <a:xfrm>
                            <a:off x="16560" y="31680"/>
                            <a:ext cx="366084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撕毁大法真相资料遭恶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2117160" cy="37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540360"/>
                            <a:ext cx="211716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不能沾水，每天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着自己种下的恶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得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一下老太太的儿子。咱们农村秋天都拉花生，有一天，他家的三轮车装了一车花生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145440"/>
                            <a:ext cx="2117160" cy="42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有一米五、六左右高，他在上边一下子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说说老太太的孙子。小两口都在服装厂打工，日子过得充实，攒了一些钱，准备在市里买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楼房。可现在的网络也是害人，她孙子输了七十多万元，孙媳妇也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把孩子扔下，与她孙子离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写出此文，让更多的人都来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了解一下大法真相，不要做有损大法的事，给自己选择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879360" y="0"/>
                            <a:ext cx="64008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5.2pt;width:536.8pt;height:349pt" coordorigin="-15,304" coordsize="10736,6980">
                <v:shape id="shape_0" fillcolor="black" stroked="f" o:allowincell="f" style="position:absolute;left:11;top:354;width:5764;height:534;mso-wrap-style:none;v-text-anchor:middle" type="_x0000_t136">
                  <v:path textpathok="t"/>
                  <v:textpath on="t" fitshape="t" string="撕毁大法真相资料遭恶报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5;top:1189;width:3333;height:5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这是发生在我家乡的一件事。中共迫害法轮大法后，法轮功学员们往电线杆、墙上贴真相标语、往居民家发送真相资料，告诉人们大法真相，让他们免于受中共的欺骗。而邪党的村干部找不明真相的人专门毁坏这些真相资料。有这样一家人，他们全家人为了钱（因邪党给开钱）都参与进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先说他家老太太，那年七十多岁吧。看到哪儿有真相标语，她就给撕掉。大法弟子给她家发真相资料，老太太也不看。结果不长时间，老太太的手就开始发痒，出现流脓、起大泡。她到县里、市里医院去看，医生都没有办法，她只好回家。她忍受着痛苦，衣服洗不了，做饭也不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155;width:3333;height:5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手不能沾水，每天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受着自己种下的恶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我回到家乡，有人告诉我说他们家老太太、儿子、儿媳都撕毁大法弟子贴的真相。有一次，我回我妈家，正巧，那个老太太也在，我就给她讲撕毁真相会遭恶报的，并且举了好多善恶有报的例子。她听得很认真，告诉我说：那我让我外孙给我念念传单上都写的啥。明白真相后，老太太就不撕真相了，她的手也不治而愈了。医院治不好，没吃药、没打针，就是对大法有个正确认识，自然而然就好了，真是善恶有报是天理呀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一下老太太的儿子。咱们农村秋天都拉花生，有一天，他家的三轮车装了一车花生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33;width:3333;height:6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计有一米五、六左右高，他在上边一下子大头朝下摔了下来。当时去了医院，据说光手术费就花三万多元，对农村人来说，三万元也是不小的数目。出院后，他啥重活也不能干。几年后，不幸的事又发生了，他又得了脑血栓，才五十多岁，更是不能干农活。这全是被邪党的毒害造成的，人为了蝇头小利，害了自己的后半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再说说老太太的孙子。小两口都在服装厂打工，日子过得充实，攒了一些钱，准备在市里买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楼房。可现在的网络也是害人，她孙子输了七十多万元，孙媳妇也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把孩子扔下，与她孙子离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写出此文，让更多的人都来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了解一下大法真相，不要做有损大法的事，给自己选择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304;width:1007;height:12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3:24:00Z</dcterms:created>
  <dc:creator/>
  <dc:description/>
  <cp:keywords/>
  <dc:language>en-US</dc:language>
  <cp:lastModifiedBy/>
  <cp:lastPrinted>2025-07-18T19:59:00Z</cp:lastPrinted>
  <dcterms:modified xsi:type="dcterms:W3CDTF">2025-07-19T00:59:00Z</dcterms:modified>
  <cp:revision>5</cp:revision>
  <dc:subject/>
  <dc:title/>
</cp:coreProperties>
</file>