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21590</wp:posOffset>
                </wp:positionV>
                <wp:extent cx="6774815" cy="8709025"/>
                <wp:effectExtent l="0" t="635" r="21640800" b="0"/>
                <wp:wrapNone/>
                <wp:docPr id="5" name=""/>
                <a:graphic xmlns:a="http://schemas.openxmlformats.org/drawingml/2006/main">
                  <a:graphicData uri="http://schemas.microsoft.com/office/word/2010/wordprocessingGroup">
                    <wpg:wgp>
                      <wpg:cNvGrpSpPr/>
                      <wpg:grpSpPr>
                        <a:xfrm>
                          <a:off x="0" y="0"/>
                          <a:ext cx="6774840" cy="8709120"/>
                          <a:chOff x="0" y="0"/>
                          <a:chExt cx="6774840" cy="8709120"/>
                        </a:xfrm>
                      </wpg:grpSpPr>
                      <wps:wsp>
                        <wps:cNvSpPr txBox="1"/>
                        <wps:spPr>
                          <a:xfrm>
                            <a:off x="2345040" y="3242880"/>
                            <a:ext cx="2095560" cy="536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要求差太远了。大法的法理使我内心变的特别明亮，改变了我看问题的方式，遇到不顺心的事，第一念不是动恶的念头了，而是学会了用善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第一遍《转法轮》，当时我已经吃够了药，早就不想吃了。但是我怕影响病情，心里有些不稳。但同时心里已经相信大法了，我通过学法明白了真心想修炼的人有师父管，帮我净化身体，所以就坚定了自己不吃药的想法，就不再吃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说来很神奇，我的那些病症都好了，一直到现在，身体非常结实。</w:t>
                              </w:r>
                              <w:r>
                                <w:rPr>
                                  <w:kern w:val="2"/>
                                  <w:sz w:val="22"/>
                                  <w:szCs w:val="24"/>
                                  <w:rFonts w:ascii="宋体;SimSun" w:hAnsi="宋体;SimSun" w:eastAsia="宋体;SimSun" w:cs="Times New Roman"/>
                                  <w:color w:val="auto"/>
                                  <w:lang w:val="de-DE" w:eastAsia="zh-CN" w:bidi="ar-SA"/>
                                </w:rPr>
                                <w:t xml:space="preserve">期间有过几次像得了重感冒的症状，妻子劝我去打针吃药，我知道不是病，就告诉她我没事的。结果过了几天，我真的就好了，没有吃药打针。妻子见证了大法的神奇，还和他的父母分享。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 xml:space="preserve">不重名利　按真善忍标准做事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今社会物欲横流，人们都在追逐名利。大法弟子是一股清流，能够看淡利益，以道义为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的老师补课挣钱很普遍。如果孩子真的有需要，补补课也无</w:t>
                              </w:r>
                            </w:p>
                          </w:txbxContent>
                        </wps:txbx>
                        <wps:bodyPr wrap="square" lIns="0" rIns="0" tIns="0" bIns="0" anchor="t">
                          <a:noAutofit/>
                        </wps:bodyPr>
                      </wps:wsp>
                      <wps:wsp>
                        <wps:cNvSpPr txBox="1"/>
                        <wps:spPr>
                          <a:xfrm>
                            <a:off x="0" y="574200"/>
                            <a:ext cx="2095560" cy="8009280"/>
                          </a:xfrm>
                          <a:prstGeom prst="rect">
                            <a:avLst/>
                          </a:prstGeom>
                          <a:noFill/>
                          <a:ln w="0">
                            <a:noFill/>
                          </a:ln>
                        </wps:spPr>
                        <wps:txbx>
                          <w:txbxContent>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明慧网】我是一名教师，是一个普通的大法弟子，今天说一下我的修炼中的小故事。</w:t>
                              </w:r>
                            </w:p>
                            <w:p>
                              <w:pPr>
                                <w:overflowPunct w:val="false"/>
                                <w:bidi w:val="0"/>
                                <w:spacing w:before="160" w:after="140" w:lineRule="exact" w:line="300"/>
                                <w:ind w:right="156" w:hanging="0"/>
                                <w:jc w:val="both"/>
                                <w:rPr/>
                              </w:pPr>
                              <w:r>
                                <w:rPr>
                                  <w:kern w:val="2"/>
                                  <w:sz w:val="24"/>
                                  <w:szCs w:val="22"/>
                                  <w:bCs/>
                                  <w:rFonts w:ascii="黑体;SimHei" w:hAnsi="黑体;SimHei" w:eastAsia="黑体;SimHei" w:cs="宋体;SimSun"/>
                                  <w:color w:val="auto"/>
                                  <w:lang w:val="de-DE" w:eastAsia="zh-CN" w:bidi="ar-SA"/>
                                </w:rPr>
                                <w:t>长年疾病缠身　得大法获新生</w:t>
                              </w:r>
                            </w:p>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从小我身体就虚弱，上初中时，又得了咽喉炎、过敏性紫癜和血小板减少症，经常耽误功课去看病。吃了不少中药、西药，收效甚微，浑身没劲，整个人没有精神。当时还有一种进口药，很贵，我的家庭本就不富裕，可父母为了治好我的病不惜花重金。每天早晨早饭后，看着同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们可以自由的活动，而自己一个人回到宿舍去喝汤药，特别苦恼，但又没有办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7月，我放暑假回家，妈妈说我的姑父在修炼法轮功，特别好，建议我去看看。到了姑父家里，感觉身体特别舒服。那种舒服是我久违了的感觉和感受。所以还没等姑父介绍大法，我就觉的大法一定很好。姑父告诉我：“这是一本非常神奇的书，很多人都在修炼，能祛病健身。真心想学的话，要做到打不还手，骂不还口。而且每次看书前都要把手洗干净，不要弄脏了大法书，也是对大法书和师父的尊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姑父的话，我就借回了宝书《转法轮》（</w:t>
                              </w:r>
                              <w:r>
                                <w:rPr>
                                  <w:kern w:val="2"/>
                                  <w:sz w:val="22"/>
                                  <w:szCs w:val="22"/>
                                  <w:rFonts w:cs="宋体;SimSun" w:ascii="华文楷体" w:hAnsi="华文楷体" w:eastAsia="华文楷体"/>
                                  <w:color w:val="auto"/>
                                  <w:lang w:val="de-DE" w:eastAsia="zh-CN" w:bidi="ar-SA"/>
                                </w:rPr>
                                <w:t>法轮功指导修炼的主要著作</w:t>
                              </w:r>
                              <w:r>
                                <w:rPr>
                                  <w:kern w:val="2"/>
                                  <w:sz w:val="22"/>
                                  <w:szCs w:val="22"/>
                                  <w:rFonts w:cs="宋体;SimSun" w:ascii="宋体;SimSun" w:hAnsi="宋体;SimSun" w:eastAsia="宋体;SimSun"/>
                                  <w:color w:val="auto"/>
                                  <w:lang w:val="de-DE" w:eastAsia="zh-CN" w:bidi="ar-SA"/>
                                </w:rPr>
                                <w:t>）回去后就利用最短的时间看完了《转法轮》。看完第一遍，最大的感受是：原来自己一身的病，不仅仅是身体素质的原因，与我的道德品质和祖辈行为也有关系。我一直认为自己是很优秀的人，上学时一直成绩优异，老师同学都非常喜欢我，周围的人都夸奖。如果谁对我态度不好，我会记恨好几天，根本没有善和慈悲，</w:t>
                              </w:r>
                            </w:p>
                          </w:txbxContent>
                        </wps:txbx>
                        <wps:bodyPr wrap="square" lIns="0" rIns="0" tIns="0" bIns="0" anchor="t">
                          <a:noAutofit/>
                        </wps:bodyPr>
                      </wps:wsp>
                      <wps:wsp>
                        <wps:cNvSpPr txBox="1"/>
                        <wps:spPr>
                          <a:xfrm>
                            <a:off x="4679280" y="579600"/>
                            <a:ext cx="2095560" cy="8129160"/>
                          </a:xfrm>
                          <a:prstGeom prst="rect">
                            <a:avLst/>
                          </a:prstGeom>
                          <a:noFill/>
                          <a:ln w="0">
                            <a:noFill/>
                          </a:ln>
                        </wps:spPr>
                        <wps:txbx>
                          <w:txbxContent>
                            <w:p>
                              <w:pPr>
                                <w:overflowPunct w:val="false"/>
                                <w:bidi w:val="0"/>
                                <w:spacing w:before="0" w:after="0" w:lineRule="exact" w:line="300"/>
                                <w:ind w:left="156" w:hanging="0"/>
                                <w:jc w:val="distribute"/>
                                <w:rPr/>
                              </w:pPr>
                              <w:r>
                                <w:rPr>
                                  <w:kern w:val="2"/>
                                  <w:sz w:val="22"/>
                                  <w:szCs w:val="22"/>
                                  <w:rFonts w:ascii="宋体;SimSun" w:hAnsi="宋体;SimSun" w:eastAsia="宋体;SimSun" w:cs="宋体;SimSun"/>
                                  <w:color w:val="auto"/>
                                  <w:lang w:val="en-US" w:eastAsia="zh-CN" w:bidi="ar-SA"/>
                                </w:rPr>
                                <w:t>可厚非。关键是有些老师属于强迫孩子去补课，采取的手段就是使用语言暗示家长，或者在课堂上暗示学生去补课，争取更多的学生去他那里补课。这样大面积的补课效果很一般，浪费家长的钱财。很多家长对此很无奈：不去补课，怕老师给孩子找麻烦；去补课吧，也知道孩子学不了多少东西。但是大家都去，也只能随着。我是大法弟子要按真善忍标准要求自己，不能随波逐流，所以这些年从来没有利用补课去挣钱。有时候同事给我介绍孩子</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也拒绝。不管别人怎么补课，我是不会利用学生去挣这些钱的。</w:t>
                              </w:r>
                              <w:r>
                                <w:rPr>
                                  <w:kern w:val="2"/>
                                  <w:sz w:val="22"/>
                                  <w:szCs w:val="22"/>
                                  <w:rFonts w:ascii="宋体;SimSun" w:hAnsi="宋体;SimSun" w:eastAsia="宋体;SimSun" w:cs="宋体;SimSun"/>
                                  <w:color w:val="FF0000"/>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一年学校评聘职称，每晋升一个级别就会多挣钱。同事们为了能晋升成功，不惜使用各种手段，其中就包括材料造假。按照实际的工龄和工作岗位，我本可以晋升一个级别，但是缺少一项上级规定的材料。其实这种材料对工作根本没有用，只是上级部门规定的。同事们都劝我花钱买一个假的证件，他们都是这么做的。我说这样是不真，他们说哪有那么多真假，你有了就是真的，没人能看出来。确实如此，大陆办假证的，效果和真的基本一样，都能蒙混过关。我想我是大法弟子修的是真、善、忍，不能造假。所以我没有做假材料，也没能晋升。后来我取得了真实的材料，正常晋级成功了。虽然少挣了几年钱，但我心里特别踏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带给人的只有美好。我如果没有修炼大法，可能也会想方设法的利用工作之便挣学生的钱，但是修炼法轮大法让我明白做人不能挣不义之财，要做一个清白、廉洁的好人。</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0"/>
                            <a:ext cx="588636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不重名利　做个清白的好教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2128680" y="654120"/>
                            <a:ext cx="2520360" cy="2484000"/>
                          </a:xfrm>
                          <a:prstGeom prst="rect">
                            <a:avLst/>
                          </a:prstGeom>
                          <a:ln w="0">
                            <a:noFill/>
                          </a:ln>
                        </pic:spPr>
                      </pic:pic>
                    </wpg:wgp>
                  </a:graphicData>
                </a:graphic>
              </wp:anchor>
            </w:drawing>
          </mc:Choice>
          <mc:Fallback>
            <w:pict>
              <v:group id="shape_0" style="position:absolute;margin-left:-0.5pt;margin-top:1.7pt;width:533.45pt;height:685.75pt" coordorigin="-10,34" coordsize="10669,13715">
                <v:shapetype id="_x0000_t202" coordsize="21600,21600" o:spt="202" path="m,l,21600l21600,21600l21600,xe">
                  <v:stroke joinstyle="miter"/>
                  <v:path gradientshapeok="t" o:connecttype="rect"/>
                </v:shapetype>
                <v:shape id="shape_0" stroked="f" o:allowincell="f" style="position:absolute;left:3683;top:5141;width:3299;height:84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要求差太远了。大法的法理使我内心变的特别明亮，改变了我看问题的方式，遇到不顺心的事，第一念不是动恶的念头了，而是学会了用善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第一遍《转法轮》，当时我已经吃够了药，早就不想吃了。但是我怕影响病情，心里有些不稳。但同时心里已经相信大法了，我通过学法明白了真心想修炼的人有师父管，帮我净化身体，所以就坚定了自己不吃药的想法，就不再吃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说来很神奇，我的那些病症都好了，一直到现在，身体非常结实。</w:t>
                        </w:r>
                        <w:r>
                          <w:rPr>
                            <w:kern w:val="2"/>
                            <w:sz w:val="22"/>
                            <w:szCs w:val="24"/>
                            <w:rFonts w:ascii="宋体;SimSun" w:hAnsi="宋体;SimSun" w:eastAsia="宋体;SimSun" w:cs="Times New Roman"/>
                            <w:color w:val="auto"/>
                            <w:lang w:val="de-DE" w:eastAsia="zh-CN" w:bidi="ar-SA"/>
                          </w:rPr>
                          <w:t xml:space="preserve">期间有过几次像得了重感冒的症状，妻子劝我去打针吃药，我知道不是病，就告诉她我没事的。结果过了几天，我真的就好了，没有吃药打针。妻子见证了大法的神奇，还和他的父母分享。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 xml:space="preserve">不重名利　按真善忍标准做事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今社会物欲横流，人们都在追逐名利。大法弟子是一股清流，能够看淡利益，以道义为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的老师补课挣钱很普遍。如果孩子真的有需要，补补课也无</w:t>
                        </w:r>
                      </w:p>
                    </w:txbxContent>
                  </v:textbox>
                  <v:fill o:detectmouseclick="t" on="false"/>
                  <v:stroke color="#3465a4" joinstyle="round" endcap="flat"/>
                  <w10:wrap type="none"/>
                </v:shape>
                <v:shape id="shape_0" stroked="f" o:allowincell="f" style="position:absolute;left:-10;top:938;width:3299;height:12612;mso-wrap-style:square;v-text-anchor:top" type="_x0000_t202">
                  <v:textbox>
                    <w:txbxContent>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明慧网】我是一名教师，是一个普通的大法弟子，今天说一下我的修炼中的小故事。</w:t>
                        </w:r>
                      </w:p>
                      <w:p>
                        <w:pPr>
                          <w:overflowPunct w:val="false"/>
                          <w:bidi w:val="0"/>
                          <w:spacing w:before="160" w:after="140" w:lineRule="exact" w:line="300"/>
                          <w:ind w:right="156" w:hanging="0"/>
                          <w:jc w:val="both"/>
                          <w:rPr/>
                        </w:pPr>
                        <w:r>
                          <w:rPr>
                            <w:kern w:val="2"/>
                            <w:sz w:val="24"/>
                            <w:szCs w:val="22"/>
                            <w:bCs/>
                            <w:rFonts w:ascii="黑体;SimHei" w:hAnsi="黑体;SimHei" w:eastAsia="黑体;SimHei" w:cs="宋体;SimSun"/>
                            <w:color w:val="auto"/>
                            <w:lang w:val="de-DE" w:eastAsia="zh-CN" w:bidi="ar-SA"/>
                          </w:rPr>
                          <w:t>长年疾病缠身　得大法获新生</w:t>
                        </w:r>
                      </w:p>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从小我身体就虚弱，上初中时，又得了咽喉炎、过敏性紫癜和血小板减少症，经常耽误功课去看病。吃了不少中药、西药，收效甚微，浑身没劲，整个人没有精神。当时还有一种进口药，很贵，我的家庭本就不富裕，可父母为了治好我的病不惜花重金。每天早晨早饭后，看着同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们可以自由的活动，而自己一个人回到宿舍去喝汤药，特别苦恼，但又没有办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7月，我放暑假回家，妈妈说我的姑父在修炼法轮功，特别好，建议我去看看。到了姑父家里，感觉身体特别舒服。那种舒服是我久违了的感觉和感受。所以还没等姑父介绍大法，我就觉的大法一定很好。姑父告诉我：“这是一本非常神奇的书，很多人都在修炼，能祛病健身。真心想学的话，要做到打不还手，骂不还口。而且每次看书前都要把手洗干净，不要弄脏了大法书，也是对大法书和师父的尊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姑父的话，我就借回了宝书《转法轮》（</w:t>
                        </w:r>
                        <w:r>
                          <w:rPr>
                            <w:kern w:val="2"/>
                            <w:sz w:val="22"/>
                            <w:szCs w:val="22"/>
                            <w:rFonts w:cs="宋体;SimSun" w:ascii="华文楷体" w:hAnsi="华文楷体" w:eastAsia="华文楷体"/>
                            <w:color w:val="auto"/>
                            <w:lang w:val="de-DE" w:eastAsia="zh-CN" w:bidi="ar-SA"/>
                          </w:rPr>
                          <w:t>法轮功指导修炼的主要著作</w:t>
                        </w:r>
                        <w:r>
                          <w:rPr>
                            <w:kern w:val="2"/>
                            <w:sz w:val="22"/>
                            <w:szCs w:val="22"/>
                            <w:rFonts w:cs="宋体;SimSun" w:ascii="宋体;SimSun" w:hAnsi="宋体;SimSun" w:eastAsia="宋体;SimSun"/>
                            <w:color w:val="auto"/>
                            <w:lang w:val="de-DE" w:eastAsia="zh-CN" w:bidi="ar-SA"/>
                          </w:rPr>
                          <w:t>）回去后就利用最短的时间看完了《转法轮》。看完第一遍，最大的感受是：原来自己一身的病，不仅仅是身体素质的原因，与我的道德品质和祖辈行为也有关系。我一直认为自己是很优秀的人，上学时一直成绩优异，老师同学都非常喜欢我，周围的人都夸奖。如果谁对我态度不好，我会记恨好几天，根本没有善和慈悲，</w:t>
                        </w:r>
                      </w:p>
                    </w:txbxContent>
                  </v:textbox>
                  <v:fill o:detectmouseclick="t" on="false"/>
                  <v:stroke color="#3465a4" joinstyle="round" endcap="flat"/>
                  <w10:wrap type="none"/>
                </v:shape>
                <v:shape id="shape_0" stroked="f" o:allowincell="f" style="position:absolute;left:7359;top:947;width:3299;height:12801;mso-wrap-style:square;v-text-anchor:top" type="_x0000_t202">
                  <v:textbox>
                    <w:txbxContent>
                      <w:p>
                        <w:pPr>
                          <w:overflowPunct w:val="false"/>
                          <w:bidi w:val="0"/>
                          <w:spacing w:before="0" w:after="0" w:lineRule="exact" w:line="300"/>
                          <w:ind w:left="156" w:hanging="0"/>
                          <w:jc w:val="distribute"/>
                          <w:rPr/>
                        </w:pPr>
                        <w:r>
                          <w:rPr>
                            <w:kern w:val="2"/>
                            <w:sz w:val="22"/>
                            <w:szCs w:val="22"/>
                            <w:rFonts w:ascii="宋体;SimSun" w:hAnsi="宋体;SimSun" w:eastAsia="宋体;SimSun" w:cs="宋体;SimSun"/>
                            <w:color w:val="auto"/>
                            <w:lang w:val="en-US" w:eastAsia="zh-CN" w:bidi="ar-SA"/>
                          </w:rPr>
                          <w:t>可厚非。关键是有些老师属于强迫孩子去补课，采取的手段就是使用语言暗示家长，或者在课堂上暗示学生去补课，争取更多的学生去他那里补课。这样大面积的补课效果很一般，浪费家长的钱财。很多家长对此很无奈：不去补课，怕老师给孩子找麻烦；去补课吧，也知道孩子学不了多少东西。但是大家都去，也只能随着。我是大法弟子要按真善忍标准要求自己，不能随波逐流，所以这些年从来没有利用补课去挣钱。有时候同事给我介绍孩子</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也拒绝。不管别人怎么补课，我是不会利用学生去挣这些钱的。</w:t>
                        </w:r>
                        <w:r>
                          <w:rPr>
                            <w:kern w:val="2"/>
                            <w:sz w:val="22"/>
                            <w:szCs w:val="22"/>
                            <w:rFonts w:ascii="宋体;SimSun" w:hAnsi="宋体;SimSun" w:eastAsia="宋体;SimSun" w:cs="宋体;SimSun"/>
                            <w:color w:val="FF0000"/>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一年学校评聘职称，每晋升一个级别就会多挣钱。同事们为了能晋升成功，不惜使用各种手段，其中就包括材料造假。按照实际的工龄和工作岗位，我本可以晋升一个级别，但是缺少一项上级规定的材料。其实这种材料对工作根本没有用，只是上级部门规定的。同事们都劝我花钱买一个假的证件，他们都是这么做的。我说这样是不真，他们说哪有那么多真假，你有了就是真的，没人能看出来。确实如此，大陆办假证的，效果和真的基本一样，都能蒙混过关。我想我是大法弟子修的是真、善、忍，不能造假。所以我没有做假材料，也没能晋升。后来我取得了真实的材料，正常晋级成功了。虽然少挣了几年钱，但我心里特别踏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带给人的只有美好。我如果没有修炼大法，可能也会想方设法的利用工作之便挣学生的钱，但是修炼法轮大法让我明白做人不能挣不义之财，要做一个清白、廉洁的好人。</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632;top:34;width:9269;height:632;mso-wrap-style:none;v-text-anchor:middle" type="_x0000_t136">
                  <v:path textpathok="t"/>
                  <v:textpath on="t" fitshape="t" string="不重名利　做个清白的好教师" style="font-family:&quot;方正兰亭中黑_GBK&quot;;font-size:20pt"/>
                  <v:fill o:detectmouseclick="t" type="solid" color2="#f2f2f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2;top:1064;width:3968;height:3911;mso-wrap-style:none;v-text-anchor:middle" type="_x0000_t75">
                  <v:imagedata r:id="rId4"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38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45pt;width:533.55pt;height:21.85pt" coordorigin="7,69" coordsize="10671,437">
                <v:shape id="shape_0" stroked="t" o:allowincell="f" style="position:absolute;left:7;top:504;width:10671;height:2" type="_x0000_t32">
                  <v:stroke color="black" joinstyle="miter" endcap="flat"/>
                  <v:fill o:detectmouseclick="t" on="false"/>
                  <w10:wrap type="none"/>
                </v:shape>
                <v:shape id="shape_0" stroked="f" o:allowincell="f" style="position:absolute;left:7;top: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71;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0170</wp:posOffset>
                </wp:positionV>
                <wp:extent cx="6771640" cy="9551670"/>
                <wp:effectExtent l="0" t="0" r="7557770" b="0"/>
                <wp:wrapNone/>
                <wp:docPr id="11" name=""/>
                <a:graphic xmlns:a="http://schemas.openxmlformats.org/drawingml/2006/main">
                  <a:graphicData uri="http://schemas.microsoft.com/office/word/2010/wordprocessingGroup">
                    <wpg:wgp>
                      <wpg:cNvGrpSpPr/>
                      <wpg:grpSpPr>
                        <a:xfrm>
                          <a:off x="0" y="0"/>
                          <a:ext cx="6771600" cy="9551520"/>
                          <a:chOff x="0" y="0"/>
                          <a:chExt cx="6771600" cy="9551520"/>
                        </a:xfrm>
                      </wpg:grpSpPr>
                      <wps:wsp>
                        <wps:cNvSpPr txBox="1"/>
                        <wps:spPr>
                          <a:xfrm>
                            <a:off x="0" y="480600"/>
                            <a:ext cx="2088000" cy="9070920"/>
                          </a:xfrm>
                          <a:prstGeom prst="rect">
                            <a:avLst/>
                          </a:prstGeom>
                          <a:noFill/>
                          <a:ln w="0">
                            <a:noFill/>
                          </a:ln>
                        </wps:spPr>
                        <wps:txbx>
                          <w:txbxContent>
                            <w:p>
                              <w:pPr>
                                <w:overflowPunct w:val="false"/>
                                <w:bidi w:val="0"/>
                                <w:spacing w:before="0" w:after="0" w:lineRule="exact" w:line="300"/>
                                <w:ind w:right="663" w:hanging="0"/>
                                <w:jc w:val="both"/>
                                <w:rPr/>
                              </w:pPr>
                              <w:r>
                                <w:rPr>
                                  <w:kern w:val="2"/>
                                  <w:sz w:val="20"/>
                                  <w:szCs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宋体;SimSun"/>
                                  <w:color w:val="auto"/>
                                  <w:lang w:val="en-US" w:eastAsia="zh-CN" w:bidi="ar-SA"/>
                                </w:rPr>
                                <w:t>【明慧网】济南市67岁的法轮功学员张曙光，男，济南市第三人民医院退休医生。二零二四年七月十日，在济南市市中区公安分局政保大队与陡沟派出所的操控与构陷下，被济南市章丘法院非法判刑四年，现在已被非法关入山东省监狱</w:t>
                              </w:r>
                              <w:r>
                                <w:rPr>
                                  <w:kern w:val="2"/>
                                  <w:szCs w:val="24"/>
                                  <w:sz w:val="22"/>
                                  <w:rFonts w:ascii="宋体;SimSun" w:hAnsi="宋体;SimSun" w:eastAsia="宋体;SimSun" w:cs="宋体;SimSun"/>
                                  <w:color w:val="auto"/>
                                  <w:lang w:val="en-US" w:eastAsia="zh-CN" w:bidi="ar-SA"/>
                                </w:rPr>
                                <w:t>迫害</w:t>
                              </w:r>
                              <w:r>
                                <w:rPr>
                                  <w:kern w:val="2"/>
                                  <w:szCs w:val="24"/>
                                  <w:sz w:val="22"/>
                                  <w:rFonts w:ascii="宋体;SimSun" w:hAnsi="宋体;SimSun" w:eastAsia="宋体;SimSun" w:cs="宋体;SimSun"/>
                                  <w:color w:val="auto"/>
                                  <w:lang w:val="en-US" w:eastAsia="zh-CN" w:bidi="ar-SA"/>
                                </w:rPr>
                                <w:t>。</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二零二三年八月三十日</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上午八点多，家住济南市第三人民医院宿舍（济南市历城区王舍人北街1号）的法轮功学员张曙光听到有人敲门，他打开门，一个警察突然闯进来，他迅速从他携带的包中抽出一张纸递到张曙光的手中，张曙光刚看了一眼是济南市市中区公安分局及陡沟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还没等张曙光看完，从门外一下闯进一群人，至少有15人以上，除了2-3人穿警服的，其他人都是便装，他们手拿录像仪直奔家里各处开始非法抄家、抢劫，张曙光上前阻拦时，几个警察冲上来，把他强行拉回按在了沙发上，给张曙光戴上背铐按坐在地上。这伙警察就开始翻抢有关法轮功的所有资料、大法书籍。警察一个一个的清点，一张一张的数。警察抢走了大法师父的法像、法轮图像、大法书籍、真相资料、打印机4台、电脑3台（台式电脑1台、笔记本电脑2台）、现金2.2万多、手机1部。警察还要扣张曙光的私家车。警察在家中乱翻没找到车钥匙，没能扣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伙警察从上午八点多非法抄家一直到下午三点多，共七个多小时，把家中翻的凌乱不堪。参与这次绑架和抄家的警察是济南市市中区公安分局政保大队、陡沟派出所、王舍人派出所。</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在八月三十日张曙光被绑架之前的几天时间里，市中区公</w:t>
                              </w:r>
                            </w:p>
                          </w:txbxContent>
                        </wps:txbx>
                        <wps:bodyPr wrap="square" lIns="0" rIns="0" tIns="0" bIns="0" anchor="t">
                          <a:noAutofit/>
                        </wps:bodyPr>
                      </wps:wsp>
                      <wps:wsp>
                        <wps:cNvSpPr txBox="1"/>
                        <wps:spPr>
                          <a:xfrm>
                            <a:off x="2327760" y="2582640"/>
                            <a:ext cx="2127240" cy="695592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政保大队、陡沟派出所警察就对张曙光手机进行监听和对张曙光家进行监控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三十日下午三点后，警察把张曙光绑架带上警车和拉着被抢走的东西到济南市中区公安分局陡沟派出所。警察非法审问张曙光时，拿着一张嵘汇园小区送给陡沟派出所的一份真相资料小册子所拍的照片给张曙光看，问是不是张曙光做的？是不是张曙光发到这儿的？ 张曙光表示他很少离开居住地，也没来过这儿，更不知道这个小区。</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在晚上，陡沟派出所警察又把张曙光绑架到济南市市中区公安分局政保大队进行非法审问，（公安政保大队原叫国保大队，是公安系统专门迫害法轮功的主要机构，是构陷法轮功学员遭关押迫害和导致法轮功学员被非法判刑的幕后黑手和主要操控者）一直非法审问到凌晨后，警察又把张曙光拉回陡沟派出所非法关押。</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济南市市中区公安分局政保大队与陡沟派出所警察，认定是张曙光做的真相资料和对张曙光非法抄家的原因，是因为真相小册子上留有张曙光的指纹。因在二零一五年张曙光控告迫害元凶江泽民时，二零一五年十二月二十九日被王舍人派出所拘留七天时所留下的手印被</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公安备案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张曙光从八月三十日到八月三十一日在陡沟派出所被非法关押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一天多，受到长达十几个小时的非法审问。三十一日晚被陡沟派出所</w:t>
                              </w:r>
                            </w:p>
                          </w:txbxContent>
                        </wps:txbx>
                        <wps:bodyPr wrap="square" lIns="0" rIns="0" tIns="0" bIns="0" anchor="t">
                          <a:noAutofit/>
                        </wps:bodyPr>
                      </wps:wsp>
                      <wps:wsp>
                        <wps:cNvSpPr txBox="1"/>
                        <wps:spPr>
                          <a:xfrm>
                            <a:off x="4676040" y="475560"/>
                            <a:ext cx="2095560" cy="5613480"/>
                          </a:xfrm>
                          <a:prstGeom prst="rect">
                            <a:avLst/>
                          </a:prstGeom>
                          <a:noFill/>
                          <a:ln w="0">
                            <a:noFill/>
                          </a:ln>
                        </wps:spPr>
                        <wps:txbx>
                          <w:txbxContent>
                            <w:p>
                              <w:pPr>
                                <w:overflowPunct w:val="false"/>
                                <w:bidi w:val="0"/>
                                <w:spacing w:before="0" w:after="0" w:lineRule="exact" w:line="300"/>
                                <w:ind w:left="663" w:hanging="0"/>
                                <w:jc w:val="both"/>
                                <w:rPr/>
                              </w:pPr>
                              <w:r>
                                <w:rPr>
                                  <w:kern w:val="2"/>
                                  <w:sz w:val="22"/>
                                  <w:szCs w:val="24"/>
                                  <w:rFonts w:ascii="宋体;SimSun" w:hAnsi="宋体;SimSun" w:eastAsia="宋体;SimSun" w:cs="宋体;SimSun"/>
                                  <w:color w:val="auto"/>
                                  <w:lang w:val="en-US" w:eastAsia="zh-CN" w:bidi="ar-SA"/>
                                </w:rPr>
                                <w:t>警察送至济南市看守所。</w:t>
                              </w:r>
                            </w:p>
                            <w:p>
                              <w:pPr>
                                <w:overflowPunct w:val="false"/>
                                <w:bidi w:val="0"/>
                                <w:spacing w:before="0" w:after="0" w:lineRule="exact" w:line="300"/>
                                <w:ind w:left="663" w:firstLine="440"/>
                                <w:jc w:val="distribute"/>
                                <w:rPr/>
                              </w:pPr>
                              <w:r>
                                <w:rPr>
                                  <w:kern w:val="2"/>
                                  <w:sz w:val="22"/>
                                  <w:szCs w:val="24"/>
                                  <w:rFonts w:ascii="宋体;SimSun" w:hAnsi="宋体;SimSun" w:eastAsia="宋体;SimSun" w:cs="宋体;SimSun"/>
                                  <w:color w:val="auto"/>
                                  <w:lang w:val="en-US" w:eastAsia="zh-CN" w:bidi="ar-SA"/>
                                </w:rPr>
                                <w:t>九月一日下午三点多和九月十三日上午十点左右，陡沟派出所警察魏忠刚和窦元明两次来看守所，对张曙光非法做笔录。之后他们把构陷迫害张曙光案子移交给了市中区检察院。九月十九日市中区检察院两个人到看守所，检察官草草的问了张</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曙光十多分钟，他们为了达到霸占张曙光私人钱的目的，硬说警察从家中抄走的2万多元钱是做真相资料的。</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二零二三年九月二十六日下午三点多，张曙光被陡沟派出所“取保候审”并移交给王舍人派出所，负责执行对张曙光非法监视居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二十六日，张曙光再次被陡沟派出所、王舍人派出所警察绑架，原因是张曙光做真相资料，手机被监听所致。因为张曙光及家人是被警察监控的、手机是被监听的。张曙光非法关押在济南市第二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七月十日，济南市章丘区法院立案，非法判张曙光四年。◇</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5080" y="0"/>
                            <a:ext cx="6699960" cy="405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济南市退休医生张曙光被冤判四年</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7.1pt;width:533.2pt;height:752.05pt" coordorigin="0,142" coordsize="10664,15041">
                <v:shape id="shape_0" stroked="f" o:allowincell="f" style="position:absolute;left:0;top:899;width:3287;height:14284;mso-wrap-style:square;v-text-anchor:top" type="_x0000_t202">
                  <v:textbox>
                    <w:txbxContent>
                      <w:p>
                        <w:pPr>
                          <w:overflowPunct w:val="false"/>
                          <w:bidi w:val="0"/>
                          <w:spacing w:before="0" w:after="0" w:lineRule="exact" w:line="300"/>
                          <w:ind w:right="663" w:hanging="0"/>
                          <w:jc w:val="both"/>
                          <w:rPr/>
                        </w:pPr>
                        <w:r>
                          <w:rPr>
                            <w:kern w:val="2"/>
                            <w:sz w:val="20"/>
                            <w:szCs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宋体;SimSun"/>
                            <w:color w:val="auto"/>
                            <w:lang w:val="en-US" w:eastAsia="zh-CN" w:bidi="ar-SA"/>
                          </w:rPr>
                          <w:t>【明慧网】济南市67岁的法轮功学员张曙光，男，济南市第三人民医院退休医生。二零二四年七月十日，在济南市市中区公安分局政保大队与陡沟派出所的操控与构陷下，被济南市章丘法院非法判刑四年，现在已被非法关入山东省监狱</w:t>
                        </w:r>
                        <w:r>
                          <w:rPr>
                            <w:kern w:val="2"/>
                            <w:szCs w:val="24"/>
                            <w:sz w:val="22"/>
                            <w:rFonts w:ascii="宋体;SimSun" w:hAnsi="宋体;SimSun" w:eastAsia="宋体;SimSun" w:cs="宋体;SimSun"/>
                            <w:color w:val="auto"/>
                            <w:lang w:val="en-US" w:eastAsia="zh-CN" w:bidi="ar-SA"/>
                          </w:rPr>
                          <w:t>迫害</w:t>
                        </w:r>
                        <w:r>
                          <w:rPr>
                            <w:kern w:val="2"/>
                            <w:szCs w:val="24"/>
                            <w:sz w:val="22"/>
                            <w:rFonts w:ascii="宋体;SimSun" w:hAnsi="宋体;SimSun" w:eastAsia="宋体;SimSun" w:cs="宋体;SimSun"/>
                            <w:color w:val="auto"/>
                            <w:lang w:val="en-US" w:eastAsia="zh-CN" w:bidi="ar-SA"/>
                          </w:rPr>
                          <w:t>。</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二零二三年八月三十日</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上午八点多，家住济南市第三人民医院宿舍（济南市历城区王舍人北街1号）的法轮功学员张曙光听到有人敲门，他打开门，一个警察突然闯进来，他迅速从他携带的包中抽出一张纸递到张曙光的手中，张曙光刚看了一眼是济南市市中区公安分局及陡沟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还没等张曙光看完，从门外一下闯进一群人，至少有15人以上，除了2-3人穿警服的，其他人都是便装，他们手拿录像仪直奔家里各处开始非法抄家、抢劫，张曙光上前阻拦时，几个警察冲上来，把他强行拉回按在了沙发上，给张曙光戴上背铐按坐在地上。这伙警察就开始翻抢有关法轮功的所有资料、大法书籍。警察一个一个的清点，一张一张的数。警察抢走了大法师父的法像、法轮图像、大法书籍、真相资料、打印机4台、电脑3台（台式电脑1台、笔记本电脑2台）、现金2.2万多、手机1部。警察还要扣张曙光的私家车。警察在家中乱翻没找到车钥匙，没能扣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伙警察从上午八点多非法抄家一直到下午三点多，共七个多小时，把家中翻的凌乱不堪。参与这次绑架和抄家的警察是济南市市中区公安分局政保大队、陡沟派出所、王舍人派出所。</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在八月三十日张曙光被绑架之前的几天时间里，市中区公</w:t>
                        </w:r>
                      </w:p>
                    </w:txbxContent>
                  </v:textbox>
                  <v:fill o:detectmouseclick="t" on="false"/>
                  <v:stroke color="#3465a4" joinstyle="round" endcap="flat"/>
                  <w10:wrap type="none"/>
                </v:shape>
                <v:shape id="shape_0" stroked="f" o:allowincell="f" style="position:absolute;left:3666;top:4209;width:3349;height:10953;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政保大队、陡沟派出所警察就对张曙光手机进行监听和对张曙光家进行监控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三十日下午三点后，警察把张曙光绑架带上警车和拉着被抢走的东西到济南市中区公安分局陡沟派出所。警察非法审问张曙光时，拿着一张嵘汇园小区送给陡沟派出所的一份真相资料小册子所拍的照片给张曙光看，问是不是张曙光做的？是不是张曙光发到这儿的？ 张曙光表示他很少离开居住地，也没来过这儿，更不知道这个小区。</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在晚上，陡沟派出所警察又把张曙光绑架到济南市市中区公安分局政保大队进行非法审问，（公安政保大队原叫国保大队，是公安系统专门迫害法轮功的主要机构，是构陷法轮功学员遭关押迫害和导致法轮功学员被非法判刑的幕后黑手和主要操控者）一直非法审问到凌晨后，警察又把张曙光拉回陡沟派出所非法关押。</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济南市市中区公安分局政保大队与陡沟派出所警察，认定是张曙光做的真相资料和对张曙光非法抄家的原因，是因为真相小册子上留有张曙光的指纹。因在二零一五年张曙光控告迫害元凶江泽民时，二零一五年十二月二十九日被王舍人派出所拘留七天时所留下的手印被</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公安备案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张曙光从八月三十日到八月三十一日在陡沟派出所被非法关押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一天多，受到长达十几个小时的非法审问。三十一日晚被陡沟派出所</w:t>
                        </w:r>
                      </w:p>
                    </w:txbxContent>
                  </v:textbox>
                  <v:fill o:detectmouseclick="t" on="false"/>
                  <v:stroke color="#3465a4" joinstyle="round" endcap="flat"/>
                  <w10:wrap type="none"/>
                </v:shape>
                <v:shape id="shape_0" stroked="f" o:allowincell="f" style="position:absolute;left:7364;top:891;width:3299;height:8839;mso-wrap-style:square;v-text-anchor:top" type="_x0000_t202">
                  <v:textbox>
                    <w:txbxContent>
                      <w:p>
                        <w:pPr>
                          <w:overflowPunct w:val="false"/>
                          <w:bidi w:val="0"/>
                          <w:spacing w:before="0" w:after="0" w:lineRule="exact" w:line="300"/>
                          <w:ind w:left="663" w:hanging="0"/>
                          <w:jc w:val="both"/>
                          <w:rPr/>
                        </w:pPr>
                        <w:r>
                          <w:rPr>
                            <w:kern w:val="2"/>
                            <w:sz w:val="22"/>
                            <w:szCs w:val="24"/>
                            <w:rFonts w:ascii="宋体;SimSun" w:hAnsi="宋体;SimSun" w:eastAsia="宋体;SimSun" w:cs="宋体;SimSun"/>
                            <w:color w:val="auto"/>
                            <w:lang w:val="en-US" w:eastAsia="zh-CN" w:bidi="ar-SA"/>
                          </w:rPr>
                          <w:t>警察送至济南市看守所。</w:t>
                        </w:r>
                      </w:p>
                      <w:p>
                        <w:pPr>
                          <w:overflowPunct w:val="false"/>
                          <w:bidi w:val="0"/>
                          <w:spacing w:before="0" w:after="0" w:lineRule="exact" w:line="300"/>
                          <w:ind w:left="663" w:firstLine="440"/>
                          <w:jc w:val="distribute"/>
                          <w:rPr/>
                        </w:pPr>
                        <w:r>
                          <w:rPr>
                            <w:kern w:val="2"/>
                            <w:sz w:val="22"/>
                            <w:szCs w:val="24"/>
                            <w:rFonts w:ascii="宋体;SimSun" w:hAnsi="宋体;SimSun" w:eastAsia="宋体;SimSun" w:cs="宋体;SimSun"/>
                            <w:color w:val="auto"/>
                            <w:lang w:val="en-US" w:eastAsia="zh-CN" w:bidi="ar-SA"/>
                          </w:rPr>
                          <w:t>九月一日下午三点多和九月十三日上午十点左右，陡沟派出所警察魏忠刚和窦元明两次来看守所，对张曙光非法做笔录。之后他们把构陷迫害张曙光案子移交给了市中区检察院。九月十九日市中区检察院两个人到看守所，检察官草草的问了张</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曙光十多分钟，他们为了达到霸占张曙光私人钱的目的，硬说警察从家中抄走的2万多元钱是做真相资料的。</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二零二三年九月二十六日下午三点多，张曙光被陡沟派出所“取保候审”并移交给王舍人派出所，负责执行对张曙光非法监视居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二十六日，张曙光再次被陡沟派出所、王舍人派出所警察绑架，原因是张曙光做真相资料，手机被监听所致。因为张曙光及家人是被警察监控的、手机是被监听的。张曙光非法关押在济南市第二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七月十日，济南市章丘区法院立案，非法判张曙光四年。◇</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87;top:142;width:10550;height:637;mso-wrap-style:none;v-text-anchor:middle" type="_x0000_t136">
                  <v:path textpathok="t"/>
                  <v:textpath on="t" fitshape="t" string="济南市退休医生张曙光被冤判四年" style="font-family:&quot;方正兰亭中黑_GBK&quot;;font-size:20pt"/>
                  <v:fill o:detectmouseclick="t" type="solid" color2="white"/>
                  <v:stroke color="#3465a4" joinstyle="round" endcap="flat"/>
                  <v:shadow on="t" obscured="f" color="white"/>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4">
            <wp:simplePos x="0" y="0"/>
            <wp:positionH relativeFrom="column">
              <wp:posOffset>1800860</wp:posOffset>
            </wp:positionH>
            <wp:positionV relativeFrom="paragraph">
              <wp:posOffset>74295</wp:posOffset>
            </wp:positionV>
            <wp:extent cx="3168015" cy="19958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 t="-6" r="-4" b="-6"/>
                    <a:stretch>
                      <a:fillRect/>
                    </a:stretch>
                  </pic:blipFill>
                  <pic:spPr bwMode="auto">
                    <a:xfrm>
                      <a:off x="0" y="0"/>
                      <a:ext cx="3168015" cy="199580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4646930</wp:posOffset>
                </wp:positionH>
                <wp:positionV relativeFrom="paragraph">
                  <wp:posOffset>38100</wp:posOffset>
                </wp:positionV>
                <wp:extent cx="2124710" cy="3197225"/>
                <wp:effectExtent l="635" t="1270" r="2128520" b="635"/>
                <wp:wrapNone/>
                <wp:docPr id="13" name=""/>
                <a:graphic xmlns:a="http://schemas.openxmlformats.org/drawingml/2006/main">
                  <a:graphicData uri="http://schemas.microsoft.com/office/word/2010/wordprocessingGroup">
                    <wpg:wgp>
                      <wpg:cNvGrpSpPr/>
                      <wpg:grpSpPr>
                        <a:xfrm>
                          <a:off x="0" y="0"/>
                          <a:ext cx="2124720" cy="3197160"/>
                          <a:chOff x="0" y="0"/>
                          <a:chExt cx="2124720" cy="3197160"/>
                        </a:xfrm>
                      </wpg:grpSpPr>
                      <wps:wsp>
                        <wps:cNvSpPr txBox="1"/>
                        <wps:spPr>
                          <a:xfrm>
                            <a:off x="69840" y="986760"/>
                            <a:ext cx="1979280" cy="2197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 </w:t>
                              </w: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r>
                                <w:rPr>
                                  <w:kern w:val="2"/>
                                  <w:sz w:val="22"/>
                                  <w:szCs w:val="22"/>
                                  <w:rFonts w:ascii="黑体;SimHei" w:hAnsi="黑体;SimHei" w:eastAsia="黑体;SimHei" w:cs="宋体;SimSu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197160"/>
                          </a:xfrm>
                          <a:custGeom>
                            <a:avLst/>
                            <a:gdLst>
                              <a:gd name="textAreaLeft" fmla="*/ 10800 w 1204560"/>
                              <a:gd name="textAreaRight" fmla="*/ 1193760 w 1204560"/>
                              <a:gd name="textAreaTop" fmla="*/ 10800 h 1812600"/>
                              <a:gd name="textAreaBottom" fmla="*/ 1801800 h 1812600"/>
                            </a:gdLst>
                            <a:ahLst/>
                            <a:rect l="textAreaLeft" t="textAreaTop" r="textAreaRight" b="textAreaBottom"/>
                            <a:pathLst>
                              <a:path w="21600" h="32500">
                                <a:moveTo>
                                  <a:pt x="675" y="0"/>
                                </a:moveTo>
                                <a:arcTo wR="675" hR="675" stAng="16200000" swAng="-5400000"/>
                                <a:lnTo>
                                  <a:pt x="0" y="31825"/>
                                </a:lnTo>
                                <a:arcTo wR="675" hR="675" stAng="10800000" swAng="-5400000"/>
                                <a:lnTo>
                                  <a:pt x="20925" y="32500"/>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56960"/>
                            <a:ext cx="1971000" cy="701640"/>
                          </a:xfrm>
                        </wpg:grpSpPr>
                        <pic:pic xmlns:pic="http://schemas.openxmlformats.org/drawingml/2006/picture">
                          <pic:nvPicPr>
                            <pic:cNvPr id="2" name="Picture 5" descr="Logo-ni zhi dao ma--542"/>
                            <pic:cNvPicPr/>
                          </pic:nvPicPr>
                          <pic:blipFill>
                            <a:blip r:embed="rId8"/>
                            <a:srcRect l="0" t="0" r="10388" b="0"/>
                            <a:stretch/>
                          </pic:blipFill>
                          <pic:spPr>
                            <a:xfrm>
                              <a:off x="0" y="0"/>
                              <a:ext cx="1971000" cy="701640"/>
                            </a:xfrm>
                            <a:prstGeom prst="rect">
                              <a:avLst/>
                            </a:prstGeom>
                            <a:ln w="0">
                              <a:noFill/>
                            </a:ln>
                          </pic:spPr>
                        </pic:pic>
                        <wps:wsp>
                          <wps:cNvSpPr txBox="1"/>
                          <wps:spPr>
                            <a:xfrm>
                              <a:off x="356040" y="65160"/>
                              <a:ext cx="1514520" cy="561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9pt;margin-top:3pt;width:167.3pt;height:251.75pt" coordorigin="7318,60" coordsize="3346,5035">
                <v:shape id="shape_0" stroked="f" o:allowincell="f" style="position:absolute;left:7428;top:1614;width:3116;height:345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 </w:t>
                        </w: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r>
                          <w:rPr>
                            <w:kern w:val="2"/>
                            <w:sz w:val="22"/>
                            <w:szCs w:val="22"/>
                            <w:rFonts w:ascii="黑体;SimHei" w:hAnsi="黑体;SimHei" w:eastAsia="黑体;SimHei" w:cs="宋体;SimSu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8;top:60;width:3345;height:5034;mso-wrap-style:none;v-text-anchor:middle">
                  <v:fill o:detectmouseclick="t" on="false"/>
                  <v:stroke color="#b63512" weight="1440" joinstyle="miter" endcap="flat"/>
                  <w10:wrap type="none"/>
                </v:roundrect>
                <v:group id="shape_0" style="position:absolute;left:7442;top:307;width:3104;height:1105">
                  <v:shape id="shape_0" ID="Picture 5" stroked="f" o:allowincell="f" style="position:absolute;left:7442;top:307;width:3103;height:1104;mso-wrap-style:none;v-text-anchor:middle" type="_x0000_t75">
                    <v:imagedata r:id="rId9" o:detectmouseclick="t"/>
                    <v:stroke color="#3465a4" joinstyle="round" endcap="flat"/>
                    <w10:wrap type="none"/>
                  </v:shape>
                  <v:shape id="shape_0" fillcolor="#c45911" stroked="t" o:allowincell="f" style="position:absolute;left:8003;top:410;width:2384;height:884;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20:11:00Z</dcterms:created>
  <dc:creator/>
  <dc:description/>
  <cp:keywords/>
  <dc:language>en-US</dc:language>
  <cp:lastModifiedBy>andre</cp:lastModifiedBy>
  <cp:lastPrinted>2025-07-18T19:15:00Z</cp:lastPrinted>
  <dcterms:modified xsi:type="dcterms:W3CDTF">2025-07-19T00:22:00Z</dcterms:modified>
  <cp:revision>104</cp:revision>
  <dc:subject/>
  <dc:title/>
</cp:coreProperties>
</file>