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9420</wp:posOffset>
                </wp:positionH>
                <wp:positionV relativeFrom="paragraph">
                  <wp:posOffset>102235</wp:posOffset>
                </wp:positionV>
                <wp:extent cx="3573780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37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内蒙古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6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pt;height:17.6pt;mso-wrap-distance-left:9.05pt;mso-wrap-distance-right:9.05pt;mso-wrap-distance-top:0pt;mso-wrap-distance-bottom:0pt;margin-top:8.0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内蒙古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6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775450" cy="173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3.65pt;mso-wrap-distance-left:9.05pt;mso-wrap-distance-right:9.05pt;mso-wrap-distance-top:0pt;mso-wrap-distance-bottom:0pt;margin-top:0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rPr/>
      </w:pPr>
      <w:r>
        <w:rPr/>
        <w:tab/>
      </w:r>
    </w:p>
    <w:p>
      <w:pPr>
        <w:pStyle w:val="Style12"/>
        <w:numPr>
          <w:ilvl w:val="0"/>
          <w:numId w:val="0"/>
        </w:numPr>
        <w:rPr/>
      </w:pPr>
      <w:hyperlink r:id="rId5">
        <w:r>
          <w:rPr/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-3398520</wp:posOffset>
                  </wp:positionV>
                  <wp:extent cx="6774815" cy="8759825"/>
                  <wp:effectExtent l="0" t="0" r="982091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4840" cy="8759880"/>
                            <a:chOff x="0" y="0"/>
                            <a:chExt cx="6774840" cy="875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5040" y="3463920"/>
                              <a:ext cx="2095560" cy="529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厅边走边念，锻炼腿有劲。还带她去户外活动，她特别开心、高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封存二十多年的记忆被打开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工作之余，就在客厅学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华文楷体" w:hAnsi="华文楷体" w:eastAsia="华文楷体"/>
                                    <w:color w:val="auto"/>
                                    <w:lang w:val="de-DE" w:eastAsia="zh-CN" w:bidi="ar-SA"/>
                                  </w:rPr>
                                  <w:t>法轮功指导修炼的主要书籍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>）。大姨就搬了一把椅子坐在我身边，叫我大声念书。一天她说：“让我看看你的书吧。”我说：“我给你找本别的书看吧？”她说：“我要看你拿的这本书，我去洗洗手。”我双手把书递给大姨，她双手接过书，翻开看了又看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宋体;SimSun" w:hAnsi="宋体;SimSun" w:eastAsia="宋体;SimSun"/>
                                    <w:color w:val="C00000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cs="宋体;SimSun" w:ascii="宋体;SimSun" w:hAnsi="宋体;SimSun" w:eastAsia="宋体;SimSun"/>
                                    <w:color w:val="auto"/>
                                    <w:lang w:val="de-DE" w:eastAsia="zh-CN" w:bidi="ar-SA"/>
                                  </w:rPr>
                                  <w:t xml:space="preserve">她在那一个字一个字念了起来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一会儿，我看大姨的脸颊红润了，眼睛有神了。个别生字不认识，我告诉她后，她把生字用手在桌子上写一遍，然后再继续看。大姨把书合上后，说：“你也给我一本《转法轮》看，行吗？我也学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这样，我每天看《转法轮》，大姨就把手洗了，也拿着《转法轮》书念，念得很认真，无论周围发生什么事，她就在那念书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姨的血压逐渐降下来了，血糖降到5.6左右。观察了四、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0920"/>
                              <a:ext cx="2095560" cy="802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宋体;SimSun"/>
                                    <w:color w:val="auto"/>
                                    <w:lang w:val="de-DE" w:eastAsia="zh-CN" w:bidi="ar-SA"/>
                                  </w:rPr>
                                  <w:t>用善心看护患精神病的老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因为坚持修炼法轮功，被迫害得流离失所。我与一位法轮功学员一起照看一位七旬的大姨，每人一天一宿，每天早上给大姨测血压、测血糖，每顿饭前打胰岛素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姨年轻时，当包工头的丈夫在外边找了女人，抛弃了她和年小的儿子、女儿。她成天哭，精神失常了，家里人谁都不认识。经常偷着往外边跑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开始照顾大姨时，她经常骂人，无论白天黑夜地骂，吵得邻里都休息不好。我小声说：“大姨睡觉吧，别骂了。”她瞪着通红的眼睛，咬着牙骂我，吓得我赶紧回卧室，一宿我也没敢睡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姨血糖高，要减少饭量，饭给少了她会动手打我。一次，我俩正在吃饭，她把饭碗朝我的头打来，我头一歪打在了我的肩膀上。大姨又用拳头打我，还说：“这是我家，不让我吃饱饭，你走。”我心里也有点过不去，过后，我和同修交流，要按大法真善忍要求自己，用博大的胸怀，慈悲所有的人。更要加倍对大姨及她家人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姨营养跟不上，走路两腿哆嗦，我俩给大姨买鸡大腿，给她煮鸡蛋，买低糖食品，补充饭后的不足（大姨的儿子给我们三个人每个月生活费四百多元，）。我当班的时候，从家里（我住在姐姐同修家）给她带排骨、饺子、炒她喜欢吃的菜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还把大姨带到姐姐家住，同时给她调一下胃口。我把大姨当作自己的亲人，做事顺着她，还和她藏猫猫玩，跟她沟通、交流。我一边干活，一边和她一起默念：“法轮大法好，真善忍好。”让她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9280" y="601920"/>
                              <a:ext cx="2095560" cy="804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没有变化，我就把胰岛素给她停下来了，大姨的状况很稳定，她儿子儿媳看到妈妈身体、精神的变化特别高兴。法轮大法的神奇和超常让他们很认同大法好。他们退出了曾经加入过的中共团、队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姨的女儿和女婿在北京某科研部门工作，还是负责人。女儿听她哥哥在电话说她母亲的状况时，起初有点不太相信。过年时，女儿从北京给母亲买了新衣服、好吃的来看母亲。大姨的女儿女婿一推开门，我问：“大姨，他们是谁（我没见过）？”大姨说：“我妞儿，我妞儿。”娘俩抱在一起都哭了。女儿说：“妈妈，你终于认识我了！认识我了！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妞儿对我说：“二十多年了，我妈妈终于清醒了，明白了。”她右手握住妈妈的手，左手握住我的手说：“姐姐，你辛苦了！”我说：“我不辛苦，是大法师父辛苦，是大法师父给你妈妈调整好了身体。”她拿起大法《转法轮》翻开看，我说：“大姨，给女儿念一段法吧。”大姨一字不差的念完了。妞儿说：“妈妈，你就跟姐姐好好学大法吧。”、“我在北京好多年不回来了，我妈妈不认识我。每次看见她疯疯癫癫的，我心里很难受。每年过年我都哭，盼望妈妈病好。这回好了，妈妈认识我了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姨的女儿女婿亲眼见证大法在她母亲身上展现的神奇！他们当时就退出了中共的党团队组织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大姨亲家母来看她。她说：“是我儿媳妇的妈妈。”亲家母说：“多少年了，她都不认识我了。现在能认识人了，她好了。”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愿这真实的事迹传遍世界，让更多的人得到法轮大法的救度！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/中国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大陆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0"/>
                              <a:ext cx="6201360" cy="402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二十多年精神失常的大姨恢复记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rcRect l="0" t="1509" r="0" b="0"/>
                            <a:stretch/>
                          </pic:blipFill>
                          <pic:spPr>
                            <a:xfrm>
                              <a:off x="2221920" y="655920"/>
                              <a:ext cx="2340000" cy="273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5pt;margin-top:-267.6pt;width:533.45pt;height:689.75pt" coordorigin="-10,-5352" coordsize="10669,137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683;top:103;width:3299;height:8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厅边走边念，锻炼腿有劲。还带她去户外活动，她特别开心、高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封存二十多年的记忆被打开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工作之余，就在客厅学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（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华文楷体" w:hAnsi="华文楷体" w:eastAsia="华文楷体"/>
                              <w:color w:val="auto"/>
                              <w:lang w:val="de-DE" w:eastAsia="zh-CN" w:bidi="ar-SA"/>
                            </w:rPr>
                            <w:t>法轮功指导修炼的主要书籍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>）。大姨就搬了一把椅子坐在我身边，叫我大声念书。一天她说：“让我看看你的书吧。”我说：“我给你找本别的书看吧？”她说：“我要看你拿的这本书，我去洗洗手。”我双手把书递给大姨，她双手接过书，翻开看了又看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宋体;SimSun" w:hAnsi="宋体;SimSun" w:eastAsia="宋体;SimSun"/>
                              <w:color w:val="C00000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cs="宋体;SimSun" w:ascii="宋体;SimSun" w:hAnsi="宋体;SimSun" w:eastAsia="宋体;SimSun"/>
                              <w:color w:val="auto"/>
                              <w:lang w:val="de-DE" w:eastAsia="zh-CN" w:bidi="ar-SA"/>
                            </w:rPr>
                            <w:t xml:space="preserve">她在那一个字一个字念了起来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一会儿，我看大姨的脸颊红润了，眼睛有神了。个别生字不认识，我告诉她后，她把生字用手在桌子上写一遍，然后再继续看。大姨把书合上后，说：“你也给我一本《转法轮》看，行吗？我也学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这样，我每天看《转法轮》，大姨就把手洗了，也拿着《转法轮》书念，念得很认真，无论周围发生什么事，她就在那念书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姨的血压逐渐降下来了，血糖降到5.6左右。观察了四、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;top:-4390;width:3299;height:126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宋体;SimSun"/>
                              <w:color w:val="auto"/>
                              <w:lang w:val="de-DE" w:eastAsia="zh-CN" w:bidi="ar-SA"/>
                            </w:rPr>
                            <w:t>用善心看护患精神病的老人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因为坚持修炼法轮功，被迫害得流离失所。我与一位法轮功学员一起照看一位七旬的大姨，每人一天一宿，每天早上给大姨测血压、测血糖，每顿饭前打胰岛素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姨年轻时，当包工头的丈夫在外边找了女人，抛弃了她和年小的儿子、女儿。她成天哭，精神失常了，家里人谁都不认识。经常偷着往外边跑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开始照顾大姨时，她经常骂人，无论白天黑夜地骂，吵得邻里都休息不好。我小声说：“大姨睡觉吧，别骂了。”她瞪着通红的眼睛，咬着牙骂我，吓得我赶紧回卧室，一宿我也没敢睡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姨血糖高，要减少饭量，饭给少了她会动手打我。一次，我俩正在吃饭，她把饭碗朝我的头打来，我头一歪打在了我的肩膀上。大姨又用拳头打我，还说：“这是我家，不让我吃饱饭，你走。”我心里也有点过不去，过后，我和同修交流，要按大法真善忍要求自己，用博大的胸怀，慈悲所有的人。更要加倍对大姨及她家人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姨营养跟不上，走路两腿哆嗦，我俩给大姨买鸡大腿，给她煮鸡蛋，买低糖食品，补充饭后的不足（大姨的儿子给我们三个人每个月生活费四百多元，）。我当班的时候，从家里（我住在姐姐同修家）给她带排骨、饺子、炒她喜欢吃的菜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还把大姨带到姐姐家住，同时给她调一下胃口。我把大姨当作自己的亲人，做事顺着她，还和她藏猫猫玩，跟她沟通、交流。我一边干活，一边和她一起默念：“法轮大法好，真善忍好。”让她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9;top:-4404;width:3299;height:126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没有变化，我就把胰岛素给她停下来了，大姨的状况很稳定，她儿子儿媳看到妈妈身体、精神的变化特别高兴。法轮大法的神奇和超常让他们很认同大法好。他们退出了曾经加入过的中共团、队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姨的女儿和女婿在北京某科研部门工作，还是负责人。女儿听她哥哥在电话说她母亲的状况时，起初有点不太相信。过年时，女儿从北京给母亲买了新衣服、好吃的来看母亲。大姨的女儿女婿一推开门，我问：“大姨，他们是谁（我没见过）？”大姨说：“我妞儿，我妞儿。”娘俩抱在一起都哭了。女儿说：“妈妈，你终于认识我了！认识我了！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妞儿对我说：“二十多年了，我妈妈终于清醒了，明白了。”她右手握住妈妈的手，左手握住我的手说：“姐姐，你辛苦了！”我说：“我不辛苦，是大法师父辛苦，是大法师父给你妈妈调整好了身体。”她拿起大法《转法轮》翻开看，我说：“大姨，给女儿念一段法吧。”大姨一字不差的念完了。妞儿说：“妈妈，你就跟姐姐好好学大法吧。”、“我在北京好多年不回来了，我妈妈不认识我。每次看见她疯疯癫癫的，我心里很难受。每年过年我都哭，盼望妈妈病好。这回好了，妈妈认识我了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姨的女儿女婿亲眼见证大法在她母亲身上展现的神奇！他们当时就退出了中共的党团队组织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大姨亲家母来看她。她说：“是我儿媳妇的妈妈。”亲家母说：“多少年了，她都不认识我了。现在能认识人了，她好了。”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愿这真实的事迹传遍世界，让更多的人得到法轮大法的救度！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/中国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大陆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d0d0d" stroked="f" o:allowincell="f" style="position:absolute;left:387;top:-5352;width:9765;height:632;mso-wrap-style:none;v-text-anchor:middle" type="_x0000_t136">
                    <v:path textpathok="t"/>
                    <v:textpath on="t" fitshape="t" string="二十多年精神失常的大姨恢复记忆" style="font-family:&quot;方正兰亭中黑_GBK&quot;;font-size:20pt"/>
                    <v:fill o:detectmouseclick="t" type="solid" color2="#f2f2f2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489;top:-4319;width:3684;height:4306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18770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19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内蒙古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25.1pt;width:533.55pt;height:21.85pt" coordorigin="15,502" coordsize="10671,437">
                <v:shape id="shape_0" stroked="t" o:allowincell="f" style="position:absolute;left:15;top:937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15;top:50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19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内蒙古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6;top:604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9.35pt;margin-top:27.8pt;width:493.4pt;height:23.15pt;mso-wrap-style:none;v-text-anchor:middle;mso-position-horizontal-relative:margin" type="_x0000_t136">
            <v:path textpathok="t"/>
            <v:textpath on="t" fitshape="t" string="内蒙古法轮功学员近期被迫害情况简讯" style="font-family:&quot;方正大标宋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before="0" w:after="200"/>
        <w:jc w:val="both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4605</wp:posOffset>
                </wp:positionH>
                <wp:positionV relativeFrom="paragraph">
                  <wp:posOffset>10083165</wp:posOffset>
                </wp:positionV>
                <wp:extent cx="2066925" cy="508635"/>
                <wp:effectExtent l="571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15pt;margin-top:793.95pt;width:162.75pt;height:40.05pt" coordorigin="4023,15879" coordsize="3255,801">
                <v:shape id="shape_0" fillcolor="#0000cc" stroked="t" o:allowincell="f" style="position:absolute;left:4023;top:16033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082;top:16046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302;top:15879;width:778;height:801">
                  <v:shape id="shape_0" stroked="f" o:allowincell="f" style="position:absolute;left:5302;top:15879;width:777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5879;width:777;height:80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425565</wp:posOffset>
                </wp:positionV>
                <wp:extent cx="6775450" cy="2910840"/>
                <wp:effectExtent l="6350" t="6985" r="100647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910960"/>
                          <a:chOff x="0" y="0"/>
                          <a:chExt cx="6775560" cy="2910960"/>
                        </a:xfrm>
                      </wpg:grpSpPr>
                      <wps:wsp>
                        <wps:cNvSpPr txBox="1"/>
                        <wps:spPr>
                          <a:xfrm>
                            <a:off x="3760560" y="150480"/>
                            <a:ext cx="2838600" cy="270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en-US"/>
                                </w:rPr>
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en-US"/>
                                </w:rPr>
                                <w:t>《转法轮》被译成50种语言出版发行。李洪志先生和法轮大法获得各国政府各类褒奖、支持决议案和信函逾万项。“真、善、忍”的信仰得到了世界各族裔民众的爱戴和尊敬，却在中国大陆一地受到残酷迫害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64800"/>
                            <a:ext cx="2017440" cy="333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走近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775560" cy="2910960"/>
                          </a:xfrm>
                          <a:prstGeom prst="roundRect">
                            <a:avLst>
                              <a:gd name="adj" fmla="val 1921"/>
                            </a:avLst>
                          </a:prstGeom>
                          <a:noFill/>
                          <a:ln w="12600">
                            <a:solidFill>
                              <a:srgbClr val="f0d01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2960" y="482040"/>
                            <a:ext cx="3491280" cy="234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05.95pt;width:533.5pt;height:229.2pt" coordorigin="0,10119" coordsize="10670,4584">
                <v:shape id="shape_0" stroked="f" o:allowincell="f" style="position:absolute;left:5922;top:10356;width:4469;height:4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en-US"/>
                          </w:rPr>
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en-US"/>
                          </w:rPr>
                          <w:t>《转法轮》被译成50种语言出版发行。李洪志先生和法轮大法获得各国政府各类褒奖、支持决议案和信函逾万项。“真、善、忍”的信仰得到了世界各族裔民众的爱戴和尊敬，却在中国大陆一地受到残酷迫害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c000" stroked="t" o:allowincell="f" style="position:absolute;left:1344;top:10221;width:3176;height:524;mso-wrap-style:none;v-text-anchor:middle" type="_x0000_t136">
                  <v:path textpathok="t"/>
                  <v:textpath on="t" fitshape="t" string="走近法轮功" style="font-family:&quot;隶书&quot;;font-size:12pt"/>
                  <v:fill o:detectmouseclick="t" type="solid" color2="#003fff"/>
                  <v:stroke color="#ffc000" weight="9360" joinstyle="miter" endcap="flat"/>
                  <w10:wrap type="none"/>
                </v:shape>
                <v:roundrect id="shape_0" stroked="t" o:allowincell="f" style="position:absolute;left:0;top:10119;width:10669;height:4583;mso-wrap-style:none;v-text-anchor:middle">
                  <v:fill o:detectmouseclick="t" on="false"/>
                  <v:stroke color="#f0d010" weight="12600" joinstyle="miter" endcap="flat"/>
                  <w10:wrap type="none"/>
                </v:roundrect>
                <v:shape id="shape_0" stroked="f" o:allowincell="f" style="position:absolute;left:162;top:10878;width:5497;height:368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2325370</wp:posOffset>
            </wp:positionH>
            <wp:positionV relativeFrom="margin">
              <wp:posOffset>1379220</wp:posOffset>
            </wp:positionV>
            <wp:extent cx="2095500" cy="102108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396240</wp:posOffset>
                </wp:positionV>
                <wp:extent cx="2095500" cy="5962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6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4"/>
                                <w:lang w:val="en-US"/>
                              </w:rPr>
                              <w:t>内蒙古赤峰市宁城县法轮功学员王桂花、田凤英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五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七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，内蒙古赤峰市宁城县天义镇天北村村干部，给大法弟子王桂花家人打电话找王桂花，家人说：上街了，不在家。村干部说：派出所找她，明天让她到派出所去一趟，派出所警察说让她写“保证书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第二天，派出所警察开着黑色特警车又到王桂花家骚扰，一看王桂花不在家，就要挟家人说：不写“保证书”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 就拘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五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七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上旬的一天，宁城县公安局警察突然闯入大法弟子田凤英家，抢走了大法师父法像。详细情况待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宁城县国保大队队长：王志强：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50 4868 9178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4"/>
                                <w:lang w:val="en-US"/>
                              </w:rPr>
                              <w:t>内蒙古赤峰市巴林左旗李玉芬已被非法关押近三个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五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四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十五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近中午时间，巴林左旗法轮功学员李玉梅、李玉芬姐妹，在鞋店买鞋时，被巴林左旗公安局李海利、郝忠民和（所谓见证人张瑞青）绑架。随后，他们又强行带李玉芬到她家，确定位置后又把李玉芬绑架走，然后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开着警车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又去她家非法抄家，参与非法抄家的是公安局的李海利和董建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李玉梅被劫持到巴林左旗拘留所后，因心脏出现状况第七天被放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李玉芬被劫持到巴林左旗看守所，亲属为她聘请了律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在李玉芬被绑架的第七天，公安局就将捏造陷害李玉芬的材料，快速送到了巴林左旗检察院，律师到检察院没见到公诉人，就把《撤案申请书》递交到了检察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五年七月九日，李玉芬的律师又来到左旗检察院，办理寻求撤案等事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巴林左旗公安局构陷李玉芬的办案责任人是郝忠民和姜华；书记员是贾晓慧、尹佳雯。检察院办案人是刘美香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迄今李玉芬已被非法关押近三个月。李玉芬的辩护律师只因说炼法轮功不违法，也受到了相关部门的威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4"/>
                                <w:lang w:val="en-US"/>
                              </w:rPr>
                              <w:t>内蒙古锡林浩特市法轮功学员崔玉莲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二零二五年七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九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，锡林浩特市法轮功学员崔玉莲被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办案警察姓陈，电话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3664759955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59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4"/>
                                <w:lang w:val="en-US"/>
                              </w:rPr>
                              <w:t>曝光迫害女性法轮功学员的内蒙古女子监狱人员信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内蒙古女子监狱又称为内蒙古第一女子监狱、呼和浩特市女子监狱。该监狱残酷迫害女法轮功学员。迫害手段包括哄骗、诱惑，让被迫害者在欺骗的招数下“转化”。如不转化，就酷刑折磨，毒打、电棍。是几个月或几年的酷刑折磨，包括不让睡觉等。如果再不转化，就使用药物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狱警康建伟是迫害法轮功学员的主要凶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在惨烈折磨下，有的学员被迫害致死，有的出狱后，不长时间含冤离世。有百名左右的内蒙古法轮功学员在这里遭受酷刑折磨、强行洗脑转化、强迫奴工等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已知袁淑梅、于秀兰、周彩霞、唐海花被迫害致死，田素芳、耿秀兰、柴玉、岳淑霞兰出狱后含冤离世，于振杰被迫害致仅有一息尚存而推给家属后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监狱一直以来对法轮功学员实施残酷迫害。在此社会正义之士予以营救和关注！内蒙古自治区第一女子监狱的值班电话：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0417-2396581 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9.5pt;mso-wrap-distance-left:9.05pt;mso-wrap-distance-right:9.05pt;mso-wrap-distance-top:0pt;mso-wrap-distance-bottom:0pt;margin-top:31.2pt;mso-position-vertical-relative:text;margin-left:-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4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4"/>
                          <w:lang w:val="en-US"/>
                        </w:rPr>
                        <w:t>内蒙古赤峰市宁城县法轮功学员王桂花、田凤英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五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七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，内蒙古赤峰市宁城县天义镇天北村村干部，给大法弟子王桂花家人打电话找王桂花，家人说：上街了，不在家。村干部说：派出所找她，明天让她到派出所去一趟，派出所警察说让她写“保证书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第二天，派出所警察开着黑色特警车又到王桂花家骚扰，一看王桂花不在家，就要挟家人说：不写“保证书”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 就拘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五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七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上旬的一天，宁城县公安局警察突然闯入大法弟子田凤英家，抢走了大法师父法像。详细情况待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宁城县国保大队队长：王志强：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50 4868 9178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4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4"/>
                          <w:lang w:val="en-US"/>
                        </w:rPr>
                        <w:t>内蒙古赤峰市巴林左旗李玉芬已被非法关押近三个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五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四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十五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近中午时间，巴林左旗法轮功学员李玉梅、李玉芬姐妹，在鞋店买鞋时，被巴林左旗公安局李海利、郝忠民和（所谓见证人张瑞青）绑架。随后，他们又强行带李玉芬到她家，确定位置后又把李玉芬绑架走，然后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开着警车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又去她家非法抄家，参与非法抄家的是公安局的李海利和董建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李玉梅被劫持到巴林左旗拘留所后，因心脏出现状况第七天被放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李玉芬被劫持到巴林左旗看守所，亲属为她聘请了律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在李玉芬被绑架的第七天，公安局就将捏造陷害李玉芬的材料，快速送到了巴林左旗检察院，律师到检察院没见到公诉人，就把《撤案申请书》递交到了检察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五年七月九日，李玉芬的律师又来到左旗检察院，办理寻求撤案等事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巴林左旗公安局构陷李玉芬的办案责任人是郝忠民和姜华；书记员是贾晓慧、尹佳雯。检察院办案人是刘美香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迄今李玉芬已被非法关押近三个月。李玉芬的辩护律师只因说炼法轮功不违法，也受到了相关部门的威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4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4"/>
                          <w:lang w:val="en-US"/>
                        </w:rPr>
                        <w:t>内蒙古锡林浩特市法轮功学员崔玉莲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二零二五年七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九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，锡林浩特市法轮功学员崔玉莲被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办案警察姓陈，电话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3664759955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59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4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4"/>
                          <w:lang w:val="en-US"/>
                        </w:rPr>
                        <w:t>曝光迫害女性法轮功学员的内蒙古女子监狱人员信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内蒙古女子监狱又称为内蒙古第一女子监狱、呼和浩特市女子监狱。该监狱残酷迫害女法轮功学员。迫害手段包括哄骗、诱惑，让被迫害者在欺骗的招数下“转化”。如不转化，就酷刑折磨，毒打、电棍。是几个月或几年的酷刑折磨，包括不让睡觉等。如果再不转化，就使用药物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狱警康建伟是迫害法轮功学员的主要凶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在惨烈折磨下，有的学员被迫害致死，有的出狱后，不长时间含冤离世。有百名左右的内蒙古法轮功学员在这里遭受酷刑折磨、强行洗脑转化、强迫奴工等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已知袁淑梅、于秀兰、周彩霞、唐海花被迫害致死，田素芳、耿秀兰、柴玉、岳淑霞兰出狱后含冤离世，于振杰被迫害致仅有一息尚存而推给家属后含冤离世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监狱一直以来对法轮功学员实施残酷迫害。在此社会正义之士予以营救和关注！内蒙古自治区第一女子监狱的值班电话：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0417-2396581 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3625</wp:posOffset>
                </wp:positionH>
                <wp:positionV relativeFrom="paragraph">
                  <wp:posOffset>1744980</wp:posOffset>
                </wp:positionV>
                <wp:extent cx="2095500" cy="4648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6pt;mso-wrap-distance-left:9.05pt;mso-wrap-distance-right:9.05pt;mso-wrap-distance-top:0pt;mso-wrap-distance-bottom:0pt;margin-top:137.4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67250</wp:posOffset>
                </wp:positionH>
                <wp:positionV relativeFrom="paragraph">
                  <wp:posOffset>401955</wp:posOffset>
                </wp:positionV>
                <wp:extent cx="2095500" cy="60483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04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6.25pt;mso-wrap-distance-left:9.05pt;mso-wrap-distance-right:9.05pt;mso-wrap-distance-top:0pt;mso-wrap-distance-bottom:0pt;margin-top:31.65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Noto Serif SC 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宋体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Noto Serif SC Light" w:hAnsi="Adobe 宋体 Std L;Noto Serif SC Light" w:eastAsia="Adobe 宋体 Std L;Noto Serif SC Light" w:cs="Adobe 宋体 Std L;Noto Serif SC 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iantibooks.org/products/zhuan-falun-simplified-chinese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01:27:00Z</dcterms:created>
  <dc:creator/>
  <dc:description/>
  <cp:keywords/>
  <dc:language>en-US</dc:language>
  <cp:lastModifiedBy/>
  <cp:lastPrinted>2025-07-18T20:23:00Z</cp:lastPrinted>
  <dcterms:modified xsi:type="dcterms:W3CDTF">2025-07-19T01:23:00Z</dcterms:modified>
  <cp:revision>3</cp:revision>
  <dc:subject/>
  <dc:title/>
</cp:coreProperties>
</file>