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8"</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8"</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hyperlink r:id="rId6">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00835</wp:posOffset>
                  </wp:positionV>
                  <wp:extent cx="6775450" cy="5058410"/>
                  <wp:effectExtent l="635" t="0" r="9025890" b="0"/>
                  <wp:wrapNone/>
                  <wp:docPr id="4" name=""/>
                  <a:graphic xmlns:a="http://schemas.openxmlformats.org/drawingml/2006/main">
                    <a:graphicData uri="http://schemas.microsoft.com/office/word/2010/wordprocessingGroup">
                      <wpg:wgp>
                        <wpg:cNvGrpSpPr/>
                        <wpg:grpSpPr>
                          <a:xfrm>
                            <a:off x="0" y="0"/>
                            <a:ext cx="6775560" cy="5058360"/>
                            <a:chOff x="0" y="0"/>
                            <a:chExt cx="6775560" cy="5058360"/>
                          </a:xfrm>
                        </wpg:grpSpPr>
                        <wps:wsp>
                          <wps:cNvSpPr txBox="1"/>
                          <wps:spPr>
                            <a:xfrm>
                              <a:off x="0" y="0"/>
                              <a:ext cx="676728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在劳教所遭药物迫害　山东昌乐县庞欣芳含冤离世</w:t>
                                </w:r>
                              </w:p>
                            </w:txbxContent>
                          </wps:txbx>
                          <wps:bodyPr wrap="none" lIns="158760" rIns="158760" tIns="82440" bIns="82440" anchor="t">
                            <a:prstTxWarp prst="textPlain">
                              <a:avLst>
                                <a:gd name="adj" fmla="val 50000"/>
                              </a:avLst>
                            </a:prstTxWarp>
                            <a:noAutofit/>
                          </wps:bodyPr>
                        </wps:wsp>
                        <wps:wsp>
                          <wps:cNvSpPr txBox="1"/>
                          <wps:spPr>
                            <a:xfrm>
                              <a:off x="2276640" y="2866320"/>
                              <a:ext cx="2131200" cy="2192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包夹架着上厕所，吃饭都是把碗端到身边，把饭给她拿到手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五年庞欣芳实名控诉迫害元凶江泽民后，中共邪党人员不断到她家去骚扰，庞欣芳被迫流离失所在外打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九月份以来，昌乐五图镇610人员和五图镇派出所警察天天到辛旺村法轮功学员庞欣芳家骚扰，因庞欣芳在外地打工，他们没见到庞欣芳本人，就天天去</w:t>
                                </w:r>
                              </w:p>
                            </w:txbxContent>
                          </wps:txbx>
                          <wps:bodyPr wrap="square" lIns="0" rIns="0" tIns="0" bIns="0" anchor="t">
                            <a:noAutofit/>
                          </wps:bodyPr>
                        </wps:wsp>
                        <wps:wsp>
                          <wps:cNvSpPr txBox="1"/>
                          <wps:spPr>
                            <a:xfrm>
                              <a:off x="1800" y="580320"/>
                              <a:ext cx="2058840" cy="447804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潍坊昌乐县五图街道辛旺村法轮功学员庞欣芳，曾在山东省王村劳教所遭严重</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被注射了不明药物，导致两壁血管凹陷，生活不能自理。二零一五年实名控告江泽民后，庞欣芳遭中共人员不断骚扰，被迫流离失所在外打工，后身体出现病业状态，不能自理，于二零二五年六月十二日含冤离世，终年6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六年九月十二日，庞欣芳（庞新芳）被昌乐县610和五图镇邪恶之徒绑架，非法劳教两年，劫持到山东淄博王村劳教所。在被非法劳教期间，庞欣芳坚信大法，没被邪恶所谓“转化”，遭受了种种非人的折磨，吃了无数的苦，最严重的是她被非法注入了不明药物，导致她两壁血管凹陷，生活不能自理。据悉，在二零零七年她就被迫害得生活不能自理，上厕所都是两</w:t>
                                </w:r>
                              </w:p>
                            </w:txbxContent>
                          </wps:txbx>
                          <wps:bodyPr wrap="square" lIns="0" rIns="0" tIns="0" bIns="0" anchor="t">
                            <a:noAutofit/>
                          </wps:bodyPr>
                        </wps:wsp>
                        <wps:wsp>
                          <wps:cNvSpPr txBox="1"/>
                          <wps:spPr>
                            <a:xfrm>
                              <a:off x="4665960" y="577080"/>
                              <a:ext cx="2109600" cy="44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家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中共长期的邪恶迫害下，使庞欣芳的身心受到了巨大的伤害。后来庞欣芳身体出现病业状态，一直需要家人照顾，不能自理，在二零二五年六月十二日含冤离世，终年6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迫害法轮大法后，法轮功学员除了被活活打死、酷刑致死、灌食致死、活摘器官致死等直接被迫害致死的以外，还有大量由于遭受迫害，身体受伤太严重难以恢复而致死的；精神、药物摧残严重甚至精神失常死亡的；持续的遭骚扰恐吓、亲人遭迫害致精神紧张、恐惧从而旧病复发而亡的；有家难归，被迫流离失所而离世的；被打的奄奄一息，活着就被公安强行送进火葬场火化的等等，令人触目惊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十六年间，被中共迫害致死、得以确认姓名等个人信息的法轮功学员已达5200多人。◇</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190600" y="651600"/>
                              <a:ext cx="2359080" cy="2220120"/>
                            </a:xfrm>
                          </wpg:grpSpPr>
                          <pic:pic xmlns:pic="http://schemas.openxmlformats.org/drawingml/2006/picture">
                            <pic:nvPicPr>
                              <pic:cNvPr id="0" name="" descr=""/>
                              <pic:cNvPicPr/>
                            </pic:nvPicPr>
                            <pic:blipFill>
                              <a:blip r:embed="rId3"/>
                              <a:stretch/>
                            </pic:blipFill>
                            <pic:spPr>
                              <a:xfrm>
                                <a:off x="19080" y="0"/>
                                <a:ext cx="2340000" cy="1912680"/>
                              </a:xfrm>
                              <a:prstGeom prst="rect">
                                <a:avLst/>
                              </a:prstGeom>
                              <a:ln w="0">
                                <a:noFill/>
                              </a:ln>
                            </pic:spPr>
                          </pic:pic>
                          <wps:wsp>
                            <wps:cNvSpPr txBox="1"/>
                            <wps:spPr>
                              <a:xfrm>
                                <a:off x="0" y="1949400"/>
                                <a:ext cx="2199600" cy="270360"/>
                              </a:xfrm>
                              <a:prstGeom prst="rect">
                                <a:avLst/>
                              </a:prstGeom>
                              <a:noFill/>
                              <a:ln w="0">
                                <a:noFill/>
                              </a:ln>
                            </wps:spPr>
                            <wps:txbx>
                              <w:txbxContent>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酷刑演示图：打毒针</w:t>
                                  </w:r>
                                </w:p>
                              </w:txbxContent>
                            </wps:txbx>
                            <wps:bodyPr wrap="square" lIns="0" rIns="0" tIns="0" bIns="0" anchor="t">
                              <a:noAutofit/>
                            </wps:bodyPr>
                          </wps:wsp>
                        </wpg:grpSp>
                      </wpg:wgp>
                    </a:graphicData>
                  </a:graphic>
                </wp:anchor>
              </w:drawing>
            </mc:Choice>
            <mc:Fallback>
              <w:pict>
                <v:group id="shape_0" style="position:absolute;margin-left:0pt;margin-top:126.05pt;width:533.5pt;height:398.3pt" coordorigin="0,2521" coordsize="10670,79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521;width:10656;height:597;mso-wrap-style:none;v-text-anchor:middle" type="_x0000_t136">
                    <v:path textpathok="t"/>
                    <v:textpath on="t" fitshape="t" string="曾在劳教所遭药物迫害　山东昌乐县庞欣芳含冤离世" style="font-family:&quot;方正兰亭中黑_GBK&quot;;font-size:24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3585;top:7035;width:3355;height:34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包夹架着上厕所，吃饭都是把碗端到身边，把饭给她拿到手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五年庞欣芳实名控诉迫害元凶江泽民后，中共邪党人员不断到她家去骚扰，庞欣芳被迫流离失所在外打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九月份以来，昌乐五图镇610人员和五图镇派出所警察天天到辛旺村法轮功学员庞欣芳家骚扰，因庞欣芳在外地打工，他们没见到庞欣芳本人，就天天去</w:t>
                          </w:r>
                        </w:p>
                      </w:txbxContent>
                    </v:textbox>
                    <v:fill o:detectmouseclick="t" on="false"/>
                    <v:stroke color="#3465a4" joinstyle="round" endcap="flat"/>
                    <w10:wrap type="none"/>
                  </v:shape>
                  <v:shape id="shape_0" stroked="f" o:allowincell="f" style="position:absolute;left:3;top:3435;width:3241;height:7051;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潍坊昌乐县五图街道辛旺村法轮功学员庞欣芳，曾在山东省王村劳教所遭严重</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被注射了不明药物，导致两壁血管凹陷，生活不能自理。二零一五年实名控告江泽民后，庞欣芳遭中共人员不断骚扰，被迫流离失所在外打工，后身体出现病业状态，不能自理，于二零二五年六月十二日含冤离世，终年6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六年九月十二日，庞欣芳（庞新芳）被昌乐县610和五图镇邪恶之徒绑架，非法劳教两年，劫持到山东淄博王村劳教所。在被非法劳教期间，庞欣芳坚信大法，没被邪恶所谓“转化”，遭受了种种非人的折磨，吃了无数的苦，最严重的是她被非法注入了不明药物，导致她两壁血管凹陷，生活不能自理。据悉，在二零零七年她就被迫害得生活不能自理，上厕所都是两</w:t>
                          </w:r>
                        </w:p>
                      </w:txbxContent>
                    </v:textbox>
                    <v:fill o:detectmouseclick="t" on="false"/>
                    <v:stroke color="#3465a4" joinstyle="round" endcap="flat"/>
                    <w10:wrap type="none"/>
                  </v:shape>
                  <v:shape id="shape_0" stroked="f" o:allowincell="f" style="position:absolute;left:7348;top:3430;width:3321;height:697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家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中共长期的邪恶迫害下，使庞欣芳的身心受到了巨大的伤害。后来庞欣芳身体出现病业状态，一直需要家人照顾，不能自理，在二零二五年六月十二日含冤离世，终年6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迫害法轮大法后，法轮功学员除了被活活打死、酷刑致死、灌食致死、活摘器官致死等直接被迫害致死的以外，还有大量由于遭受迫害，身体受伤太严重难以恢复而致死的；精神、药物摧残严重甚至精神失常死亡的；持续的遭骚扰恐吓、亲人遭迫害致精神紧张、恐惧从而旧病复发而亡的；有家难归，被迫流离失所而离世的；被打的奄奄一息，活着就被公安强行送进火葬场火化的等等，令人触目惊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十六年间，被中共迫害致死、得以确认姓名等个人信息的法轮功学员已达5200多人。◇</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50;top:3547;width:3715;height:3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0;top:3547;width:3684;height:3011;mso-wrap-style:none;v-text-anchor:middle" type="_x0000_t75">
                      <v:imagedata r:id="rId4" o:detectmouseclick="t"/>
                      <v:stroke color="#3465a4" joinstyle="round" endcap="flat"/>
                      <w10:wrap type="none"/>
                    </v:shape>
                    <v:shape id="shape_0" stroked="f" o:allowincell="f" style="position:absolute;left:3450;top:6617;width:3463;height:425;mso-wrap-style:square;v-text-anchor:top" type="_x0000_t202">
                      <v:textbox>
                        <w:txbxContent>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酷刑演示图：打毒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6831330</wp:posOffset>
                  </wp:positionV>
                  <wp:extent cx="6773545" cy="3550920"/>
                  <wp:effectExtent l="0" t="0" r="9444990" b="0"/>
                  <wp:wrapNone/>
                  <wp:docPr id="5" name=""/>
                  <a:graphic xmlns:a="http://schemas.openxmlformats.org/drawingml/2006/main">
                    <a:graphicData uri="http://schemas.microsoft.com/office/word/2010/wordprocessingGroup">
                      <wpg:wgp>
                        <wpg:cNvGrpSpPr/>
                        <wpg:grpSpPr>
                          <a:xfrm>
                            <a:off x="0" y="0"/>
                            <a:ext cx="6773400" cy="3551040"/>
                            <a:chOff x="0" y="0"/>
                            <a:chExt cx="6773400" cy="3551040"/>
                          </a:xfrm>
                        </wpg:grpSpPr>
                        <wps:wsp>
                          <wps:cNvSpPr txBox="1"/>
                          <wps:spPr>
                            <a:xfrm>
                              <a:off x="2274480" y="563400"/>
                              <a:ext cx="2131200" cy="2952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年，84的杨玉东被诬判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八月初一天，蒙阴县公安局警察、旧寨乡派出所警察尚修成、李勇等闯入法轮功学员王在功、赵圣莲、马付民家中非法抄家，抢走大法书籍、《明慧周刊》等物品。警察没有出具合法的手续。马付民、王在功、赵圣莲三位老人二零二二年九月二日被蒙阴县公安局取保候审；二零二三年八月二十三日被沂南县监察院非法取保候审；二零二四年四月三日被沂南县法院非法取保候审。二零二四年六月十一日，三位老人遭沂南县法院非法庭审，六月二十七日被非</w:t>
                                </w:r>
                              </w:p>
                            </w:txbxContent>
                          </wps:txbx>
                          <wps:bodyPr wrap="square" lIns="0" rIns="0" tIns="0" bIns="0" anchor="t">
                            <a:noAutofit/>
                          </wps:bodyPr>
                        </wps:wsp>
                        <wps:wsp>
                          <wps:cNvSpPr txBox="1"/>
                          <wps:spPr>
                            <a:xfrm>
                              <a:off x="0" y="569520"/>
                              <a:ext cx="2058840" cy="2981160"/>
                            </a:xfrm>
                            <a:prstGeom prst="rect">
                              <a:avLst/>
                            </a:prstGeom>
                            <a:noFill/>
                            <a:ln w="0">
                              <a:noFill/>
                            </a:ln>
                          </wps:spPr>
                          <wps:txb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临沂市蒙阴县旧寨乡派出所所长尚修成，自二零二三年从野店镇派出所调到旧寨乡派出所后，为了捞取政治资本，不遗余力地</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当地法轮功学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下面是尚修成作恶的部分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自二零二三年至二零二五年，尚修成调到旧寨乡派出所任所长，两年中，旧寨乡就有五位老年法轮功学员被非法判刑：77岁的马付民被非法判刑两年，80岁的王在功被诬判三年缓刑五年，76岁的赵圣莲被诬判三年缓刑四年，64岁的皮秀荣被诬判</w:t>
                                </w:r>
                              </w:p>
                            </w:txbxContent>
                          </wps:txbx>
                          <wps:bodyPr wrap="square" lIns="0" rIns="0" tIns="0" bIns="0" anchor="t">
                            <a:noAutofit/>
                          </wps:bodyPr>
                        </wps:wsp>
                        <wps:wsp>
                          <wps:cNvSpPr txBox="1"/>
                          <wps:spPr>
                            <a:xfrm>
                              <a:off x="4664160" y="0"/>
                              <a:ext cx="2109600" cy="343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判刑：马付民被诬判两年，王在功被诬判三年缓刑五年；76岁赵圣莲被诬判三年缓刑四年。马付民上诉，被非法维持原判。二零二五年三月二十六日，马付民被劫持到山东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三月十五日，旧寨乡派出所尚修成等警察闯进莲汪崖村法轮功学员皮秀荣家非法搜查、抢劫。当天把皮秀荣劫持到临沂市看守所关押。二零二三年，皮秀荣被沂南县法院非法判刑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十三日，旧寨乡派出所所长尚修成带人闯到杨家林子村绑架法轮功学员杨玉东，称他在集市上</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致使杨玉东被诬判四年。二零二五年三月二十六日被劫持到山东监狱迫害。◇</w:t>
                                </w:r>
                              </w:p>
                              <w:p>
                                <w:pPr>
                                  <w:overflowPunct w:val="false"/>
                                  <w:bidi w:val="0"/>
                                  <w:spacing w:before="0" w:after="0" w:lineRule="exact" w:line="300"/>
                                  <w:jc w:val="both"/>
                                  <w:rPr/>
                                </w:pPr>
                                <w:r>
                                  <w:rPr>
                                    <w:kern w:val="2"/>
                                    <w:sz w:val="22"/>
                                    <w:b/>
                                    <w:szCs w:val="24"/>
                                    <w:bCs/>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三年三月十五日早六点二十分左右，旧寨乡派出所尚修成带人闯到殷家岭村法轮功学员马淑莲家非法抄家，抢走大法书籍十几本，播放器三个，师父法像一张。然后把马淑莲带到旧寨乡派出所非法审问，然后勒索马淑莲的丈夫一千元及体检费六百元后，把马淑莲劫持到临沂市兰山区看守所非法拘留十多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四年四月二十五日前后，旧寨派出所警察尚修成、李勇等人强行逼迫当地一些法轮功学员到县</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洗脑班进行洗脑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二十七，旧寨乡派出所两名警察在尚修成指使下，以给马淑莲照相为借口，非法入侵民宅搜查。警察发现了一个正充电的MP5播放器，随即打电话给旧寨乡派出所所长尚修成，尚修成又派一名警察对马淑莲家的角角落落进行非法搜查。旧寨乡派出所掠夺走</w:t>
                                </w:r>
                                <w:r>
                                  <w:rPr>
                                    <w:kern w:val="2"/>
                                    <w:sz w:val="22"/>
                                    <w:szCs w:val="24"/>
                                    <w:rFonts w:ascii="宋体;SimSun" w:hAnsi="宋体;SimSun" w:eastAsia="宋体;SimSun" w:cs="宋体;SimSun"/>
                                    <w:color w:val="auto"/>
                                    <w:lang w:val="en-US" w:eastAsia="zh-CN" w:bidi="ar-SA"/>
                                  </w:rPr>
                                  <w:t>《转法轮》</w:t>
                                </w:r>
                                <w:r>
                                  <w:rPr>
                                    <w:kern w:val="2"/>
                                    <w:sz w:val="22"/>
                                    <w:szCs w:val="24"/>
                                    <w:rFonts w:ascii="宋体;SimSun" w:hAnsi="宋体;SimSun" w:eastAsia="宋体;SimSun" w:cs="宋体;SimSun"/>
                                    <w:color w:val="auto"/>
                                    <w:lang w:val="en-US" w:eastAsia="zh-CN" w:bidi="ar-SA"/>
                                  </w:rPr>
                                  <w:t>一本，两个真相护身符，真相币八十余元。</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二十七，旧寨乡派出所警察闯入周家沟子法轮功学员王法凤家中进行骚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月底，旧寨乡派出所警察闯入东彭吴村法轮功学员龚安花家骚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月底，旧寨乡派出所警察闯入东彭南山村法轮功学员吴龚敬花骚扰。蒙阴县旧寨乡派出所警察在所长尚修成指使下，旧寨乡派出所警察经常骚扰龚敬花，曾对她勒索罚金一万五千元。龚敬花家人承受极大压力，为此原本支持龚敬花修炼的丈夫因害怕邪党迫害，也经常打骂龚敬花。</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66600"/>
                              <a:ext cx="4372560" cy="376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曝光山东蒙阴县旧寨乡派出所所长尚修成恶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537.9pt;width:533.35pt;height:279.6pt" coordorigin="3,10758" coordsize="10667,5592">
                  <v:shape id="shape_0" stroked="f" o:allowincell="f" style="position:absolute;left:3585;top:11645;width:3355;height:464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年，84的杨玉东被诬判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八月初一天，蒙阴县公安局警察、旧寨乡派出所警察尚修成、李勇等闯入法轮功学员王在功、赵圣莲、马付民家中非法抄家，抢走大法书籍、《明慧周刊》等物品。警察没有出具合法的手续。马付民、王在功、赵圣莲三位老人二零二二年九月二日被蒙阴县公安局取保候审；二零二三年八月二十三日被沂南县监察院非法取保候审；二零二四年四月三日被沂南县法院非法取保候审。二零二四年六月十一日，三位老人遭沂南县法院非法庭审，六月二十七日被非</w:t>
                          </w:r>
                        </w:p>
                      </w:txbxContent>
                    </v:textbox>
                    <v:fill o:detectmouseclick="t" on="false"/>
                    <v:stroke color="#3465a4" joinstyle="round" endcap="flat"/>
                    <w10:wrap type="none"/>
                  </v:shape>
                  <v:shape id="shape_0" stroked="f" o:allowincell="f" style="position:absolute;left:3;top:11655;width:3241;height:4694;mso-wrap-style:square;v-text-anchor:top" type="_x0000_t202">
                    <v:textbo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临沂市蒙阴县旧寨乡派出所所长尚修成，自二零二三年从野店镇派出所调到旧寨乡派出所后，为了捞取政治资本，不遗余力地</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当地法轮功学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下面是尚修成作恶的部分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自二零二三年至二零二五年，尚修成调到旧寨乡派出所任所长，两年中，旧寨乡就有五位老年法轮功学员被非法判刑：77岁的马付民被非法判刑两年，80岁的王在功被诬判三年缓刑五年，76岁的赵圣莲被诬判三年缓刑四年，64岁的皮秀荣被诬判</w:t>
                          </w:r>
                        </w:p>
                      </w:txbxContent>
                    </v:textbox>
                    <v:fill o:detectmouseclick="t" on="false"/>
                    <v:stroke color="#3465a4" joinstyle="round" endcap="flat"/>
                    <w10:wrap type="none"/>
                  </v:shape>
                  <v:shape id="shape_0" stroked="f" o:allowincell="f" style="position:absolute;left:7348;top:10758;width:3321;height:540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判刑：马付民被诬判两年，王在功被诬判三年缓刑五年；76岁赵圣莲被诬判三年缓刑四年。马付民上诉，被非法维持原判。二零二五年三月二十六日，马付民被劫持到山东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三月十五日，旧寨乡派出所尚修成等警察闯进莲汪崖村法轮功学员皮秀荣家非法搜查、抢劫。当天把皮秀荣劫持到临沂市看守所关押。二零二三年，皮秀荣被沂南县法院非法判刑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十三日，旧寨乡派出所所长尚修成带人闯到杨家林子村绑架法轮功学员杨玉东，称他在集市上</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致使杨玉东被诬判四年。二零二五年三月二十六日被劫持到山东监狱迫害。◇</w:t>
                          </w:r>
                        </w:p>
                        <w:p>
                          <w:pPr>
                            <w:overflowPunct w:val="false"/>
                            <w:bidi w:val="0"/>
                            <w:spacing w:before="0" w:after="0" w:lineRule="exact" w:line="300"/>
                            <w:jc w:val="both"/>
                            <w:rPr/>
                          </w:pPr>
                          <w:r>
                            <w:rPr>
                              <w:kern w:val="2"/>
                              <w:sz w:val="22"/>
                              <w:b/>
                              <w:szCs w:val="24"/>
                              <w:bCs/>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三年三月十五日早六点二十分左右，旧寨乡派出所尚修成带人闯到殷家岭村法轮功学员马淑莲家非法抄家，抢走大法书籍十几本，播放器三个，师父法像一张。然后把马淑莲带到旧寨乡派出所非法审问，然后勒索马淑莲的丈夫一千元及体检费六百元后，把马淑莲劫持到临沂市兰山区看守所非法拘留十多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四年四月二十五日前后，旧寨派出所警察尚修成、李勇等人强行逼迫当地一些法轮功学员到县</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洗脑班进行洗脑迫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二十七，旧寨乡派出所两名警察在尚修成指使下，以给马淑莲照相为借口，非法入侵民宅搜查。警察发现了一个正充电的MP5播放器，随即打电话给旧寨乡派出所所长尚修成，尚修成又派一名警察对马淑莲家的角角落落进行非法搜查。旧寨乡派出所掠夺走</w:t>
                          </w:r>
                          <w:r>
                            <w:rPr>
                              <w:kern w:val="2"/>
                              <w:sz w:val="22"/>
                              <w:szCs w:val="24"/>
                              <w:rFonts w:ascii="宋体;SimSun" w:hAnsi="宋体;SimSun" w:eastAsia="宋体;SimSun" w:cs="宋体;SimSun"/>
                              <w:color w:val="auto"/>
                              <w:lang w:val="en-US" w:eastAsia="zh-CN" w:bidi="ar-SA"/>
                            </w:rPr>
                            <w:t>《转法轮》</w:t>
                          </w:r>
                          <w:r>
                            <w:rPr>
                              <w:kern w:val="2"/>
                              <w:sz w:val="22"/>
                              <w:szCs w:val="24"/>
                              <w:rFonts w:ascii="宋体;SimSun" w:hAnsi="宋体;SimSun" w:eastAsia="宋体;SimSun" w:cs="宋体;SimSun"/>
                              <w:color w:val="auto"/>
                              <w:lang w:val="en-US" w:eastAsia="zh-CN" w:bidi="ar-SA"/>
                            </w:rPr>
                            <w:t>一本，两个真相护身符，真相币八十余元。</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二十七，旧寨乡派出所警察闯入周家沟子法轮功学员王法凤家中进行骚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月底，旧寨乡派出所警察闯入东彭吴村法轮功学员龚安花家骚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二五年正月月底，旧寨乡派出所警察闯入东彭南山村法轮功学员吴龚敬花骚扰。蒙阴县旧寨乡派出所警察在所长尚修成指使下，旧寨乡派出所警察经常骚扰龚敬花，曾对她勒索罚金一万五千元。龚敬花家人承受极大压力，为此原本支持龚敬花修炼的丈夫因害怕邪党迫害，也经常打骂龚敬花。</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55;top:10863;width:6885;height:592;mso-wrap-style:none;v-text-anchor:middle" type="_x0000_t136">
                    <v:path textpathok="t"/>
                    <v:textpath on="t" fitshape="t" string="曝光山东蒙阴县旧寨乡派出所所长尚修成恶行" style="font-family:&quot;方正兰亭中黑_GBK&quot;;font-size:24pt"/>
                    <v:fill o:detectmouseclick="t" type="solid" color2="white"/>
                    <v:stroke color="#3465a4" joinstyle="round" endcap="flat"/>
                    <v:shadow on="t" obscured="f" color="white"/>
                    <w10:wrap type="none"/>
                  </v:shape>
                </v:group>
              </w:pict>
            </mc:Fallback>
          </mc:AlternateContent>
        </w:r>
      </w:hyperlink>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21105</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7"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2614910</wp:posOffset>
                </wp:positionV>
                <wp:extent cx="1341120" cy="2458085"/>
                <wp:effectExtent l="0" t="0" r="0" b="0"/>
                <wp:wrapNone/>
                <wp:docPr id="8"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Style12"/>
        <w:rPr/>
      </w:pPr>
      <w:r>
        <w:fldChar w:fldCharType="begin"/>
      </w:r>
      <w:r>
        <w:rPr/>
        <w:instrText xml:space="preserve"> HYPERLINK "../../%5C%5Cmh%5Cglossary.html" \l "8"</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914400</wp:posOffset>
                </wp:positionV>
                <wp:extent cx="6774180" cy="9496425"/>
                <wp:effectExtent l="0" t="0" r="5547360" b="0"/>
                <wp:wrapNone/>
                <wp:docPr id="10" name=""/>
                <a:graphic xmlns:a="http://schemas.openxmlformats.org/drawingml/2006/main">
                  <a:graphicData uri="http://schemas.microsoft.com/office/word/2010/wordprocessingGroup">
                    <wpg:wgp>
                      <wpg:cNvGrpSpPr/>
                      <wpg:grpSpPr>
                        <a:xfrm>
                          <a:off x="0" y="0"/>
                          <a:ext cx="6774120" cy="9496440"/>
                          <a:chOff x="0" y="0"/>
                          <a:chExt cx="6774120" cy="9496440"/>
                        </a:xfrm>
                      </wpg:grpSpPr>
                      <wpg:grpSp>
                        <wpg:cNvGrpSpPr/>
                        <wpg:grpSpPr>
                          <a:xfrm>
                            <a:off x="83880" y="0"/>
                            <a:ext cx="6504480" cy="442080"/>
                          </a:xfrm>
                        </wpg:grpSpPr>
                        <wps:wsp>
                          <wps:cNvSpPr/>
                          <wps:spPr>
                            <a:xfrm>
                              <a:off x="0" y="114480"/>
                              <a:ext cx="6504480" cy="3276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379800" y="0"/>
                              <a:ext cx="5803920" cy="379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s:wsp>
                        <wps:cNvSpPr txBox="1"/>
                        <wps:spPr>
                          <a:xfrm>
                            <a:off x="0" y="606600"/>
                            <a:ext cx="2095560" cy="8811720"/>
                          </a:xfrm>
                          <a:prstGeom prst="rect">
                            <a:avLst/>
                          </a:prstGeom>
                          <a:noFill/>
                          <a:ln w="0">
                            <a:noFill/>
                          </a:ln>
                        </wps:spPr>
                        <wps:txbx>
                          <w:txbxContent>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莱州市土山镇、沙河镇派出所公安绑架骚扰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8日，山东莱州市610、国保伙同镇政府人员、派出所警察骚扰、绑架多名法轮功学员。7月8日上午7点多钟，土山镇派出所5、6个人开车到北孙家法轮功学员韩振贵家非法抄家、并绑架了韩振贵。韩振贵被劫持到烟台市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8日上午，土山镇栾家村法轮功学员栾世海、王友卿（夫妇）同时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8日上午，土山镇派出所到土山镇谭家村法轮功学员孙玉玲家骚扰，因孙玉玲正准备出去送馒头（孙做馒头生意），他们想到她家里翻东西，孙玉玲说：这么多年谁家没有点东西？你们想翻我把你们锁家里你们在这里慢慢找吧，我得去送馒头。他们听后就随着孙玉玲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8日上午7点多钟，沙河镇派出所开车10多个人（其中有两个女的）他们拿着摄像机到沙河镇法轮功学员任月巧家骚扰。因家里没人，他们敲了一会门就走了。</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枣庄市峄城区多名法轮功学员被电话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初，山东省枣庄市峄城区坛山派出所警察打电话骚扰多名法轮功学员。目前已知被电话骚扰的法轮功学员有徐广美、孙法兰、周莹、徐思强。</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法轮功学员蒋金娟被非法判刑十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潍坊市法轮功学员蒋金娟（女，60岁），因发放法轮功真相资料，被潍坊市潍城区国保大队跟踪半年多，于2024年12月（具体时间待查）在发真相的路上遭绑架并非法抄家（家里的电脑，打印机，大法书被非法抄走），被非法关押15天后，办理了取保候审，被勒索罚金二万元。现被非法判刑十个月。于2025年6月18</w:t>
                              </w:r>
                            </w:p>
                          </w:txbxContent>
                        </wps:txbx>
                        <wps:bodyPr wrap="square" lIns="0" rIns="0" tIns="0" bIns="0" anchor="t">
                          <a:noAutofit/>
                        </wps:bodyPr>
                      </wps:wsp>
                      <wps:wsp>
                        <wps:cNvSpPr txBox="1"/>
                        <wps:spPr>
                          <a:xfrm>
                            <a:off x="2339280" y="613440"/>
                            <a:ext cx="2095560" cy="881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被非法投入潍坊市看守所迫害。</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烟台栖霞市桃村镇派出所警察绑架法轮功学员孙淑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24日上午，法轮功学员孙淑香到桃村赶集，被桃村派出所警察四、五个人截住，说是被人举报，孙淑香被绑架到派出所后，被恐吓一番后送回家，警察非法抄走了几本大法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天下午，桃村派出所警察又到孙淑香家敲门骚扰，并说要进门看看法轮功学员刘汉忠，孙淑香告诉他们刘汉忠已离世，他们才没进门而离去。</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昌邑市北孟镇法轮功学员岳秀花被绑架 当天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2日上午，山东省潍坊市昌邑市北孟镇韩家高阳村法轮功学员岳秀花（今年72岁）在高密市大牟家集市上</w:t>
                              </w:r>
                              <w:r>
                                <w:rPr>
                                  <w:kern w:val="2"/>
                                  <w:sz w:val="22"/>
                                  <w:szCs w:val="22"/>
                                  <w:rFonts w:ascii="宋体;SimSun" w:hAnsi="宋体;SimSun" w:eastAsia="宋体;SimSun" w:cs="Times New Roman"/>
                                  <w:color w:val="auto"/>
                                  <w:lang w:val="en-US" w:eastAsia="zh-CN" w:bidi="ar-SA"/>
                                </w:rPr>
                                <w:t>讲真相</w:t>
                              </w:r>
                              <w:r>
                                <w:rPr>
                                  <w:kern w:val="2"/>
                                  <w:sz w:val="22"/>
                                  <w:szCs w:val="22"/>
                                  <w:rFonts w:ascii="宋体;SimSun" w:hAnsi="宋体;SimSun" w:eastAsia="宋体;SimSun" w:cs="Times New Roman"/>
                                  <w:color w:val="auto"/>
                                  <w:lang w:val="en-US" w:eastAsia="zh-CN" w:bidi="ar-SA"/>
                                </w:rPr>
                                <w:t>时，被隐藏的便衣绑架，被用警车劫持到附近的大牟家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岳秀花以不识字为由，拒绝任何签字，并利用一切机会讲真相。上午11点半左右，两名年轻警察和司机拉着岳秀花说去她家看看（非法抄家），因为始终没找到家门钥匙，没能进门。两名年轻警察把岳秀花又拉回了派出所。因打电话，家人都说不管，管不了。所以，最后派出所通知家人把人接回家。岳秀花于当天下午5点左右，顺利回家了。</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威海环翠区海城巷法轮功学员田仙言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6日晚，山东威海环翠区海城巷法轮功学员田仙言被当地派出所警察和国保大队非法抄家并被绑架到派出所。国保警察开一辆鲁KC265H黑色轿车。田仙言</w:t>
                              </w:r>
                              <w:r>
                                <w:rPr>
                                  <w:kern w:val="2"/>
                                  <w:sz w:val="22"/>
                                  <w:szCs w:val="24"/>
                                  <w:rFonts w:ascii="宋体;SimSun" w:hAnsi="宋体;SimSun" w:eastAsia="宋体;SimSun" w:cs="Times New Roman"/>
                                  <w:color w:val="auto"/>
                                  <w:lang w:val="en-US" w:eastAsia="zh-CN" w:bidi="ar-SA"/>
                                </w:rPr>
                                <w:t xml:space="preserve">目前被非法关押在威海拘留所。 </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烟台市法轮功学员盛丰玲被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5日上午10点，烟台市法轮功学员盛丰玲（女）60多岁，被福山区河滨</w:t>
                              </w:r>
                            </w:p>
                          </w:txbxContent>
                        </wps:txbx>
                        <wps:bodyPr wrap="square" lIns="0" rIns="0" tIns="0" bIns="0" anchor="t">
                          <a:noAutofit/>
                        </wps:bodyPr>
                      </wps:wsp>
                      <wps:wsp>
                        <wps:cNvSpPr txBox="1"/>
                        <wps:spPr>
                          <a:xfrm>
                            <a:off x="4678560" y="606600"/>
                            <a:ext cx="2095560" cy="888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派出所警察绑架并抄家，抄走多本大法书籍和多个优盘，到下午5点审讯完毕。没签字，现已回家（被“取保候审”）。</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法轮功学员王小云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市法轮功学员王小云在7月12日前后被警察绑架。</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山东省青岛市崂山区法轮功学员李石英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7月2日上午九点多，在青岛市崂山区大润发超市服装区，84岁的法轮功学员李石英在给一位四十岁左右的瘦高男讲真相。他笑着同意三退，李石英转身离去。此人随后拨打110，并紧随李石英身后，直到崂山区埠东派出所110警察把李石英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期间，李石英被非法审讯，她零口供、零签字。随后警察又挟持李石英非法抄家，连床垫、沙发垫及所有角落都翻遍。大约三十本左右大法书及收音机、书签、手抄经文等全部被抄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石英在警察非法抄家时，给他们讲了公通字39号文件认定的14种邪教中没有法轮功，法轮功书籍在中国是合法的，但警察还是强行抄走。参与抄家的两名警察，一位姓江，一位姓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石英从上午九点多被绑架，直到下午两点多被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埠东派出所在迫害法轮功学员中作恶多端。在两年前青岛法轮功学员姜纯林就是被这个派出所绑架的，并且此法轮功学员在被关押中，瘫痪多年的妻子由于在警察抄家时受到惊吓，不久离世。姜纯林在2024年被非法冤判七年。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栖霞市桃村镇警察骚扰大法弟子刘翠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17日下午3点左右，山东省栖霞市桃村镇派出所警察到大法弟子刘翠芬租住的房屋骚扰，说要来看看。在刘翠芬没开门，不长时间，警察离开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72pt;width:533.4pt;height:747.75pt" coordorigin="-4,1440" coordsize="10668,14955">
                <v:group id="shape_0" style="position:absolute;left:128;top:1440;width:10243;height:696">
                  <v:oval id="shape_0" fillcolor="#bdd6ee" stroked="f" o:allowincell="f" style="position:absolute;left:128;top:1620;width:10242;height:515;mso-wrap-style:none;v-text-anchor:middle">
                    <v:fill o:detectmouseclick="t" color2="#f0f5fa"/>
                    <v:stroke color="#3465a4" joinstyle="round" endcap="flat"/>
                    <w10:wrap type="none"/>
                  </v:oval>
                  <v:shape id="shape_0" fillcolor="black" stroked="f" o:allowincell="f" style="position:absolute;left:726;top:1440;width:9139;height:597;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shape id="shape_0" stroked="f" o:allowincell="f" style="position:absolute;left:-4;top:2395;width:3299;height:13876;mso-wrap-style:square;v-text-anchor:top" type="_x0000_t202">
                  <v:textbox>
                    <w:txbxContent>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莱州市土山镇、沙河镇派出所公安绑架骚扰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8日，山东莱州市610、国保伙同镇政府人员、派出所警察骚扰、绑架多名法轮功学员。7月8日上午7点多钟，土山镇派出所5、6个人开车到北孙家法轮功学员韩振贵家非法抄家、并绑架了韩振贵。韩振贵被劫持到烟台市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8日上午，土山镇栾家村法轮功学员栾世海、王友卿（夫妇）同时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8日上午，土山镇派出所到土山镇谭家村法轮功学员孙玉玲家骚扰，因孙玉玲正准备出去送馒头（孙做馒头生意），他们想到她家里翻东西，孙玉玲说：这么多年谁家没有点东西？你们想翻我把你们锁家里你们在这里慢慢找吧，我得去送馒头。他们听后就随着孙玉玲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8日上午7点多钟，沙河镇派出所开车10多个人（其中有两个女的）他们拿着摄像机到沙河镇法轮功学员任月巧家骚扰。因家里没人，他们敲了一会门就走了。</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枣庄市峄城区多名法轮功学员被电话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初，山东省枣庄市峄城区坛山派出所警察打电话骚扰多名法轮功学员。目前已知被电话骚扰的法轮功学员有徐广美、孙法兰、周莹、徐思强。</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法轮功学员蒋金娟被非法判刑十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潍坊市法轮功学员蒋金娟（女，60岁），因发放法轮功真相资料，被潍坊市潍城区国保大队跟踪半年多，于2024年12月（具体时间待查）在发真相的路上遭绑架并非法抄家（家里的电脑，打印机，大法书被非法抄走），被非法关押15天后，办理了取保候审，被勒索罚金二万元。现被非法判刑十个月。于2025年6月18</w:t>
                        </w:r>
                      </w:p>
                    </w:txbxContent>
                  </v:textbox>
                  <v:fill o:detectmouseclick="t" on="false"/>
                  <v:stroke color="#3465a4" joinstyle="round" endcap="flat"/>
                  <w10:wrap type="none"/>
                </v:shape>
                <v:shape id="shape_0" stroked="f" o:allowincell="f" style="position:absolute;left:3680;top:2406;width:3299;height:138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被非法投入潍坊市看守所迫害。</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烟台栖霞市桃村镇派出所警察绑架法轮功学员孙淑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24日上午，法轮功学员孙淑香到桃村赶集，被桃村派出所警察四、五个人截住，说是被人举报，孙淑香被绑架到派出所后，被恐吓一番后送回家，警察非法抄走了几本大法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天下午，桃村派出所警察又到孙淑香家敲门骚扰，并说要进门看看法轮功学员刘汉忠，孙淑香告诉他们刘汉忠已离世，他们才没进门而离去。</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昌邑市北孟镇法轮功学员岳秀花被绑架 当天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2日上午，山东省潍坊市昌邑市北孟镇韩家高阳村法轮功学员岳秀花（今年72岁）在高密市大牟家集市上</w:t>
                        </w:r>
                        <w:r>
                          <w:rPr>
                            <w:kern w:val="2"/>
                            <w:sz w:val="22"/>
                            <w:szCs w:val="22"/>
                            <w:rFonts w:ascii="宋体;SimSun" w:hAnsi="宋体;SimSun" w:eastAsia="宋体;SimSun" w:cs="Times New Roman"/>
                            <w:color w:val="auto"/>
                            <w:lang w:val="en-US" w:eastAsia="zh-CN" w:bidi="ar-SA"/>
                          </w:rPr>
                          <w:t>讲真相</w:t>
                        </w:r>
                        <w:r>
                          <w:rPr>
                            <w:kern w:val="2"/>
                            <w:sz w:val="22"/>
                            <w:szCs w:val="22"/>
                            <w:rFonts w:ascii="宋体;SimSun" w:hAnsi="宋体;SimSun" w:eastAsia="宋体;SimSun" w:cs="Times New Roman"/>
                            <w:color w:val="auto"/>
                            <w:lang w:val="en-US" w:eastAsia="zh-CN" w:bidi="ar-SA"/>
                          </w:rPr>
                          <w:t>时，被隐藏的便衣绑架，被用警车劫持到附近的大牟家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岳秀花以不识字为由，拒绝任何签字，并利用一切机会讲真相。上午11点半左右，两名年轻警察和司机拉着岳秀花说去她家看看（非法抄家），因为始终没找到家门钥匙，没能进门。两名年轻警察把岳秀花又拉回了派出所。因打电话，家人都说不管，管不了。所以，最后派出所通知家人把人接回家。岳秀花于当天下午5点左右，顺利回家了。</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威海环翠区海城巷法轮功学员田仙言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6日晚，山东威海环翠区海城巷法轮功学员田仙言被当地派出所警察和国保大队非法抄家并被绑架到派出所。国保警察开一辆鲁KC265H黑色轿车。田仙言</w:t>
                        </w:r>
                        <w:r>
                          <w:rPr>
                            <w:kern w:val="2"/>
                            <w:sz w:val="22"/>
                            <w:szCs w:val="24"/>
                            <w:rFonts w:ascii="宋体;SimSun" w:hAnsi="宋体;SimSun" w:eastAsia="宋体;SimSun" w:cs="Times New Roman"/>
                            <w:color w:val="auto"/>
                            <w:lang w:val="en-US" w:eastAsia="zh-CN" w:bidi="ar-SA"/>
                          </w:rPr>
                          <w:t xml:space="preserve">目前被非法关押在威海拘留所。 </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烟台市法轮功学员盛丰玲被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5日上午10点，烟台市法轮功学员盛丰玲（女）60多岁，被福山区河滨</w:t>
                        </w:r>
                      </w:p>
                    </w:txbxContent>
                  </v:textbox>
                  <v:fill o:detectmouseclick="t" on="false"/>
                  <v:stroke color="#3465a4" joinstyle="round" endcap="flat"/>
                  <w10:wrap type="none"/>
                </v:shape>
                <v:shape id="shape_0" stroked="f" o:allowincell="f" style="position:absolute;left:7364;top:2395;width:3299;height:139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派出所警察绑架并抄家，抄走多本大法书籍和多个优盘，到下午5点审讯完毕。没签字，现已回家（被“取保候审”）。</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潍坊市法轮功学员王小云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市法轮功学员王小云在7月12日前后被警察绑架。</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山东省青岛市崂山区法轮功学员李石英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7月2日上午九点多，在青岛市崂山区大润发超市服装区，84岁的法轮功学员李石英在给一位四十岁左右的瘦高男讲真相。他笑着同意三退，李石英转身离去。此人随后拨打110，并紧随李石英身后，直到崂山区埠东派出所110警察把李石英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期间，李石英被非法审讯，她零口供、零签字。随后警察又挟持李石英非法抄家，连床垫、沙发垫及所有角落都翻遍。大约三十本左右大法书及收音机、书签、手抄经文等全部被抄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石英在警察非法抄家时，给他们讲了公通字39号文件认定的14种邪教中没有法轮功，法轮功书籍在中国是合法的，但警察还是强行抄走。参与抄家的两名警察，一位姓江，一位姓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石英从上午九点多被绑架，直到下午两点多被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埠东派出所在迫害法轮功学员中作恶多端。在两年前青岛法轮功学员姜纯林就是被这个派出所绑架的，并且此法轮功学员在被关押中，瘫痪多年的妻子由于在警察抄家时受到惊吓，不久离世。姜纯林在2024年被非法冤判七年。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栖霞市桃村镇警察骚扰大法弟子刘翠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17日下午3点左右，山东省栖霞市桃村镇派出所警察到大法弟子刘翠芬租住的房屋骚扰，说要来看看。在刘翠芬没开门，不长时间，警察离开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华文细黑">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7:43:00Z</dcterms:created>
  <dc:creator/>
  <dc:description/>
  <cp:keywords/>
  <dc:language>en-US</dc:language>
  <cp:lastModifiedBy>andre</cp:lastModifiedBy>
  <cp:lastPrinted>2025-07-18T18:59:00Z</cp:lastPrinted>
  <dcterms:modified xsi:type="dcterms:W3CDTF">2025-07-18T23:59:00Z</dcterms:modified>
  <cp:revision>7</cp:revision>
  <dc:subject/>
  <dc:title> </dc:title>
</cp:coreProperties>
</file>