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Noto Serif SC 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6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Noto Serif SC 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6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4135</wp:posOffset>
                </wp:positionV>
                <wp:extent cx="6842125" cy="8613775"/>
                <wp:effectExtent l="0" t="635" r="102082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8613720"/>
                          <a:chOff x="0" y="0"/>
                          <a:chExt cx="6842160" cy="8613720"/>
                        </a:xfrm>
                      </wpg:grpSpPr>
                      <wps:wsp>
                        <wps:cNvSpPr txBox="1"/>
                        <wps:spPr>
                          <a:xfrm>
                            <a:off x="0" y="564480"/>
                            <a:ext cx="2117160" cy="80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到医院看病，医生说：“你这病我们治不了，到省城去看吧。”省城专家看后说：“割掉也不保你去根，老百姓没钱，给你开些药在家养着吧。”开了十几种药拿回来了。丈夫一看，吓的第二天打了一天吊瓶。到了晚上，我说：“我难受的很厉害，你怎么也打吊瓶？”丈夫流着眼泪说：“你买的全是治癌的药。”我一听，一下子就倒在地上，不能说话了，觉的天塌了一样。真是叫天天不应，叫地地不灵，这还怎么活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晚我就去了炼功点，满屋子人都盘着腿，手结着印，闭着眼，一个个就象菩萨，我也就地坐下，不一会儿，我就看到满屋子的光，一会是黄的，一会是紫的，一会是蓝的，五颜六色的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2868840"/>
                            <a:ext cx="2117160" cy="39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来吧。这功可好了。”从那天开始，我正式走入了法轮功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2856960"/>
                            <a:ext cx="2117160" cy="41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十多年过去了，在师父的慈悲保护下，我无病一身轻，一直坚定的走在大法修炼的路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大陆大法弟子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5499000" cy="39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死神来临时　我幸遇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21638" r="0" b="2173"/>
                          <a:stretch/>
                        </pic:blipFill>
                        <pic:spPr>
                          <a:xfrm>
                            <a:off x="2431440" y="592560"/>
                            <a:ext cx="437328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0" y="6969240"/>
                            <a:ext cx="449136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19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26680" y="689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0" y="84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9760" y="7047360"/>
                            <a:ext cx="9968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05pt;width:538.75pt;height:678.25pt" coordorigin="-46,101" coordsize="10775,13565">
                <v:shape id="shape_0" stroked="f" o:allowincell="f" style="position:absolute;left:-46;top:990;width:3333;height:12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到医院看病，医生说：“你这病我们治不了，到省城去看吧。”省城专家看后说：“割掉也不保你去根，老百姓没钱，给你开些药在家养着吧。”开了十几种药拿回来了。丈夫一看，吓的第二天打了一天吊瓶。到了晚上，我说：“我难受的很厉害，你怎么也打吊瓶？”丈夫流着眼泪说：“你买的全是治癌的药。”我一听，一下子就倒在地上，不能说话了，觉的天塌了一样。真是叫天天不应，叫地地不灵，这还怎么活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当晚我就去了炼功点，满屋子人都盘着腿，手结着印，闭着眼，一个个就象菩萨，我也就地坐下，不一会儿，我就看到满屋子的光，一会是黄的，一会是紫的，一会是蓝的，五颜六色的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4619;width:3333;height:6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“来吧。这功可好了。”从那天开始，我正式走入了法轮功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4600;width:3333;height:6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十多年过去了，在师父的慈悲保护下，我无病一身轻，一直坚定的走在大法修炼的路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大陆大法弟子</w:t>
                        </w: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902;top:101;width:8659;height:628;mso-wrap-style:none;v-text-anchor:middle" type="_x0000_t136">
                  <v:path textpathok="t"/>
                  <v:textpath on="t" fitshape="t" string="死神来临时　我幸遇大法获新生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83;top:1034;width:6886;height:34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56;top:11076;width:7072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19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05;top:10955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35;top:13372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33;top:11199;width:1569;height: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上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pt;width:533.55pt;height:21.85pt" coordorigin="0,376" coordsize="10671,437">
                <v:shape id="shape_0" stroked="f" o:allowincell="f" style="position:absolute;left:0;top:3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上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1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7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3.3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8355</wp:posOffset>
                </wp:positionH>
                <wp:positionV relativeFrom="paragraph">
                  <wp:posOffset>278130</wp:posOffset>
                </wp:positionV>
                <wp:extent cx="2148840" cy="3954780"/>
                <wp:effectExtent l="635" t="635" r="24892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5" descr="Logo-ni zhi dao ma--542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21.9pt;width:169.2pt;height:311.4pt" coordorigin="7273,438" coordsize="3384,6228">
                <v:group id="shape_0" style="position:absolute;left:7317;top:617;width:3287;height:6049">
                  <v:group id="shape_0" style="position:absolute;left:7317;top:677;width:3287;height:5989">
                    <v:shape id="shape_0" stroked="f" o:allowincell="f" style="position:absolute;left:7317;top:1771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677;width:3150;height:944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617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438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316230</wp:posOffset>
                </wp:positionV>
                <wp:extent cx="2117090" cy="2162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0.25pt;mso-wrap-distance-left:9.05pt;mso-wrap-distance-right:9.05pt;mso-wrap-distance-top:0pt;mso-wrap-distance-bottom:0pt;margin-top:24.9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316230</wp:posOffset>
                </wp:positionV>
                <wp:extent cx="2117090" cy="25171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en-US"/>
                              </w:rPr>
                              <w:t>上海的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en-US"/>
                              </w:rPr>
                              <w:t>及警方对多位大法学员非法监控跟踪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开始，上海大法学员邵鸿珍、倪翠萍、钱秀娟、蔡玉芳，又被上海“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及警方非法监控跟踪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lang w:val="en-US"/>
                              </w:rPr>
                              <w:t>上海徐汇区法轮功学员陈平女士被骚扰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上午大概九点半，上海徐汇区法轮功学员陈平女士又听到片警王玉生的叫门声。陈平女士说：“你是来念法轮大法好真善忍好的吧。”隔着防盗门，王玉生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:“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你让我进去吧。”陈平女士说：“不行。因为你后面有因素。你不是自己要来的，这是一份工作，你要糊口。” 王玉生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: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这话我爱听。”随行有一位滨江小区居委一位姓顾的女的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下午，陈平女士准备去买菜。一楼门口有两位小伙子要跟着。陈平女士取消了去买菜的计划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98.2pt;mso-wrap-distance-left:9.05pt;mso-wrap-distance-right:9.05pt;mso-wrap-distance-top:0pt;mso-wrap-distance-bottom:0pt;margin-top:24.9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en-US"/>
                        </w:rPr>
                        <w:t>上海的</w:t>
                      </w:r>
                      <w:r>
                        <w:rPr>
                          <w:rFonts w:eastAsia="黑体;SimHei" w:cs="黑体;SimHei" w:ascii="黑体;SimHei" w:hAnsi="黑体;SimHei"/>
                          <w:sz w:val="23"/>
                          <w:lang w:val="en-US"/>
                        </w:rPr>
                        <w:t>610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en-US"/>
                        </w:rPr>
                        <w:t>及警方对多位大法学员非法监控跟踪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6</w:t>
                      </w:r>
                      <w:r>
                        <w:rPr>
                          <w:sz w:val="23"/>
                          <w:lang w:val="en-US"/>
                        </w:rPr>
                        <w:t>日开始，上海大法学员邵鸿珍、倪翠萍、钱秀娟、蔡玉芳，又被上海“</w:t>
                      </w:r>
                      <w:r>
                        <w:rPr>
                          <w:sz w:val="23"/>
                          <w:lang w:val="en-US"/>
                        </w:rPr>
                        <w:t>610”</w:t>
                      </w:r>
                      <w:r>
                        <w:rPr>
                          <w:sz w:val="23"/>
                          <w:lang w:val="en-US"/>
                        </w:rPr>
                        <w:t>及警方非法监控跟踪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lang w:val="en-US"/>
                        </w:rPr>
                        <w:t>上海徐汇区法轮功学员陈平女士被骚扰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2025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6</w:t>
                      </w:r>
                      <w:r>
                        <w:rPr>
                          <w:sz w:val="23"/>
                          <w:lang w:val="en-US"/>
                        </w:rPr>
                        <w:t>日上午大概九点半，上海徐汇区法轮功学员陈平女士又听到片警王玉生的叫门声。陈平女士说：“你是来念法轮大法好真善忍好的吧。”隔着防盗门，王玉生说</w:t>
                      </w:r>
                      <w:r>
                        <w:rPr>
                          <w:sz w:val="23"/>
                          <w:lang w:val="en-US"/>
                        </w:rPr>
                        <w:t>:“</w:t>
                      </w:r>
                      <w:r>
                        <w:rPr>
                          <w:sz w:val="23"/>
                          <w:lang w:val="en-US"/>
                        </w:rPr>
                        <w:t>你让我进去吧。”陈平女士说：“不行。因为你后面有因素。你不是自己要来的，这是一份工作，你要糊口。” 王玉生说</w:t>
                      </w:r>
                      <w:r>
                        <w:rPr>
                          <w:sz w:val="23"/>
                          <w:lang w:val="en-US"/>
                        </w:rPr>
                        <w:t>:”</w:t>
                      </w:r>
                      <w:r>
                        <w:rPr>
                          <w:sz w:val="23"/>
                          <w:lang w:val="en-US"/>
                        </w:rPr>
                        <w:t>这话我爱听。”随行有一位滨江小区居委一位姓顾的女的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下午，陈平女士准备去买菜。一楼门口有两位小伙子要跟着。陈平女士取消了去买菜的计划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6005</wp:posOffset>
                </wp:positionH>
                <wp:positionV relativeFrom="paragraph">
                  <wp:posOffset>276860</wp:posOffset>
                </wp:positionV>
                <wp:extent cx="2075815" cy="508635"/>
                <wp:effectExtent l="571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508680"/>
                          <a:chOff x="0" y="0"/>
                          <a:chExt cx="2075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8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06200"/>
                            <a:ext cx="762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6120" y="0"/>
                            <a:ext cx="496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5pt;margin-top:21.8pt;width:163.45pt;height:40.05pt" coordorigin="3663,436" coordsize="3269,801">
                <v:shape id="shape_0" fillcolor="#0000cc" stroked="t" o:allowincell="f" style="position:absolute;left:3663;top:590;width:1304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731;top:603;width:1200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48;top:436;width:781;height:801">
                  <v:shape id="shape_0" stroked="f" o:allowincell="f" style="position:absolute;left:4948;top:436;width:780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8;top:436;width:780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</w:rPr>
        <w:t xml:space="preserve"> </w:t>
      </w:r>
    </w:p>
    <w:p>
      <w:pPr>
        <w:pStyle w:val="Normal"/>
        <w:rPr/>
      </w:pPr>
      <w:hyperlink r:id="rId20">
        <w:r>
          <w:rPr>
            <w:lang w:val="en-US"/>
          </w:rPr>
        </w:r>
      </w:hyperlink>
    </w:p>
    <w:p>
      <w:pPr>
        <w:pStyle w:val="Normal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152400</wp:posOffset>
                </wp:positionV>
                <wp:extent cx="4427855" cy="1851660"/>
                <wp:effectExtent l="5715" t="5080" r="1106551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法轮功学员为什么要出来发破网卡、讲真相？-2" descr=""/>
                          <pic:cNvPicPr/>
                        </pic:nvPicPr>
                        <pic:blipFill>
                          <a:blip r:embed="rId21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2pt;width:348.65pt;height:145.8pt" coordorigin="11,240" coordsize="6973,2916">
                <v:shape id="shape_0" stroked="f" o:allowincell="f" style="position:absolute;left:158;top:686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1;top:240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731;top:389;width:5659;height:35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hyperlink r:id="rId2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9780</wp:posOffset>
            </wp:positionH>
            <wp:positionV relativeFrom="paragraph">
              <wp:posOffset>203200</wp:posOffset>
            </wp:positionV>
            <wp:extent cx="2178050" cy="98933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98933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</wp:posOffset>
                </wp:positionH>
                <wp:positionV relativeFrom="paragraph">
                  <wp:posOffset>8257540</wp:posOffset>
                </wp:positionV>
                <wp:extent cx="4427855" cy="1851660"/>
                <wp:effectExtent l="5715" t="5080" r="110655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法轮功学员为什么要出来发破网卡、讲真相？-2" descr=""/>
                          <pic:cNvPicPr/>
                        </pic:nvPicPr>
                        <pic:blipFill>
                          <a:blip r:embed="rId25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650.2pt;width:348.65pt;height:145.8pt" coordorigin="399,13004" coordsize="6973,2916">
                <v:shape id="shape_0" stroked="f" o:allowincell="f" style="position:absolute;left:546;top:13450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99;top:13004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1119;top:13153;width:5659;height:35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93040</wp:posOffset>
                </wp:positionV>
                <wp:extent cx="6816725" cy="4432300"/>
                <wp:effectExtent l="0" t="0" r="1069276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4432320"/>
                          <a:chOff x="0" y="0"/>
                          <a:chExt cx="6816600" cy="4432320"/>
                        </a:xfrm>
                      </wpg:grpSpPr>
                      <wps:wsp>
                        <wps:cNvSpPr txBox="1"/>
                        <wps:spPr>
                          <a:xfrm>
                            <a:off x="16560" y="31680"/>
                            <a:ext cx="3660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撕毁大法真相资料遭恶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2117160" cy="37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540360"/>
                            <a:ext cx="2117160" cy="37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手不能沾水，每天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着自己种下的恶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的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一下老太太的儿子。咱们农村秋天都拉花生，有一天，他家的三轮车装了一车花生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145440"/>
                            <a:ext cx="2117160" cy="42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有一米五、六左右高，他在上边一下子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说老太太的孙子。小两口都在服装厂打工，日子过的充实，攒了一些钱，准备在市里买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楼房。可现在的网络也是害人，她孙子输了七十多万元，孙媳妇也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把孩子扔下，与她孙子离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出此文，让更多的人都来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了解一下大法真相，不要做有损大法的事，给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文／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879360" y="0"/>
                            <a:ext cx="64008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5.2pt;width:536.8pt;height:349pt" coordorigin="-15,304" coordsize="10736,6980">
                <v:shape id="shape_0" fillcolor="black" stroked="f" o:allowincell="f" style="position:absolute;left:11;top:354;width:5764;height:534;mso-wrap-style:none;v-text-anchor:middle" type="_x0000_t136">
                  <v:path textpathok="t"/>
                  <v:textpath on="t" fitshape="t" string="撕毁大法真相资料遭恶报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5;top:1189;width:3333;height:5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155;width:3333;height:5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手不能沾水，每天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受着自己种下的恶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的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一下老太太的儿子。咱们农村秋天都拉花生，有一天，他家的三轮车装了一车花生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33;width:3333;height:6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计有一米五、六左右高，他在上边一下子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说老太太的孙子。小两口都在服装厂打工，日子过的充实，攒了一些钱，准备在市里买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楼房。可现在的网络也是害人，她孙子输了七十多万元，孙媳妇也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把孩子扔下，与她孙子离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写出此文，让更多的人都来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了解一下大法真相，不要做有损大法的事，给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文／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304;width:1007;height:12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楷体">
    <w:charset w:val="86"/>
    <w:family w:val="modern"/>
    <w:pitch w:val="default"/>
  </w:font>
  <w:font w:name="宋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hyperlink" Target="../../C:/Users/hp/AppData/Local/Temp/Rar$EXa5824.36257/2024-2-15-mh-persecution-beijing-1.png" TargetMode="External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hyperlink" Target="../../C:/Users/User/AppData/Local/Temp/Rar$EXa4172.1101/2021-4-15-shi-shao-ping_01.jpg" TargetMode="External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3:24:00Z</dcterms:created>
  <dc:creator/>
  <dc:description/>
  <cp:keywords/>
  <dc:language>en-US</dc:language>
  <cp:lastModifiedBy/>
  <cp:lastPrinted>2025-07-18T20:39:00Z</cp:lastPrinted>
  <dcterms:modified xsi:type="dcterms:W3CDTF">2025-07-19T01:39:00Z</dcterms:modified>
  <cp:revision>5</cp:revision>
  <dc:subject/>
  <dc:title/>
</cp:coreProperties>
</file>