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3495</wp:posOffset>
                </wp:positionV>
                <wp:extent cx="6836410" cy="8691880"/>
                <wp:effectExtent l="1905" t="0" r="14215110" b="0"/>
                <wp:wrapNone/>
                <wp:docPr id="3" name=""/>
                <a:graphic xmlns:a="http://schemas.openxmlformats.org/drawingml/2006/main">
                  <a:graphicData uri="http://schemas.microsoft.com/office/word/2010/wordprocessingGroup">
                    <wpg:wgp>
                      <wpg:cNvGrpSpPr/>
                      <wpg:grpSpPr>
                        <a:xfrm>
                          <a:off x="0" y="0"/>
                          <a:ext cx="6836400" cy="8691840"/>
                          <a:chOff x="0" y="0"/>
                          <a:chExt cx="6836400" cy="8691840"/>
                        </a:xfrm>
                      </wpg:grpSpPr>
                      <wps:wsp>
                        <wps:cNvSpPr txBox="1"/>
                        <wps:spPr>
                          <a:xfrm>
                            <a:off x="0" y="1204560"/>
                            <a:ext cx="2117160" cy="7420680"/>
                          </a:xfrm>
                          <a:prstGeom prst="rect">
                            <a:avLst/>
                          </a:prstGeom>
                          <a:noFill/>
                          <a:ln w="0">
                            <a:noFill/>
                          </a:ln>
                        </wps:spPr>
                        <wps:txbx>
                          <w:txbxContent>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不堪回首</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因为我父亲被划为“四类份子”，是中共镇压斗争的对像。我幼年时，父亲经常被拉去批斗，全家都笼罩在邪恶的恐怖当中。经常受人欺负。我心灵受到很大伤害。</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长大后，想对抗命运，改变现状。在上小学和中学时，有欺负我的同学，我就和他们打。念到初中七年级，和同学打架，对方找社会上的人半道拦截我，吓的我就不敢再去上学了。</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辍学步入社会后，遇到有欺负我哥的人，我就和他们大打出手。我脾气大、性子暴躁，我敢下狠手，打架不计后果，玩命的打法打伤、打服了很多有名的流氓、地痞无赖。从此，我在本地恶名在外，无人敢惹。</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整天游手好闲，吃喝玩乐，打架象家常便饭一样，赌博成瘾不能自拔。推牌九输掉七千多元钱，相当于现在的十几万元。我输光了家里的积蓄，还欠了很多外债。我因为赌博经常和</w:t>
                              </w:r>
                              <w:r>
                                <w:rPr>
                                  <w:kern w:val="2"/>
                                  <w:sz w:val="23"/>
                                  <w:szCs w:val="24"/>
                                  <w:spacing w:val="-14"/>
                                  <w:rFonts w:ascii="宋体;SimSun" w:hAnsi="宋体;SimSun" w:eastAsia="宋体;SimSun" w:cs="宋体;SimSun"/>
                                  <w:color w:val="auto"/>
                                  <w:lang w:val="de-DE" w:eastAsia="zh-CN" w:bidi="ar-SA"/>
                                </w:rPr>
                                <w:t xml:space="preserve">妻子吵架。母亲跟我没少操心，我给家里的亲人造成了很大的伤害。 </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修大法  做好人</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1995年，法轮大法弘传到我们村。当时我正在别人家耍钱，玩扑克牌斗鸡，听到有人说：“法轮功挺神奇，给病人念念书，病人就见好转。”我挺好奇，就想去看看</w:t>
                              </w:r>
                              <w:r>
                                <w:rPr>
                                  <w:kern w:val="2"/>
                                  <w:sz w:val="23"/>
                                  <w:szCs w:val="24"/>
                                  <w:spacing w:val="-14"/>
                                  <w:rFonts w:ascii="宋体;SimSun" w:hAnsi="宋体;SimSun" w:eastAsia="宋体;SimSun" w:cs="宋体;SimSun"/>
                                  <w:color w:val="auto"/>
                                  <w:lang w:val="de-DE" w:eastAsia="zh-CN" w:bidi="ar-SA"/>
                                </w:rPr>
                                <w:t>。听说有病的小孩病好转了。我心想：“这个功</w:t>
                              </w:r>
                            </w:p>
                          </w:txbxContent>
                        </wps:txbx>
                        <wps:bodyPr wrap="square" lIns="0" rIns="0" tIns="0" bIns="0" anchor="t">
                          <a:noAutofit/>
                        </wps:bodyPr>
                      </wps:wsp>
                      <wps:wsp>
                        <wps:cNvSpPr txBox="1"/>
                        <wps:spPr>
                          <a:xfrm>
                            <a:off x="2359080" y="3489840"/>
                            <a:ext cx="2117160" cy="50932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 xml:space="preserve">挺神。”因为我以前练过气功，对气功的超常现象挺感兴趣。 </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得知，弘法的人原来是家住市里我家的叔伯大姐，我就去了叔伯哥家。一进屋，看到电视里正在播放法轮功师父讲法录像。大姐特别高兴的说：“你来了太好了，你真有缘份！别练别的功了，这个功法比其它功法都好，你就炼法轮功吧！”于是让我坐下来看师父的讲法录像。我越听越爱听，被师父讲的博大精深的法理所折服，很多人生中的疑问得到了解答，明白了人生的真正意义就是返本归真，当时我激动的心情难以言表。</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走入法轮功修炼，读《转法轮》宝书，我决定从今以后要弃恶从善，按照大法真、善、忍的标准去做一个好人。通过修大法，我身体健康了，好多恶习都改掉了。不赌博耍钱了，夫妻和睦了，也不打架了。我以前说话很粗鲁，横眉立目地，现在说话和颜悦色，能善心对待他人。以前我不种地，以赌博为职业，</w:t>
                              </w:r>
                            </w:p>
                          </w:txbxContent>
                        </wps:txbx>
                        <wps:bodyPr wrap="square" lIns="0" rIns="0" tIns="0" bIns="0" anchor="t">
                          <a:noAutofit/>
                        </wps:bodyPr>
                      </wps:wsp>
                      <wps:wsp>
                        <wps:cNvSpPr txBox="1"/>
                        <wps:spPr>
                          <a:xfrm>
                            <a:off x="4719240" y="0"/>
                            <a:ext cx="2117160" cy="86918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 xml:space="preserve">在开始种地，正经干活了。村人都说我：“象变了个人似的，学大法变好了。”  </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有一次，我开车半路上捡到三千多元钱，我想师父让我们做好人，我不能要这不义之财。丢钱的人肯定很着急，我拿着钱就站在原地等待失主回来找。不多时，失主慌慌张张的找来了，看着我手里捧着的钱说：“这钱是我丢的，是卖稻子的钱，卖了五千多元钱。我骑自行车回家，不小心从后兜里掉出来了，急忙回来找。”我就把钱还给他了，他感动的连忙说：“谢谢！谢谢！”我说：“不用谢我，就谢谢大法师父吧，是师父叫我这样做的。我要不是修炼法轮大法，早就拿着钱推牌九去了。”</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还有一次，我去农机商店买反光镜。反光镜12元钱一个，我给店员20元钱，她找我88元钱，我说找多了，她忙说：“啊！你给我100元。”我说：“我给你20元，你找我8元钱就行了。”她感动的说：“如今社会上象你这样的好人不多了。”我说：“我是修炼法轮大法的。”象这样买东西多找我钱的事遇过好多次，我都能守住心性，坦然的退给对方。</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有时开车遇到摆手要搭便车的人，不管老少，我都能顺道捎一程。有人给我钱，我都不要，我说：“顺路捎一段，我也没搭啥，要什么钱？见面就是缘份。”有的人说：“你心真好。”我说：“我是修法轮大法的。”并讲法轮大法美好的真相，告诉他们不要被中共电视媒体谎言欺骗，劝他们三退（退出中共的党、团、队组织）保平安，他们都很愿意三退。</w:t>
                              </w:r>
                            </w:p>
                            <w:p>
                              <w:pPr>
                                <w:overflowPunct w:val="false"/>
                                <w:bidi w:val="0"/>
                                <w:spacing w:before="0" w:after="0" w:lineRule="exact" w:line="304"/>
                                <w:ind w:firstLine="460"/>
                                <w:jc w:val="both"/>
                                <w:rPr/>
                              </w:pPr>
                              <w:r>
                                <w:rPr>
                                  <w:kern w:val="2"/>
                                  <w:sz w:val="23"/>
                                  <w:szCs w:val="24"/>
                                  <w:rFonts w:ascii="华文楷体" w:hAnsi="华文楷体" w:eastAsia="华文楷体" w:cs="宋体;SimSun"/>
                                  <w:color w:val="auto"/>
                                  <w:lang w:val="de-DE" w:eastAsia="zh-CN" w:bidi="ar-SA"/>
                                </w:rPr>
                                <w:t>文/ 辽宁大法弟子　无执◇</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160" y="49680"/>
                            <a:ext cx="4414680" cy="39924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修炼大法　浪子回头金不换</w:t>
                              </w:r>
                            </w:p>
                          </w:txbxContent>
                        </wps:txbx>
                        <wps:bodyPr wrap="none" lIns="158760" rIns="158760" tIns="82440" bIns="82440" anchor="t">
                          <a:prstTxWarp prst="textPlain">
                            <a:avLst>
                              <a:gd name="adj" fmla="val 50000"/>
                            </a:avLst>
                          </a:prstTxWarp>
                          <a:noAutofit/>
                        </wps:bodyPr>
                      </wps:wsp>
                      <wps:wsp>
                        <wps:cNvSpPr txBox="1"/>
                        <wps:spPr>
                          <a:xfrm>
                            <a:off x="0" y="671040"/>
                            <a:ext cx="4393080" cy="457200"/>
                          </a:xfrm>
                          <a:prstGeom prst="rect">
                            <a:avLst/>
                          </a:prstGeom>
                          <a:noFill/>
                          <a:ln w="0">
                            <a:noFill/>
                          </a:ln>
                        </wps:spPr>
                        <wps:txbx>
                          <w:txbxContent>
                            <w:p>
                              <w:pPr>
                                <w:overflowPunct w:val="false"/>
                                <w:bidi w:val="0"/>
                                <w:spacing w:before="0" w:after="0" w:lineRule="exact" w:line="304"/>
                                <w:jc w:val="both"/>
                                <w:rPr/>
                              </w:pPr>
                              <w:r>
                                <w:rPr>
                                  <w:kern w:val="2"/>
                                  <w:sz w:val="23"/>
                                  <w:szCs w:val="24"/>
                                  <w:rFonts w:ascii="黑体;SimHei" w:hAnsi="黑体;SimHei" w:eastAsia="黑体;SimHei" w:cs="宋体;SimSun"/>
                                  <w:color w:val="996600"/>
                                  <w:lang w:val="de-DE" w:eastAsia="zh-CN" w:bidi="ar-SA"/>
                                </w:rPr>
                                <w:t>【明慧网】一个在社会上好打斗，赌博成瘾，在本地恶名在外、无人敢惹的人，是如何成为按真、善、忍标准做一个好人的呢？</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81400" y="1236240"/>
                            <a:ext cx="2075040" cy="2193840"/>
                          </a:xfrm>
                          <a:prstGeom prst="rect">
                            <a:avLst/>
                          </a:prstGeom>
                          <a:ln w="0">
                            <a:noFill/>
                          </a:ln>
                        </pic:spPr>
                      </pic:pic>
                    </wpg:wgp>
                  </a:graphicData>
                </a:graphic>
              </wp:anchor>
            </w:drawing>
          </mc:Choice>
          <mc:Fallback>
            <w:pict>
              <v:group id="shape_0" style="position:absolute;margin-left:0pt;margin-top:1.85pt;width:538.3pt;height:684.4pt" coordorigin="0,37" coordsize="10766,13688">
                <v:shape id="shape_0" stroked="f" o:allowincell="f" style="position:absolute;left:0;top:1934;width:3333;height:11685;mso-wrap-style:square;v-text-anchor:top" type="_x0000_t202">
                  <v:textbox>
                    <w:txbxContent>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不堪回首</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因为我父亲被划为“四类份子”，是中共镇压斗争的对像。我幼年时，父亲经常被拉去批斗，全家都笼罩在邪恶的恐怖当中。经常受人欺负。我心灵受到很大伤害。</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长大后，想对抗命运，改变现状。在上小学和中学时，有欺负我的同学，我就和他们打。念到初中七年级，和同学打架，对方找社会上的人半道拦截我，吓的我就不敢再去上学了。</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辍学步入社会后，遇到有欺负我哥的人，我就和他们大打出手。我脾气大、性子暴躁，我敢下狠手，打架不计后果，玩命的打法打伤、打服了很多有名的流氓、地痞无赖。从此，我在本地恶名在外，无人敢惹。</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整天游手好闲，吃喝玩乐，打架象家常便饭一样，赌博成瘾不能自拔。推牌九输掉七千多元钱，相当于现在的十几万元。我输光了家里的积蓄，还欠了很多外债。我因为赌博经常和</w:t>
                        </w:r>
                        <w:r>
                          <w:rPr>
                            <w:kern w:val="2"/>
                            <w:sz w:val="23"/>
                            <w:szCs w:val="24"/>
                            <w:spacing w:val="-14"/>
                            <w:rFonts w:ascii="宋体;SimSun" w:hAnsi="宋体;SimSun" w:eastAsia="宋体;SimSun" w:cs="宋体;SimSun"/>
                            <w:color w:val="auto"/>
                            <w:lang w:val="de-DE" w:eastAsia="zh-CN" w:bidi="ar-SA"/>
                          </w:rPr>
                          <w:t xml:space="preserve">妻子吵架。母亲跟我没少操心，我给家里的亲人造成了很大的伤害。 </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修大法  做好人</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1995年，法轮大法弘传到我们村。当时我正在别人家耍钱，玩扑克牌斗鸡，听到有人说：“法轮功挺神奇，给病人念念书，病人就见好转。”我挺好奇，就想去看看</w:t>
                        </w:r>
                        <w:r>
                          <w:rPr>
                            <w:kern w:val="2"/>
                            <w:sz w:val="23"/>
                            <w:szCs w:val="24"/>
                            <w:spacing w:val="-14"/>
                            <w:rFonts w:ascii="宋体;SimSun" w:hAnsi="宋体;SimSun" w:eastAsia="宋体;SimSun" w:cs="宋体;SimSun"/>
                            <w:color w:val="auto"/>
                            <w:lang w:val="de-DE" w:eastAsia="zh-CN" w:bidi="ar-SA"/>
                          </w:rPr>
                          <w:t>。听说有病的小孩病好转了。我心想：“这个功</w:t>
                        </w:r>
                      </w:p>
                    </w:txbxContent>
                  </v:textbox>
                  <v:fill o:detectmouseclick="t" on="false"/>
                  <v:stroke color="#3465a4" joinstyle="round" endcap="flat"/>
                  <w10:wrap type="none"/>
                </v:shape>
                <v:shape id="shape_0" stroked="f" o:allowincell="f" style="position:absolute;left:3715;top:5533;width:3333;height:802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 xml:space="preserve">挺神。”因为我以前练过气功，对气功的超常现象挺感兴趣。 </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得知，弘法的人原来是家住市里我家的叔伯大姐，我就去了叔伯哥家。一进屋，看到电视里正在播放法轮功师父讲法录像。大姐特别高兴的说：“你来了太好了，你真有缘份！别练别的功了，这个功法比其它功法都好，你就炼法轮功吧！”于是让我坐下来看师父的讲法录像。我越听越爱听，被师父讲的博大精深的法理所折服，很多人生中的疑问得到了解答，明白了人生的真正意义就是返本归真，当时我激动的心情难以言表。</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走入法轮功修炼，读《转法轮》宝书，我决定从今以后要弃恶从善，按照大法真、善、忍的标准去做一个好人。通过修大法，我身体健康了，好多恶习都改掉了。不赌博耍钱了，夫妻和睦了，也不打架了。我以前说话很粗鲁，横眉立目地，现在说话和颜悦色，能善心对待他人。以前我不种地，以赌博为职业，</w:t>
                        </w:r>
                      </w:p>
                    </w:txbxContent>
                  </v:textbox>
                  <v:fill o:detectmouseclick="t" on="false"/>
                  <v:stroke color="#3465a4" joinstyle="round" endcap="flat"/>
                  <w10:wrap type="none"/>
                </v:shape>
                <v:shape id="shape_0" stroked="f" o:allowincell="f" style="position:absolute;left:7432;top:37;width:3333;height:13687;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 xml:space="preserve">在开始种地，正经干活了。村人都说我：“象变了个人似的，学大法变好了。”  </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有一次，我开车半路上捡到三千多元钱，我想师父让我们做好人，我不能要这不义之财。丢钱的人肯定很着急，我拿着钱就站在原地等待失主回来找。不多时，失主慌慌张张的找来了，看着我手里捧着的钱说：“这钱是我丢的，是卖稻子的钱，卖了五千多元钱。我骑自行车回家，不小心从后兜里掉出来了，急忙回来找。”我就把钱还给他了，他感动的连忙说：“谢谢！谢谢！”我说：“不用谢我，就谢谢大法师父吧，是师父叫我这样做的。我要不是修炼法轮大法，早就拿着钱推牌九去了。”</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还有一次，我去农机商店买反光镜。反光镜12元钱一个，我给店员20元钱，她找我88元钱，我说找多了，她忙说：“啊！你给我100元。”我说：“我给你20元，你找我8元钱就行了。”她感动的说：“如今社会上象你这样的好人不多了。”我说：“我是修炼法轮大法的。”象这样买东西多找我钱的事遇过好多次，我都能守住心性，坦然的退给对方。</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有时开车遇到摆手要搭便车的人，不管老少，我都能顺道捎一程。有人给我钱，我都不要，我说：“顺路捎一段，我也没搭啥，要什么钱？见面就是缘份。”有的人说：“你心真好。”我说：“我是修法轮大法的。”并讲法轮大法美好的真相，告诉他们不要被中共电视媒体谎言欺骗，劝他们三退（退出中共的党、团、队组织）保平安，他们都很愿意三退。</w:t>
                        </w:r>
                      </w:p>
                      <w:p>
                        <w:pPr>
                          <w:overflowPunct w:val="false"/>
                          <w:bidi w:val="0"/>
                          <w:spacing w:before="0" w:after="0" w:lineRule="exact" w:line="304"/>
                          <w:ind w:firstLine="460"/>
                          <w:jc w:val="both"/>
                          <w:rPr/>
                        </w:pPr>
                        <w:r>
                          <w:rPr>
                            <w:kern w:val="2"/>
                            <w:sz w:val="23"/>
                            <w:szCs w:val="24"/>
                            <w:rFonts w:ascii="华文楷体" w:hAnsi="华文楷体" w:eastAsia="华文楷体" w:cs="宋体;SimSun"/>
                            <w:color w:val="auto"/>
                            <w:lang w:val="de-DE" w:eastAsia="zh-CN" w:bidi="ar-SA"/>
                          </w:rPr>
                          <w:t>文/ 辽宁大法弟子　无执◇</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6;top:115;width:6951;height:628;mso-wrap-style:none;v-text-anchor:middle" type="_x0000_t136">
                  <v:path textpathok="t"/>
                  <v:textpath on="t" fitshape="t" string="修炼大法　浪子回头金不换" style="font-family:&quot;LiSu&quot;;font-size:24pt"/>
                  <v:fill o:detectmouseclick="t" type="solid" color2="#6699ff"/>
                  <v:stroke color="#3465a4" joinstyle="round" endcap="flat"/>
                  <v:shadow on="t" obscured="f" color="white"/>
                  <w10:wrap type="none"/>
                </v:shape>
                <v:shape id="shape_0" stroked="f" o:allowincell="f" style="position:absolute;left:0;top:1094;width:6917;height:719;mso-wrap-style:square;v-text-anchor:top" type="_x0000_t202">
                  <v:textbox>
                    <w:txbxContent>
                      <w:p>
                        <w:pPr>
                          <w:overflowPunct w:val="false"/>
                          <w:bidi w:val="0"/>
                          <w:spacing w:before="0" w:after="0" w:lineRule="exact" w:line="304"/>
                          <w:jc w:val="both"/>
                          <w:rPr/>
                        </w:pPr>
                        <w:r>
                          <w:rPr>
                            <w:kern w:val="2"/>
                            <w:sz w:val="23"/>
                            <w:szCs w:val="24"/>
                            <w:rFonts w:ascii="黑体;SimHei" w:hAnsi="黑体;SimHei" w:eastAsia="黑体;SimHei" w:cs="宋体;SimSun"/>
                            <w:color w:val="996600"/>
                            <w:lang w:val="de-DE" w:eastAsia="zh-CN" w:bidi="ar-SA"/>
                          </w:rPr>
                          <w:t>【明慧网】一个在社会上好打斗，赌博成瘾，在本地恶名在外、无人敢惹的人，是如何成为按真、善、忍标准做一个好人的呢？</w:t>
                        </w:r>
                      </w:p>
                    </w:txbxContent>
                  </v:textbox>
                  <v:fill o:detectmouseclick="t" on="false"/>
                  <v:stroke color="#3465a4" joinstyle="round" endcap="flat"/>
                  <w10:wrap type="none"/>
                </v:shape>
                <v:shape id="shape_0" stroked="f" o:allowincell="f" style="position:absolute;left:3750;top:1984;width:3267;height:3454;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4290</wp:posOffset>
                </wp:positionH>
                <wp:positionV relativeFrom="paragraph">
                  <wp:posOffset>243205</wp:posOffset>
                </wp:positionV>
                <wp:extent cx="6837045" cy="9528175"/>
                <wp:effectExtent l="0" t="1270" r="9173845" b="0"/>
                <wp:wrapNone/>
                <wp:docPr id="8" name=""/>
                <a:graphic xmlns:a="http://schemas.openxmlformats.org/drawingml/2006/main">
                  <a:graphicData uri="http://schemas.microsoft.com/office/word/2010/wordprocessingGroup">
                    <wpg:wgp>
                      <wpg:cNvGrpSpPr/>
                      <wpg:grpSpPr>
                        <a:xfrm>
                          <a:off x="0" y="0"/>
                          <a:ext cx="6837120" cy="9528120"/>
                          <a:chOff x="0" y="0"/>
                          <a:chExt cx="6837120" cy="9528120"/>
                        </a:xfrm>
                      </wpg:grpSpPr>
                      <wpg:grpSp>
                        <wpg:cNvGrpSpPr/>
                        <wpg:grpSpPr>
                          <a:xfrm>
                            <a:off x="9360" y="0"/>
                            <a:ext cx="6827400" cy="6235200"/>
                          </a:xfrm>
                        </wpg:grpSpPr>
                        <wps:wsp>
                          <wps:cNvSpPr txBox="1"/>
                          <wps:spPr>
                            <a:xfrm>
                              <a:off x="4710600" y="513720"/>
                              <a:ext cx="2117160" cy="57214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六月九日四川省媒体报道，原四川省宜宾市翠屏区委书记兰宏彬被查。</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兰宏彬在二零一七年十月至二零二四年十一月任（或兼任）宜宾市翠屏区委常委、常务副区长、翠屏区委副书记、区长期间，兰宏彬追随中共迫害法轮功，对当地迫害法轮功学员的事件负有领导责任。下面是法轮功学员被迫害的部分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苏坦，宜宾市法轮功学员，女，回族，今年四十六岁。四川省宜宾市翠屏区西郊中心校教师。曾被抄家、抢劫、绑架、记过处分、被扣发工资、不许上访、被电话监听、派人监视等。二零一六年八月十二日，舒坦在宜宾挂诉江展板，被翠屏区国保大队绑架后，被非法关在宜宾看守所近两年时间。二零一八年五月十七日上午，宜宾市翠屏区法院对舒坦非法开庭，舒坦被冤判八年。二零一八年六月六日送往成都龙泉驿女子监狱关押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八年五月十七日，宜宾市法轮功学员周业均被宜宾市翠屏区法院非法判刑一年缓期两年执行。◇</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2960" y="2075760"/>
                              <a:ext cx="2117160" cy="40867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学员李霞仍被非法关押在成都市郫县安庆看守所一年有余。</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川省都江堰市七旬法轮功学员苟家文，二零二三年二月五日下午，苟家文向路人发送法轮功真相资料时遭人恶告，被都江堰市公安局国保大队及经开区派出所警察绑架，并监视居住。二零二四年一月，警察将苟家文构陷到检察院，并对他取保候审。二零二四年七月底，苟家文突然失踪，至今下落不明，疑他被警察绑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五月三日，成都市郫都区唐昌镇战旗村一老年女法轮功学员孟月秋，去都江堰市讲真相时，被绑架、非法抄家，被送去看守所非法关押。</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原四川省宜宾市翠屏区委书记兰宏彬遭恶报被查</w:t>
                                </w:r>
                              </w:p>
                            </w:txbxContent>
                          </wps:txbx>
                          <wps:bodyPr wrap="square" lIns="0" rIns="0" tIns="0" bIns="0" anchor="t">
                            <a:noAutofit/>
                          </wps:bodyPr>
                        </wps:wsp>
                        <wps:wsp>
                          <wps:cNvSpPr txBox="1"/>
                          <wps:spPr>
                            <a:xfrm>
                              <a:off x="0" y="539280"/>
                              <a:ext cx="2117160" cy="56642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近日得知，四川省都江堰市市长张亚丹、四川省宜宾市翠屏区委书记兰宏彬遭恶报被查。他们在任职期间，追随中共迫害法轮功学员，现今他们被查是善恶有报的天理在兑现。被查也只是报应的开始，真正的报应会与其罪恶相符。</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四川省都江堰市市长张亚丹遭恶报被查</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五月二十三日四川省媒体报道，四川省都江堰市市长张亚丹被查。</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张亚丹在二零二零年九月至二零二五年五月任都江堰市委副书记、市长期间，张亚丹追随中共迫害法轮功，对当地迫害法轮</w:t>
                                </w:r>
                                <w:r>
                                  <w:rPr>
                                    <w:kern w:val="2"/>
                                    <w:sz w:val="23"/>
                                    <w:szCs w:val="24"/>
                                    <w:spacing w:val="-14"/>
                                    <w:rFonts w:ascii="宋体;SimSun" w:hAnsi="宋体;SimSun" w:eastAsia="宋体;SimSun" w:cs="Times New Roman"/>
                                    <w:color w:val="auto"/>
                                    <w:lang w:val="de-DE" w:eastAsia="zh-CN" w:bidi="ar-SA"/>
                                  </w:rPr>
                                  <w:t>功学员的事件负有领导责任。下面是法轮功学员被迫害的部分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七月二十五日，都江堰市法轮功学员李孟君和李霞被都江堰市幸福镇派出所警察绑架，被构陷至古堰办案中心非法审讯，后李孟君和李霞被非法关押到成都市郫县安庆看守所。</w:t>
                                </w:r>
                                <w:r>
                                  <w:rPr>
                                    <w:kern w:val="2"/>
                                    <w:sz w:val="23"/>
                                    <w:szCs w:val="24"/>
                                    <w:spacing w:val="-14"/>
                                    <w:rFonts w:ascii="宋体;SimSun" w:hAnsi="宋体;SimSun" w:eastAsia="宋体;SimSun" w:cs="Times New Roman"/>
                                    <w:color w:val="auto"/>
                                    <w:lang w:val="de-DE" w:eastAsia="zh-CN" w:bidi="ar-SA"/>
                                  </w:rPr>
                                  <w:t>李孟君被非法关押一年多后，二零二四年八月二十日，被都江堰市的法院非法判刑三年</w:t>
                                </w:r>
                                <w:r>
                                  <w:rPr>
                                    <w:kern w:val="2"/>
                                    <w:sz w:val="23"/>
                                    <w:szCs w:val="24"/>
                                    <w:rFonts w:ascii="宋体;SimSun" w:hAnsi="宋体;SimSun" w:eastAsia="宋体;SimSun" w:cs="Times New Roman"/>
                                    <w:color w:val="auto"/>
                                    <w:lang w:val="de-DE" w:eastAsia="zh-CN" w:bidi="ar-SA"/>
                                  </w:rPr>
                                  <w:t>半。法轮</w:t>
                                </w:r>
                              </w:p>
                            </w:txbxContent>
                          </wps:txbx>
                          <wps:bodyPr wrap="square" lIns="0" rIns="0" tIns="0" bIns="0" anchor="t">
                            <a:noAutofit/>
                          </wps:bodyPr>
                        </wps:wsp>
                        <wps:wsp>
                          <wps:cNvSpPr txBox="1"/>
                          <wps:spPr>
                            <a:xfrm>
                              <a:off x="6480" y="0"/>
                              <a:ext cx="6776640" cy="361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迫害法轮功　四川省又有两名官员遭恶报被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9"/>
                            <a:stretch/>
                          </pic:blipFill>
                          <pic:spPr>
                            <a:xfrm>
                              <a:off x="2401200" y="570960"/>
                              <a:ext cx="2055960" cy="1385640"/>
                            </a:xfrm>
                            <a:prstGeom prst="rect">
                              <a:avLst/>
                            </a:prstGeom>
                            <a:ln w="0">
                              <a:noFill/>
                            </a:ln>
                          </pic:spPr>
                        </pic:pic>
                      </wpg:grpSp>
                      <wpg:grpSp>
                        <wpg:cNvGrpSpPr/>
                        <wpg:grpSpPr>
                          <a:xfrm>
                            <a:off x="0" y="6321600"/>
                            <a:ext cx="6827040" cy="3206880"/>
                          </a:xfrm>
                        </wpg:grpSpPr>
                        <wps:wsp>
                          <wps:cNvSpPr txBox="1"/>
                          <wps:spPr>
                            <a:xfrm>
                              <a:off x="1305000" y="0"/>
                              <a:ext cx="4566240" cy="3614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四川省法轮功学员被迫害简讯</w:t>
                                </w:r>
                              </w:p>
                            </w:txbxContent>
                          </wps:txbx>
                          <wps:bodyPr wrap="none" lIns="158760" rIns="158760" tIns="82440" bIns="82440" anchor="t">
                            <a:prstTxWarp prst="textPlain">
                              <a:avLst>
                                <a:gd name="adj" fmla="val 50000"/>
                              </a:avLst>
                            </a:prstTxWarp>
                            <a:noAutofit/>
                          </wps:bodyPr>
                        </wps:wsp>
                        <wps:wsp>
                          <wps:cNvSpPr txBox="1"/>
                          <wps:spPr>
                            <a:xfrm>
                              <a:off x="0" y="516600"/>
                              <a:ext cx="2117160" cy="2550240"/>
                            </a:xfrm>
                            <a:prstGeom prst="rect">
                              <a:avLst/>
                            </a:prstGeom>
                            <a:noFill/>
                            <a:ln w="0">
                              <a:noFill/>
                            </a:ln>
                          </wps:spPr>
                          <wps:txbx>
                            <w:txbxContent>
                              <w:p>
                                <w:pPr>
                                  <w:overflowPunct w:val="false"/>
                                  <w:bidi w:val="0"/>
                                  <w:spacing w:before="0" w:after="0" w:lineRule="exact" w:line="304"/>
                                  <w:jc w:val="both"/>
                                  <w:rPr/>
                                </w:pPr>
                                <w:r>
                                  <w:rPr>
                                    <w:kern w:val="2"/>
                                    <w:sz w:val="23"/>
                                    <w:b/>
                                    <w:szCs w:val="24"/>
                                    <w:rFonts w:ascii="宋体;SimSun" w:hAnsi="宋体;SimSun" w:eastAsia="宋体;SimSun" w:cs="Times New Roman"/>
                                    <w:color w:val="auto"/>
                                    <w:lang w:val="de-DE" w:eastAsia="zh-CN" w:bidi="ar-SA"/>
                                  </w:rPr>
                                  <w:t>①成都市双流区九江派出所十几个警察闯进金湾美湖张阿姨家中</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七月九日，成都市双流区九江派出所十几个警察（都是穿的便衣）闯进了金湾美湖张阿姨家中。</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张阿姨，八十多岁了，因天气炎热她正在浴室洗澡。突然听到敲门声，她随即穿上衣服走出浴室。十几个警察已经用他们自带的钥匙打开了她的大门，在客厅等着她。见到她，警察不由分说又用他们自己带的钥匙去打</w:t>
                                </w:r>
                              </w:p>
                            </w:txbxContent>
                          </wps:txbx>
                          <wps:bodyPr wrap="square" lIns="0" rIns="0" tIns="0" bIns="0" anchor="t">
                            <a:noAutofit/>
                          </wps:bodyPr>
                        </wps:wsp>
                        <wps:wsp>
                          <wps:cNvSpPr txBox="1"/>
                          <wps:spPr>
                            <a:xfrm>
                              <a:off x="2349360" y="516600"/>
                              <a:ext cx="2117160" cy="25462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张阿姨各个房间的门，包括所有上了锁箱子、柜子全部打开了。把里面装的所有东西全都翻出来，包括吃的、用的、穿的、还有钱等等全都翻出来摆在房间里。最后抢走了张阿姨所有的大法书籍，还把张阿姨强行带到了九江派出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他们把张阿姨带到派出所的一个房间里，里面坐了很多人，全是男的，有老年的，青年的，这些人看起来不象坏人，有还给张</w:t>
                                </w:r>
                                <w:r>
                                  <w:rPr>
                                    <w:kern w:val="2"/>
                                    <w:sz w:val="23"/>
                                    <w:szCs w:val="24"/>
                                    <w:spacing w:val="-14"/>
                                    <w:rFonts w:ascii="宋体;SimSun" w:hAnsi="宋体;SimSun" w:eastAsia="宋体;SimSun" w:cs="Times New Roman"/>
                                    <w:color w:val="auto"/>
                                    <w:lang w:val="de-DE" w:eastAsia="zh-CN" w:bidi="ar-SA"/>
                                  </w:rPr>
                                  <w:t>阿姨让座的，不知他们是为什</w:t>
                                </w:r>
                              </w:p>
                            </w:txbxContent>
                          </wps:txbx>
                          <wps:bodyPr wrap="square" lIns="0" rIns="0" tIns="0" bIns="0" anchor="t">
                            <a:noAutofit/>
                          </wps:bodyPr>
                        </wps:wsp>
                        <wps:wsp>
                          <wps:cNvSpPr txBox="1"/>
                          <wps:spPr>
                            <a:xfrm>
                              <a:off x="4709880" y="504000"/>
                              <a:ext cx="2117160" cy="2702520"/>
                            </a:xfrm>
                            <a:prstGeom prst="rect">
                              <a:avLst/>
                            </a:prstGeom>
                            <a:noFill/>
                            <a:ln w="0">
                              <a:noFill/>
                            </a:ln>
                          </wps:spPr>
                          <wps:txbx>
                            <w:txbxContent>
                              <w:p>
                                <w:pPr>
                                  <w:overflowPunct w:val="false"/>
                                  <w:bidi w:val="0"/>
                                  <w:spacing w:before="0" w:after="0" w:lineRule="exact" w:line="304"/>
                                  <w:ind w:firstLine="460"/>
                                  <w:jc w:val="both"/>
                                  <w:rPr/>
                                </w:pPr>
                                <w:r>
                                  <w:rPr>
                                    <w:kern w:val="2"/>
                                    <w:spacing w:val="-14"/>
                                    <w:sz w:val="23"/>
                                    <w:szCs w:val="24"/>
                                    <w:rFonts w:ascii="宋体;SimSun" w:hAnsi="宋体;SimSun" w:eastAsia="宋体;SimSun" w:cs="Times New Roman"/>
                                    <w:color w:val="auto"/>
                                    <w:lang w:val="de-DE" w:eastAsia="zh-CN" w:bidi="ar-SA"/>
                                  </w:rPr>
                                  <w:t>事情抓进来的，他们每个人身边都有一个</w:t>
                                </w:r>
                                <w:r>
                                  <w:rPr>
                                    <w:kern w:val="2"/>
                                    <w:sz w:val="23"/>
                                    <w:szCs w:val="24"/>
                                    <w:rFonts w:ascii="宋体;SimSun" w:hAnsi="宋体;SimSun" w:eastAsia="宋体;SimSun" w:cs="Times New Roman"/>
                                    <w:color w:val="auto"/>
                                    <w:lang w:val="de-DE" w:eastAsia="zh-CN" w:bidi="ar-SA"/>
                                  </w:rPr>
                                  <w:t>警察跟着</w:t>
                                </w:r>
                                <w:r>
                                  <w:rPr>
                                    <w:kern w:val="2"/>
                                    <w:sz w:val="23"/>
                                    <w:szCs w:val="24"/>
                                    <w:spacing w:val="-14"/>
                                    <w:rFonts w:ascii="宋体;SimSun" w:hAnsi="宋体;SimSun" w:eastAsia="宋体;SimSun" w:cs="Times New Roman"/>
                                    <w:color w:val="auto"/>
                                    <w:lang w:val="de-DE" w:eastAsia="zh-CN" w:bidi="ar-SA"/>
                                  </w:rPr>
                                  <w:t>。</w:t>
                                </w:r>
                                <w:r>
                                  <w:rPr>
                                    <w:kern w:val="2"/>
                                    <w:sz w:val="23"/>
                                    <w:szCs w:val="24"/>
                                    <w:rFonts w:ascii="宋体;SimSun" w:hAnsi="宋体;SimSun" w:eastAsia="宋体;SimSun" w:cs="Times New Roman"/>
                                    <w:color w:val="auto"/>
                                    <w:lang w:val="de-DE" w:eastAsia="zh-CN" w:bidi="ar-SA"/>
                                  </w:rPr>
                                  <w:t>当警察问话时就把她们隔开了。两小时后警察才把她送回了家。</w:t>
                                </w:r>
                              </w:p>
                              <w:p>
                                <w:pPr>
                                  <w:overflowPunct w:val="false"/>
                                  <w:bidi w:val="0"/>
                                  <w:spacing w:before="0" w:after="0" w:lineRule="exact" w:line="304"/>
                                  <w:jc w:val="both"/>
                                  <w:rPr/>
                                </w:pPr>
                                <w:r>
                                  <w:rPr>
                                    <w:kern w:val="2"/>
                                    <w:sz w:val="23"/>
                                    <w:b/>
                                    <w:szCs w:val="24"/>
                                    <w:rFonts w:ascii="宋体;SimSun" w:hAnsi="宋体;SimSun" w:eastAsia="宋体;SimSun" w:cs="Times New Roman"/>
                                    <w:color w:val="auto"/>
                                    <w:lang w:val="de-DE" w:eastAsia="zh-CN" w:bidi="ar-SA"/>
                                  </w:rPr>
                                  <w:t>②德阳市闫玉兰被非法关押在德阳市旌阳区看守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六月十二日上午，德阳市杨嘉镇法轮功学员闫玉兰在家被警察绑架。她出去散发真相资料时被茶铺子摄像头监控到，被恶意举报，而后被非法抄家。现在闫玉兰被非法关押在德阳市旌阳区看守所。◇</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2.7pt;margin-top:19.15pt;width:538.35pt;height:750.25pt" coordorigin="-54,383" coordsize="10767,15005">
                <v:group id="shape_0" style="position:absolute;left:-39;top:383;width:10752;height:9819">
                  <v:shape id="shape_0" stroked="f" o:allowincell="f" style="position:absolute;left:7379;top:1192;width:3333;height:900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六月九日四川省媒体报道，原四川省宜宾市翠屏区委书记兰宏彬被查。</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兰宏彬在二零一七年十月至二零二四年十一月任（或兼任）宜宾市翠屏区委常委、常务副区长、翠屏区委副书记、区长期间，兰宏彬追随中共迫害法轮功，对当地迫害法轮功学员的事件负有领导责任。下面是法轮功学员被迫害的部分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苏坦，宜宾市法轮功学员，女，回族，今年四十六岁。四川省宜宾市翠屏区西郊中心校教师。曾被抄家、抢劫、绑架、记过处分、被扣发工资、不许上访、被电话监听、派人监视等。二零一六年八月十二日，舒坦在宜宾挂诉江展板，被翠屏区国保大队绑架后，被非法关在宜宾看守所近两年时间。二零一八年五月十七日上午，宜宾市翠屏区法院对舒坦非法开庭，舒坦被冤判八年。二零一八年六月六日送往成都龙泉驿女子监狱关押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八年五月十七日，宜宾市法轮功学员周业均被宜宾市翠屏区法院非法判刑一年缓期两年执行。◇</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6;top:3652;width:3333;height:643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学员李霞仍被非法关押在成都市郫县安庆看守所一年有余。</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川省都江堰市七旬法轮功学员苟家文，二零二三年二月五日下午，苟家文向路人发送法轮功真相资料时遭人恶告，被都江堰市公安局国保大队及经开区派出所警察绑架，并监视居住。二零二四年一月，警察将苟家文构陷到检察院，并对他取保候审。二零二四年七月底，苟家文突然失踪，至今下落不明，疑他被警察绑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五月三日，成都市郫都区唐昌镇战旗村一老年女法轮功学员孟月秋，去都江堰市讲真相时，被绑架、非法抄家，被送去看守所非法关押。</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原四川省宜宾市翠屏区委书记兰宏彬遭恶报被查</w:t>
                          </w:r>
                        </w:p>
                      </w:txbxContent>
                    </v:textbox>
                    <v:fill o:detectmouseclick="t" on="false"/>
                    <v:stroke color="#3465a4" joinstyle="round" endcap="flat"/>
                    <w10:wrap type="none"/>
                  </v:shape>
                  <v:shape id="shape_0" stroked="f" o:allowincell="f" style="position:absolute;left:-39;top:1233;width:3333;height:891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近日得知，四川省都江堰市市长张亚丹、四川省宜宾市翠屏区委书记兰宏彬遭恶报被查。他们在任职期间，追随中共迫害法轮功学员，现今他们被查是善恶有报的天理在兑现。被查也只是报应的开始，真正的报应会与其罪恶相符。</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四川省都江堰市市长张亚丹遭恶报被查</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五月二十三日四川省媒体报道，四川省都江堰市市长张亚丹被查。</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张亚丹在二零二零年九月至二零二五年五月任都江堰市委副书记、市长期间，张亚丹追随中共迫害法轮功，对当地迫害法轮</w:t>
                          </w:r>
                          <w:r>
                            <w:rPr>
                              <w:kern w:val="2"/>
                              <w:sz w:val="23"/>
                              <w:szCs w:val="24"/>
                              <w:spacing w:val="-14"/>
                              <w:rFonts w:ascii="宋体;SimSun" w:hAnsi="宋体;SimSun" w:eastAsia="宋体;SimSun" w:cs="Times New Roman"/>
                              <w:color w:val="auto"/>
                              <w:lang w:val="de-DE" w:eastAsia="zh-CN" w:bidi="ar-SA"/>
                            </w:rPr>
                            <w:t>功学员的事件负有领导责任。下面是法轮功学员被迫害的部分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七月二十五日，都江堰市法轮功学员李孟君和李霞被都江堰市幸福镇派出所警察绑架，被构陷至古堰办案中心非法审讯，后李孟君和李霞被非法关押到成都市郫县安庆看守所。</w:t>
                          </w:r>
                          <w:r>
                            <w:rPr>
                              <w:kern w:val="2"/>
                              <w:sz w:val="23"/>
                              <w:szCs w:val="24"/>
                              <w:spacing w:val="-14"/>
                              <w:rFonts w:ascii="宋体;SimSun" w:hAnsi="宋体;SimSun" w:eastAsia="宋体;SimSun" w:cs="Times New Roman"/>
                              <w:color w:val="auto"/>
                              <w:lang w:val="de-DE" w:eastAsia="zh-CN" w:bidi="ar-SA"/>
                            </w:rPr>
                            <w:t>李孟君被非法关押一年多后，二零二四年八月二十日，被都江堰市的法院非法判刑三年</w:t>
                          </w:r>
                          <w:r>
                            <w:rPr>
                              <w:kern w:val="2"/>
                              <w:sz w:val="23"/>
                              <w:szCs w:val="24"/>
                              <w:rFonts w:ascii="宋体;SimSun" w:hAnsi="宋体;SimSun" w:eastAsia="宋体;SimSun" w:cs="Times New Roman"/>
                              <w:color w:val="auto"/>
                              <w:lang w:val="de-DE" w:eastAsia="zh-CN" w:bidi="ar-SA"/>
                            </w:rPr>
                            <w:t>半。法轮</w:t>
                          </w:r>
                        </w:p>
                      </w:txbxContent>
                    </v:textbox>
                    <v:fill o:detectmouseclick="t" on="false"/>
                    <v:stroke color="#3465a4" joinstyle="round" endcap="flat"/>
                    <w10:wrap type="none"/>
                  </v:shape>
                  <v:shape id="shape_0" fillcolor="black" stroked="f" o:allowincell="f" style="position:absolute;left:-29;top:383;width:10671;height:568;mso-wrap-style:none;v-text-anchor:middle" type="_x0000_t136">
                    <v:path textpathok="t"/>
                    <v:textpath on="t" fitshape="t" string="迫害法轮功　四川省又有两名官员遭恶报被查" style="font-family:&quot;方正粗圆简体&quot;;font-size:24pt"/>
                    <v:fill o:detectmouseclick="t" type="solid" color2="white"/>
                    <v:stroke color="#3465a4" joinstyle="round" endcap="flat"/>
                    <v:shadow on="t" obscured="f" color="white"/>
                    <w10:wrap type="none"/>
                  </v:shape>
                  <v:shape id="shape_0" stroked="f" o:allowincell="f" style="position:absolute;left:3742;top:1282;width:3237;height:2181;mso-wrap-style:none;v-text-anchor:middle" type="_x0000_t75">
                    <v:imagedata r:id="rId10" o:detectmouseclick="t"/>
                    <v:stroke color="#3465a4" joinstyle="round" endcap="flat"/>
                    <w10:wrap type="none"/>
                  </v:shape>
                </v:group>
                <v:group id="shape_0" style="position:absolute;left:-54;top:10339;width:10751;height:5049">
                  <v:shape id="shape_0" fillcolor="black" stroked="f" o:allowincell="f" style="position:absolute;left:2001;top:10339;width:7190;height:568;mso-wrap-style:none;v-text-anchor:middle" type="_x0000_t136">
                    <v:path textpathok="t"/>
                    <v:textpath on="t" fitshape="t" string="四川省法轮功学员被迫害简讯" style="font-family:&quot;方正大标宋简体&quot;;font-size:24pt"/>
                    <v:fill o:detectmouseclick="t" type="solid" color2="white"/>
                    <v:stroke color="#3465a4" joinstyle="round" endcap="flat"/>
                    <v:shadow on="t" obscured="f" color="white"/>
                    <w10:wrap type="none"/>
                  </v:shape>
                  <v:shape id="shape_0" stroked="f" o:allowincell="f" style="position:absolute;left:-54;top:11152;width:3333;height:4015;mso-wrap-style:square;v-text-anchor:top" type="_x0000_t202">
                    <v:textbox>
                      <w:txbxContent>
                        <w:p>
                          <w:pPr>
                            <w:overflowPunct w:val="false"/>
                            <w:bidi w:val="0"/>
                            <w:spacing w:before="0" w:after="0" w:lineRule="exact" w:line="304"/>
                            <w:jc w:val="both"/>
                            <w:rPr/>
                          </w:pPr>
                          <w:r>
                            <w:rPr>
                              <w:kern w:val="2"/>
                              <w:sz w:val="23"/>
                              <w:b/>
                              <w:szCs w:val="24"/>
                              <w:rFonts w:ascii="宋体;SimSun" w:hAnsi="宋体;SimSun" w:eastAsia="宋体;SimSun" w:cs="Times New Roman"/>
                              <w:color w:val="auto"/>
                              <w:lang w:val="de-DE" w:eastAsia="zh-CN" w:bidi="ar-SA"/>
                            </w:rPr>
                            <w:t>①成都市双流区九江派出所十几个警察闯进金湾美湖张阿姨家中</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七月九日，成都市双流区九江派出所十几个警察（都是穿的便衣）闯进了金湾美湖张阿姨家中。</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张阿姨，八十多岁了，因天气炎热她正在浴室洗澡。突然听到敲门声，她随即穿上衣服走出浴室。十几个警察已经用他们自带的钥匙打开了她的大门，在客厅等着她。见到她，警察不由分说又用他们自己带的钥匙去打</w:t>
                          </w:r>
                        </w:p>
                      </w:txbxContent>
                    </v:textbox>
                    <v:fill o:detectmouseclick="t" on="false"/>
                    <v:stroke color="#3465a4" joinstyle="round" endcap="flat"/>
                    <w10:wrap type="none"/>
                  </v:shape>
                  <v:shape id="shape_0" stroked="f" o:allowincell="f" style="position:absolute;left:3646;top:11152;width:3333;height:400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张阿姨各个房间的门，包括所有上了锁箱子、柜子全部打开了。把里面装的所有东西全都翻出来，包括吃的、用的、穿的、还有钱等等全都翻出来摆在房间里。最后抢走了张阿姨所有的大法书籍，还把张阿姨强行带到了九江派出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他们把张阿姨带到派出所的一个房间里，里面坐了很多人，全是男的，有老年的，青年的，这些人看起来不象坏人，有还给张</w:t>
                          </w:r>
                          <w:r>
                            <w:rPr>
                              <w:kern w:val="2"/>
                              <w:sz w:val="23"/>
                              <w:szCs w:val="24"/>
                              <w:spacing w:val="-14"/>
                              <w:rFonts w:ascii="宋体;SimSun" w:hAnsi="宋体;SimSun" w:eastAsia="宋体;SimSun" w:cs="Times New Roman"/>
                              <w:color w:val="auto"/>
                              <w:lang w:val="de-DE" w:eastAsia="zh-CN" w:bidi="ar-SA"/>
                            </w:rPr>
                            <w:t>阿姨让座的，不知他们是为什</w:t>
                          </w:r>
                        </w:p>
                      </w:txbxContent>
                    </v:textbox>
                    <v:fill o:detectmouseclick="t" on="false"/>
                    <v:stroke color="#3465a4" joinstyle="round" endcap="flat"/>
                    <w10:wrap type="none"/>
                  </v:shape>
                  <v:shape id="shape_0" stroked="f" o:allowincell="f" style="position:absolute;left:7363;top:11132;width:3333;height:4255;mso-wrap-style:square;v-text-anchor:top" type="_x0000_t202">
                    <v:textbox>
                      <w:txbxContent>
                        <w:p>
                          <w:pPr>
                            <w:overflowPunct w:val="false"/>
                            <w:bidi w:val="0"/>
                            <w:spacing w:before="0" w:after="0" w:lineRule="exact" w:line="304"/>
                            <w:ind w:firstLine="460"/>
                            <w:jc w:val="both"/>
                            <w:rPr/>
                          </w:pPr>
                          <w:r>
                            <w:rPr>
                              <w:kern w:val="2"/>
                              <w:spacing w:val="-14"/>
                              <w:sz w:val="23"/>
                              <w:szCs w:val="24"/>
                              <w:rFonts w:ascii="宋体;SimSun" w:hAnsi="宋体;SimSun" w:eastAsia="宋体;SimSun" w:cs="Times New Roman"/>
                              <w:color w:val="auto"/>
                              <w:lang w:val="de-DE" w:eastAsia="zh-CN" w:bidi="ar-SA"/>
                            </w:rPr>
                            <w:t>事情抓进来的，他们每个人身边都有一个</w:t>
                          </w:r>
                          <w:r>
                            <w:rPr>
                              <w:kern w:val="2"/>
                              <w:sz w:val="23"/>
                              <w:szCs w:val="24"/>
                              <w:rFonts w:ascii="宋体;SimSun" w:hAnsi="宋体;SimSun" w:eastAsia="宋体;SimSun" w:cs="Times New Roman"/>
                              <w:color w:val="auto"/>
                              <w:lang w:val="de-DE" w:eastAsia="zh-CN" w:bidi="ar-SA"/>
                            </w:rPr>
                            <w:t>警察跟着</w:t>
                          </w:r>
                          <w:r>
                            <w:rPr>
                              <w:kern w:val="2"/>
                              <w:sz w:val="23"/>
                              <w:szCs w:val="24"/>
                              <w:spacing w:val="-14"/>
                              <w:rFonts w:ascii="宋体;SimSun" w:hAnsi="宋体;SimSun" w:eastAsia="宋体;SimSun" w:cs="Times New Roman"/>
                              <w:color w:val="auto"/>
                              <w:lang w:val="de-DE" w:eastAsia="zh-CN" w:bidi="ar-SA"/>
                            </w:rPr>
                            <w:t>。</w:t>
                          </w:r>
                          <w:r>
                            <w:rPr>
                              <w:kern w:val="2"/>
                              <w:sz w:val="23"/>
                              <w:szCs w:val="24"/>
                              <w:rFonts w:ascii="宋体;SimSun" w:hAnsi="宋体;SimSun" w:eastAsia="宋体;SimSun" w:cs="Times New Roman"/>
                              <w:color w:val="auto"/>
                              <w:lang w:val="de-DE" w:eastAsia="zh-CN" w:bidi="ar-SA"/>
                            </w:rPr>
                            <w:t>当警察问话时就把她们隔开了。两小时后警察才把她送回了家。</w:t>
                          </w:r>
                        </w:p>
                        <w:p>
                          <w:pPr>
                            <w:overflowPunct w:val="false"/>
                            <w:bidi w:val="0"/>
                            <w:spacing w:before="0" w:after="0" w:lineRule="exact" w:line="304"/>
                            <w:jc w:val="both"/>
                            <w:rPr/>
                          </w:pPr>
                          <w:r>
                            <w:rPr>
                              <w:kern w:val="2"/>
                              <w:sz w:val="23"/>
                              <w:b/>
                              <w:szCs w:val="24"/>
                              <w:rFonts w:ascii="宋体;SimSun" w:hAnsi="宋体;SimSun" w:eastAsia="宋体;SimSun" w:cs="Times New Roman"/>
                              <w:color w:val="auto"/>
                              <w:lang w:val="de-DE" w:eastAsia="zh-CN" w:bidi="ar-SA"/>
                            </w:rPr>
                            <w:t>②德阳市闫玉兰被非法关押在德阳市旌阳区看守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六月十二日上午，德阳市杨嘉镇法轮功学员闫玉兰在家被警察绑架。她出去散发真相资料时被茶铺子摄像头监控到，被恶意举报，而后被非法抄家。现在闫玉兰被非法关押在德阳市旌阳区看守所。◇</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r>
      </w:hyperlink>
    </w:p>
    <w:p>
      <w:pPr>
        <w:pStyle w:val="Normal"/>
        <w:jc w:val="right"/>
        <w:rPr/>
      </w:pPr>
      <w:hyperlink r:id="rId12">
        <w:r>
          <w:rPr/>
        </w:r>
      </w:hyperlink>
    </w:p>
    <w:p>
      <w:pPr>
        <w:pStyle w:val="Normal"/>
        <w:rPr/>
      </w:pPr>
      <w:hyperlink r:id="rId13">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LiSu">
    <w:charset w:val="01"/>
    <w:family w:val="roman"/>
    <w:pitch w:val="default"/>
  </w:font>
  <w:font w:name="方正粗圆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hyperlink" Target="../../C:/Users/User/AppData/Local/Temp/Rar$EXa8044.34042/2025-3-29-deathcase_wang-zhongqiong.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7-18T20:24:00Z</cp:lastPrinted>
  <dcterms:modified xsi:type="dcterms:W3CDTF">2025-07-19T01:24:00Z</dcterms:modified>
  <cp:revision>565</cp:revision>
  <dc:subject/>
  <dc:title> </dc:title>
</cp:coreProperties>
</file>