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云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3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云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3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374650</wp:posOffset>
                </wp:positionV>
                <wp:extent cx="6781800" cy="8616950"/>
                <wp:effectExtent l="0" t="0" r="85585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8616960"/>
                          <a:chOff x="0" y="0"/>
                          <a:chExt cx="6781680" cy="8616960"/>
                        </a:xfrm>
                      </wpg:grpSpPr>
                      <wpg:grpSp>
                        <wpg:cNvGrpSpPr/>
                        <wpg:grpSpPr>
                          <a:xfrm>
                            <a:off x="2289960" y="6431760"/>
                            <a:ext cx="4492080" cy="21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560"/>
                              <a:ext cx="4492080" cy="20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92080" cy="464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49208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6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70"/>
                                        <w:sz w:val="56"/>
                                        <w:szCs w:val="22"/>
                                        <w:rFonts w:ascii="隶书" w:hAnsi="隶书" w:eastAsia="隶书" w:cs="黑体;SimHei"/>
                                        <w:color w:val="EC7524"/>
                                        <w:lang w:val="de-DE" w:eastAsia="zh-CN" w:bidi="ar-SA"/>
                                      </w:rPr>
                                      <w:t>走近法轮</w:t>
                                    </w:r>
                                    <w:r>
                                      <w:rPr>
                                        <w:kern w:val="2"/>
                                        <w:sz w:val="56"/>
                                        <w:szCs w:val="22"/>
                                        <w:rFonts w:ascii="隶书" w:hAnsi="隶书" w:eastAsia="隶书" w:cs="黑体;SimHei"/>
                                        <w:color w:val="EC7524"/>
                                        <w:lang w:val="de-DE" w:eastAsia="zh-CN" w:bidi="ar-SA"/>
                                      </w:rPr>
                                      <w:t>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图片 0" descr="未标题-1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87880" y="37080"/>
                                  <a:ext cx="468000" cy="37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图片 0" descr="未标题-1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562920" y="31320"/>
                                  <a:ext cx="468000" cy="37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41760" y="449640"/>
                                <a:ext cx="4449960" cy="155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黑体;SimHei" w:hAnsi="黑体;SimHei" w:eastAsia="黑体;SimHei" w:cs="黑体;SimHei"/>
                                      <w:color w:val="3B3838"/>
                                      <w:lang w:val="de-DE" w:eastAsia="zh-CN" w:bidi="ar-SA"/>
                                    </w:rPr>
  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1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黑体;SimHei"/>
                                      <w:color w:val="3B3838"/>
                                      <w:lang w:val="de-DE" w:eastAsia="zh-CN" w:bidi="ar-SA"/>
                                    </w:rPr>
                                    <w:t xml:space="preserve">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473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9cc2e5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4840" cy="861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435480"/>
                              <a:ext cx="2095560" cy="29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病都没了！这功我炼定了！”大家都说：“来吧。这功可好了。”从那天开始，我正式走入了法轮功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医生说法轮功太厉害了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个月后，我正在看书学法，丈夫推着摩托车说：“快上车。”我说：“什么事？”他说：“你看看你胸前流了多少血，黑乎乎的。快到医院看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去了医院，医生看到我之后，说：“得这个病的没有一个能活的，这是要命的病，也就是多几天少几天的事。你能活着，这么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1040"/>
                              <a:ext cx="2095560" cy="803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1997年开始修炼法轮功的，今年67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患癌症医治无望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法轮功前，我有一身病，头晕、胃痛、腰痛、腿痛、脚痛、肝大、尿血，最要命的是我的左乳房痛，从腋下痛到乳房，真是苦不堪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走入法轮功修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病情一天天在恶化，死神就在我身边，随时就能把我拖走。就在这时，大姐来了，说：“早晨你出门看看，马路边上都是炼法轮功的，花钱治不好的病，一炼就好。”我一听就说：“那我去试试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晚我就去了炼功点，满屋子人都盘着腿，手结着印，闭着眼，一个个就像是菩萨，我也就地坐下，不一会儿，我就看到满屋子的光，一会是黄的，一会是紫的，一会是蓝的，五颜六色地一直闪，满屋子的法轮一转一转的，闪来闪去很耀眼，我觉得特别好，特别舒服，全身很轻松，真是太好了！不一会儿音乐结束了。我说：“真是太好了！这么舒服！往那一坐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574200"/>
                              <a:ext cx="2095560" cy="578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我们一起炼功的人，有好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二十多年无病一身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到了炼功点上一说，法轮功学员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二十多年过去了，在师父的慈悲保护下，我无病一身轻，一直坚定的走在大法修炼的路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" y="0"/>
                              <a:ext cx="608976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死神来临时　我幸遇大法获新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07160" y="641880"/>
                              <a:ext cx="2376000" cy="270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9.5pt;width:534pt;height:678.5pt" coordorigin="-10,590" coordsize="10680,13570">
                <v:group id="shape_0" style="position:absolute;left:3596;top:10719;width:7074;height:3341">
                  <v:group id="shape_0" style="position:absolute;left:3596;top:10901;width:7074;height:3159">
                    <v:group id="shape_0" style="position:absolute;left:3596;top:10901;width:7074;height:7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96;top:10901;width:7073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6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70"/>
                                  <w:sz w:val="56"/>
                                  <w:szCs w:val="22"/>
                                  <w:rFonts w:ascii="隶书" w:hAnsi="隶书" w:eastAsia="隶书" w:cs="黑体;SimHei"/>
                                  <w:color w:val="EC7524"/>
                                  <w:lang w:val="de-DE" w:eastAsia="zh-CN" w:bidi="ar-SA"/>
                                </w:rPr>
                                <w:t>走近法轮</w:t>
                              </w: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隶书" w:hAnsi="隶书" w:eastAsia="隶书" w:cs="黑体;SimHei"/>
                                  <w:color w:val="EC7524"/>
                                  <w:lang w:val="de-DE" w:eastAsia="zh-CN" w:bidi="ar-SA"/>
                                </w:rPr>
                                <w:t>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0" stroked="f" o:allowincell="f" style="position:absolute;left:4522;top:10959;width:736;height:591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207;top:10950;width:736;height:591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62;top:11609;width:7007;height:2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黑体;SimHei" w:hAnsi="黑体;SimHei" w:eastAsia="黑体;SimHei" w:cs="黑体;SimHei"/>
                                <w:color w:val="3B3838"/>
                                <w:lang w:val="de-DE" w:eastAsia="zh-CN" w:bidi="ar-SA"/>
                              </w:rPr>
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黑体;SimHei"/>
                                <w:color w:val="3B3838"/>
                                <w:lang w:val="de-DE" w:eastAsia="zh-CN" w:bidi="ar-SA"/>
                              </w:rPr>
                              <w:t xml:space="preserve">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10640;top:10719;width:0;height:0" type="_x0000_t32">
                    <v:stroke color="#9cc2e5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-10;top:590;width:10669;height:13570">
                  <v:shape id="shape_0" stroked="f" o:allowincell="f" style="position:absolute;left:3683;top:6000;width:3299;height:4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病都没了！这功我炼定了！”大家都说：“来吧。这功可好了。”从那天开始，我正式走入了法轮功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 xml:space="preserve">医生说法轮功太厉害了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个月后，我正在看书学法，丈夫推着摩托车说：“快上车。”我说：“什么事？”他说：“你看看你胸前流了多少血，黑乎乎的。快到医院看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去了医院，医生看到我之后，说：“得这个病的没有一个能活的，这是要命的病，也就是多几天少几天的事。你能活着，这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505;width:3299;height:126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1997年开始修炼法轮功的，今年67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 xml:space="preserve">患癌症医治无望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法轮功前，我有一身病，头晕、胃痛、腰痛、腿痛、脚痛、肝大、尿血，最要命的是我的左乳房痛，从腋下痛到乳房，真是苦不堪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走入法轮功修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病情一天天在恶化，死神就在我身边，随时就能把我拖走。就在这时，大姐来了，说：“早晨你出门看看，马路边上都是炼法轮功的，花钱治不好的病，一炼就好。”我一听就说：“那我去试试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晚我就去了炼功点，满屋子人都盘着腿，手结着印，闭着眼，一个个就像是菩萨，我也就地坐下，不一会儿，我就看到满屋子的光，一会是黄的，一会是紫的，一会是蓝的，五颜六色地一直闪，满屋子的法轮一转一转的，闪来闪去很耀眼，我觉得特别好，特别舒服，全身很轻松，真是太好了！不一会儿音乐结束了。我说：“真是太好了！这么舒服！往那一坐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494;width:3299;height:91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我们一起炼功的人，有好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二十多年无病一身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到了炼功点上一说，法轮功学员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二十多年过去了，在师父的慈悲保护下，我无病一身轻，一直坚定的走在大法修炼的路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585;top:590;width:9589;height:597;mso-wrap-style:none;v-text-anchor:middle" type="_x0000_t136">
                    <v:path textpathok="t"/>
                    <v:textpath on="t" fitshape="t" string="死神来临时　我幸遇大法获新生" style="font-family:&quot;方正粗圆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shape id="shape_0" stroked="f" o:allowincell="f" style="position:absolute;left:3466;top:1601;width:3741;height:42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429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云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85pt;width:533.55pt;height:21.85pt" coordorigin="7,117" coordsize="10671,437">
                <v:shape id="shape_0" stroked="t" o:allowincell="f" style="position:absolute;left:7;top:55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1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云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19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35pt;margin-top:9.15pt;width:531.75pt;height:28pt;mso-wrap-style:none;v-text-anchor:middle" type="_x0000_t136">
            <v:path textpathok="t"/>
            <v:textpath on="t" fitshape="t" string="五月份获知79名法轮功学员被非法判刑  其中云南省就有九位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87325</wp:posOffset>
                </wp:positionV>
                <wp:extent cx="2095500" cy="5473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7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综合报道）据明慧网报道统计，二零二五年五月份获知，又有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中共非法判刑，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；分布于中国大陆的十七个省、自治区、直辖市。其中，山东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云南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辽宁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江苏省、四川省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黑龙江省、吉林省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他们中有优秀教师、画家、中国银行分行优秀大堂经理等社会各界人士。河北省承德市高新区法轮功学员陈艳秋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一至五月份获知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非法判刑。广东省珠海市中级法院法官称：他们的每一步都是要请示政法委的，他们说了不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五月份中共法庭、公安敲诈勒索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58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其中，法庭非法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8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警察抄家抢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辽宁大连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刘英君被判七年，勒索罚款十万元；广东梅州市法轮功学员傅雪冰女士被非法判五年、勒索罚款八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注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以上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以下，余下类推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五月份获知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名法轮功学员遭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云南昆明市九位法轮功学员被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云南昆明市九位法轮功学员刘翠仙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刘晓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马玲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杨惠芳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郑翠兰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张秀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李焕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朱永珍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、毕晟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）二零二五年三月二十六日被西山区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五月初，九位法轮功学员被非法判刑：刘翠仙四年六个月，罚金一万五千元；刘晓萍、郑翠兰、马玲、李焕珍、杨惠芳都三年，罚金一万元；朱永珍两年，罚金七千元；张秀珍一年五个月，罚金五千元；毕晟一年三个月，罚金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六月六日，昆明市西山区国保大队、五华区国保大队、盘龙区国保大队、官渡区国保大队以及其辖下多个派出所，非法抓捕了三十多名法轮功学员，其中，法轮功学员刘翠仙、刘晓萍、马玲等九人被西山区检察院非法批捕，被构陷至西山区检察院，二零二五年二月八日被非法起诉至西山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38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岁以上的老年法轮功学员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五月份获知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以上的老年法轮功学员被非法判刑。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年龄最长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中共敲诈勒索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105800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五月份中共法庭、公安敲诈勒索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58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其中，法庭非法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8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警察抄家抢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0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云南昆明市九位法轮功学员被判刑　罚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82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五月初，云南昆明市九位法轮功学员被非法判刑：刘翠仙四年六个月，罚金一万五千元；刘晓萍、郑翠兰、马玲、李焕珍、杨惠芳都三年，罚金一万元；朱永珍两年，罚金七千元；张秀珍一年五个月，罚金五千元；毕晟一年三个月，罚金五千元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1pt;mso-wrap-distance-left:9.05pt;mso-wrap-distance-right:9.05pt;mso-wrap-distance-top:0pt;mso-wrap-distance-bottom:0pt;margin-top:14.7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综合报道）据明慧网报道统计，二零二五年五月份获知，又有至少</w:t>
                      </w:r>
                      <w:r>
                        <w:rPr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sz w:val="22"/>
                          <w:szCs w:val="22"/>
                        </w:rPr>
                        <w:t>名法轮功学员被中共非法判刑，其中，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人；分布于中国大陆的十七个省、自治区、直辖市。其中，山东省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人，云南省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人，辽宁省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人，江苏省、四川省各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人，黑龙江省、吉林省各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人。他们中有优秀教师、画家、中国银行分行优秀大堂经理等社会各界人士。河北省承德市高新区法轮功学员陈艳秋被非法判刑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一至五月份获知至少有</w:t>
                      </w:r>
                      <w:r>
                        <w:rPr>
                          <w:sz w:val="22"/>
                          <w:szCs w:val="22"/>
                        </w:rPr>
                        <w:t>380</w:t>
                      </w:r>
                      <w:r>
                        <w:rPr>
                          <w:sz w:val="22"/>
                          <w:szCs w:val="22"/>
                        </w:rPr>
                        <w:t>名法轮功学员被非法判刑。广东省珠海市中级法院法官称：他们的每一步都是要请示政法委的，他们说了不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五月份中共法庭、公安敲诈勒索法轮功学员</w:t>
                      </w:r>
                      <w:r>
                        <w:rPr>
                          <w:sz w:val="22"/>
                          <w:szCs w:val="22"/>
                        </w:rPr>
                        <w:t>1058000</w:t>
                      </w:r>
                      <w:r>
                        <w:rPr>
                          <w:sz w:val="22"/>
                          <w:szCs w:val="22"/>
                        </w:rPr>
                        <w:t>元。其中，法庭非法罚金</w:t>
                      </w:r>
                      <w:r>
                        <w:rPr>
                          <w:sz w:val="22"/>
                          <w:szCs w:val="22"/>
                        </w:rPr>
                        <w:t>538000</w:t>
                      </w:r>
                      <w:r>
                        <w:rPr>
                          <w:sz w:val="22"/>
                          <w:szCs w:val="22"/>
                        </w:rPr>
                        <w:t>元，警察抄家抢劫</w:t>
                      </w:r>
                      <w:r>
                        <w:rPr>
                          <w:sz w:val="22"/>
                          <w:szCs w:val="22"/>
                        </w:rPr>
                        <w:t>520000</w:t>
                      </w:r>
                      <w:r>
                        <w:rPr>
                          <w:sz w:val="22"/>
                          <w:szCs w:val="22"/>
                        </w:rPr>
                        <w:t>元。辽宁大连市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岁的法轮功学员刘英君被判七年，勒索罚款十万元；广东梅州市法轮功学员傅雪冰女士被非法判五年、勒索罚款八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注：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年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年或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年以上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年以下，余下类推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五月份获知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名法轮功学员遭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云南昆明市九位法轮功学员被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云南昆明市九位法轮功学员刘翠仙（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）、刘晓萍（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）、马玲（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）、杨惠芳（</w:t>
                      </w:r>
                      <w:r>
                        <w:rPr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sz w:val="22"/>
                          <w:szCs w:val="22"/>
                        </w:rPr>
                        <w:t>岁）、郑翠兰（</w:t>
                      </w:r>
                      <w:r>
                        <w:rPr>
                          <w:sz w:val="22"/>
                          <w:szCs w:val="22"/>
                        </w:rPr>
                        <w:t>78</w:t>
                      </w:r>
                      <w:r>
                        <w:rPr>
                          <w:sz w:val="22"/>
                          <w:szCs w:val="22"/>
                        </w:rPr>
                        <w:t>岁）、张秀珍（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）、李焕珍（</w:t>
                      </w:r>
                      <w:r>
                        <w:rPr>
                          <w:sz w:val="22"/>
                          <w:szCs w:val="22"/>
                        </w:rPr>
                        <w:t>69</w:t>
                      </w:r>
                      <w:r>
                        <w:rPr>
                          <w:sz w:val="22"/>
                          <w:szCs w:val="22"/>
                        </w:rPr>
                        <w:t>岁）、朱永珍（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）、毕晟（男，</w:t>
                      </w:r>
                      <w:r>
                        <w:rPr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sz w:val="22"/>
                          <w:szCs w:val="22"/>
                        </w:rPr>
                        <w:t>岁）二零二五年三月二十六日被西山区法院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五月初，九位法轮功学员被非法判刑：刘翠仙四年六个月，罚金一万五千元；刘晓萍、郑翠兰、马玲、李焕珍、杨惠芳都三年，罚金一万元；朱永珍两年，罚金七千元；张秀珍一年五个月，罚金五千元；毕晟一年三个月，罚金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六月六日，昆明市西山区国保大队、五华区国保大队、盘龙区国保大队、官渡区国保大队以及其辖下多个派出所，非法抓捕了三十多名法轮功学员，其中，法轮功学员刘翠仙、刘晓萍、马玲等九人被西山区检察院非法批捕，被构陷至西山区检察院，二零二五年二月八日被非法起诉至西山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38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岁以上的老年法轮功学员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统计，五月份获知，至少</w:t>
                      </w:r>
                      <w:r>
                        <w:rPr>
                          <w:sz w:val="22"/>
                          <w:szCs w:val="22"/>
                        </w:rPr>
                        <w:t>38</w:t>
                      </w:r>
                      <w:r>
                        <w:rPr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以上的老年法轮功学员被非法判刑。其中，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人。年龄最长者</w:t>
                      </w:r>
                      <w:r>
                        <w:rPr>
                          <w:sz w:val="22"/>
                          <w:szCs w:val="22"/>
                        </w:rPr>
                        <w:t>86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中共敲诈勒索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1058000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统计，五月份中共法庭、公安敲诈勒索法轮功学员</w:t>
                      </w:r>
                      <w:r>
                        <w:rPr>
                          <w:sz w:val="22"/>
                          <w:szCs w:val="22"/>
                        </w:rPr>
                        <w:t>1058000</w:t>
                      </w:r>
                      <w:r>
                        <w:rPr>
                          <w:sz w:val="22"/>
                          <w:szCs w:val="22"/>
                        </w:rPr>
                        <w:t>元。其中，法庭非法罚金</w:t>
                      </w:r>
                      <w:r>
                        <w:rPr>
                          <w:sz w:val="22"/>
                          <w:szCs w:val="22"/>
                        </w:rPr>
                        <w:t>538000</w:t>
                      </w:r>
                      <w:r>
                        <w:rPr>
                          <w:sz w:val="22"/>
                          <w:szCs w:val="22"/>
                        </w:rPr>
                        <w:t>元，警察抄家抢劫</w:t>
                      </w:r>
                      <w:r>
                        <w:rPr>
                          <w:sz w:val="22"/>
                          <w:szCs w:val="22"/>
                        </w:rPr>
                        <w:t>520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云南昆明市九位法轮功学员被判刑　罚金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82000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五月初，云南昆明市九位法轮功学员被非法判刑：刘翠仙四年六个月，罚金一万五千元；刘晓萍、郑翠兰、马玲、李焕珍、杨惠芳都三年，罚金一万元；朱永珍两年，罚金七千元；张秀珍一年五个月，罚金五千元；毕晟一年三个月，罚金五千元。</w:t>
                      </w:r>
                      <w:r>
                        <w:rPr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76530</wp:posOffset>
                </wp:positionV>
                <wp:extent cx="2095500" cy="71069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0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9.6pt;mso-wrap-distance-left:9.05pt;mso-wrap-distance-right:9.05pt;mso-wrap-distance-top:0pt;mso-wrap-distance-bottom:0pt;margin-top:13.9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50770</wp:posOffset>
            </wp:positionH>
            <wp:positionV relativeFrom="paragraph">
              <wp:posOffset>13970</wp:posOffset>
            </wp:positionV>
            <wp:extent cx="2074545" cy="1510030"/>
            <wp:effectExtent l="0" t="0" r="0" b="0"/>
            <wp:wrapNone/>
            <wp:docPr id="13" name="2013-12-30-非法抓捕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3-12-30-非法抓捕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90500</wp:posOffset>
                </wp:positionV>
                <wp:extent cx="2095500" cy="38995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9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7.05pt;mso-wrap-distance-left:9.05pt;mso-wrap-distance-right:9.05pt;mso-wrap-distance-top:0pt;mso-wrap-distance-bottom:0pt;margin-top: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97790</wp:posOffset>
                </wp:positionV>
                <wp:extent cx="4428490" cy="127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eaad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7.7pt;width:348.65pt;height:0.05pt" type="_x0000_t32">
                <v:stroke color="#8eaadb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180975</wp:posOffset>
                </wp:positionV>
                <wp:extent cx="4449445" cy="3458210"/>
                <wp:effectExtent l="0" t="0" r="33909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3458160"/>
                          <a:chOff x="0" y="0"/>
                          <a:chExt cx="4449600" cy="3458160"/>
                        </a:xfrm>
                      </wpg:grpSpPr>
                      <wps:wsp>
                        <wps:cNvSpPr txBox="1"/>
                        <wps:spPr>
                          <a:xfrm>
                            <a:off x="0" y="956160"/>
                            <a:ext cx="2117160" cy="25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0"/>
                            <a:ext cx="2117160" cy="34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一一年，中国新闻出版署的《中华人民共和国新闻出版总署令第50 号》文件更废止了一九九九年有关法轮功书籍的两条禁令。也就是说，在中国印刷、拥有法轮功相关书籍资料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但是，二十多年来，中共江泽民集团用见不得人的内部文件、通知，驱使各级官员和警察残酷迫害法轮功及其修炼者，制造了大批冤假错案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60" y="140400"/>
                            <a:ext cx="2005920" cy="68436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1640"/>
                              <a:ext cx="196776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5640"/>
                              <a:ext cx="2005920" cy="28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1991880" cy="28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4.25pt;width:350.35pt;height:272.3pt" coordorigin="-4,285" coordsize="7007,5446">
                <v:shape id="shape_0" stroked="f" o:allowincell="f" style="position:absolute;left:-4;top:1791;width:3333;height:3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285;width:3333;height:5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一一年，中国新闻出版署的《中华人民共和国新闻出版总署令第50 号》文件更废止了一九九九年有关法轮功书籍的两条禁令。也就是说，在中国印刷、拥有法轮功相关书籍资料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但是，二十多年来，中共江泽民集团用见不得人的内部文件、通知，驱使各级官员和警察残酷迫害法轮功及其修炼者，制造了大批冤假错案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;top:506;width:3159;height:1078">
                  <v:shape id="shape_0" stroked="t" o:allowincell="f" style="position:absolute;left:114;top:1044;width:3098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9;top:1129;width:3158;height:45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101;top:506;width:3136;height:45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0745</wp:posOffset>
                </wp:positionH>
                <wp:positionV relativeFrom="paragraph">
                  <wp:posOffset>135890</wp:posOffset>
                </wp:positionV>
                <wp:extent cx="2066925" cy="508635"/>
                <wp:effectExtent l="571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10.7pt;width:162.75pt;height:40.05pt" coordorigin="7387,214" coordsize="3255,801">
                <v:shape id="shape_0" fillcolor="#0000cc" stroked="t" o:allowincell="f" style="position:absolute;left:7387;top:368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6;top:381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6;top:214;width:778;height:801">
                  <v:shape id="shape_0" stroked="f" o:allowincell="f" style="position:absolute;left:8666;top:214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6;top:214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2">
                <wp:simplePos x="0" y="0"/>
                <wp:positionH relativeFrom="column">
                  <wp:posOffset>4702175</wp:posOffset>
                </wp:positionH>
                <wp:positionV relativeFrom="paragraph">
                  <wp:posOffset>60325</wp:posOffset>
                </wp:positionV>
                <wp:extent cx="2060575" cy="1449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.75pt;mso-position-vertical-relative:text;margin-left:370.2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2569210</wp:posOffset>
                </wp:positionH>
                <wp:positionV relativeFrom="paragraph">
                  <wp:posOffset>5177790</wp:posOffset>
                </wp:positionV>
                <wp:extent cx="2060575" cy="160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60655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exact" w:line="300"/>
                              <w:jc w:val="both"/>
                              <w:rPr>
                                <w:rFonts w:ascii="方正楷体简体" w:hAnsi="方正楷体简体" w:eastAsia="方正楷体简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方正楷体简体" w:hAnsi="方正楷体简体" w:cs="Arial" w:eastAsia="方正楷体简体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信仰自由，天赋人权，是受宪法保护的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color w:val="000000"/>
                                <w:sz w:val="22"/>
                                <w:szCs w:val="22"/>
                              </w:rPr>
                              <w:t>依据宪法，直到今天，炼法轮功在中国完全是合法的。</w:t>
                            </w:r>
                            <w:r>
                              <w:rPr>
                                <w:rFonts w:ascii="方正楷体简体" w:hAnsi="方正楷体简体" w:cs="Arial" w:eastAsia="方正楷体简体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修炼</w:t>
                            </w:r>
                            <w:r>
                              <w:rPr>
                                <w:rFonts w:ascii="Times New Roman" w:hAnsi="Times New Roman" w:cs="Arial" w:eastAsia="方正楷体简体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真善忍</w:t>
                            </w:r>
                            <w:r>
                              <w:rPr>
                                <w:rFonts w:ascii="方正楷体简体" w:hAnsi="方正楷体简体" w:cs="Arial" w:eastAsia="方正楷体简体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做好人，于国于民有百利而无一害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color w:val="000000"/>
                                <w:sz w:val="22"/>
                                <w:szCs w:val="22"/>
                              </w:rPr>
                              <w:t>我们呼吁父老乡亲，请您伸出援手，谴责有关部门执法犯法、利用国家机器迫害善良民众</w:t>
                            </w:r>
                            <w:r>
                              <w:rPr>
                                <w:rFonts w:ascii="方正楷体简体" w:hAnsi="方正楷体简体" w:cs="Arial" w:eastAsia="方正楷体简体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楷体简体" w:hAnsi="方正楷体简体" w:eastAsia="方正楷体简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cs="华文楷体" w:ascii="方正楷体简体" w:hAnsi="方正楷体简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楷体简体" w:hAnsi="方正楷体简体" w:eastAsia="方正楷体简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cs="华文楷体" w:ascii="方正楷体简体" w:hAnsi="方正楷体简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26.5pt;mso-wrap-distance-left:9.05pt;mso-wrap-distance-right:9.05pt;mso-wrap-distance-top:3.75pt;mso-wrap-distance-bottom:3.75pt;margin-top:407.7pt;mso-position-vertical-relative:text;margin-left:202.3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eader"/>
                        <w:spacing w:lineRule="exact" w:line="300"/>
                        <w:jc w:val="both"/>
                        <w:rPr>
                          <w:rFonts w:ascii="方正楷体简体" w:hAnsi="方正楷体简体" w:eastAsia="方正楷体简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方正楷体简体" w:hAnsi="方正楷体简体" w:cs="Arial" w:eastAsia="方正楷体简体"/>
                          <w:bCs/>
                          <w:color w:val="000000"/>
                          <w:sz w:val="22"/>
                          <w:szCs w:val="22"/>
                        </w:rPr>
                        <w:t>信仰自由，天赋人权，是受宪法保护的。</w:t>
                      </w:r>
                      <w:r>
                        <w:rPr>
                          <w:rFonts w:ascii="方正楷体简体" w:hAnsi="方正楷体简体" w:eastAsia="方正楷体简体"/>
                          <w:color w:val="000000"/>
                          <w:sz w:val="22"/>
                          <w:szCs w:val="22"/>
                        </w:rPr>
                        <w:t>依据宪法，直到今天，炼法轮功在中国完全是合法的。</w:t>
                      </w:r>
                      <w:r>
                        <w:rPr>
                          <w:rFonts w:ascii="方正楷体简体" w:hAnsi="方正楷体简体" w:cs="Arial" w:eastAsia="方正楷体简体"/>
                          <w:bCs/>
                          <w:color w:val="000000"/>
                          <w:sz w:val="22"/>
                          <w:szCs w:val="22"/>
                        </w:rPr>
                        <w:t>修炼</w:t>
                      </w:r>
                      <w:r>
                        <w:rPr>
                          <w:rFonts w:ascii="Times New Roman" w:hAnsi="Times New Roman" w:cs="Arial" w:eastAsia="方正楷体简体"/>
                          <w:bCs/>
                          <w:color w:val="000000"/>
                          <w:sz w:val="22"/>
                          <w:szCs w:val="22"/>
                        </w:rPr>
                        <w:t>真善忍</w:t>
                      </w:r>
                      <w:r>
                        <w:rPr>
                          <w:rFonts w:ascii="方正楷体简体" w:hAnsi="方正楷体简体" w:cs="Arial" w:eastAsia="方正楷体简体"/>
                          <w:bCs/>
                          <w:color w:val="000000"/>
                          <w:sz w:val="22"/>
                          <w:szCs w:val="22"/>
                        </w:rPr>
                        <w:t>做好人，于国于民有百利而无一害。</w:t>
                      </w:r>
                      <w:r>
                        <w:rPr>
                          <w:rFonts w:ascii="方正楷体简体" w:hAnsi="方正楷体简体" w:eastAsia="方正楷体简体"/>
                          <w:color w:val="000000"/>
                          <w:sz w:val="22"/>
                          <w:szCs w:val="22"/>
                        </w:rPr>
                        <w:t>我们呼吁父老乡亲，请您伸出援手，谴责有关部门执法犯法、利用国家机器迫害善良民众</w:t>
                      </w:r>
                      <w:r>
                        <w:rPr>
                          <w:rFonts w:ascii="方正楷体简体" w:hAnsi="方正楷体简体" w:cs="Arial" w:eastAsia="方正楷体简体"/>
                          <w:bCs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方正楷体简体" w:hAnsi="方正楷体简体" w:eastAsia="方正楷体简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 w:cs="华文楷体" w:ascii="方正楷体简体" w:hAnsi="方正楷体简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楷体简体" w:hAnsi="方正楷体简体" w:eastAsia="方正楷体简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 w:cs="华文楷体" w:ascii="方正楷体简体" w:hAnsi="方正楷体简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1">
    <w:name w:val="页眉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22:48:00Z</dcterms:created>
  <dc:creator/>
  <dc:description/>
  <cp:keywords/>
  <dc:language>en-US</dc:language>
  <cp:lastModifiedBy>andre</cp:lastModifiedBy>
  <cp:lastPrinted>2025-07-18T20:17:00Z</cp:lastPrinted>
  <dcterms:modified xsi:type="dcterms:W3CDTF">2025-07-19T01:18:00Z</dcterms:modified>
  <cp:revision>13</cp:revision>
  <dc:subject/>
  <dc:title/>
</cp:coreProperties>
</file>