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0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75pt;width:533.5pt;height:95.8pt" coordorigin="0,495" coordsize="10670,1916">
                <v:group id="shape_0" style="position:absolute;left:10670;top:2094;width:0;height:318">
                  <v:shapetype id="_x0000_t32" coordsize="21600,21600" o:spt="32" path="m,l21600,21600nfe">
                    <v:stroke joinstyle="miter"/>
                    <v:path gradientshapeok="t" o:connecttype="rect" textboxrect="0,0,21600,21600"/>
                  </v:shapetype>
                  <v:shape id="shape_0" stroked="t" o:allowincell="f" style="position:absolute;left:10670;top:2094;width:0;height:0" type="_x0000_t32">
                    <v:stroke color="black" joinstyle="miter" endcap="flat"/>
                    <v:fill o:detectmouseclick="t" on="false"/>
                    <w10:wrap type="none"/>
                  </v:shape>
                  <v:shape id="shape_0" stroked="t" o:allowincell="f" style="position:absolute;left:10670;top:24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5;width:5435;height:1329;mso-wrap-style:none;v-text-anchor:middle" type="_x0000_t75">
                  <v:imagedata r:id="rId3" o:detectmouseclick="t"/>
                  <v:stroke color="#3465a4" joinstyle="round" endcap="flat"/>
                  <w10:wrap type="none"/>
                </v:shape>
                <v:shape id="shape_0" stroked="f" o:allowincell="f" style="position:absolute;left:2691;top:17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0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hyperlink r:id="rId9">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6775450" cy="8751570"/>
                  <wp:effectExtent l="0" t="0" r="15859125" b="0"/>
                  <wp:wrapNone/>
                  <wp:docPr id="2" name=""/>
                  <a:graphic xmlns:a="http://schemas.openxmlformats.org/drawingml/2006/main">
                    <a:graphicData uri="http://schemas.microsoft.com/office/word/2010/wordprocessingGroup">
                      <wpg:wgp>
                        <wpg:cNvGrpSpPr/>
                        <wpg:grpSpPr>
                          <a:xfrm>
                            <a:off x="0" y="0"/>
                            <a:ext cx="6775560" cy="8751600"/>
                            <a:chOff x="0" y="0"/>
                            <a:chExt cx="6775560" cy="8751600"/>
                          </a:xfrm>
                        </wpg:grpSpPr>
                        <pic:pic xmlns:pic="http://schemas.openxmlformats.org/drawingml/2006/picture">
                          <pic:nvPicPr>
                            <pic:cNvPr id="1" name="" descr=""/>
                            <pic:cNvPicPr/>
                          </pic:nvPicPr>
                          <pic:blipFill>
                            <a:blip r:embed="rId4"/>
                            <a:stretch/>
                          </pic:blipFill>
                          <pic:spPr>
                            <a:xfrm>
                              <a:off x="0" y="7294320"/>
                              <a:ext cx="2046600" cy="1330920"/>
                            </a:xfrm>
                            <a:prstGeom prst="rect">
                              <a:avLst/>
                            </a:prstGeom>
                            <a:ln w="0">
                              <a:noFill/>
                            </a:ln>
                          </pic:spPr>
                        </pic:pic>
                        <wps:wsp>
                          <wps:cNvCnPr/>
                          <wps:spPr>
                            <a:xfrm>
                              <a:off x="2215440" y="8653320"/>
                              <a:ext cx="360" cy="360"/>
                            </a:xfrm>
                            <a:prstGeom prst="straightConnector1">
                              <a:avLst/>
                            </a:prstGeom>
                            <a:ln w="0">
                              <a:solidFill>
                                <a:srgbClr val="000000"/>
                              </a:solidFill>
                            </a:ln>
                          </wps:spPr>
                          <wps:bodyPr/>
                        </wps:wsp>
                        <wpg:grpSp>
                          <wpg:cNvGrpSpPr/>
                          <wpg:grpSpPr>
                            <a:xfrm>
                              <a:off x="0" y="29880"/>
                              <a:ext cx="2095560" cy="7859880"/>
                            </a:xfrm>
                          </wpg:grpSpPr>
                          <wps:wsp>
                            <wps:cNvSpPr txBox="1"/>
                            <wps:spPr>
                              <a:xfrm>
                                <a:off x="0" y="590040"/>
                                <a:ext cx="2095560" cy="72702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43200" y="0"/>
                                <a:ext cx="2003400" cy="4996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反迫害二十六年</w:t>
                                  </w:r>
                                </w:p>
                                <w:p>
                                  <w:pPr>
                                    <w:overflowPunct w:val="false"/>
                                    <w:bidi w:val="0"/>
                                    <w:spacing w:before="0" w:after="0" w:lineRule="auto" w:line="240"/>
                                    <w:rPr/>
                                  </w:pPr>
                                  <w:r>
                                    <w:rPr>
                                      <w:kern w:val="2"/>
                                      <w:spacing w:val="1"/>
                                      <w:sz w:val="21"/>
                                      <w:rFonts w:ascii="隶书" w:hAnsi="隶书" w:eastAsia="隶书" w:cs="隶书"/>
                                      <w:lang w:val="en-US" w:bidi="hi-IN"/>
                                    </w:rPr>
                                    <w:t>在磨难中铸就辉煌</w:t>
                                  </w:r>
                                </w:p>
                              </w:txbxContent>
                            </wps:txbx>
                            <wps:bodyPr wrap="none" lIns="158760" rIns="158760" tIns="82440" bIns="82440" anchor="t">
                              <a:prstTxWarp prst="textPlain">
                                <a:avLst>
                                  <a:gd name="adj" fmla="val 50000"/>
                                </a:avLst>
                              </a:prstTxWarp>
                              <a:noAutofit/>
                            </wps:bodyPr>
                          </wps:wsp>
                        </wpg:grpSp>
                        <wpg:grpSp>
                          <wpg:cNvGrpSpPr/>
                          <wpg:grpSpPr>
                            <a:xfrm>
                              <a:off x="2375640" y="0"/>
                              <a: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0"/>
                                <a:ext cx="4399920" cy="2435760"/>
                              </a:xfrm>
                              <a:prstGeom prst="rect">
                                <a:avLst/>
                              </a:prstGeom>
                              <a:ln w="0">
                                <a:noFill/>
                              </a:ln>
                            </pic:spPr>
                          </pic:pic>
                        </wpg:grpSp>
                        <wpg:grpSp>
                          <wpg:cNvGrpSpPr/>
                          <wpg:grpSpPr>
                            <a:xfrm>
                              <a:off x="2338560" y="3204360"/>
                              <a: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712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12pt;width:533.5pt;height:689.1pt" coordorigin="0,240" coordsize="10670,13782">
                  <v:shape id="shape_0" stroked="f" o:allowincell="f" style="position:absolute;left:0;top:11727;width:3222;height:2095;mso-wrap-style:none;v-text-anchor:middle" type="_x0000_t75">
                    <v:imagedata r:id="rId7" o:detectmouseclick="t"/>
                    <v:stroke color="#3465a4" joinstyle="round" endcap="flat"/>
                    <w10:wrap type="none"/>
                  </v:shape>
                  <v:shape id="shape_0" stroked="t" o:allowincell="f" style="position:absolute;left:3489;top:13867;width:0;height:0" type="_x0000_t32">
                    <v:stroke color="black" joinstyle="miter" endcap="flat"/>
                    <v:fill o:detectmouseclick="t" on="false"/>
                    <w10:wrap type="none"/>
                  </v:shape>
                  <v:group id="shape_0" style="position:absolute;left:0;top:287;width:3300;height:12378">
                    <v:shape id="shape_0" stroked="f" o:allowincell="f" style="position:absolute;left:0;top:1216;width:3299;height:11448;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b5ee5" stroked="f" o:allowincell="f" style="position:absolute;left:68;top:287;width:3154;height:786;mso-wrap-style:none;v-text-anchor:middle" type="_x0000_t136">
                      <v:path textpathok="t"/>
                      <v:textpath on="t" fitshape="t" string="反迫害二十六年&#10;在磨难中铸就辉煌" style="font-family:&quot;隶书&quot;;font-size:20pt"/>
                      <v:fill o:detectmouseclick="t" color2="#2770e7"/>
                      <v:stroke color="#3465a4" joinstyle="round" endcap="flat"/>
                      <w10:wrap type="none"/>
                    </v:shape>
                  </v:group>
                  <v:group id="shape_0" style="position:absolute;left:3741;top:240;width:6929;height:4914">
                    <v:shape id="shape_0" stroked="f" o:allowincell="f" style="position:absolute;left:3744;top:4206;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 id="shape_0" stroked="f" o:allowincell="f" style="position:absolute;left:3741;top:240;width:6928;height:3835;mso-wrap-style:none;v-text-anchor:middle" type="_x0000_t75">
                      <v:imagedata r:id="rId8" o:detectmouseclick="t"/>
                      <v:stroke color="#3465a4" joinstyle="round" endcap="flat"/>
                      <w10:wrap type="none"/>
                    </v:shape>
                  </v:group>
                  <v:group id="shape_0" style="position:absolute;left:3683;top:5286;width:6980;height:8736">
                    <v:shape id="shape_0" fillcolor="#966f00" stroked="t" o:allowincell="f" style="position:absolute;left:4735;top:5286;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6035;width:6980;height:7987">
                      <v:shape id="shape_0" stroked="f" o:allowincell="f" style="position:absolute;left:3683;top:6036;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6035;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Style12"/>
        <w:rPr/>
      </w:pPr>
      <w:r>
        <w:rPr/>
      </w:r>
    </w:p>
    <w:p>
      <w:pPr>
        <w:pStyle w:val="Style12"/>
        <w:tabs>
          <w:tab w:val="clear" w:pos="708"/>
          <w:tab w:val="left" w:pos="1095"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11"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pict>
          <v:shape id="shape_0" fillcolor="#272727" stroked="f" o:allowincell="f" style="position:absolute;margin-left:32.5pt;margin-top:1.65pt;width:472.85pt;height:24.3pt;mso-wrap-style:none;v-text-anchor:middle;mso-position-horizontal-relative:margin" type="_x0000_t136">
            <v:path textpathok="t"/>
            <v:textpath on="t" fitshape="t" string="妹妹被迫害致死  八旬王剑英被枉判五年入狱" style="font-family:&quot;方正兰亭中黑_GBK&quot;;font-size:20pt"/>
            <v:fill o:detectmouseclick="t" type="solid" color2="#d8d8d8"/>
            <v:stroke color="#3465a4" joinstyle="round" endcap="flat"/>
            <v:shadow on="t" obscured="f" color="white"/>
            <w10:wrap type="none"/>
          </v:shape>
        </w:pic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905</wp:posOffset>
                </wp:positionH>
                <wp:positionV relativeFrom="paragraph">
                  <wp:posOffset>68580</wp:posOffset>
                </wp:positionV>
                <wp:extent cx="6773545" cy="6019800"/>
                <wp:effectExtent l="0" t="0" r="4480560" b="0"/>
                <wp:wrapNone/>
                <wp:docPr id="7" name=""/>
                <a:graphic xmlns:a="http://schemas.openxmlformats.org/drawingml/2006/main">
                  <a:graphicData uri="http://schemas.microsoft.com/office/word/2010/wordprocessingGroup">
                    <wpg:wgp>
                      <wpg:cNvGrpSpPr/>
                      <wpg:grpSpPr>
                        <a:xfrm>
                          <a:off x="0" y="0"/>
                          <a:ext cx="6773400" cy="6019920"/>
                          <a:chOff x="0" y="0"/>
                          <a:chExt cx="6773400" cy="6019920"/>
                        </a:xfrm>
                      </wpg:grpSpPr>
                      <wpg:grpSp>
                        <wpg:cNvGrpSpPr/>
                        <wpg:grpSpPr>
                          <a:xfrm>
                            <a:off x="0" y="0"/>
                            <a:ext cx="6773400" cy="6019920"/>
                          </a:xfrm>
                        </wpg:grpSpPr>
                        <wps:wsp>
                          <wps:cNvSpPr txBox="1"/>
                          <wps:spPr>
                            <a:xfrm>
                              <a:off x="2336760" y="2858760"/>
                              <a:ext cx="2095560" cy="3161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年。回家后因不放弃信仰，被单位开除公职。二零零四年左右，王剑英再次被绑架、非法关押在长春市朝阳沟看守所两年半。二零一五年七月份，他又被绑架、非法判刑五年。关押在吉林监狱遭受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四年八月七日、八日，王剑英和同修妹妹王玉英分别被长春市公主岭响水镇派出所、范家屯镇派出所绑架、非法抄家，关押在公主岭拘留所十五天后，又转到公主岭看守所非法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四年九月二十日左右，王玉英在看守所被迫害致死。看守所给家属三万元安葬费。处理完事后，也就是九月二十四日、二十五</w:t>
                                </w:r>
                              </w:p>
                            </w:txbxContent>
                          </wps:txbx>
                          <wps:bodyPr wrap="square" lIns="0" rIns="0" tIns="0" bIns="0" anchor="t">
                            <a:noAutofit/>
                          </wps:bodyPr>
                        </wps:wsp>
                        <wpg:grpSp>
                          <wpg:cNvGrpSpPr/>
                          <wpg:grpSpPr>
                            <a:xfrm>
                              <a:off x="0" y="0"/>
                              <a:ext cx="6773400" cy="5961960"/>
                            </a:xfrm>
                          </wpg:grpSpPr>
                          <wps:wsp>
                            <wps:cNvSpPr txBox="1"/>
                            <wps:spPr>
                              <a:xfrm>
                                <a:off x="4678200" y="0"/>
                                <a:ext cx="2095560" cy="594288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000000"/>
                                      <w:lang w:val="de-DE" w:eastAsia="zh-CN" w:bidi="ar-SA"/>
                                    </w:rPr>
                                    <w:t>日左右，被非法关押在看守所的王剑英被“取保候审”放回家。</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000000"/>
                                      <w:lang w:val="de-DE" w:eastAsia="zh-CN" w:bidi="ar-SA"/>
                                    </w:rPr>
                                    <w:t>王剑英回家后，范家屯派出所警察经常到家骚扰，还在王剑英家的东院邻居家房檐安上摄像头，正对着王剑英家的大门口。</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000000"/>
                                      <w:lang w:val="de-DE" w:eastAsia="zh-CN" w:bidi="ar-SA"/>
                                    </w:rPr>
                                    <w:t>二零二五年，检察院、法院给王剑英的孙子打电话让他办这事、那事。二零二五年六月五日，他们告诉王剑英的孙子把王剑英用轮椅推到法院“开庭”。儿媳和</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de-DE" w:eastAsia="zh-CN" w:bidi="ar-SA"/>
                                    </w:rPr>
                                    <w:t>正在读大学的孙子把王剑英送到法院。下午两点钟所谓“开庭”，王剑英自己做了无罪辩护。开完庭后已是四点半左右，法院就让王剑英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剑英回家后，儿媳、孙子和亲属以为没事了。法院又通知王剑英在家视频开庭十分钟，结果王剑英再次被非法判刑五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五年七月一日上午九点钟左右，公主岭响水镇派出所把王剑英绑架走，后通知王剑英的孙子说：王剑英的身体检查“合格”，现被关押在公主岭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剑英就一个儿子，已离世。现在王剑英七十五岁的老伴一人被扔在家里，孤苦无依。</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0"/>
                                <a:ext cx="2095560" cy="596196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eastAsia="zh-CN" w:bidi="ar-SA" w:val="de-DE"/>
                                    </w:rPr>
                                    <w:t>长春市公主岭八十一岁的法轮功学员王剑英与妹妹王玉英，二零二四年八月分别在各自的家中被警察绑架，都被非法关押在看守所；九月十日左右，妹妹王玉英被迫害致死。王剑英被非法构陷到检察院、法院，近悉已经被非法判刑五年，现被关押在公主岭监狱迫害。</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王剑英老人是退休政府职员，家住响水镇湾龙村，他曾患有心脏病、前列腺炎、腰肌劳损、肩周炎、肾</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de-DE" w:eastAsia="zh-CN" w:bidi="ar-SA"/>
                                    </w:rPr>
                                    <w:t>炎、失眠等严重疾病，久治不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一九九六年，王剑英因严重的心脏病住进医院。当时同病房的一个病友因为修炼法轮大法而出院，不再依赖医疗了。病友送给王剑英一本《转法轮》。他回家后，经过三天炼功，不用吃药就能安稳睡觉，他亲身体验了大法的神奇，从此走上大法修炼的路，不到两个月的时间，全身的病都好了，又能上班工作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一九九九年七月二十日，中共流氓集团开始铺天盖地地打压法轮功，迫害法轮功学员，王剑英因坚持修炼大法，大约在二零零一年左右被绑架，非法关押在看守所迫</w:t>
                                  </w:r>
                                </w:p>
                              </w:txbxContent>
                            </wps:txbx>
                            <wps:bodyPr wrap="square" lIns="0" rIns="0" tIns="0" bIns="0" anchor="t">
                              <a:noAutofit/>
                            </wps:bodyPr>
                          </wps:wsp>
                        </wpg:grpSp>
                      </wpg:grpSp>
                      <wpg:grpSp>
                        <wpg:cNvGrpSpPr/>
                        <wpg:grpSpPr>
                          <a:xfrm>
                            <a:off x="1859400" y="28080"/>
                            <a:ext cx="3053160" cy="2649240"/>
                          </a:xfrm>
                        </wpg:grpSpPr>
                        <pic:pic xmlns:pic="http://schemas.openxmlformats.org/drawingml/2006/picture">
                          <pic:nvPicPr>
                            <pic:cNvPr id="4" name="" descr=""/>
                            <pic:cNvPicPr/>
                          </pic:nvPicPr>
                          <pic:blipFill>
                            <a:blip r:embed="rId12"/>
                            <a:stretch/>
                          </pic:blipFill>
                          <pic:spPr>
                            <a:xfrm>
                              <a:off x="0" y="0"/>
                              <a:ext cx="3053160" cy="2039040"/>
                            </a:xfrm>
                            <a:prstGeom prst="rect">
                              <a:avLst/>
                            </a:prstGeom>
                            <a:ln w="0">
                              <a:noFill/>
                            </a:ln>
                          </pic:spPr>
                        </pic:pic>
                        <wps:wsp>
                          <wps:cNvSpPr txBox="1"/>
                          <wps:spPr>
                            <a:xfrm>
                              <a:off x="3600" y="2061000"/>
                              <a:ext cx="3045600" cy="587880"/>
                            </a:xfrm>
                            <a:prstGeom prst="rect">
                              <a:avLst/>
                            </a:prstGeom>
                            <a:solidFill>
                              <a:srgbClr val="ffffff"/>
                            </a:solidFill>
                            <a:ln w="9360">
                              <a:solidFill>
                                <a:srgbClr val="ffffff"/>
                              </a:solidFill>
                              <a:miter/>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二零二五年七月十七日，来自美国各地的法轮功学员在国家广场举行集会，呼吁制止中共对法轮功长达二十六年的残酷迫害。</w:t>
                                </w:r>
                              </w:p>
                            </w:txbxContent>
                          </wps:txbx>
                          <wps:bodyPr wrap="square" lIns="0" rIns="0" tIns="0" bIns="0" anchor="t">
                            <a:noAutofit/>
                          </wps:bodyPr>
                        </wps:wsp>
                      </wpg:grpSp>
                    </wpg:wgp>
                  </a:graphicData>
                </a:graphic>
              </wp:anchor>
            </w:drawing>
          </mc:Choice>
          <mc:Fallback>
            <w:pict>
              <v:group id="shape_0" style="position:absolute;margin-left:0.15pt;margin-top:5.4pt;width:533.35pt;height:474pt" coordorigin="3,108" coordsize="10667,9480">
                <v:group id="shape_0" style="position:absolute;left:3;top:108;width:10667;height:9480">
                  <v:shape id="shape_0" stroked="f" o:allowincell="f" style="position:absolute;left:3683;top:4610;width:3299;height:49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年。回家后因不放弃信仰，被单位开除公职。二零零四年左右，王剑英再次被绑架、非法关押在长春市朝阳沟看守所两年半。二零一五年七月份，他又被绑架、非法判刑五年。关押在吉林监狱遭受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四年八月七日、八日，王剑英和同修妹妹王玉英分别被长春市公主岭响水镇派出所、范家屯镇派出所绑架、非法抄家，关押在公主岭拘留所十五天后，又转到公主岭看守所非法关押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四年九月二十日左右，王玉英在看守所被迫害致死。看守所给家属三万元安葬费。处理完事后，也就是九月二十四日、二十五</w:t>
                          </w:r>
                        </w:p>
                      </w:txbxContent>
                    </v:textbox>
                    <v:fill o:detectmouseclick="t" on="false"/>
                    <v:stroke color="#3465a4" joinstyle="round" endcap="flat"/>
                    <w10:wrap type="none"/>
                  </v:shape>
                  <v:group id="shape_0" style="position:absolute;left:3;top:108;width:10667;height:9389">
                    <v:shape id="shape_0" stroked="f" o:allowincell="f" style="position:absolute;left:7370;top:108;width:3299;height:9358;mso-wrap-style:square;v-text-anchor:top" type="_x0000_t202">
                      <v:textbo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000000"/>
                                <w:lang w:val="de-DE" w:eastAsia="zh-CN" w:bidi="ar-SA"/>
                              </w:rPr>
                              <w:t>日左右，被非法关押在看守所的王剑英被“取保候审”放回家。</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000000"/>
                                <w:lang w:val="de-DE" w:eastAsia="zh-CN" w:bidi="ar-SA"/>
                              </w:rPr>
                              <w:t>王剑英回家后，范家屯派出所警察经常到家骚扰，还在王剑英家的东院邻居家房檐安上摄像头，正对着王剑英家的大门口。</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000000"/>
                                <w:lang w:val="de-DE" w:eastAsia="zh-CN" w:bidi="ar-SA"/>
                              </w:rPr>
                              <w:t>二零二五年，检察院、法院给王剑英的孙子打电话让他办这事、那事。二零二五年六月五日，他们告诉王剑英的孙子把王剑英用轮椅推到法院“开庭”。儿媳和</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de-DE" w:eastAsia="zh-CN" w:bidi="ar-SA"/>
                              </w:rPr>
                              <w:t>正在读大学的孙子把王剑英送到法院。下午两点钟所谓“开庭”，王剑英自己做了无罪辩护。开完庭后已是四点半左右，法院就让王剑英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剑英回家后，儿媳、孙子和亲属以为没事了。法院又通知王剑英在家视频开庭十分钟，结果王剑英再次被非法判刑五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五年七月一日上午九点钟左右，公主岭响水镇派出所把王剑英绑架走，后通知王剑英的孙子说：王剑英的身体检查“合格”，现被关押在公主岭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王剑英就一个儿子，已离世。现在王剑英七十五岁的老伴一人被扔在家里，孤苦无依。</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top:108;width:3299;height:9388;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eastAsia="zh-CN" w:bidi="ar-SA" w:val="de-DE"/>
                              </w:rPr>
                              <w:t>长春市公主岭八十一岁的法轮功学员王剑英与妹妹王玉英，二零二四年八月分别在各自的家中被警察绑架，都被非法关押在看守所；九月十日左右，妹妹王玉英被迫害致死。王剑英被非法构陷到检察院、法院，近悉已经被非法判刑五年，现被关押在公主岭监狱迫害。</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王剑英老人是退休政府职员，家住响水镇湾龙村，他曾患有心脏病、前列腺炎、腰肌劳损、肩周炎、肾</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de-DE" w:eastAsia="zh-CN" w:bidi="ar-SA"/>
                              </w:rPr>
                              <w:t>炎、失眠等严重疾病，久治不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一九九六年，王剑英因严重的心脏病住进医院。当时同病房的一个病友因为修炼法轮大法而出院，不再依赖医疗了。病友送给王剑英一本《转法轮》。他回家后，经过三天炼功，不用吃药就能安稳睡觉，他亲身体验了大法的神奇，从此走上大法修炼的路，不到两个月的时间，全身的病都好了，又能上班工作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一九九九年七月二十日，中共流氓集团开始铺天盖地地打压法轮功，迫害法轮功学员，王剑英因坚持修炼大法，大约在二零零一年左右被绑架，非法关押在看守所迫</w:t>
                            </w:r>
                          </w:p>
                        </w:txbxContent>
                      </v:textbox>
                      <v:fill o:detectmouseclick="t" on="false"/>
                      <v:stroke color="#3465a4" joinstyle="round" endcap="flat"/>
                      <w10:wrap type="none"/>
                    </v:shape>
                  </v:group>
                </v:group>
                <v:group id="shape_0" style="position:absolute;left:2931;top:153;width:4808;height:4172">
                  <v:shape id="shape_0" stroked="f" o:allowincell="f" style="position:absolute;left:2931;top:153;width:4807;height:3210;mso-wrap-style:none;v-text-anchor:middle" type="_x0000_t75">
                    <v:imagedata r:id="rId13" o:detectmouseclick="t"/>
                    <v:stroke color="#3465a4" joinstyle="round" endcap="flat"/>
                    <w10:wrap type="none"/>
                  </v:shape>
                  <v:shape id="shape_0" fillcolor="white" stroked="t" o:allowincell="f" style="position:absolute;left:2937;top:3398;width:4795;height:925;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二零二五年七月十七日，来自美国各地的法轮功学员在国家广场举行集会，呼吁制止中共对法轮功长达二十六年的残酷迫害。</w:t>
                          </w:r>
                        </w:p>
                      </w:txbxContent>
                    </v:textbox>
                    <v:fill o:detectmouseclick="t" type="solid" color2="black"/>
                    <v:stroke color="white" weight="9360" joinstyle="miter" endcap="flat"/>
                    <w10:wrap type="none"/>
                  </v:shape>
                </v:group>
              </v:group>
            </w:pict>
          </mc:Fallback>
        </mc:AlternateConten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3180</wp:posOffset>
                </wp:positionV>
                <wp:extent cx="6773545" cy="3042285"/>
                <wp:effectExtent l="635" t="0" r="1584960" b="0"/>
                <wp:wrapNone/>
                <wp:docPr id="8" name=""/>
                <a:graphic xmlns:a="http://schemas.openxmlformats.org/drawingml/2006/main">
                  <a:graphicData uri="http://schemas.microsoft.com/office/word/2010/wordprocessingGroup">
                    <wpg:wgp>
                      <wpg:cNvGrpSpPr/>
                      <wpg:grpSpPr>
                        <a:xfrm>
                          <a:off x="0" y="0"/>
                          <a:ext cx="6773400" cy="3042360"/>
                          <a:chOff x="0" y="0"/>
                          <a:chExt cx="6773400" cy="3042360"/>
                        </a:xfrm>
                      </wpg:grpSpPr>
                      <wps:wsp>
                        <wps:cNvCnPr/>
                        <wps:spPr>
                          <a:xfrm>
                            <a:off x="0" y="303480"/>
                            <a:ext cx="4436640" cy="1800"/>
                          </a:xfrm>
                          <a:prstGeom prst="straightConnector1">
                            <a:avLst/>
                          </a:prstGeom>
                          <a:ln w="0">
                            <a:solidFill>
                              <a:srgbClr val="074de9"/>
                            </a:solidFill>
                          </a:ln>
                        </wps:spPr>
                        <wps:bodyPr/>
                      </wps:wsp>
                      <wpg:grpSp>
                        <wpg:cNvGrpSpPr/>
                        <wpg:grpSpPr>
                          <a:xfrm>
                            <a:off x="2520" y="645840"/>
                            <a:ext cx="6769800" cy="2396520"/>
                          </a:xfrm>
                        </wpg:grpSpPr>
                        <wps:wsp>
                          <wps:cNvSpPr txBox="1"/>
                          <wps:spPr>
                            <a:xfrm>
                              <a:off x="0" y="0"/>
                              <a:ext cx="2095560" cy="2393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可以让一个婴儿长大成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可以成就事业，子孙承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有充分的时间，可以去实现一个目标，抵达一个梦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有一群人，他们却用二十年的时间，只为告诉您一句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来，为了这句话，他们经受着误解谩骂，遭遇了绑架拘禁；他们经历了流离失所、妻离</w:t>
                                </w:r>
                              </w:p>
                            </w:txbxContent>
                          </wps:txbx>
                          <wps:bodyPr wrap="square" lIns="0" rIns="0" tIns="0" bIns="0" anchor="t">
                            <a:noAutofit/>
                          </wps:bodyPr>
                        </wps:wsp>
                        <wps:wsp>
                          <wps:cNvSpPr txBox="1"/>
                          <wps:spPr>
                            <a:xfrm>
                              <a:off x="2337480" y="720"/>
                              <a:ext cx="2095560" cy="236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散，遭受了酷刑折磨、甚至虐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他们依然要告诉您这一句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说：“我身心受益，感激之情无法用语言表达，千言万语一句话：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她说：“我历经千辛万苦，走到天安门广场，只为说一句话：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说：“我最大的心愿是，愿所有善良的人都明白‘法轮大</w:t>
                                </w:r>
                              </w:p>
                            </w:txbxContent>
                          </wps:txbx>
                          <wps:bodyPr wrap="square" lIns="0" rIns="0" tIns="0" bIns="0" anchor="t">
                            <a:noAutofit/>
                          </wps:bodyPr>
                        </wps:wsp>
                        <wps:wsp>
                          <wps:cNvSpPr txBox="1"/>
                          <wps:spPr>
                            <a:xfrm>
                              <a:off x="4674240" y="758160"/>
                              <a:ext cx="2095560" cy="163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好’，拥有美好的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有足够的时间，可以看清一件事情，明白一些道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那么，您看清了吗，您明白了吗：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你是否想过：这是怎样的一种赤诚！这是怎样的一种坚守！这又是怎样的意义非凡！◇</w:t>
                                </w:r>
                              </w:p>
                            </w:txbxContent>
                          </wps:txbx>
                          <wps:bodyPr wrap="square" lIns="0" rIns="0" tIns="0" bIns="0" anchor="t">
                            <a:noAutofit/>
                          </wps:bodyPr>
                        </wps:wsp>
                      </wpg:grpSp>
                      <wps:wsp>
                        <wps:cNvSpPr txBox="1"/>
                        <wps:spPr>
                          <a:xfrm>
                            <a:off x="1008360" y="115560"/>
                            <a:ext cx="2451600" cy="331560"/>
                          </a:xfrm>
                          <a:prstGeom prst="rect">
                            <a:avLst/>
                          </a:prstGeom>
                          <a:solidFill>
                            <a:srgbClr val="ffffff"/>
                          </a:solidFill>
                          <a:ln w="0">
                            <a:noFill/>
                          </a:ln>
                        </wps:spPr>
                        <wps:txbx>
                          <w:txbxContent>
                            <w:p>
                              <w:pPr>
                                <w:overflowPunct w:val="false"/>
                                <w:autoSpaceDE w:val="false"/>
                                <w:bidi w:val="0"/>
                                <w:spacing w:before="0" w:after="0" w:lineRule="auto" w:line="288"/>
                                <w:jc w:val="center"/>
                                <w:rPr/>
                              </w:pPr>
                              <w:r>
                                <w:rPr>
                                  <w:kern w:val="2"/>
                                  <w:spacing w:val="20"/>
                                  <w:sz w:val="40"/>
                                  <w:szCs w:val="40"/>
                                  <w:rFonts w:ascii="华文行楷" w:hAnsi="华文行楷" w:eastAsia="华文行楷" w:cs="方正兰亭黑_GBK"/>
                                  <w:color w:val="00B0F0"/>
                                  <w:lang w:val="zh-CN" w:eastAsia="zh-CN" w:bidi="ar-SA"/>
                                </w:rPr>
                                <w:t>二十六年</w:t>
                              </w:r>
                              <w:r>
                                <w:rPr>
                                  <w:kern w:val="2"/>
                                  <w:spacing w:val="20"/>
                                  <w:sz w:val="40"/>
                                  <w:szCs w:val="40"/>
                                  <w:rFonts w:cs="方正兰亭黑_GBK" w:ascii="方正兰亭中黑_GBK" w:hAnsi="方正兰亭中黑_GBK" w:eastAsia="方正兰亭中黑_GBK"/>
                                  <w:color w:val="000000"/>
                                  <w:lang w:val="zh-CN" w:eastAsia="zh-CN" w:bidi="ar-SA"/>
                                </w:rPr>
                                <w:t xml:space="preserve"> </w:t>
                              </w:r>
                              <w:r>
                                <w:rPr>
                                  <w:kern w:val="2"/>
                                  <w:spacing w:val="13"/>
                                  <w:sz w:val="36"/>
                                  <w:szCs w:val="28"/>
                                  <w:rFonts w:cs="方正兰亭黑_GBK" w:ascii="华文新魏" w:hAnsi="华文新魏" w:eastAsia="华文新魏"/>
                                  <w:color w:val="FF9900"/>
                                  <w:lang w:val="zh-CN" w:eastAsia="zh-CN" w:bidi="ar-SA"/>
                                </w:rPr>
                                <w:t>和</w:t>
                              </w:r>
                              <w:r>
                                <w:rPr>
                                  <w:kern w:val="2"/>
                                  <w:spacing w:val="20"/>
                                  <w:sz w:val="40"/>
                                  <w:szCs w:val="40"/>
                                  <w:rFonts w:cs="方正兰亭黑_GBK" w:ascii="方正兰亭中黑_GBK" w:hAnsi="方正兰亭中黑_GBK" w:eastAsia="方正兰亭中黑_GBK"/>
                                  <w:color w:val="000000"/>
                                  <w:lang w:val="zh-CN" w:eastAsia="zh-CN" w:bidi="ar-SA"/>
                                </w:rPr>
                                <w:t xml:space="preserve"> </w:t>
                              </w:r>
                              <w:r>
                                <w:rPr>
                                  <w:kern w:val="2"/>
                                  <w:spacing w:val="20"/>
                                  <w:sz w:val="40"/>
                                  <w:szCs w:val="40"/>
                                  <w:rFonts w:cs="方正兰亭黑_GBK" w:ascii="华文行楷" w:hAnsi="华文行楷" w:eastAsia="华文行楷"/>
                                  <w:color w:val="00B0F0"/>
                                  <w:lang w:val="zh-CN" w:eastAsia="zh-CN" w:bidi="ar-SA"/>
                                </w:rPr>
                                <w:t>一句话</w:t>
                              </w:r>
                              <w:r>
                                <w:rPr>
                                  <w:kern w:val="2"/>
                                  <w:spacing w:val="20"/>
                                  <w:sz w:val="40"/>
                                  <w:szCs w:val="40"/>
                                  <w:rFonts w:cs="方正兰亭黑_GBK" w:ascii="方正兰亭中黑_GBK" w:hAnsi="方正兰亭中黑_GBK" w:eastAsia="方正兰亭中黑_GBK"/>
                                  <w:color w:val="000000"/>
                                  <w:lang w:val="zh-CN"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4681080" y="0"/>
                            <a:ext cx="2092320" cy="1249200"/>
                          </a:xfrm>
                          <a:prstGeom prst="rect">
                            <a:avLst/>
                          </a:prstGeom>
                          <a:ln w="0">
                            <a:noFill/>
                          </a:ln>
                        </pic:spPr>
                      </pic:pic>
                    </wpg:wgp>
                  </a:graphicData>
                </a:graphic>
              </wp:anchor>
            </w:drawing>
          </mc:Choice>
          <mc:Fallback>
            <w:pict>
              <v:group id="shape_0" style="position:absolute;margin-left:0pt;margin-top:3.4pt;width:533.35pt;height:239.55pt" coordorigin="0,68" coordsize="10667,4791">
                <v:shape id="shape_0" stroked="t" o:allowincell="f" style="position:absolute;left:0;top:546;width:6986;height:2" type="_x0000_t32">
                  <v:stroke color="#074de9" joinstyle="miter" endcap="flat"/>
                  <v:fill o:detectmouseclick="t" on="false"/>
                  <w10:wrap type="none"/>
                </v:shape>
                <v:group id="shape_0" style="position:absolute;left:4;top:1085;width:10661;height:3774">
                  <v:shape id="shape_0" stroked="f" o:allowincell="f" style="position:absolute;left:4;top:1085;width:3299;height:37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可以让一个婴儿长大成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可以成就事业，子孙承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有充分的时间，可以去实现一个目标，抵达一个梦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有一群人，他们却用二十年的时间，只为告诉您一句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来，为了这句话，他们经受着误解谩骂，遭遇了绑架拘禁；他们经历了流离失所、妻离</w:t>
                          </w:r>
                        </w:p>
                      </w:txbxContent>
                    </v:textbox>
                    <v:fill o:detectmouseclick="t" on="false"/>
                    <v:stroke color="#3465a4" joinstyle="round" endcap="flat"/>
                    <w10:wrap type="none"/>
                  </v:shape>
                  <v:shape id="shape_0" stroked="f" o:allowincell="f" style="position:absolute;left:3685;top:1086;width:3299;height:372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散，遭受了酷刑折磨、甚至虐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他们依然要告诉您这一句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说：“我身心受益，感激之情无法用语言表达，千言万语一句话：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她说：“我历经千辛万苦，走到天安门广场，只为说一句话：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说：“我最大的心愿是，愿所有善良的人都明白‘法轮大</w:t>
                          </w:r>
                        </w:p>
                      </w:txbxContent>
                    </v:textbox>
                    <v:fill o:detectmouseclick="t" on="false"/>
                    <v:stroke color="#3465a4" joinstyle="round" endcap="flat"/>
                    <w10:wrap type="none"/>
                  </v:shape>
                  <v:shape id="shape_0" stroked="f" o:allowincell="f" style="position:absolute;left:7365;top:2279;width:3299;height:25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好’，拥有美好的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二十六年，有足够的时间，可以看清一件事情，明白一些道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那么，您看清了吗，您明白了吗：法轮大法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你是否想过：这是怎样的一种赤诚！这是怎样的一种坚守！这又是怎样的意义非凡！◇</w:t>
                          </w:r>
                        </w:p>
                      </w:txbxContent>
                    </v:textbox>
                    <v:fill o:detectmouseclick="t" on="false"/>
                    <v:stroke color="#3465a4" joinstyle="round" endcap="flat"/>
                    <w10:wrap type="none"/>
                  </v:shape>
                </v:group>
                <v:shape id="shape_0" fillcolor="white" stroked="f" o:allowincell="f" style="position:absolute;left:1588;top:250;width:3860;height:521;mso-wrap-style:square;v-text-anchor:top" type="_x0000_t202">
                  <v:textbox>
                    <w:txbxContent>
                      <w:p>
                        <w:pPr>
                          <w:overflowPunct w:val="false"/>
                          <w:autoSpaceDE w:val="false"/>
                          <w:bidi w:val="0"/>
                          <w:spacing w:before="0" w:after="0" w:lineRule="auto" w:line="288"/>
                          <w:jc w:val="center"/>
                          <w:rPr/>
                        </w:pPr>
                        <w:r>
                          <w:rPr>
                            <w:kern w:val="2"/>
                            <w:spacing w:val="20"/>
                            <w:sz w:val="40"/>
                            <w:szCs w:val="40"/>
                            <w:rFonts w:ascii="华文行楷" w:hAnsi="华文行楷" w:eastAsia="华文行楷" w:cs="方正兰亭黑_GBK"/>
                            <w:color w:val="00B0F0"/>
                            <w:lang w:val="zh-CN" w:eastAsia="zh-CN" w:bidi="ar-SA"/>
                          </w:rPr>
                          <w:t>二十六年</w:t>
                        </w:r>
                        <w:r>
                          <w:rPr>
                            <w:kern w:val="2"/>
                            <w:spacing w:val="20"/>
                            <w:sz w:val="40"/>
                            <w:szCs w:val="40"/>
                            <w:rFonts w:cs="方正兰亭黑_GBK" w:ascii="方正兰亭中黑_GBK" w:hAnsi="方正兰亭中黑_GBK" w:eastAsia="方正兰亭中黑_GBK"/>
                            <w:color w:val="000000"/>
                            <w:lang w:val="zh-CN" w:eastAsia="zh-CN" w:bidi="ar-SA"/>
                          </w:rPr>
                          <w:t xml:space="preserve"> </w:t>
                        </w:r>
                        <w:r>
                          <w:rPr>
                            <w:kern w:val="2"/>
                            <w:spacing w:val="13"/>
                            <w:sz w:val="36"/>
                            <w:szCs w:val="28"/>
                            <w:rFonts w:cs="方正兰亭黑_GBK" w:ascii="华文新魏" w:hAnsi="华文新魏" w:eastAsia="华文新魏"/>
                            <w:color w:val="FF9900"/>
                            <w:lang w:val="zh-CN" w:eastAsia="zh-CN" w:bidi="ar-SA"/>
                          </w:rPr>
                          <w:t>和</w:t>
                        </w:r>
                        <w:r>
                          <w:rPr>
                            <w:kern w:val="2"/>
                            <w:spacing w:val="20"/>
                            <w:sz w:val="40"/>
                            <w:szCs w:val="40"/>
                            <w:rFonts w:cs="方正兰亭黑_GBK" w:ascii="方正兰亭中黑_GBK" w:hAnsi="方正兰亭中黑_GBK" w:eastAsia="方正兰亭中黑_GBK"/>
                            <w:color w:val="000000"/>
                            <w:lang w:val="zh-CN" w:eastAsia="zh-CN" w:bidi="ar-SA"/>
                          </w:rPr>
                          <w:t xml:space="preserve"> </w:t>
                        </w:r>
                        <w:r>
                          <w:rPr>
                            <w:kern w:val="2"/>
                            <w:spacing w:val="20"/>
                            <w:sz w:val="40"/>
                            <w:szCs w:val="40"/>
                            <w:rFonts w:cs="方正兰亭黑_GBK" w:ascii="华文行楷" w:hAnsi="华文行楷" w:eastAsia="华文行楷"/>
                            <w:color w:val="00B0F0"/>
                            <w:lang w:val="zh-CN" w:eastAsia="zh-CN" w:bidi="ar-SA"/>
                          </w:rPr>
                          <w:t>一句话</w:t>
                        </w:r>
                        <w:r>
                          <w:rPr>
                            <w:kern w:val="2"/>
                            <w:spacing w:val="20"/>
                            <w:sz w:val="40"/>
                            <w:szCs w:val="40"/>
                            <w:rFonts w:cs="方正兰亭黑_GBK" w:ascii="方正兰亭中黑_GBK" w:hAnsi="方正兰亭中黑_GBK" w:eastAsia="方正兰亭中黑_GBK"/>
                            <w:color w:val="000000"/>
                            <w:lang w:val="zh-CN" w:eastAsia="zh-CN" w:bidi="ar-SA"/>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372;top:68;width:3294;height:1966;mso-wrap-style:none;v-text-anchor:middle" type="_x0000_t75">
                  <v:imagedata r:id="rId15" o:detectmouseclick="t"/>
                  <v:stroke color="#3465a4" joinstyle="round" endcap="flat"/>
                  <w10:wrap type="none"/>
                </v:shape>
              </v:group>
            </w:pict>
          </mc:Fallback>
        </mc:AlternateContent>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2954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0.2pt;width:533.55pt;height:21.85pt" coordorigin="-15,204" coordsize="10671,437">
                <v:shape id="shape_0" stroked="t" o:allowincell="f" style="position:absolute;left:-15;top:639;width:10670;height:2" type="_x0000_t32">
                  <v:stroke color="black" joinstyle="miter" endcap="flat"/>
                  <v:fill o:detectmouseclick="t" on="false"/>
                  <w10:wrap type="none"/>
                </v:shape>
                <v:shape id="shape_0" stroked="f" o:allowincell="f" style="position:absolute;left:-15;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6;top:306;width:1275;height:217;mso-wrap-style:none;v-text-anchor:middle" type="_x0000_t75">
                  <v:imagedata r:id="rId17" o:detectmouseclick="t"/>
                  <v:stroke color="#3465a4" joinstyle="round" endcap="flat"/>
                  <w10:wrap type="none"/>
                </v:shape>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810</wp:posOffset>
                </wp:positionH>
                <wp:positionV relativeFrom="paragraph">
                  <wp:posOffset>234315</wp:posOffset>
                </wp:positionV>
                <wp:extent cx="6773545" cy="9363075"/>
                <wp:effectExtent l="0" t="0" r="10089515" b="0"/>
                <wp:wrapNone/>
                <wp:docPr id="10" name=""/>
                <a:graphic xmlns:a="http://schemas.openxmlformats.org/drawingml/2006/main">
                  <a:graphicData uri="http://schemas.microsoft.com/office/word/2010/wordprocessingGroup">
                    <wpg:wgp>
                      <wpg:cNvGrpSpPr/>
                      <wpg:grpSpPr>
                        <a:xfrm>
                          <a:off x="0" y="0"/>
                          <a:ext cx="6773400" cy="9363240"/>
                          <a:chOff x="0" y="0"/>
                          <a:chExt cx="6773400" cy="9363240"/>
                        </a:xfrm>
                      </wpg:grpSpPr>
                      <wps:wsp>
                        <wps:cNvSpPr txBox="1"/>
                        <wps:spPr>
                          <a:xfrm>
                            <a:off x="192960" y="0"/>
                            <a:ext cx="6379920" cy="321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白城市政法委书记林玉成遭恶报获刑十年</w:t>
                              </w:r>
                            </w:p>
                          </w:txbxContent>
                        </wps:txbx>
                        <wps:bodyPr wrap="none" lIns="158760" rIns="158760" tIns="82440" bIns="82440" anchor="t">
                          <a:prstTxWarp prst="textPlain">
                            <a:avLst>
                              <a:gd name="adj" fmla="val 50000"/>
                            </a:avLst>
                          </a:prstTxWarp>
                          <a:noAutofit/>
                        </wps:bodyPr>
                      </wps:wsp>
                      <wpg:grpSp>
                        <wpg:cNvGrpSpPr/>
                        <wpg:grpSpPr>
                          <a:xfrm>
                            <a:off x="0" y="541800"/>
                            <a:ext cx="6773400" cy="8821440"/>
                          </a:xfrm>
                        </wpg:grpSpPr>
                        <wps:wsp>
                          <wps:cNvSpPr txBox="1"/>
                          <wps:spPr>
                            <a:xfrm>
                              <a:off x="2337480" y="1724400"/>
                              <a:ext cx="2095560" cy="7096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中共开始迫害法轮功后，当地公安分局派出所先后无任何手续将其户口本、身份证扣押，限制人身自由。派出所并以看到大法真相资料条幅为名对其住所进行抄家、罚款，并派便衣监控、回访等骚扰手段加重对她的迫害。在中共邪恶长达十一年的迫害当中，老人饱受了不让睡觉、威逼、恐吓、惊吓，老人在长久的迫害中于二零一零年六月九日带着遗憾离世。</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2. 原大安市糖酒公司经理范义昌在看守所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九年三月十五日早上，大安市六十九岁的法轮功学员范义昌（原大安市糖酒公司经理）在街上，突然被陈亚民等十多个警察踹倒并绑架，又到家里翻抄，被非法关押在大安看守所。在国内外正义人士大力营救下，范义昌被非法关押一个月后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几天后，国保大队陈亚民等警察又偷偷的再次把范义昌老人秘密绑架到看守所迫害，说要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九年七月二十日晚十点多，大安市看守所给120打电话，并对赶来的亲属称范义昌心肌梗死。此时范义昌已经不能说话了，在亲属陪伴下和警察一起去了长春。二十一日约凌晨两三点，范义昌在长春逝世。据悉，在此之前大安市法院曾经对老人非法开庭。二十二日早六点多，在警察、“六一零”人员、便衣、国保特务等流氓的严密把守封锁下，遗体被火化。</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3. 白城市优秀幼儿教师贾桂荣女士被非法判刑四年</w:t>
                                </w:r>
                              </w:p>
                            </w:txbxContent>
                          </wps:txbx>
                          <wps:bodyPr wrap="square" lIns="0" rIns="0" tIns="0" bIns="0" anchor="t">
                            <a:noAutofit/>
                          </wps:bodyPr>
                        </wps:wsp>
                        <wpg:grpSp>
                          <wpg:cNvGrpSpPr/>
                          <wpg:grpSpPr>
                            <a:xfrm>
                              <a:off x="0" y="0"/>
                              <a:ext cx="6773400" cy="8811720"/>
                            </a:xfrm>
                          </wpg:grpSpPr>
                          <wps:wsp>
                            <wps:cNvSpPr txBox="1"/>
                            <wps:spPr>
                              <a:xfrm>
                                <a:off x="4678200" y="0"/>
                                <a:ext cx="2095560" cy="8771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一年，五十七岁的教师贾桂荣，因修炼法轮功，被中共法院非法判刑四年，二零一一年十二月初，被劫持到长春黑嘴子女子监狱非法关押。</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4. 被非法判刑、劳教的法轮功学员还有：</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一一年四月二十二日，冯淑英遭洮南国保非法绑架并在七月十三日被秘密非法开庭，被枉判三年。</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八年三月，白城大安市马凤仪被判刑四年、唐树德被判刑五年。两位六十多岁的老人被迫害得很严重，身体出现病状，被警察架出法庭。马凤仪的家属被敲诈二万多元。</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四月八日，洮南市白莉被当地市国保大队长张志强等人非法劫持到吉林省黑嘴子女子劳教所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三月十一日，大安市锦华街派出所侯所长带警察闯入邹玉芳家，绑架了五十多岁的邹玉芳，绑架到长春黑嘴子劳教所劳教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吴桐林，男，五十四岁。二零零九年三月十五日，吴桐林被“六一零”和街道派出所警察绑架关进看守所；三月二十三日被劫持到九台饮马河劳教所非法劳教两年。这是吴桐林第三次被非法劳教、第四次被绑架到九台饮马河劳教所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多行不义必自毙。林玉成为了升官发财，追随江泽民、罗干、周永康不遗余力地迫害法轮功学员，职位得到了暂时升迁。然而，善恶有报是天理。现如今入狱品尝因迫害法轮功造下的恶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神目如电，分毫不差。法轮功学员讲真相，就是想让同胞对法轮大法（佛法）有个正确认识，不听信谎言，不参与迫害，不遭恶报，希望每个人有一个美好的未来。</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60"/>
                                <a:ext cx="2095560" cy="881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eastAsia="zh-CN" w:bidi="ar-SA" w:val="de-DE"/>
                                    </w:rPr>
                                    <w:t>原白城市政法委书记林玉成，二零一九年二月因严重违法落马被查。二零二零年十二月十五日消息，林玉成被吉林省松原市中级法院以受贿罪判处有期徒刑十年，并处罚金人民币五十万元。受贿违法所得依法予以没收，上缴国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从表面上看林玉成是由于贪腐等原因获刑，其实质是他参与迫害法轮功遭到了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林玉成，男，汉族，一九六三年三月出生，曾任吉林省市场监督管理厅党组书记、厅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主要履历：二零零五年二月，任辉南县委书记；二零零六年十二月，任白城市委宣传部长；二零零七年八月，任白城市委宣传部长、政法委书记，市公安局党委书记（兼）；二零零七年十月，任白城市委宣传部长、政法委书记，市公安局党委书记、局长（兼）；二零零八年一月，任白城市委常委、政法委书记，市公安局局长（兼）；二零一零年四月，任白城市副市长；二零一一年十二月，任吉林省政府国有资产监督管理委员会党委委员、副主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七年八月至二零一一年十二月，在任白城市委常委、宣传部部长、政法委书记、市公安局党委书记、局长的四年间，林玉成利用手中权力，利用掌控的宣传媒体大肆污蔑法轮功，操纵公检法司人员在全市绑架、骚扰迫害法轮功学员。导致白城市法轮功学员范义昌、赵清莲被迫害致死，多人被非法判刑、劳教，林玉成对此负有直接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以下是这期间当地法轮功学员遭迫害部分事实：</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1. 法轮功学员赵清莲老人在长期迫害中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赵清莲，女，八十二岁，通榆县人，一九九六年开始修炼法轮大法，身心受益。在一九九九年七</w:t>
                                  </w:r>
                                </w:p>
                              </w:txbxContent>
                            </wps:txbx>
                            <wps:bodyPr wrap="square" lIns="0" rIns="0" tIns="0" bIns="0" anchor="t">
                              <a:noAutofit/>
                            </wps:bodyPr>
                          </wps:wsp>
                        </wpg:grpSp>
                      </wpg:grpSp>
                      <pic:pic xmlns:pic="http://schemas.openxmlformats.org/drawingml/2006/picture">
                        <pic:nvPicPr>
                          <pic:cNvPr id="7" name="" descr=""/>
                          <pic:cNvPicPr/>
                        </pic:nvPicPr>
                        <pic:blipFill>
                          <a:blip r:embed="rId18"/>
                          <a:stretch/>
                        </pic:blipFill>
                        <pic:spPr>
                          <a:xfrm>
                            <a:off x="2351880" y="571680"/>
                            <a:ext cx="2066760" cy="1486080"/>
                          </a:xfrm>
                          <a:prstGeom prst="rect">
                            <a:avLst/>
                          </a:prstGeom>
                          <a:ln w="0">
                            <a:noFill/>
                          </a:ln>
                        </pic:spPr>
                      </pic:pic>
                    </wpg:wgp>
                  </a:graphicData>
                </a:graphic>
              </wp:anchor>
            </w:drawing>
          </mc:Choice>
          <mc:Fallback>
            <w:pict>
              <v:group id="shape_0" style="position:absolute;margin-left:0.3pt;margin-top:18.45pt;width:533.35pt;height:737.25pt" coordorigin="6,369" coordsize="10667,14745">
                <v:shape id="shape_0" fillcolor="black" stroked="f" o:allowincell="f" style="position:absolute;left:310;top:369;width:10046;height:505;mso-wrap-style:none;v-text-anchor:middle" type="_x0000_t136">
                  <v:path textpathok="t"/>
                  <v:textpath on="t" fitshape="t" string="原白城市政法委书记林玉成遭恶报获刑十年" style="font-family:&quot;方正兰亭中黑_GBK&quot;;font-size:24pt"/>
                  <v:fill o:detectmouseclick="t" type="solid" color2="white"/>
                  <v:stroke color="#3465a4" joinstyle="round" endcap="flat"/>
                  <v:shadow on="t" obscured="f" color="white"/>
                  <w10:wrap type="none"/>
                </v:shape>
                <v:group id="shape_0" style="position:absolute;left:6;top:1222;width:10667;height:13892">
                  <v:shape id="shape_0" stroked="f" o:allowincell="f" style="position:absolute;left:3687;top:3938;width:3299;height:111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中共开始迫害法轮功后，当地公安分局派出所先后无任何手续将其户口本、身份证扣押，限制人身自由。派出所并以看到大法真相资料条幅为名对其住所进行抄家、罚款，并派便衣监控、回访等骚扰手段加重对她的迫害。在中共邪恶长达十一年的迫害当中，老人饱受了不让睡觉、威逼、恐吓、惊吓，老人在长久的迫害中于二零一零年六月九日带着遗憾离世。</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2. 原大安市糖酒公司经理范义昌在看守所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九年三月十五日早上，大安市六十九岁的法轮功学员范义昌（原大安市糖酒公司经理）在街上，突然被陈亚民等十多个警察踹倒并绑架，又到家里翻抄，被非法关押在大安看守所。在国内外正义人士大力营救下，范义昌被非法关押一个月后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几天后，国保大队陈亚民等警察又偷偷的再次把范义昌老人秘密绑架到看守所迫害，说要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九年七月二十日晚十点多，大安市看守所给120打电话，并对赶来的亲属称范义昌心肌梗死。此时范义昌已经不能说话了，在亲属陪伴下和警察一起去了长春。二十一日约凌晨两三点，范义昌在长春逝世。据悉，在此之前大安市法院曾经对老人非法开庭。二十二日早六点多，在警察、“六一零”人员、便衣、国保特务等流氓的严密把守封锁下，遗体被火化。</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3. 白城市优秀幼儿教师贾桂荣女士被非法判刑四年</w:t>
                          </w:r>
                        </w:p>
                      </w:txbxContent>
                    </v:textbox>
                    <v:fill o:detectmouseclick="t" on="false"/>
                    <v:stroke color="#3465a4" joinstyle="round" endcap="flat"/>
                    <w10:wrap type="none"/>
                  </v:shape>
                  <v:group id="shape_0" style="position:absolute;left:6;top:1222;width:10667;height:13877">
                    <v:shape id="shape_0" stroked="f" o:allowincell="f" style="position:absolute;left:7373;top:1222;width:3299;height:138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一年，五十七岁的教师贾桂荣，因修炼法轮功，被中共法院非法判刑四年，二零一一年十二月初，被劫持到长春黑嘴子女子监狱非法关押。</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4. 被非法判刑、劳教的法轮功学员还有：</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一一年四月二十二日，冯淑英遭洮南国保非法绑架并在七月十三日被秘密非法开庭，被枉判三年。</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八年三月，白城大安市马凤仪被判刑四年、唐树德被判刑五年。两位六十多岁的老人被迫害得很严重，身体出现病状，被警察架出法庭。马凤仪的家属被敲诈二万多元。</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四月八日，洮南市白莉被当地市国保大队长张志强等人非法劫持到吉林省黑嘴子女子劳教所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二零零九年三月十一日，大安市锦华街派出所侯所长带警察闯入邹玉芳家，绑架了五十多岁的邹玉芳，绑架到长春黑嘴子劳教所劳教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rFonts w:ascii="宋体;SimSun" w:hAnsi="宋体;SimSun" w:eastAsia="宋体;SimSun" w:cs="宋体;SimSun"/>
                                <w:color w:val="000000"/>
                                <w:lang w:val="de-DE" w:eastAsia="zh-CN" w:bidi="ar-SA"/>
                              </w:rPr>
                              <w:t>吴桐林，男，五十四岁。二零零九年三月十五日，吴桐林被“六一零”和街道派出所警察绑架关进看守所；三月二十三日被劫持到九台饮马河劳教所非法劳教两年。这是吴桐林第三次被非法劳教、第四次被绑架到九台饮马河劳教所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多行不义必自毙。林玉成为了升官发财，追随江泽民、罗干、周永康不遗余力地迫害法轮功学员，职位得到了暂时升迁。然而，善恶有报是天理。现如今入狱品尝因迫害法轮功造下的恶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神目如电，分毫不差。法轮功学员讲真相，就是想让同胞对法轮大法（佛法）有个正确认识，不听信谎言，不参与迫害，不遭恶报，希望每个人有一个美好的未来。</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6;top:1223;width:3299;height:1387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eastAsia="zh-CN" w:bidi="ar-SA" w:val="de-DE"/>
                              </w:rPr>
                              <w:t>原白城市政法委书记林玉成，二零一九年二月因严重违法落马被查。二零二零年十二月十五日消息，林玉成被吉林省松原市中级法院以受贿罪判处有期徒刑十年，并处罚金人民币五十万元。受贿违法所得依法予以没收，上缴国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从表面上看林玉成是由于贪腐等原因获刑，其实质是他参与迫害法轮功遭到了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林玉成，男，汉族，一九六三年三月出生，曾任吉林省市场监督管理厅党组书记、厅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主要履历：二零零五年二月，任辉南县委书记；二零零六年十二月，任白城市委宣传部长；二零零七年八月，任白城市委宣传部长、政法委书记，市公安局党委书记（兼）；二零零七年十月，任白城市委宣传部长、政法委书记，市公安局党委书记、局长（兼）；二零零八年一月，任白城市委常委、政法委书记，市公安局局长（兼）；二零一零年四月，任白城市副市长；二零一一年十二月，任吉林省政府国有资产监督管理委员会党委委员、副主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七年八月至二零一一年十二月，在任白城市委常委、宣传部部长、政法委书记、市公安局党委书记、局长的四年间，林玉成利用手中权力，利用掌控的宣传媒体大肆污蔑法轮功，操纵公检法司人员在全市绑架、骚扰迫害法轮功学员。导致白城市法轮功学员范义昌、赵清莲被迫害致死，多人被非法判刑、劳教，林玉成对此负有直接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以下是这期间当地法轮功学员遭迫害部分事实：</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000000"/>
                                <w:lang w:val="de-DE" w:eastAsia="zh-CN" w:bidi="ar-SA"/>
                              </w:rPr>
                              <w:t>1. 法轮功学员赵清莲老人在长期迫害中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赵清莲，女，八十二岁，通榆县人，一九九六年开始修炼法轮大法，身心受益。在一九九九年七</w:t>
                            </w:r>
                          </w:p>
                        </w:txbxContent>
                      </v:textbox>
                      <v:fill o:detectmouseclick="t" on="false"/>
                      <v:stroke color="#3465a4" joinstyle="round" endcap="flat"/>
                      <w10:wrap type="none"/>
                    </v:shape>
                  </v:group>
                </v:group>
                <v:shape id="shape_0" stroked="f" o:allowincell="f" style="position:absolute;left:3710;top:1269;width:3254;height:2339;mso-wrap-style:none;v-text-anchor:middle" type="_x0000_t75">
                  <v:imagedata r:id="rId19" o:detectmouseclick="t"/>
                  <v:stroke color="#3465a4" joinstyle="round" endcap="flat"/>
                  <w10:wrap type="none"/>
                </v:shape>
              </v:group>
            </w:pict>
          </mc:Fallback>
        </mc:AlternateContent>
      </w:r>
    </w:p>
    <w:p>
      <w:pPr>
        <w:pStyle w:val="Normal"/>
        <w:jc w:val="both"/>
        <w:rPr/>
      </w:pPr>
      <w:r>
        <w:rPr/>
      </w:r>
    </w:p>
    <w:p>
      <w:pPr>
        <w:pStyle w:val="Normal"/>
        <w:jc w:val="center"/>
        <w:rPr/>
      </w:pPr>
      <w:r>
        <w:rPr/>
      </w:r>
    </w:p>
    <w:p>
      <w:pPr>
        <w:pStyle w:val="Normal"/>
        <w:tabs>
          <w:tab w:val="clear" w:pos="708"/>
          <w:tab w:val="left" w:pos="865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68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pt;width:533.55pt;height:21.85pt" coordorigin="0,240" coordsize="10671,437">
                <v:shape id="shape_0" stroked="t" o:allowincell="f" style="position:absolute;left:0;top:675;width:10670;height:1" type="_x0000_t32">
                  <v:stroke color="black" joinstyle="miter" endcap="flat"/>
                  <v:fill o:detectmouseclick="t" on="false"/>
                  <w10:wrap type="none"/>
                </v:shape>
                <v:shape id="shape_0" stroked="f" o:allowincell="f" style="position:absolute;left:0;top:2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2;width:1275;height:217;mso-wrap-style:none;v-text-anchor:middle" type="_x0000_t75">
                  <v:imagedata r:id="rId21"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153670</wp:posOffset>
                </wp:positionV>
                <wp:extent cx="6769100" cy="9446895"/>
                <wp:effectExtent l="0" t="0" r="5798820" b="0"/>
                <wp:wrapNone/>
                <wp:docPr id="12" name=""/>
                <a:graphic xmlns:a="http://schemas.openxmlformats.org/drawingml/2006/main">
                  <a:graphicData uri="http://schemas.microsoft.com/office/word/2010/wordprocessingGroup">
                    <wpg:wgp>
                      <wpg:cNvGrpSpPr/>
                      <wpg:grpSpPr>
                        <a:xfrm>
                          <a:off x="0" y="0"/>
                          <a:ext cx="6769080" cy="9446760"/>
                          <a:chOff x="0" y="0"/>
                          <a:chExt cx="6769080" cy="9446760"/>
                        </a:xfrm>
                      </wpg:grpSpPr>
                      <wpg:grpSp>
                        <wpg:cNvGrpSpPr/>
                        <wpg:grpSpPr>
                          <a:xfrm>
                            <a:off x="0" y="611640"/>
                            <a:ext cx="6769080" cy="8835480"/>
                          </a:xfrm>
                        </wpg:grpSpPr>
                        <pic:pic xmlns:pic="http://schemas.openxmlformats.org/drawingml/2006/picture">
                          <pic:nvPicPr>
                            <pic:cNvPr id="9" name="" descr=""/>
                            <pic:cNvPicPr/>
                          </pic:nvPicPr>
                          <pic:blipFill>
                            <a:blip r:embed="rId22"/>
                            <a:stretch/>
                          </pic:blipFill>
                          <pic:spPr>
                            <a:xfrm>
                              <a:off x="2336040" y="0"/>
                              <a:ext cx="2095560" cy="1447920"/>
                            </a:xfrm>
                            <a:prstGeom prst="rect">
                              <a:avLst/>
                            </a:prstGeom>
                            <a:ln w="0">
                              <a:noFill/>
                            </a:ln>
                          </pic:spPr>
                        </pic:pic>
                        <wpg:grpSp>
                          <wpg:cNvGrpSpPr/>
                          <wpg:grpSpPr>
                            <a:xfrm>
                              <a:off x="0" y="18360"/>
                              <a:ext cx="6769080" cy="8817120"/>
                            </a:xfrm>
                          </wpg:grpSpPr>
                          <wps:wsp>
                            <wps:cNvSpPr txBox="1"/>
                            <wps:spPr>
                              <a:xfrm>
                                <a:off x="2336040" y="1522800"/>
                                <a:ext cx="2095560" cy="7277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列为重点监控，离开所在地区时要报告，有的还被办洗脑班、跟踪等手段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黑体;SimHei"/>
                                      <w:color w:val="000000"/>
                                      <w:lang w:val="de-DE" w:eastAsia="zh-CN" w:bidi="ar-SA"/>
                                    </w:rPr>
                                    <w:t>二、吉林市法轮功学员遭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根据明慧网报道不完全统计，二零二五上半年，遭中共各种迫害的吉林市法轮功学员至少38人，其中13人被非法判刑，2人被非法刑拘，1人被洗脑迫害，14人被骚扰，8人被绑架，其中4人已回家，1人走脱、3人情况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吉林市公检法司、政法委及六一零继续迫害法轮功学员，暗箱操作，司法迫害法轮功学员。吉林市下辖的舒兰市和永吉县办洗脑班迫害法轮功学员。</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一）13名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他们是：尹福英九年，姜瑞华三年，吕淑珍三年，夏桂花二年，徐敏一年半，郭忠新一年四个月。吴顺花三年零六个月，姚燕一年半，吴志芹两年零八个月。吉林市以上九人现均关押在吉林省女子监狱迫害。王丽华一年，关押地点待查。舒兰市李秀玲四年，已入狱，朱玉军四年，被关押在公安医院，国庆芬三年，已入狱，详情待查。</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二）强制失踪、黑箱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早在二零二三年六月四日，吉林市“610”和吉林市国保大队及吉林市各区派出所警察、社区不法人员，有预谋，有计划地跨区按名单绑架了30多位法轮功学员。吉林市法轮功学员尹福英、姜瑞华、吕淑珍、夏桂花、徐敏、郭忠新，二零二三年六月四日遭绑架。二</w:t>
                                  </w:r>
                                </w:p>
                              </w:txbxContent>
                            </wps:txbx>
                            <wps:bodyPr wrap="square" lIns="0" rIns="0" tIns="0" bIns="0" anchor="t">
                              <a:noAutofit/>
                            </wps:bodyPr>
                          </wps:wsp>
                          <wpg:grpSp>
                            <wpg:cNvGrpSpPr/>
                            <wpg:grpSpPr>
                              <a:xfrm>
                                <a:off x="0" y="0"/>
                                <a:ext cx="6769080" cy="8817120"/>
                              </a:xfrm>
                            </wpg:grpSpPr>
                            <wps:wsp>
                              <wps:cNvSpPr txBox="1"/>
                              <wps:spPr>
                                <a:xfrm>
                                  <a:off x="0" y="0"/>
                                  <a:ext cx="2095560" cy="8817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黑体;SimHei"/>
                                        <w:color w:val="000000"/>
                                        <w:lang w:val="de-DE" w:eastAsia="zh-CN" w:bidi="ar-SA"/>
                                      </w:rPr>
                                      <w:t>一、延边州法轮功学员遭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二零二五年上半年，在中共对法轮功的持续迫害中，延边州法轮功学员有1人含冤离世；8人面临非法庭审；30人遭非法抓捕；多人遭敲门骚扰，让非法签字、非法拍照、非法询问。</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一）珲春市七十三岁法轮功学员李喜莲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喜莲女士，小学教师退休，在中共迫害法轮功后，她因坚持给民众讲法轮功真相，于二零一六年被当地法院非法判刑三年半，在狱中遭残酷迫害，致失忆、不能自理，出狱后一直无法恢复，于二零二五年五月二日含冤离世。</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二）8人面临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是：延吉市盛桂兰、敦化市大石头镇的女法轮功学员：郭立萍、王立冬、徐艳霞、王惠纯、田萍、刘井萍（女，六十二岁）和一个不知名的老年法轮功学员，还有1名男法轮功学员</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三）30人被非法抓捕</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1、</w:t>
                                    </w:r>
                                    <w:r>
                                      <w:rPr>
                                        <w:kern w:val="2"/>
                                        <w:sz w:val="22"/>
                                        <w:szCs w:val="22"/>
                                        <w:rFonts w:ascii="宋体;SimSun" w:hAnsi="宋体;SimSun" w:eastAsia="宋体;SimSun" w:cs="宋体;SimSun"/>
                                        <w:color w:val="auto"/>
                                        <w:lang w:val="en-US" w:eastAsia="zh-CN" w:bidi="ar-SA"/>
                                      </w:rPr>
                                      <w:t>二零二五年一月九日，延吉市突然发生非法大搜捕，近30位法轮功学员被绑架、被非法抄家。徐春英、盛桂兰等4人被送到看守所，因年龄大、心脏病、高血压症状，看守所拒收，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余的法轮功学员被非法抄家后，被送去洗脑班。每人被逼迫在抄家物品明细上签字。他们大多是六、七十岁的老年人，2天后回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2、</w:t>
                                    </w:r>
                                    <w:r>
                                      <w:rPr>
                                        <w:kern w:val="2"/>
                                        <w:sz w:val="22"/>
                                        <w:szCs w:val="22"/>
                                        <w:rFonts w:ascii="宋体;SimSun" w:hAnsi="宋体;SimSun" w:eastAsia="宋体;SimSun" w:cs="宋体;SimSun"/>
                                        <w:color w:val="auto"/>
                                        <w:lang w:val="en-US" w:eastAsia="zh-CN" w:bidi="ar-SA"/>
                                      </w:rPr>
                                      <w:t>二零二五年五月二十九日，图们市法轮功学员杨春丽晚上住在姐姐家被延吉市警察闯入室内非法抓捕。</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四）多人遭敲门骚扰，让非法签字、非法拍照、非法询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吉市当地派出所警察骚扰二零二四年被迫参加洗脑班的法轮功学员，要求照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把被非法判过刑的法轮功学</w:t>
                                    </w:r>
                                  </w:p>
                                </w:txbxContent>
                              </wps:txbx>
                              <wps:bodyPr wrap="square" lIns="0" rIns="0" tIns="0" bIns="0" anchor="t">
                                <a:noAutofit/>
                              </wps:bodyPr>
                            </wps:wsp>
                            <wps:wsp>
                              <wps:cNvSpPr txBox="1"/>
                              <wps:spPr>
                                <a:xfrm>
                                  <a:off x="4673520" y="0"/>
                                  <a:ext cx="2095560" cy="878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五年得知，他们已经被非法判刑。这些修炼人的家属多数都没有收到法院已宣判的判决通知书，家属们可能还不知道家人已被冤判送入监狱。由于邪党官员、公检法司、政法委及六一零互通并暗箱操作，非法庭审、非法判刑时不通知家属，强行送监狱迫害，这次吉林市被判刑关押在监狱的多数都是这种情况。</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三）遭绑架、关押迫害</w:t>
                                    </w:r>
                                  </w:p>
                                  <w:p>
                                    <w:pPr>
                                      <w:overflowPunct w:val="false"/>
                                      <w:bidi w:val="0"/>
                                      <w:spacing w:before="0" w:after="0" w:lineRule="exact" w:line="300"/>
                                      <w:ind w:firstLine="440"/>
                                      <w:jc w:val="both"/>
                                      <w:rPr/>
                                    </w:pPr>
                                    <w:r>
                                      <w:rPr>
                                        <w:kern w:val="2"/>
                                        <w:sz w:val="22"/>
                                        <w:szCs w:val="22"/>
                                        <w:bCs/>
                                        <w:rFonts w:ascii="方正兰亭黑_GBK" w:hAnsi="方正兰亭黑_GBK" w:eastAsia="方正兰亭黑_GBK" w:cs="华文细黑"/>
                                        <w:color w:val="000000"/>
                                        <w:lang w:val="de-DE" w:eastAsia="zh-CN" w:bidi="ar-SA"/>
                                      </w:rPr>
                                      <w:t>1、2名法轮功学员被非法刑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韩玉珍，女，七十四岁，舒兰市法轮功学员，二零二五年四月十四日，韩玉珍老人被警察劫持，现被非法关押在吉林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付仁江 男，六十一岁 桦甸市苏密沟乡法轮功学员。付仁江于二零二五年二月十一日被桦甸市公安局启新派出所警察绑架，现被非法关押在桦甸市看守所迫害。</w:t>
                                    </w:r>
                                  </w:p>
                                  <w:p>
                                    <w:pPr>
                                      <w:overflowPunct w:val="false"/>
                                      <w:bidi w:val="0"/>
                                      <w:spacing w:before="0" w:after="0" w:lineRule="exact" w:line="300"/>
                                      <w:ind w:firstLine="440"/>
                                      <w:jc w:val="both"/>
                                      <w:rPr/>
                                    </w:pPr>
                                    <w:r>
                                      <w:rPr>
                                        <w:kern w:val="2"/>
                                        <w:sz w:val="22"/>
                                        <w:szCs w:val="22"/>
                                        <w:bCs/>
                                        <w:rFonts w:ascii="方正兰亭黑_GBK" w:hAnsi="方正兰亭黑_GBK" w:eastAsia="方正兰亭黑_GBK" w:cs="华文细黑"/>
                                        <w:color w:val="000000"/>
                                        <w:lang w:val="de-DE" w:eastAsia="zh-CN" w:bidi="ar-SA"/>
                                      </w:rPr>
                                      <w:t>2、张金华被洗脑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舒兰市政法委和永吉县岔路河镇政法委、公安局近期办洗脑班迫害法轮功学员，多人被跟踪骚扰。舒兰市洗脑班在滨河某地，白天，法轮功学员被不法人员洗脑迫害，晚上到宾馆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张金华，舒兰市吉舒街道法轮功学员，被劫持到洗脑班洗脑迫害。据说，这次洗脑班还有其他法轮功学员被迫害，详情待查。</w:t>
                                    </w:r>
                                  </w:p>
                                  <w:p>
                                    <w:pPr>
                                      <w:overflowPunct w:val="false"/>
                                      <w:bidi w:val="0"/>
                                      <w:spacing w:before="0" w:after="0" w:lineRule="exact" w:line="300"/>
                                      <w:ind w:firstLine="440"/>
                                      <w:jc w:val="both"/>
                                      <w:rPr/>
                                    </w:pPr>
                                    <w:r>
                                      <w:rPr>
                                        <w:kern w:val="2"/>
                                        <w:sz w:val="22"/>
                                        <w:szCs w:val="22"/>
                                        <w:bCs/>
                                        <w:rFonts w:ascii="方正兰亭黑_GBK" w:hAnsi="方正兰亭黑_GBK" w:eastAsia="方正兰亭黑_GBK" w:cs="华文细黑"/>
                                        <w:color w:val="000000"/>
                                        <w:lang w:val="de-DE" w:eastAsia="zh-CN" w:bidi="ar-SA"/>
                                      </w:rPr>
                                      <w:t>3、8人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他们是：张爱民；石秀平；薛新华；一老年女法轮功学员；陆颜苓；徐风兰；付姓；尹凤文。</w:t>
                                    </w:r>
                                  </w:p>
                                  <w:p>
                                    <w:pPr>
                                      <w:overflowPunct w:val="false"/>
                                      <w:bidi w:val="0"/>
                                      <w:spacing w:before="0" w:after="0" w:lineRule="exact" w:line="300"/>
                                      <w:ind w:firstLine="440"/>
                                      <w:jc w:val="both"/>
                                      <w:rPr/>
                                    </w:pPr>
                                    <w:r>
                                      <w:rPr>
                                        <w:kern w:val="2"/>
                                        <w:sz w:val="22"/>
                                        <w:szCs w:val="22"/>
                                        <w:bCs/>
                                        <w:rFonts w:ascii="方正兰亭黑_GBK" w:hAnsi="方正兰亭黑_GBK" w:eastAsia="方正兰亭黑_GBK" w:cs="华文细黑"/>
                                        <w:color w:val="000000"/>
                                        <w:lang w:val="de-DE" w:eastAsia="zh-CN" w:bidi="ar-SA"/>
                                      </w:rPr>
                                      <w:t>4、14人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他们是：于姓女法轮功学员和七十六岁的张姓法轮功学员；兰悦明；祖春荣；刘姓；文姓；李柏荣；张忠英；李秀文；李百龙、才景生；何长龙、朱景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以上仅仅是明慧网报道的部分消息。由于封锁或各种原因，还有很没被报道出来。</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s:wsp>
                        <wps:cNvSpPr txBox="1"/>
                        <wps:spPr>
                          <a:xfrm>
                            <a:off x="76680" y="0"/>
                            <a:ext cx="6620040" cy="504720"/>
                          </a:xfrm>
                          <a:prstGeom prst="rect">
                            <a:avLst/>
                          </a:prstGeom>
                          <a:solidFill>
                            <a:srgbClr val="ffffff"/>
                          </a:solidFill>
                          <a:ln w="0">
                            <a:noFill/>
                          </a:ln>
                        </wps:spPr>
                        <wps:txbx>
                          <w:txbxContent>
                            <w:p>
                              <w:pPr>
                                <w:overflowPunct w:val="false"/>
                                <w:bidi w:val="0"/>
                                <w:spacing w:before="0" w:after="0" w:lineRule="atLeast" w:line="200"/>
                                <w:rPr/>
                              </w:pPr>
                              <w:r>
                                <w:rPr>
                                  <w:kern w:val="2"/>
                                  <w:sz w:val="52"/>
                                  <w:szCs w:val="52"/>
                                  <w:bCs/>
                                  <w:rFonts w:ascii="方正兰亭中黑_GBK" w:hAnsi="方正兰亭中黑_GBK" w:eastAsia="方正兰亭中黑_GBK" w:cs="宋体;SimSun"/>
                                  <w:color w:val="000000"/>
                                  <w:lang w:val="de-DE" w:eastAsia="zh-CN" w:bidi="ar-SA"/>
                                </w:rPr>
                                <w:t>上半年</w:t>
                              </w:r>
                              <w:r>
                                <w:rPr>
                                  <w:kern w:val="2"/>
                                  <w:sz w:val="52"/>
                                  <w:szCs w:val="52"/>
                                  <w:rFonts w:ascii="方正兰亭中黑_GBK" w:hAnsi="方正兰亭中黑_GBK" w:eastAsia="方正兰亭中黑_GBK" w:cs="Times New Roman"/>
                                  <w:color w:val="000000"/>
                                  <w:lang w:val="de-DE" w:eastAsia="zh-CN" w:bidi="ar-SA"/>
                                </w:rPr>
                                <w:t>延边州、</w:t>
                              </w:r>
                              <w:r>
                                <w:rPr>
                                  <w:kern w:val="2"/>
                                  <w:sz w:val="52"/>
                                  <w:szCs w:val="52"/>
                                  <w:bCs/>
                                  <w:rFonts w:ascii="方正兰亭中黑_GBK" w:hAnsi="方正兰亭中黑_GBK" w:eastAsia="方正兰亭中黑_GBK" w:cs="宋体;SimSun"/>
                                  <w:color w:val="000000"/>
                                  <w:lang w:val="de-DE" w:eastAsia="zh-CN" w:bidi="ar-SA"/>
                                </w:rPr>
                                <w:t>吉林市法轮功学员遭迫害情况</w:t>
                              </w:r>
                            </w:p>
                          </w:txbxContent>
                        </wps:txbx>
                        <wps:bodyPr wrap="square" lIns="0" rIns="0" tIns="0" bIns="0" anchor="t">
                          <a:noAutofit/>
                        </wps:bodyPr>
                      </wps:wsp>
                    </wpg:wgp>
                  </a:graphicData>
                </a:graphic>
              </wp:anchor>
            </w:drawing>
          </mc:Choice>
          <mc:Fallback>
            <w:pict>
              <v:group id="shape_0" style="position:absolute;margin-left:0.3pt;margin-top:12.15pt;width:533pt;height:743.85pt" coordorigin="6,243" coordsize="10660,14877">
                <v:group id="shape_0" style="position:absolute;left:6;top:1205;width:10660;height:13914">
                  <v:shape id="shape_0" stroked="f" o:allowincell="f" style="position:absolute;left:3685;top:1205;width:3299;height:2279;mso-wrap-style:none;v-text-anchor:middle" type="_x0000_t75">
                    <v:imagedata r:id="rId23" o:detectmouseclick="t"/>
                    <v:stroke color="#3465a4" joinstyle="round" endcap="flat"/>
                    <w10:wrap type="none"/>
                  </v:shape>
                  <v:group id="shape_0" style="position:absolute;left:6;top:1234;width:10660;height:13885">
                    <v:shape id="shape_0" stroked="f" o:allowincell="f" style="position:absolute;left:3685;top:3632;width:3299;height:114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列为重点监控，离开所在地区时要报告，有的还被办洗脑班、跟踪等手段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黑体;SimHei"/>
                                <w:color w:val="000000"/>
                                <w:lang w:val="de-DE" w:eastAsia="zh-CN" w:bidi="ar-SA"/>
                              </w:rPr>
                              <w:t>二、吉林市法轮功学员遭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根据明慧网报道不完全统计，二零二五上半年，遭中共各种迫害的吉林市法轮功学员至少38人，其中13人被非法判刑，2人被非法刑拘，1人被洗脑迫害，14人被骚扰，8人被绑架，其中4人已回家，1人走脱、3人情况待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吉林市公检法司、政法委及六一零继续迫害法轮功学员，暗箱操作，司法迫害法轮功学员。吉林市下辖的舒兰市和永吉县办洗脑班迫害法轮功学员。</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一）13名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他们是：尹福英九年，姜瑞华三年，吕淑珍三年，夏桂花二年，徐敏一年半，郭忠新一年四个月。吴顺花三年零六个月，姚燕一年半，吴志芹两年零八个月。吉林市以上九人现均关押在吉林省女子监狱迫害。王丽华一年，关押地点待查。舒兰市李秀玲四年，已入狱，朱玉军四年，被关押在公安医院，国庆芬三年，已入狱，详情待查。</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二）强制失踪、黑箱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早在二零二三年六月四日，吉林市“610”和吉林市国保大队及吉林市各区派出所警察、社区不法人员，有预谋，有计划地跨区按名单绑架了30多位法轮功学员。吉林市法轮功学员尹福英、姜瑞华、吕淑珍、夏桂花、徐敏、郭忠新，二零二三年六月四日遭绑架。二</w:t>
                            </w:r>
                          </w:p>
                        </w:txbxContent>
                      </v:textbox>
                      <v:fill o:detectmouseclick="t" on="false"/>
                      <v:stroke color="#3465a4" joinstyle="round" endcap="flat"/>
                      <w10:wrap type="none"/>
                    </v:shape>
                    <v:group id="shape_0" style="position:absolute;left:6;top:1234;width:10660;height:13885">
                      <v:shape id="shape_0" stroked="f" o:allowincell="f" style="position:absolute;left:6;top:1234;width:3299;height:13884;mso-wrap-style:square;v-text-anchor:top" type="_x0000_t202">
                        <v:textbo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黑体;SimHei"/>
                                  <w:color w:val="000000"/>
                                  <w:lang w:val="de-DE" w:eastAsia="zh-CN" w:bidi="ar-SA"/>
                                </w:rPr>
                                <w:t>一、延边州法轮功学员遭迫害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二零二五年上半年，在中共对法轮功的持续迫害中，延边州法轮功学员有1人含冤离世；8人面临非法庭审；30人遭非法抓捕；多人遭敲门骚扰，让非法签字、非法拍照、非法询问。</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一）珲春市七十三岁法轮功学员李喜莲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喜莲女士，小学教师退休，在中共迫害法轮功后，她因坚持给民众讲法轮功真相，于二零一六年被当地法院非法判刑三年半，在狱中遭残酷迫害，致失忆、不能自理，出狱后一直无法恢复，于二零二五年五月二日含冤离世。</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二）8人面临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是：延吉市盛桂兰、敦化市大石头镇的女法轮功学员：郭立萍、王立冬、徐艳霞、王惠纯、田萍、刘井萍（女，六十二岁）和一个不知名的老年法轮功学员，还有1名男法轮功学员</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三）30人被非法抓捕</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1、</w:t>
                              </w:r>
                              <w:r>
                                <w:rPr>
                                  <w:kern w:val="2"/>
                                  <w:sz w:val="22"/>
                                  <w:szCs w:val="22"/>
                                  <w:rFonts w:ascii="宋体;SimSun" w:hAnsi="宋体;SimSun" w:eastAsia="宋体;SimSun" w:cs="宋体;SimSun"/>
                                  <w:color w:val="auto"/>
                                  <w:lang w:val="en-US" w:eastAsia="zh-CN" w:bidi="ar-SA"/>
                                </w:rPr>
                                <w:t>二零二五年一月九日，延吉市突然发生非法大搜捕，近30位法轮功学员被绑架、被非法抄家。徐春英、盛桂兰等4人被送到看守所，因年龄大、心脏病、高血压症状，看守所拒收，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余的法轮功学员被非法抄家后，被送去洗脑班。每人被逼迫在抄家物品明细上签字。他们大多是六、七十岁的老年人，2天后回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2、</w:t>
                              </w:r>
                              <w:r>
                                <w:rPr>
                                  <w:kern w:val="2"/>
                                  <w:sz w:val="22"/>
                                  <w:szCs w:val="22"/>
                                  <w:rFonts w:ascii="宋体;SimSun" w:hAnsi="宋体;SimSun" w:eastAsia="宋体;SimSun" w:cs="宋体;SimSun"/>
                                  <w:color w:val="auto"/>
                                  <w:lang w:val="en-US" w:eastAsia="zh-CN" w:bidi="ar-SA"/>
                                </w:rPr>
                                <w:t>二零二五年五月二十九日，图们市法轮功学员杨春丽晚上住在姐姐家被延吉市警察闯入室内非法抓捕。</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四）多人遭敲门骚扰，让非法签字、非法拍照、非法询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吉市当地派出所警察骚扰二零二四年被迫参加洗脑班的法轮功学员，要求照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把被非法判过刑的法轮功学</w:t>
                              </w:r>
                            </w:p>
                          </w:txbxContent>
                        </v:textbox>
                        <v:fill o:detectmouseclick="t" on="false"/>
                        <v:stroke color="#3465a4" joinstyle="round" endcap="flat"/>
                        <w10:wrap type="none"/>
                      </v:shape>
                      <v:shape id="shape_0" stroked="f" o:allowincell="f" style="position:absolute;left:7366;top:1234;width:3299;height:1383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五年得知，他们已经被非法判刑。这些修炼人的家属多数都没有收到法院已宣判的判决通知书，家属们可能还不知道家人已被冤判送入监狱。由于邪党官员、公检法司、政法委及六一零互通并暗箱操作，非法庭审、非法判刑时不通知家属，强行送监狱迫害，这次吉林市被判刑关押在监狱的多数都是这种情况。</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auto"/>
                                  <w:lang w:val="en-US" w:eastAsia="zh-CN" w:bidi="ar-SA"/>
                                </w:rPr>
                                <w:t>（三）遭绑架、关押迫害</w:t>
                              </w:r>
                            </w:p>
                            <w:p>
                              <w:pPr>
                                <w:overflowPunct w:val="false"/>
                                <w:bidi w:val="0"/>
                                <w:spacing w:before="0" w:after="0" w:lineRule="exact" w:line="300"/>
                                <w:ind w:firstLine="440"/>
                                <w:jc w:val="both"/>
                                <w:rPr/>
                              </w:pPr>
                              <w:r>
                                <w:rPr>
                                  <w:kern w:val="2"/>
                                  <w:sz w:val="22"/>
                                  <w:szCs w:val="22"/>
                                  <w:bCs/>
                                  <w:rFonts w:ascii="方正兰亭黑_GBK" w:hAnsi="方正兰亭黑_GBK" w:eastAsia="方正兰亭黑_GBK" w:cs="华文细黑"/>
                                  <w:color w:val="000000"/>
                                  <w:lang w:val="de-DE" w:eastAsia="zh-CN" w:bidi="ar-SA"/>
                                </w:rPr>
                                <w:t>1、2名法轮功学员被非法刑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韩玉珍，女，七十四岁，舒兰市法轮功学员，二零二五年四月十四日，韩玉珍老人被警察劫持，现被非法关押在吉林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付仁江 男，六十一岁 桦甸市苏密沟乡法轮功学员。付仁江于二零二五年二月十一日被桦甸市公安局启新派出所警察绑架，现被非法关押在桦甸市看守所迫害。</w:t>
                              </w:r>
                            </w:p>
                            <w:p>
                              <w:pPr>
                                <w:overflowPunct w:val="false"/>
                                <w:bidi w:val="0"/>
                                <w:spacing w:before="0" w:after="0" w:lineRule="exact" w:line="300"/>
                                <w:ind w:firstLine="440"/>
                                <w:jc w:val="both"/>
                                <w:rPr/>
                              </w:pPr>
                              <w:r>
                                <w:rPr>
                                  <w:kern w:val="2"/>
                                  <w:sz w:val="22"/>
                                  <w:szCs w:val="22"/>
                                  <w:bCs/>
                                  <w:rFonts w:ascii="方正兰亭黑_GBK" w:hAnsi="方正兰亭黑_GBK" w:eastAsia="方正兰亭黑_GBK" w:cs="华文细黑"/>
                                  <w:color w:val="000000"/>
                                  <w:lang w:val="de-DE" w:eastAsia="zh-CN" w:bidi="ar-SA"/>
                                </w:rPr>
                                <w:t>2、张金华被洗脑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舒兰市政法委和永吉县岔路河镇政法委、公安局近期办洗脑班迫害法轮功学员，多人被跟踪骚扰。舒兰市洗脑班在滨河某地，白天，法轮功学员被不法人员洗脑迫害，晚上到宾馆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张金华，舒兰市吉舒街道法轮功学员，被劫持到洗脑班洗脑迫害。据说，这次洗脑班还有其他法轮功学员被迫害，详情待查。</w:t>
                              </w:r>
                            </w:p>
                            <w:p>
                              <w:pPr>
                                <w:overflowPunct w:val="false"/>
                                <w:bidi w:val="0"/>
                                <w:spacing w:before="0" w:after="0" w:lineRule="exact" w:line="300"/>
                                <w:ind w:firstLine="440"/>
                                <w:jc w:val="both"/>
                                <w:rPr/>
                              </w:pPr>
                              <w:r>
                                <w:rPr>
                                  <w:kern w:val="2"/>
                                  <w:sz w:val="22"/>
                                  <w:szCs w:val="22"/>
                                  <w:bCs/>
                                  <w:rFonts w:ascii="方正兰亭黑_GBK" w:hAnsi="方正兰亭黑_GBK" w:eastAsia="方正兰亭黑_GBK" w:cs="华文细黑"/>
                                  <w:color w:val="000000"/>
                                  <w:lang w:val="de-DE" w:eastAsia="zh-CN" w:bidi="ar-SA"/>
                                </w:rPr>
                                <w:t>3、8人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他们是：张爱民；石秀平；薛新华；一老年女法轮功学员；陆颜苓；徐风兰；付姓；尹凤文。</w:t>
                              </w:r>
                            </w:p>
                            <w:p>
                              <w:pPr>
                                <w:overflowPunct w:val="false"/>
                                <w:bidi w:val="0"/>
                                <w:spacing w:before="0" w:after="0" w:lineRule="exact" w:line="300"/>
                                <w:ind w:firstLine="440"/>
                                <w:jc w:val="both"/>
                                <w:rPr/>
                              </w:pPr>
                              <w:r>
                                <w:rPr>
                                  <w:kern w:val="2"/>
                                  <w:sz w:val="22"/>
                                  <w:szCs w:val="22"/>
                                  <w:bCs/>
                                  <w:rFonts w:ascii="方正兰亭黑_GBK" w:hAnsi="方正兰亭黑_GBK" w:eastAsia="方正兰亭黑_GBK" w:cs="华文细黑"/>
                                  <w:color w:val="000000"/>
                                  <w:lang w:val="de-DE" w:eastAsia="zh-CN" w:bidi="ar-SA"/>
                                </w:rPr>
                                <w:t>4、14人被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他们是：于姓女法轮功学员和七十六岁的张姓法轮功学员；兰悦明；祖春荣；刘姓；文姓；李柏荣；张忠英；李秀文；李百龙、才景生；何长龙、朱景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以上仅仅是明慧网报道的部分消息。由于封锁或各种原因，还有很没被报道出来。</w:t>
                              </w:r>
                              <w:r>
                                <w:rPr>
                                  <w:kern w:val="2"/>
                                  <w:sz w:val="22"/>
                                  <w:szCs w:val="22"/>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shape id="shape_0" fillcolor="white" stroked="f" o:allowincell="f" style="position:absolute;left:127;top:242;width:10424;height:794;mso-wrap-style:square;v-text-anchor:top" type="_x0000_t202">
                  <v:textbox>
                    <w:txbxContent>
                      <w:p>
                        <w:pPr>
                          <w:overflowPunct w:val="false"/>
                          <w:bidi w:val="0"/>
                          <w:spacing w:before="0" w:after="0" w:lineRule="atLeast" w:line="200"/>
                          <w:rPr/>
                        </w:pPr>
                        <w:r>
                          <w:rPr>
                            <w:kern w:val="2"/>
                            <w:sz w:val="52"/>
                            <w:szCs w:val="52"/>
                            <w:bCs/>
                            <w:rFonts w:ascii="方正兰亭中黑_GBK" w:hAnsi="方正兰亭中黑_GBK" w:eastAsia="方正兰亭中黑_GBK" w:cs="宋体;SimSun"/>
                            <w:color w:val="000000"/>
                            <w:lang w:val="de-DE" w:eastAsia="zh-CN" w:bidi="ar-SA"/>
                          </w:rPr>
                          <w:t>上半年</w:t>
                        </w:r>
                        <w:r>
                          <w:rPr>
                            <w:kern w:val="2"/>
                            <w:sz w:val="52"/>
                            <w:szCs w:val="52"/>
                            <w:rFonts w:ascii="方正兰亭中黑_GBK" w:hAnsi="方正兰亭中黑_GBK" w:eastAsia="方正兰亭中黑_GBK" w:cs="Times New Roman"/>
                            <w:color w:val="000000"/>
                            <w:lang w:val="de-DE" w:eastAsia="zh-CN" w:bidi="ar-SA"/>
                          </w:rPr>
                          <w:t>延边州、</w:t>
                        </w:r>
                        <w:r>
                          <w:rPr>
                            <w:kern w:val="2"/>
                            <w:sz w:val="52"/>
                            <w:szCs w:val="52"/>
                            <w:bCs/>
                            <w:rFonts w:ascii="方正兰亭中黑_GBK" w:hAnsi="方正兰亭中黑_GBK" w:eastAsia="方正兰亭中黑_GBK" w:cs="宋体;SimSun"/>
                            <w:color w:val="000000"/>
                            <w:lang w:val="de-DE" w:eastAsia="zh-CN" w:bidi="ar-SA"/>
                          </w:rPr>
                          <w:t>吉林市法轮功学员遭迫害情况</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3" name="Frame6"/>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4" name="Frame5"/>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5" name="Frame4"/>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6" name="Frame3"/>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p>
      <w:pPr>
        <w:pStyle w:val="Normal"/>
        <w:spacing w:before="0" w:after="200"/>
        <w:jc w:val="center"/>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华文隶书">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tiantibooks.org/products/zhuan-falun-simplified-chinese"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1:09:00Z</dcterms:created>
  <dc:creator/>
  <dc:description/>
  <cp:keywords/>
  <dc:language>en-US</dc:language>
  <cp:lastModifiedBy/>
  <cp:lastPrinted>2025-04-11T18:38:00Z</cp:lastPrinted>
  <dcterms:modified xsi:type="dcterms:W3CDTF">2025-07-19T00:12:00Z</dcterms:modified>
  <cp:revision>7</cp:revision>
  <dc:subject/>
  <dc:title/>
</cp:coreProperties>
</file>