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Noto Serif SC 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3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Noto Serif SC 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3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4135</wp:posOffset>
                </wp:positionV>
                <wp:extent cx="6842125" cy="8613775"/>
                <wp:effectExtent l="0" t="635" r="102082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8613720"/>
                          <a:chOff x="0" y="0"/>
                          <a:chExt cx="6842160" cy="8613720"/>
                        </a:xfrm>
                      </wpg:grpSpPr>
                      <wps:wsp>
                        <wps:cNvSpPr txBox="1"/>
                        <wps:spPr>
                          <a:xfrm>
                            <a:off x="0" y="564480"/>
                            <a:ext cx="2117160" cy="80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到医院看病，医生说：“你这病我们治不了，到省城去看吧。”省城专家看后说：“割掉也不保你去根，老百姓没钱，给你开些药在家养着吧。”开了十几种药拿回来了。丈夫一看，吓得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晚我就去了炼功点，满屋子人都盘着腿，手结着印，闭着眼，一个个就象菩萨，我也就地坐下，不一会儿，我就看到满屋子的光，一会是黄的，一会是紫的，一会是蓝的，五颜六色的一直闪，满屋子的法轮一转一转的，闪来闪去很耀眼，我觉的特别好，特别舒服，全身很轻松，真是太好了！不一会儿音乐结束了。我说：“真是太好了！这么舒服！往那一坐什么病都没了！这功我炼定了！”大家都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2868840"/>
                            <a:ext cx="2117160" cy="39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来吧。这功可好了。”从那天开始，我正式走入了法轮功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2856960"/>
                            <a:ext cx="2117160" cy="41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十多年过去了，在师父的慈悲保护下，我无病一身轻，一直坚定的走在大法修炼的路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大陆大法弟子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5499000" cy="39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死神来临时　我幸遇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21638" r="0" b="2173"/>
                          <a:stretch/>
                        </pic:blipFill>
                        <pic:spPr>
                          <a:xfrm>
                            <a:off x="2431440" y="592560"/>
                            <a:ext cx="437328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0" y="6969240"/>
                            <a:ext cx="449136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19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26680" y="689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0" y="84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9760" y="7047360"/>
                            <a:ext cx="99684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05pt;width:538.75pt;height:678.25pt" coordorigin="-46,101" coordsize="10775,13565">
                <v:shape id="shape_0" stroked="f" o:allowincell="f" style="position:absolute;left:-46;top:990;width:3333;height:12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到医院看病，医生说：“你这病我们治不了，到省城去看吧。”省城专家看后说：“割掉也不保你去根，老百姓没钱，给你开些药在家养着吧。”开了十几种药拿回来了。丈夫一看，吓得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当晚我就去了炼功点，满屋子人都盘着腿，手结着印，闭着眼，一个个就象菩萨，我也就地坐下，不一会儿，我就看到满屋子的光，一会是黄的，一会是紫的，一会是蓝的，五颜六色的一直闪，满屋子的法轮一转一转的，闪来闪去很耀眼，我觉的特别好，特别舒服，全身很轻松，真是太好了！不一会儿音乐结束了。我说：“真是太好了！这么舒服！往那一坐什么病都没了！这功我炼定了！”大家都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4619;width:3333;height:6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“来吧。这功可好了。”从那天开始，我正式走入了法轮功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4600;width:3333;height:6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十多年过去了，在师父的慈悲保护下，我无病一身轻，一直坚定的走在大法修炼的路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大陆大法弟子</w:t>
                        </w: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902;top:101;width:8659;height:628;mso-wrap-style:none;v-text-anchor:middle" type="_x0000_t136">
                  <v:path textpathok="t"/>
                  <v:textpath on="t" fitshape="t" string="死神来临时　我幸遇大法获新生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783;top:1034;width:6886;height:34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56;top:11076;width:7072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19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05;top:10955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35;top:13372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33;top:11199;width:1569;height: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pt;width:533.55pt;height:21.85pt" coordorigin="0,376" coordsize="10671,437">
                <v:shape id="shape_0" stroked="f" o:allowincell="f" style="position:absolute;left:0;top:37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1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7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5.7pt;width:345.7pt;height:23.1pt;mso-wrap-style:none;v-text-anchor:middle" type="_x0000_t136">
            <v:path textpathok="t"/>
            <v:textpath on="t" fitshape="t" string="四川成都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79950</wp:posOffset>
            </wp:positionH>
            <wp:positionV relativeFrom="margin">
              <wp:posOffset>873125</wp:posOffset>
            </wp:positionV>
            <wp:extent cx="2095500" cy="83947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6005</wp:posOffset>
                </wp:positionH>
                <wp:positionV relativeFrom="paragraph">
                  <wp:posOffset>366395</wp:posOffset>
                </wp:positionV>
                <wp:extent cx="2117090" cy="4650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65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66.2pt;mso-wrap-distance-left:9.05pt;mso-wrap-distance-right:9.05pt;mso-wrap-distance-top:0pt;mso-wrap-distance-bottom:0pt;margin-top:28.85pt;mso-position-vertical-relative:text;margin-left:1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366395</wp:posOffset>
                </wp:positionV>
                <wp:extent cx="2117090" cy="46361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63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四川成都法轮功学员杨益凡面临非法审判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杨益凡被非法关押在成都看守所两年多了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在成都成华区法院被非法审判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成都法轮功学员徐诗川被非法关押于新都区大丰派出所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四川省成都法轮功学员徐诗川，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下午，从单位下班后失踪，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徐诗川目前被非法关押于成都市新都区大丰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四川成都新津区法轮功学员李学英被骚扰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点左右，四川成都新津区安仁镇社区人员四人（二男二女）到安仁韩场社区铁溪村二组法轮功学员李学英家中骚扰。四人进入李学英家后，一女（五十岁左右）长时间一直对李学英语言骚扰，并说其学得不好，又黑又瘦，另一女（二十岁左右）骗取了李学英家桌子上的护身符和台历。四人在李学英家中骚扰了一个小时左右后离去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成都市双流区九江派出所十几个警察闯进了金湾美湖张阿姨家中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号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点左右 ，四川省成都市双流区九江派出所十几个警察（都是穿的便衣）闯进了金湾美湖张阿姨家中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张阿姨，八十多岁了，因天气炎热她正在浴室洗澡。突然听到敲门声，她随即穿上衣服走出浴室。十几个警察已经用他们自带的钥匙打开了她的大门，在客厅等着她。见到她，警察不由分说又用他们自己带的钥匙去打开张阿姨各个房间的门，包括所有上了锁箱子、柜子全部打开了。把里面装的所有东西全都翻出来，包括吃的、用的、穿的、还有钱等等等等全都翻出来摆在房间里。最后抢走了张阿姨所有的大法书籍，还把张阿姨强行带到了九江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他们把张阿姨带到派出所的一个房间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，里面坐了很多人，全是男的，有老年的，青年的，这些人看起来不象坏人，有还给张阿姨让座的，不知他们是为什么事情抓进来的，他们每个人身边都有一个警察跟着。她也不敢问，当警察问话时就把她们隔开了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张阿姨给他们讲法轮功被迫害的真相，他们说是：看到她在街上捡到了一叠真相传单拿去发了。就这样持续了差不多两小时后警察才把她送回了家。警察还说这是最轻，不然就没有这么轻松了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年四川省邻水县法轮功学员钟东胜等遭迫害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下午，邻水县国安大队警察，在大队长夏某、警察王某、冯某（女）的带领下，绑架了邻水法轮功学员钟东胜、唐素兰、曹雪琴。钟东胜、唐素兰于当晚被放出。警察对曹雪琴住宅非法抄家，因缺乏所谓的“证据”于第二天上午放出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4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65.05pt;mso-wrap-distance-left:9.05pt;mso-wrap-distance-right:9.05pt;mso-wrap-distance-top:0pt;mso-wrap-distance-bottom:0pt;margin-top:28.8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四川成都法轮功学员杨益凡面临非法审判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杨益凡被非法关押在成都看守所两年多了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在成都成华区法院被非法审判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成都法轮功学员徐诗川被非法关押于新都区大丰派出所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四川省成都法轮功学员徐诗川，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下午，从单位下班后失踪，详情待查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徐诗川目前被非法关押于成都市新都区大丰派出所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四川成都新津区法轮功学员李学英被骚扰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点左右，四川成都新津区安仁镇社区人员四人（二男二女）到安仁韩场社区铁溪村二组法轮功学员李学英家中骚扰。四人进入李学英家后，一女（五十岁左右）长时间一直对李学英语言骚扰，并说其学得不好，又黑又瘦，另一女（二十岁左右）骗取了李学英家桌子上的护身符和台历。四人在李学英家中骚扰了一个小时左右后离去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成都市双流区九江派出所十几个警察闯进了金湾美湖张阿姨家中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号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点左右 ，四川省成都市双流区九江派出所十几个警察（都是穿的便衣）闯进了金湾美湖张阿姨家中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张阿姨，八十多岁了，因天气炎热她正在浴室洗澡。突然听到敲门声，她随即穿上衣服走出浴室。十几个警察已经用他们自带的钥匙打开了她的大门，在客厅等着她。见到她，警察不由分说又用他们自己带的钥匙去打开张阿姨各个房间的门，包括所有上了锁箱子、柜子全部打开了。把里面装的所有东西全都翻出来，包括吃的、用的、穿的、还有钱等等等等全都翻出来摆在房间里。最后抢走了张阿姨所有的大法书籍，还把张阿姨强行带到了九江派出所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他们把张阿姨带到派出所的一个房间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，里面坐了很多人，全是男的，有老年的，青年的，这些人看起来不象坏人，有还给张阿姨让座的，不知他们是为什么事情抓进来的，他们每个人身边都有一个警察跟着。她也不敢问，当警察问话时就把她们隔开了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张阿姨给他们讲法轮功被迫害的真相，他们说是：看到她在街上捡到了一叠真相传单拿去发了。就这样持续了差不多两小时后警察才把她送回了家。警察还说这是最轻，不然就没有这么轻松了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年四川省邻水县法轮功学员钟东胜等遭迫害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下午，邻水县国安大队警察，在大队长夏某、警察王某、冯某（女）的带领下，绑架了邻水法轮功学员钟东胜、唐素兰、曹雪琴。钟东胜、唐素兰于当晚被放出。警察对曹雪琴住宅非法抄家，因缺乏所谓的“证据”于第二天上午放出。</w:t>
                      </w:r>
                      <w:r>
                        <w:rPr>
                          <w:rFonts w:ascii="华文楷体" w:hAnsi="华文楷体" w:cs="华文楷体" w:eastAsia="华文楷体"/>
                          <w:spacing w:val="-14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0105</wp:posOffset>
                </wp:positionH>
                <wp:positionV relativeFrom="paragraph">
                  <wp:posOffset>14605</wp:posOffset>
                </wp:positionV>
                <wp:extent cx="2117090" cy="43427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4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1.95pt;mso-wrap-distance-left:9.05pt;mso-wrap-distance-right:9.05pt;mso-wrap-distance-top:0pt;mso-wrap-distance-bottom:0pt;margin-top:1.15pt;mso-position-vertical-relative:text;margin-left:3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7030</wp:posOffset>
                </wp:positionV>
                <wp:extent cx="6816725" cy="4236085"/>
                <wp:effectExtent l="0" t="0" r="1146746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4236120"/>
                          <a:chOff x="0" y="0"/>
                          <a:chExt cx="6816600" cy="4236120"/>
                        </a:xfrm>
                      </wpg:grpSpPr>
                      <wps:wsp>
                        <wps:cNvSpPr txBox="1"/>
                        <wps:spPr>
                          <a:xfrm>
                            <a:off x="16560" y="31680"/>
                            <a:ext cx="366084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撕毁大法真相资料遭恶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8080"/>
                            <a:ext cx="2117160" cy="37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，手不能沾水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479520"/>
                            <a:ext cx="2117160" cy="37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天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着自己种下的恶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回到家乡，有人告诉我说他们家老太太、儿子、儿媳都撕毁大法弟子贴的真相。有一次，我回我妈家，正巧，那个老太太也在，我就给她讲撕毁真相会遭恶报的，并且举了好多善恶有报的例子。她听得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一下老太太的儿子。咱们农村秋天都拉花生，有一天，他家的三轮车装了一车花生，估计有一米五、六左右高，他在上边一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84600"/>
                            <a:ext cx="2117160" cy="40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说老太太的孙子。小两口都在服装厂打工，日子过得充实，攒了一些钱，准备在市里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楼房。可现在的网络也是害人，她孙子输了七十多万元，孙媳妇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把孩子扔下，与她孙子离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出此文，让更多的人都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了解一下大法真相，不要做有损大法的事，给自己选择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文／辽宁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879360" y="0"/>
                            <a:ext cx="64008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05200" y="3718440"/>
                            <a:ext cx="206676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824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宋体" w:hAnsi="宋体" w:eastAsia="宋体" w:cs="宋体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7520" y="106200"/>
                              <a:ext cx="7596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宋体" w:hAnsi="宋体" w:eastAsia="宋体" w:cs="宋体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2160" y="0"/>
                              <a:ext cx="49392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49392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49392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9pt;width:536.75pt;height:333.6pt" coordorigin="0,578" coordsize="10735,6672">
                <v:shape id="shape_0" fillcolor="black" stroked="f" o:allowincell="f" style="position:absolute;left:26;top:628;width:5764;height:534;mso-wrap-style:none;v-text-anchor:middle" type="_x0000_t136">
                  <v:path textpathok="t"/>
                  <v:textpath on="t" fitshape="t" string="撕毁大法真相资料遭恶报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0;top:1331;width:3333;height:5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，手不能沾水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333;width:3333;height:5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天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受着自己种下的恶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回到家乡，有人告诉我说他们家老太太、儿子、儿媳都撕毁大法弟子贴的真相。有一次，我回我妈家，正巧，那个老太太也在，我就给她讲撕毁真相会遭恶报的，并且举了好多善恶有报的例子。她听得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一下老太太的儿子。咱们农村秋天都拉花生，有一天，他家的三轮车装了一车花生，估计有一米五、六左右高，他在上边一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1;top:711;width:3333;height:6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说老太太的孙子。小两口都在服装厂打工，日子过得充实，攒了一些钱，准备在市里买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楼房。可现在的网络也是害人，她孙子输了七十多万元，孙媳妇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把孩子扔下，与她孙子离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写出此文，让更多的人都来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了解一下大法真相，不要做有损大法的事，给自己选择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文／辽宁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578;width:1007;height:12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7410;top:6434;width:3255;height:801">
                  <v:shape id="shape_0" fillcolor="#0000cc" stroked="t" o:allowincell="f" style="position:absolute;left:7410;top:6588;width:1298;height:427;mso-wrap-style:none;v-text-anchor:middle" type="_x0000_t136">
                    <v:path textpathok="t"/>
                    <v:textpath on="t" fitshape="t" string="迫害法轮功" style="font-family:&quot;宋体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shape id="shape_0" fillcolor="#0000cc" stroked="t" o:allowincell="f" style="position:absolute;left:9469;top:6601;width:1195;height:427;mso-wrap-style:none;v-text-anchor:middle" type="_x0000_t136">
                    <v:path textpathok="t"/>
                    <v:textpath on="t" fitshape="t" string="法网难逃" style="font-family:&quot;宋体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8689;top:6434;width:778;height:801">
                    <v:shape id="shape_0" stroked="f" o:allowincell="f" style="position:absolute;left:8689;top:6434;width:777;height:800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89;top:6434;width:777;height:800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Noto Serif SC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Noto Serif SC Light" w:hAnsi="Adobe 宋体 Std L;Noto Serif SC Light" w:eastAsia="Adobe 宋体 Std L;Noto Serif SC Light" w:cs="Adobe 宋体 Std L;Noto Serif SC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jpe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6.jpeg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3:24:00Z</dcterms:created>
  <dc:creator/>
  <dc:description/>
  <cp:keywords/>
  <dc:language>en-US</dc:language>
  <cp:lastModifiedBy/>
  <cp:lastPrinted>2025-07-19T16:41:00Z</cp:lastPrinted>
  <dcterms:modified xsi:type="dcterms:W3CDTF">2025-07-19T21:41:00Z</dcterms:modified>
  <cp:revision>8</cp:revision>
  <dc:subject/>
  <dc:title/>
</cp:coreProperties>
</file>