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29.35pt;width:351.8pt;height:22.95pt;mso-wrap-style:none;v-text-anchor:middle" type="_x0000_t136">
            <v:path textpathok="t"/>
            <v:textpath on="t" fitshape="t" string="曾在大兴安岭县区任要职的刘洪久遭恶报被逮捕"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Noto Serif SC Light"/>
                                  <w:color w:val="000000"/>
                                  <w:lang w:val="zh-CN" w:eastAsia="zh-CN" w:bidi="ar-SA"/>
                                </w:rPr>
                                <w:t>善言破迷雾  真相是希望</w:t>
                              </w:r>
                              <w:r>
                                <w:rPr>
                                  <w:kern w:val="2"/>
                                  <w:sz w:val="20"/>
                                  <w:szCs w:val="20"/>
                                  <w:w w:val="105"/>
                                  <w:rFonts w:ascii="华文细黑" w:hAnsi="华文细黑" w:eastAsia="华文细黑" w:cs="华文细黑"/>
                                  <w:color w:val="000000"/>
                                  <w:lang w:val="zh-CN" w:eastAsia="zh-CN" w:bidi="ar-SA"/>
                                </w:rPr>
                                <w:t>大兴安岭版</w:t>
                              </w:r>
                              <w:r>
                                <w:rPr>
                                  <w:kern w:val="2"/>
                                  <w:w w:val="105"/>
                                  <w:sz w:val="18"/>
                                  <w:szCs w:val="18"/>
                                  <w:rFonts w:ascii="华文细黑" w:hAnsi="华文细黑" w:eastAsia="华文细黑" w:cs="华文细黑"/>
                                  <w:color w:val="000000"/>
                                  <w:lang w:val="zh-CN" w:eastAsia="zh-CN" w:bidi="ar-SA"/>
                                </w:rPr>
                                <w:t>|第104期|</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7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Noto Serif SC Light"/>
                            <w:color w:val="000000"/>
                            <w:lang w:val="zh-CN" w:eastAsia="zh-CN" w:bidi="ar-SA"/>
                          </w:rPr>
                          <w:t>善言破迷雾  真相是希望</w:t>
                        </w:r>
                        <w:r>
                          <w:rPr>
                            <w:kern w:val="2"/>
                            <w:sz w:val="20"/>
                            <w:szCs w:val="20"/>
                            <w:w w:val="105"/>
                            <w:rFonts w:ascii="华文细黑" w:hAnsi="华文细黑" w:eastAsia="华文细黑" w:cs="华文细黑"/>
                            <w:color w:val="000000"/>
                            <w:lang w:val="zh-CN" w:eastAsia="zh-CN" w:bidi="ar-SA"/>
                          </w:rPr>
                          <w:t>大兴安岭版</w:t>
                        </w:r>
                        <w:r>
                          <w:rPr>
                            <w:kern w:val="2"/>
                            <w:w w:val="105"/>
                            <w:sz w:val="18"/>
                            <w:szCs w:val="18"/>
                            <w:rFonts w:ascii="华文细黑" w:hAnsi="华文细黑" w:eastAsia="华文细黑" w:cs="华文细黑"/>
                            <w:color w:val="000000"/>
                            <w:lang w:val="zh-CN" w:eastAsia="zh-CN" w:bidi="ar-SA"/>
                          </w:rPr>
                          <w:t>|第104期|</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7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564005</wp:posOffset>
                </wp:positionV>
                <wp:extent cx="2078990" cy="8721090"/>
                <wp:effectExtent l="0" t="0" r="8166100" b="0"/>
                <wp:wrapNone/>
                <wp:docPr id="5"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1" name="Picture 45" descr="为庆祝“五一·三”世界法轮大法日而作。绘画展现法轮功学员在向路人赠送介绍法轮功和揭露中共迫害的真相传单"/>
                          <pic:cNvPicPr/>
                        </pic:nvPicPr>
                        <pic:blipFill>
                          <a:blip r:embed="rId4"/>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2" name="Picture 49" descr="你知道吗"/>
                              <pic:cNvPicPr/>
                            </pic:nvPicPr>
                            <pic:blipFill>
                              <a:blip r:embed="rId5"/>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23.15pt;width:163.7pt;height:686.7pt" coordorigin="0,2463" coordsize="3274,13734">
                <v:shape id="shape_0" ID="Picture 45" stroked="f" o:allowincell="f" style="position:absolute;left:0;top:14225;width:3083;height:1971;mso-wrap-style:none;v-text-anchor:middle" type="_x0000_t75">
                  <v:imagedata r:id="rId6" o:detectmouseclick="t"/>
                  <v:stroke color="#3465a4" joinstyle="round" endcap="flat"/>
                  <w10:wrap type="none"/>
                </v:shape>
                <v:group id="shape_0" style="position:absolute;left:6;top:2463;width:3268;height:11834">
                  <v:shape id="shape_0" stroked="f" o:allowincell="f" style="position:absolute;left:6;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3;width:3268;height:2072">
                    <v:shape id="shape_0" ID="Picture 49" stroked="f" o:allowincell="f" style="position:absolute;left:6;top:3634;width:3038;height:900;mso-wrap-style:none;v-text-anchor:middle" type="_x0000_t75">
                      <v:imagedata r:id="rId7" o:detectmouseclick="t"/>
                      <v:stroke color="#3465a4" joinstyle="round" endcap="flat"/>
                      <w10:wrap type="none"/>
                    </v:shape>
                    <v:shape id="shape_0" stroked="f" o:allowincell="f" style="position:absolute;left:6;top:2463;width:3267;height:1342;mso-wrap-style:square;v-text-anchor:top" type="_x0000_t202">
                      <v:textbox>
                        <w:txbxContent>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auto" w:line="276"/>
                              <w:jc w:val="center"/>
                              <w:rPr/>
                            </w:pPr>
                            <w:r>
                              <w:rPr>
                                <w:kern w:val="2"/>
                                <w:sz w:val="38"/>
                                <w:szCs w:val="38"/>
                                <w:rFonts w:ascii="方正粗圆简体" w:hAnsi="方正粗圆简体" w:eastAsia="方正粗圆简体" w:cs="Times New Roman"/>
                                <w:color w:val="296EF7"/>
                                <w:lang w:val="de-DE" w:eastAsia="zh-CN" w:bidi="ar-SA"/>
                              </w:rPr>
                              <w:t>法轮功真相</w:t>
                            </w:r>
                          </w:p>
                        </w:txbxContent>
                      </v:textbox>
                      <v:fill o:detectmouseclick="t" on="false"/>
                      <v:stroke color="#3465a4" joinstyle="round" endcap="flat"/>
                      <w10:wrap type="none"/>
                    </v:shape>
                  </v:group>
                </v:group>
              </v:group>
            </w:pict>
          </mc:Fallback>
        </mc:AlternateContent>
        <w:drawing>
          <wp:anchor behindDoc="0" distT="0" distB="0" distL="114935" distR="114935" simplePos="0" locked="0" layoutInCell="0" allowOverlap="1" relativeHeight="16">
            <wp:simplePos x="0" y="0"/>
            <wp:positionH relativeFrom="column">
              <wp:posOffset>4582160</wp:posOffset>
            </wp:positionH>
            <wp:positionV relativeFrom="paragraph">
              <wp:posOffset>2062480</wp:posOffset>
            </wp:positionV>
            <wp:extent cx="2193290" cy="1218565"/>
            <wp:effectExtent l="0" t="0" r="0" b="0"/>
            <wp:wrapNone/>
            <wp:docPr id="6" name="11111m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1111mm1" descr=""/>
                    <pic:cNvPicPr>
                      <a:picLocks noChangeAspect="1" noChangeArrowheads="1"/>
                    </pic:cNvPicPr>
                  </pic:nvPicPr>
                  <pic:blipFill>
                    <a:blip r:embed="rId8"/>
                    <a:srcRect l="-4" t="-8" r="-4" b="-8"/>
                    <a:stretch>
                      <a:fillRect/>
                    </a:stretch>
                  </pic:blipFill>
                  <pic:spPr bwMode="auto">
                    <a:xfrm>
                      <a:off x="0" y="0"/>
                      <a:ext cx="2193290" cy="121856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46605</wp:posOffset>
                </wp:positionV>
                <wp:extent cx="2095500" cy="8237855"/>
                <wp:effectExtent l="0" t="0" r="0" b="0"/>
                <wp:wrapNone/>
                <wp:docPr id="8" name="Frame2"/>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txbx id="1">
                        <w:txbxContent>
                          <w:p>
                            <w:pPr>
                              <w:pStyle w:val="1"/>
                              <w:rPr/>
                            </w:pPr>
                            <w:r>
                              <w:rPr/>
                              <w:t>【明慧网】（明慧网通讯员）曾任黑龙江省大兴安岭塔河县副县长、呼中区委书记、呼玛县委书记等的刘洪久，二零二一年六月被开除公职；同年十二月被逮捕，移送检察机关审查起诉。</w:t>
                            </w:r>
                          </w:p>
                          <w:p>
                            <w:pPr>
                              <w:pStyle w:val="1"/>
                              <w:rPr/>
                            </w:pPr>
                            <w:r>
                              <w:rPr/>
                              <w:t>刘洪久，男，主要履历：一九九九年六月至二零零一年一月塔河县副县长、林业局副局长；二零零一年一月至二零零一年五月大兴安岭林管局林业勘察院书记、纪委书记；二零零一年五月至二零零三年八月大兴安岭行署环境保护局书记、局长；二零零三年八月至二零零五年七月呼中区委书记；二零零五年七月至二零一一年十二月呼玛县委书记；二零一一年十二月至二零一六年十二月大兴安岭地委委员、秘书长、统战部部长；二零一六年十二月至二零一九年一月大兴安岭地委宣传部部长；二零一九年三月至二零二一年六月大兴安岭行署副专员。二零二一年六月被查丢职；同年十二月，刘洪久被逮捕，移送检察机关审查起诉。</w:t>
                            </w:r>
                          </w:p>
                          <w:p>
                            <w:pPr>
                              <w:pStyle w:val="1"/>
                              <w:rPr/>
                            </w:pPr>
                            <w:r>
                              <w:rPr/>
                              <w:t>刘洪久在任职期间，追随中共，疯狂迫害法轮功，当地法轮功学员被迫害的形势很严重，大面积的法轮功学员被迫害，刘洪久是迫害的主要责任人之一。因篇幅有限，下面是刘洪久参与迫害法轮功学员的部份事实。</w:t>
                            </w:r>
                          </w:p>
                          <w:p>
                            <w:pPr>
                              <w:pStyle w:val="1"/>
                              <w:rPr>
                                <w:rFonts w:ascii="方正兰亭中黑_GBK" w:hAnsi="方正兰亭中黑_GBK" w:eastAsia="方正兰亭中黑_GBK"/>
                              </w:rPr>
                            </w:pPr>
                            <w:r>
                              <w:rPr>
                                <w:rFonts w:ascii="方正兰亭中黑_GBK" w:hAnsi="方正兰亭中黑_GBK" w:eastAsia="方正兰亭中黑_GBK"/>
                              </w:rPr>
                              <w:t>一、在塔河县任副县长期间（一九九九年六月至二零零一年一月），部分法轮功学员被迫害事实</w:t>
                            </w:r>
                          </w:p>
                          <w:p>
                            <w:pPr>
                              <w:pStyle w:val="1"/>
                              <w:rPr/>
                            </w:pPr>
                            <w:r>
                              <w:rPr>
                                <w:rFonts w:cs="宋体;SimSun"/>
                              </w:rPr>
                              <w:t>◎</w:t>
                            </w:r>
                            <w:r>
                              <w:rPr/>
                              <w:t>一九九九年七月开始，塔河县公安局、各派出所，居委会到处搜法轮功书籍、简介、录音机等，看到有炼法轮功的就抓、就撵，塔河县一片红色恐怖。他们逼迫法轮功学员写放弃修炼的“保证”，骂师父、骂大法，不骂不写就被逼迫去洗脑班。</w:t>
                            </w:r>
                          </w:p>
                          <w:p>
                            <w:pPr>
                              <w:pStyle w:val="1"/>
                              <w:rPr/>
                            </w:pPr>
                            <w:r>
                              <w:rPr>
                                <w:rFonts w:cs="宋体;SimSun"/>
                              </w:rPr>
                              <w:t>◎</w:t>
                            </w:r>
                            <w:r>
                              <w:rPr/>
                              <w:t>一九九九年十一月二十九日，孟昭红被绑架到塔河看守所，住的是没暖气的监房，喝的是漂着菜虫和灰尘的冰白菜汤，被非法关押了三个多月。回家后，第九天，姚光向公安局诬告，谎称孟昭红想串联去北京，孟昭红在单位遭公安绑架，关押在看守所里一个没有玻璃，没有暖气的房间三天，还不通知家属。孟昭红又被关押三个月。回家后社区、派出所不断骚扰。</w:t>
                            </w:r>
                          </w:p>
                          <w:p>
                            <w:pPr>
                              <w:pStyle w:val="1"/>
                              <w:rPr/>
                            </w:pPr>
                            <w:r>
                              <w:rPr>
                                <w:rFonts w:cs="宋体;SimSun"/>
                              </w:rPr>
                              <w:t>◎</w:t>
                            </w:r>
                            <w:r>
                              <w:rPr/>
                              <w:t>一九九九年七二零后，张丽华塔河县工商银行的职工，二、三次去北京证实法，几次遭关押迫害。二零零零年，张丽华被绑架劳教一年，关押在齐齐哈尔双合劳教所，还被开除公职。</w:t>
                            </w:r>
                          </w:p>
                          <w:p>
                            <w:pPr>
                              <w:pStyle w:val="1"/>
                              <w:rPr/>
                            </w:pPr>
                            <w:r>
                              <w:rPr>
                                <w:rFonts w:cs="宋体;SimSun"/>
                              </w:rPr>
                              <w:t>◎</w:t>
                            </w:r>
                            <w:r>
                              <w:rPr/>
                              <w:t>一九九九年八月，陈天杰、杨宗英夫妇被绑架，关押塔河看守所，陈天杰被劳教一年；杨宗英关押迫害了八个月，被多次野蛮灌食。二零零零年六月杨宗英第二次進京上访，杨宗英反复被便衣绑架了八次，后被劫持到塔河看守所关押一个月后，被劳教一年。</w:t>
                            </w:r>
                          </w:p>
                          <w:p>
                            <w:pPr>
                              <w:pStyle w:val="1"/>
                              <w:rPr/>
                            </w:pPr>
                            <w:r>
                              <w:rPr>
                                <w:rFonts w:cs="宋体;SimSun"/>
                              </w:rPr>
                              <w:t>◎</w:t>
                            </w:r>
                            <w:r>
                              <w:rPr/>
                              <w:t>一九九九年秋天，秦小翠去北京上访，被恶警绑架到塔河看守所，关押十五天。董春生被绑架关押塔河看守所十五天。</w:t>
                            </w:r>
                          </w:p>
                          <w:p>
                            <w:pPr>
                              <w:pStyle w:val="1"/>
                              <w:rPr/>
                            </w:pPr>
                            <w:r>
                              <w:rPr>
                                <w:rFonts w:cs="宋体;SimSun"/>
                              </w:rPr>
                              <w:t>◎</w:t>
                            </w:r>
                            <w:r>
                              <w:rPr/>
                              <w:t>一九九九年十月，孙同美因去北京上访，被绑架到塔河看守所非法拘留四十一天。孙同美二零零零年因去北京上访，被塔河新建派出所王守义从外地绑架回塔河，并非法关押進塔河县看守所。二零零一年又被塔河县看守所</w:t>
                            </w:r>
                            <w:r>
                              <w:rPr>
                                <w:rFonts w:ascii="华文楷体" w:hAnsi="华文楷体" w:cs="华文楷体" w:eastAsia="华文楷体"/>
                              </w:rPr>
                              <w:t>（见下页）（接上页）</w:t>
                            </w:r>
                            <w:r>
                              <w:rPr/>
                              <w:t>关押，并罚款五千元。</w:t>
                            </w:r>
                          </w:p>
                          <w:p>
                            <w:pPr>
                              <w:pStyle w:val="1"/>
                              <w:rPr/>
                            </w:pPr>
                            <w:r>
                              <w:rPr>
                                <w:rFonts w:cs="宋体;SimSun"/>
                              </w:rPr>
                              <w:t>◎</w:t>
                            </w:r>
                            <w:r>
                              <w:rPr/>
                              <w:t>一九九九年，沙兆金去北京上访，被非法关押在塔河县看守所。在关押期间被看守所指使武警、犯人、恶警野蛮灌食，导致牙被撬出许多豁口。后被非法劳教一年。</w:t>
                            </w:r>
                          </w:p>
                          <w:p>
                            <w:pPr>
                              <w:pStyle w:val="1"/>
                              <w:rPr/>
                            </w:pPr>
                            <w:r>
                              <w:rPr>
                                <w:rFonts w:cs="宋体;SimSun"/>
                              </w:rPr>
                              <w:t>◎</w:t>
                            </w:r>
                            <w:r>
                              <w:rPr/>
                              <w:t>二零零零年六月二十五日，杨云杰再次上北京上访，在火车站塔河建设派出所好几个警察连推带拽把杨云杰绑架，推上警车。杨云杰被绑架到塔河县看守所，被非法关押在大兴安岭塔河县看守所三个多月，勒索罚款三千元。</w:t>
                            </w:r>
                          </w:p>
                          <w:p>
                            <w:pPr>
                              <w:pStyle w:val="1"/>
                              <w:rPr/>
                            </w:pPr>
                            <w:r>
                              <w:rPr>
                                <w:rFonts w:cs="宋体;SimSun"/>
                              </w:rPr>
                              <w:t>◎</w:t>
                            </w:r>
                            <w:r>
                              <w:rPr/>
                              <w:t>杨宗波，多次遭绑架，一九九九年被绑架关押看守所十五天。二零零零年被非法劳教一年。</w:t>
                            </w:r>
                          </w:p>
                          <w:p>
                            <w:pPr>
                              <w:pStyle w:val="1"/>
                              <w:rPr/>
                            </w:pPr>
                            <w:r>
                              <w:rPr>
                                <w:rFonts w:cs="宋体;SimSun"/>
                              </w:rPr>
                              <w:t>◎</w:t>
                            </w:r>
                            <w:r>
                              <w:rPr/>
                              <w:t>一九九九年八月，卜繁伟被塔河看守所非法拘留十五天。二零零零年被塔河县公安局非法拘留。在塔河县看守所被看守所指使武警、犯人、恶警野蛮灌食，并在绥化劳教所劳教一年。</w:t>
                            </w:r>
                          </w:p>
                          <w:p>
                            <w:pPr>
                              <w:pStyle w:val="1"/>
                              <w:rPr/>
                            </w:pPr>
                            <w:r>
                              <w:rPr>
                                <w:rFonts w:cs="宋体;SimSun"/>
                              </w:rPr>
                              <w:t>◎</w:t>
                            </w:r>
                            <w:r>
                              <w:rPr/>
                              <w:t>一九九九年十月，谢运超去北京上访，被绑架到塔河看守所。几天后十几个武警在塔河看守所所长胡森山的指使下，强行把被非法关押在塔河看守所的谢运超等法轮功学员一个一个拽出来，每人一监室，然后再实施灌食迫害。谢运超被释放几天后，又被塔河看守所绑架关押，谢运超在塔河看守所过的中国新年，被非法关押了半年之久，二零零零年才被放回。</w:t>
                            </w:r>
                          </w:p>
                          <w:p>
                            <w:pPr>
                              <w:pStyle w:val="1"/>
                              <w:rPr/>
                            </w:pPr>
                            <w:r>
                              <w:rPr>
                                <w:rFonts w:cs="宋体;SimSun"/>
                              </w:rPr>
                              <w:t>◎</w:t>
                            </w:r>
                            <w:r>
                              <w:rPr/>
                              <w:t>二零零零年七月二十二日，在没任何手续的情况下孟昭红被劫持齐齐哈尔双合劳教所劳教一年。</w:t>
                            </w:r>
                          </w:p>
                          <w:p>
                            <w:pPr>
                              <w:pStyle w:val="1"/>
                              <w:rPr/>
                            </w:pPr>
                            <w:r>
                              <w:rPr>
                                <w:rFonts w:cs="宋体;SimSun"/>
                              </w:rPr>
                              <w:t>◎</w:t>
                            </w:r>
                            <w:r>
                              <w:rPr/>
                              <w:t>二零零零年初，姚文峰、吕秀凤、陈微、高淑英被绑架关押新建派出所，姚文峰、吕秀凤、高淑英被劫持看守所关押，半个月、一个月。二零零零年十二月，高淑英和刘淑芹被塔河看守所非法关押了二十多天，又被勒索了几百元钱才被放回家。由于火车乘警、公安局和看守所恶警的打骂折磨，刘淑芹回家不久就含冤离世。</w:t>
                            </w:r>
                          </w:p>
                          <w:p>
                            <w:pPr>
                              <w:pStyle w:val="1"/>
                              <w:rPr/>
                            </w:pPr>
                            <w:r>
                              <w:rPr>
                                <w:rFonts w:cs="宋体;SimSun"/>
                              </w:rPr>
                              <w:t>◎</w:t>
                            </w:r>
                            <w:r>
                              <w:rPr/>
                              <w:t>二零零零年，于美清去北京上访，被塔河公安局绑架，非法关押塔河看守所，罚款五千元，劫持至双合劳教所劳教一年。</w:t>
                            </w:r>
                          </w:p>
                          <w:p>
                            <w:pPr>
                              <w:pStyle w:val="1"/>
                              <w:rPr/>
                            </w:pPr>
                            <w:r>
                              <w:rPr>
                                <w:rFonts w:cs="宋体;SimSun"/>
                              </w:rPr>
                              <w:t>◎</w:t>
                            </w:r>
                            <w:r>
                              <w:rPr/>
                              <w:t>二零零零年，何建国去北京上访，被非法关押在大兴安岭驻京办事处，在何建国腿骨骨折情况下，又被绑架到塔河看守所关押，后被塔河公安局判劳教。</w:t>
                            </w:r>
                          </w:p>
                          <w:p>
                            <w:pPr>
                              <w:pStyle w:val="1"/>
                              <w:rPr/>
                            </w:pPr>
                            <w:r>
                              <w:rPr>
                                <w:rFonts w:cs="宋体;SimSun"/>
                              </w:rPr>
                              <w:t>◎</w:t>
                            </w:r>
                            <w:r>
                              <w:rPr/>
                              <w:t>二零零零年，陈秀云去北京证实法，被北京恶警劫持到天津武清县看守所。在看守所内遭到六、七个恶警一起踢打和电击。二十天后，陈秀云被绑架到塔河看守所。在途中，片警郭连福强行扣下吴艳春、陈秀云每人一百元钱。到塔河后，陈秀云又被关押在塔河看守所十天，陈秀云被敲诈五千元，至今未还。看守所指使武警野蛮灌食，吴艳春气管被灌得留下了后遗症。吴艳春被非法关押半个月，罚款二千元。</w:t>
                            </w:r>
                          </w:p>
                          <w:p>
                            <w:pPr>
                              <w:pStyle w:val="1"/>
                              <w:rPr/>
                            </w:pPr>
                            <w:r>
                              <w:rPr>
                                <w:rFonts w:cs="宋体;SimSun"/>
                              </w:rPr>
                              <w:t>◎</w:t>
                            </w:r>
                            <w:r>
                              <w:rPr/>
                              <w:t>二零零零年，刘长云去北京上访，被绑架关押塔河看守所，罚款五千元。后被绑架到齐齐哈尔双合劳教所，劳教三年。</w:t>
                            </w:r>
                          </w:p>
                          <w:p>
                            <w:pPr>
                              <w:pStyle w:val="1"/>
                              <w:rPr/>
                            </w:pPr>
                            <w:r>
                              <w:rPr>
                                <w:rFonts w:cs="宋体;SimSun"/>
                              </w:rPr>
                              <w:t>◎</w:t>
                            </w:r>
                            <w:r>
                              <w:rPr/>
                              <w:t>二零零一年一月，塔河县“六一零”主任李智华等人把高淑英从家劫持黑龙江省北安市精神病院，被折磨迫害了一个多月，勒索一万元钱。</w:t>
                            </w:r>
                          </w:p>
                          <w:p>
                            <w:pPr>
                              <w:pStyle w:val="1"/>
                              <w:rPr>
                                <w:rFonts w:ascii="方正兰亭中黑_GBK" w:hAnsi="方正兰亭中黑_GBK" w:eastAsia="方正兰亭中黑_GBK"/>
                              </w:rPr>
                            </w:pPr>
                            <w:r>
                              <w:rPr>
                                <w:rFonts w:ascii="方正兰亭中黑_GBK" w:hAnsi="方正兰亭中黑_GBK" w:eastAsia="方正兰亭中黑_GBK"/>
                              </w:rPr>
                              <w:t>二、在任呼中区委书记期间（二零零三年八月至二零零五年七月），部分法轮功学员被迫害事实</w:t>
                            </w:r>
                          </w:p>
                          <w:p>
                            <w:pPr>
                              <w:pStyle w:val="1"/>
                              <w:rPr/>
                            </w:pPr>
                            <w:r>
                              <w:rPr>
                                <w:rFonts w:cs="宋体;SimSun"/>
                              </w:rPr>
                              <w:t>◎</w:t>
                            </w:r>
                            <w:r>
                              <w:rPr/>
                              <w:t>二零零四年，范伟信带领恶警们对薛姓法轮功学员非法抄家并绑架，在无法律依据的情况下对薛家人勒索二万余元钱。</w:t>
                            </w:r>
                          </w:p>
                          <w:p>
                            <w:pPr>
                              <w:pStyle w:val="1"/>
                              <w:rPr>
                                <w:rFonts w:ascii="方正兰亭中黑_GBK" w:hAnsi="方正兰亭中黑_GBK" w:eastAsia="方正兰亭中黑_GBK"/>
                              </w:rPr>
                            </w:pPr>
                            <w:r>
                              <w:rPr>
                                <w:rFonts w:ascii="方正兰亭中黑_GBK" w:hAnsi="方正兰亭中黑_GBK" w:eastAsia="方正兰亭中黑_GBK"/>
                              </w:rPr>
                              <w:t>三、在呼玛县任县委书记期间（二零零五年七月至二零一一年十二月），部份法轮功学员被迫害事实：</w:t>
                            </w:r>
                          </w:p>
                          <w:p>
                            <w:pPr>
                              <w:pStyle w:val="1"/>
                              <w:rPr/>
                            </w:pPr>
                            <w:r>
                              <w:rPr>
                                <w:rFonts w:cs="宋体;SimSun"/>
                              </w:rPr>
                              <w:t>◎</w:t>
                            </w:r>
                            <w:r>
                              <w:rPr/>
                              <w:t>集体绑架案。二零零八年七月二十七日，呼玛县韩家园公安局、派出所、社区、政法委等部门联合对法轮功学员迫害，被绑架抄家的韩家园法轮功学员有：李雅茹、色桂荣、赵培金、桑美荣、雷清霞、夏秀梅、邵丽华、薄立伟等十位法轮功学员。夏秀梅被非法关押韩家园看守所十五天。邵丽华被关押一个多月。薄立伟被关押近三个月，罚保证金三千元钱。桑美荣、雷清霞被劳教一年。呼玛县韩家园公安局、派出所伙同松岭公安局、政法委绑架了五位松岭法轮功学员，八位法轮功学员在呼玛县被冤判：于忠柱被枉判六年，王玉红被枉判六年，左伟燕被枉判四年，孙丽娟四年，李亚娟三年，色桂荣四年、赵培金五年、李雅茹三年。于忠柱和李雅茹在冤狱中被迫害致死。</w:t>
                            </w:r>
                          </w:p>
                          <w:p>
                            <w:pPr>
                              <w:pStyle w:val="1"/>
                              <w:rPr/>
                            </w:pPr>
                            <w:r>
                              <w:rPr>
                                <w:rFonts w:cs="宋体;SimSun"/>
                              </w:rPr>
                              <w:t>◎</w:t>
                            </w:r>
                            <w:r>
                              <w:rPr/>
                              <w:t>二零零八年七月，李雅茹被抢劫走电脑，</w:t>
                            </w:r>
                            <w:r>
                              <w:rPr/>
                              <w:t>MP4</w:t>
                            </w:r>
                            <w:r>
                              <w:rPr/>
                              <w:t>、移动硬盘等物品。李雅茹在十八站看守所非法关押一个月，被勒索六百元钱。李雅茹被强行开除工职。</w:t>
                            </w:r>
                          </w:p>
                          <w:p>
                            <w:pPr>
                              <w:pStyle w:val="1"/>
                              <w:rPr/>
                            </w:pPr>
                            <w:r>
                              <w:rPr>
                                <w:rFonts w:cs="宋体;SimSun"/>
                              </w:rPr>
                              <w:t>◎</w:t>
                            </w:r>
                            <w:r>
                              <w:rPr/>
                              <w:t>二零零七年的二月，松岭区刘峰被绑架至韩家园看守所迫害。在韩家园看守所，韩家园公安局韩朝抡起板凳子猛劲打刘峰，刘峰被恶警们一阵毒打。刘峰被韩家园公安局非法劳教一年半。</w:t>
                            </w:r>
                          </w:p>
                          <w:p>
                            <w:pPr>
                              <w:pStyle w:val="1"/>
                              <w:rPr/>
                            </w:pPr>
                            <w:r>
                              <w:rPr/>
                              <w:t>法轮功是真正的佛法，法轮功学员都是好人，从古至今迫害佛法迫害好人的没有一个好下场，中共邪党对法轮功持续迫害了二十六年，迫害中法轮功走上了世界，真善忍大法已经深深的植根在宇宙中，扎根在善良人的心里，谁也迫害不了。每一次的迫害都一一记录在案，参与迫害的人一个也跑不了，一定受到法律的制裁，遭受上天的严惩。◇</w:t>
                            </w:r>
                          </w:p>
                        </w:txbxContent>
                      </wps:txbx>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1.15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曾任黑龙江省大兴安岭塔河县副县长、呼中区委书记、呼玛县委书记等的刘洪久，二零二一年六月被开除公职；同年十二月被逮捕，移送检察机关审查起诉。</w:t>
                      </w:r>
                    </w:p>
                    <w:p>
                      <w:pPr>
                        <w:pStyle w:val="1"/>
                        <w:rPr/>
                      </w:pPr>
                      <w:r>
                        <w:rPr/>
                        <w:t>刘洪久，男，主要履历：一九九九年六月至二零零一年一月塔河县副县长、林业局副局长；二零零一年一月至二零零一年五月大兴安岭林管局林业勘察院书记、纪委书记；二零零一年五月至二零零三年八月大兴安岭行署环境保护局书记、局长；二零零三年八月至二零零五年七月呼中区委书记；二零零五年七月至二零一一年十二月呼玛县委书记；二零一一年十二月至二零一六年十二月大兴安岭地委委员、秘书长、统战部部长；二零一六年十二月至二零一九年一月大兴安岭地委宣传部部长；二零一九年三月至二零二一年六月大兴安岭行署副专员。二零二一年六月被查丢职；同年十二月，刘洪久被逮捕，移送检察机关审查起诉。</w:t>
                      </w:r>
                    </w:p>
                    <w:p>
                      <w:pPr>
                        <w:pStyle w:val="1"/>
                        <w:rPr/>
                      </w:pPr>
                      <w:r>
                        <w:rPr/>
                        <w:t>刘洪久在任职期间，追随中共，疯狂迫害法轮功，当地法轮功学员被迫害的形势很严重，大面积的法轮功学员被迫害，刘洪久是迫害的主要责任人之一。因篇幅有限，下面是刘洪久参与迫害法轮功学员的部份事实。</w:t>
                      </w:r>
                    </w:p>
                    <w:p>
                      <w:pPr>
                        <w:pStyle w:val="1"/>
                        <w:rPr>
                          <w:rFonts w:ascii="方正兰亭中黑_GBK" w:hAnsi="方正兰亭中黑_GBK" w:eastAsia="方正兰亭中黑_GBK"/>
                        </w:rPr>
                      </w:pPr>
                      <w:r>
                        <w:rPr>
                          <w:rFonts w:ascii="方正兰亭中黑_GBK" w:hAnsi="方正兰亭中黑_GBK" w:eastAsia="方正兰亭中黑_GBK"/>
                        </w:rPr>
                        <w:t>一、在塔河县任副县长期间（一九九九年六月至二零零一年一月），部分法轮功学员被迫害事实</w:t>
                      </w:r>
                    </w:p>
                    <w:p>
                      <w:pPr>
                        <w:pStyle w:val="1"/>
                        <w:rPr/>
                      </w:pPr>
                      <w:r>
                        <w:rPr>
                          <w:rFonts w:cs="宋体;SimSun"/>
                        </w:rPr>
                        <w:t>◎</w:t>
                      </w:r>
                      <w:r>
                        <w:rPr/>
                        <w:t>一九九九年七月开始，塔河县公安局、各派出所，居委会到处搜法轮功书籍、简介、录音机等，看到有炼法轮功的就抓、就撵，塔河县一片红色恐怖。他们逼迫法轮功学员写放弃修炼的“保证”，骂师父、骂大法，不骂不写就被逼迫去洗脑班。</w:t>
                      </w:r>
                    </w:p>
                    <w:p>
                      <w:pPr>
                        <w:pStyle w:val="1"/>
                        <w:rPr/>
                      </w:pPr>
                      <w:r>
                        <w:rPr>
                          <w:rFonts w:cs="宋体;SimSun"/>
                        </w:rPr>
                        <w:t>◎</w:t>
                      </w:r>
                      <w:r>
                        <w:rPr/>
                        <w:t>一九九九年十一月二十九日，孟昭红被绑架到塔河看守所，住的是没暖气的监房，喝的是漂着菜虫和灰尘的冰白菜汤，被非法关押了三个多月。回家后，第九天，姚光向公安局诬告，谎称孟昭红想串联去北京，孟昭红在单位遭公安绑架，关押在看守所里一个没有玻璃，没有暖气的房间三天，还不通知家属。孟昭红又被关押三个月。回家后社区、派出所不断骚扰。</w:t>
                      </w:r>
                    </w:p>
                    <w:p>
                      <w:pPr>
                        <w:pStyle w:val="1"/>
                        <w:rPr/>
                      </w:pPr>
                      <w:r>
                        <w:rPr>
                          <w:rFonts w:cs="宋体;SimSun"/>
                        </w:rPr>
                        <w:t>◎</w:t>
                      </w:r>
                      <w:r>
                        <w:rPr/>
                        <w:t>一九九九年七二零后，张丽华塔河县工商银行的职工，二、三次去北京证实法，几次遭关押迫害。二零零零年，张丽华被绑架劳教一年，关押在齐齐哈尔双合劳教所，还被开除公职。</w:t>
                      </w:r>
                    </w:p>
                    <w:p>
                      <w:pPr>
                        <w:pStyle w:val="1"/>
                        <w:rPr/>
                      </w:pPr>
                      <w:r>
                        <w:rPr>
                          <w:rFonts w:cs="宋体;SimSun"/>
                        </w:rPr>
                        <w:t>◎</w:t>
                      </w:r>
                      <w:r>
                        <w:rPr/>
                        <w:t>一九九九年八月，陈天杰、杨宗英夫妇被绑架，关押塔河看守所，陈天杰被劳教一年；杨宗英关押迫害了八个月，被多次野蛮灌食。二零零零年六月杨宗英第二次進京上访，杨宗英反复被便衣绑架了八次，后被劫持到塔河看守所关押一个月后，被劳教一年。</w:t>
                      </w:r>
                    </w:p>
                    <w:p>
                      <w:pPr>
                        <w:pStyle w:val="1"/>
                        <w:rPr/>
                      </w:pPr>
                      <w:r>
                        <w:rPr>
                          <w:rFonts w:cs="宋体;SimSun"/>
                        </w:rPr>
                        <w:t>◎</w:t>
                      </w:r>
                      <w:r>
                        <w:rPr/>
                        <w:t>一九九九年秋天，秦小翠去北京上访，被恶警绑架到塔河看守所，关押十五天。董春生被绑架关押塔河看守所十五天。</w:t>
                      </w:r>
                    </w:p>
                    <w:p>
                      <w:pPr>
                        <w:pStyle w:val="1"/>
                        <w:rPr/>
                      </w:pPr>
                      <w:r>
                        <w:rPr>
                          <w:rFonts w:cs="宋体;SimSun"/>
                        </w:rPr>
                        <w:t>◎</w:t>
                      </w:r>
                      <w:r>
                        <w:rPr/>
                        <w:t>一九九九年十月，孙同美因去北京上访，被绑架到塔河看守所非法拘留四十一天。孙同美二零零零年因去北京上访，被塔河新建派出所王守义从外地绑架回塔河，并非法关押進塔河县看守所。二零零一年又被塔河县看守所</w:t>
                      </w:r>
                      <w:r>
                        <w:rPr>
                          <w:rFonts w:ascii="华文楷体" w:hAnsi="华文楷体" w:cs="华文楷体" w:eastAsia="华文楷体"/>
                        </w:rPr>
                        <w:t>（见下页）（接上页）</w:t>
                      </w:r>
                      <w:r>
                        <w:rPr/>
                        <w:t>关押，并罚款五千元。</w:t>
                      </w:r>
                    </w:p>
                    <w:p>
                      <w:pPr>
                        <w:pStyle w:val="1"/>
                        <w:rPr/>
                      </w:pPr>
                      <w:r>
                        <w:rPr>
                          <w:rFonts w:cs="宋体;SimSun"/>
                        </w:rPr>
                        <w:t>◎</w:t>
                      </w:r>
                      <w:r>
                        <w:rPr/>
                        <w:t>一九九九年，沙兆金去北京上访，被非法关押在塔河县看守所。在关押期间被看守所指使武警、犯人、恶警野蛮灌食，导致牙被撬出许多豁口。后被非法劳教一年。</w:t>
                      </w:r>
                    </w:p>
                    <w:p>
                      <w:pPr>
                        <w:pStyle w:val="1"/>
                        <w:rPr/>
                      </w:pPr>
                      <w:r>
                        <w:rPr>
                          <w:rFonts w:cs="宋体;SimSun"/>
                        </w:rPr>
                        <w:t>◎</w:t>
                      </w:r>
                      <w:r>
                        <w:rPr/>
                        <w:t>二零零零年六月二十五日，杨云杰再次上北京上访，在火车站塔河建设派出所好几个警察连推带拽把杨云杰绑架，推上警车。杨云杰被绑架到塔河县看守所，被非法关押在大兴安岭塔河县看守所三个多月，勒索罚款三千元。</w:t>
                      </w:r>
                    </w:p>
                    <w:p>
                      <w:pPr>
                        <w:pStyle w:val="1"/>
                        <w:rPr/>
                      </w:pPr>
                      <w:r>
                        <w:rPr>
                          <w:rFonts w:cs="宋体;SimSun"/>
                        </w:rPr>
                        <w:t>◎</w:t>
                      </w:r>
                      <w:r>
                        <w:rPr/>
                        <w:t>杨宗波，多次遭绑架，一九九九年被绑架关押看守所十五天。二零零零年被非法劳教一年。</w:t>
                      </w:r>
                    </w:p>
                    <w:p>
                      <w:pPr>
                        <w:pStyle w:val="1"/>
                        <w:rPr/>
                      </w:pPr>
                      <w:r>
                        <w:rPr>
                          <w:rFonts w:cs="宋体;SimSun"/>
                        </w:rPr>
                        <w:t>◎</w:t>
                      </w:r>
                      <w:r>
                        <w:rPr/>
                        <w:t>一九九九年八月，卜繁伟被塔河看守所非法拘留十五天。二零零零年被塔河县公安局非法拘留。在塔河县看守所被看守所指使武警、犯人、恶警野蛮灌食，并在绥化劳教所劳教一年。</w:t>
                      </w:r>
                    </w:p>
                    <w:p>
                      <w:pPr>
                        <w:pStyle w:val="1"/>
                        <w:rPr/>
                      </w:pPr>
                      <w:r>
                        <w:rPr>
                          <w:rFonts w:cs="宋体;SimSun"/>
                        </w:rPr>
                        <w:t>◎</w:t>
                      </w:r>
                      <w:r>
                        <w:rPr/>
                        <w:t>一九九九年十月，谢运超去北京上访，被绑架到塔河看守所。几天后十几个武警在塔河看守所所长胡森山的指使下，强行把被非法关押在塔河看守所的谢运超等法轮功学员一个一个拽出来，每人一监室，然后再实施灌食迫害。谢运超被释放几天后，又被塔河看守所绑架关押，谢运超在塔河看守所过的中国新年，被非法关押了半年之久，二零零零年才被放回。</w:t>
                      </w:r>
                    </w:p>
                    <w:p>
                      <w:pPr>
                        <w:pStyle w:val="1"/>
                        <w:rPr/>
                      </w:pPr>
                      <w:r>
                        <w:rPr>
                          <w:rFonts w:cs="宋体;SimSun"/>
                        </w:rPr>
                        <w:t>◎</w:t>
                      </w:r>
                      <w:r>
                        <w:rPr/>
                        <w:t>二零零零年七月二十二日，在没任何手续的情况下孟昭红被劫持齐齐哈尔双合劳教所劳教一年。</w:t>
                      </w:r>
                    </w:p>
                    <w:p>
                      <w:pPr>
                        <w:pStyle w:val="1"/>
                        <w:rPr/>
                      </w:pPr>
                      <w:r>
                        <w:rPr>
                          <w:rFonts w:cs="宋体;SimSun"/>
                        </w:rPr>
                        <w:t>◎</w:t>
                      </w:r>
                      <w:r>
                        <w:rPr/>
                        <w:t>二零零零年初，姚文峰、吕秀凤、陈微、高淑英被绑架关押新建派出所，姚文峰、吕秀凤、高淑英被劫持看守所关押，半个月、一个月。二零零零年十二月，高淑英和刘淑芹被塔河看守所非法关押了二十多天，又被勒索了几百元钱才被放回家。由于火车乘警、公安局和看守所恶警的打骂折磨，刘淑芹回家不久就含冤离世。</w:t>
                      </w:r>
                    </w:p>
                    <w:p>
                      <w:pPr>
                        <w:pStyle w:val="1"/>
                        <w:rPr/>
                      </w:pPr>
                      <w:r>
                        <w:rPr>
                          <w:rFonts w:cs="宋体;SimSun"/>
                        </w:rPr>
                        <w:t>◎</w:t>
                      </w:r>
                      <w:r>
                        <w:rPr/>
                        <w:t>二零零零年，于美清去北京上访，被塔河公安局绑架，非法关押塔河看守所，罚款五千元，劫持至双合劳教所劳教一年。</w:t>
                      </w:r>
                    </w:p>
                    <w:p>
                      <w:pPr>
                        <w:pStyle w:val="1"/>
                        <w:rPr/>
                      </w:pPr>
                      <w:r>
                        <w:rPr>
                          <w:rFonts w:cs="宋体;SimSun"/>
                        </w:rPr>
                        <w:t>◎</w:t>
                      </w:r>
                      <w:r>
                        <w:rPr/>
                        <w:t>二零零零年，何建国去北京上访，被非法关押在大兴安岭驻京办事处，在何建国腿骨骨折情况下，又被绑架到塔河看守所关押，后被塔河公安局判劳教。</w:t>
                      </w:r>
                    </w:p>
                    <w:p>
                      <w:pPr>
                        <w:pStyle w:val="1"/>
                        <w:rPr/>
                      </w:pPr>
                      <w:r>
                        <w:rPr>
                          <w:rFonts w:cs="宋体;SimSun"/>
                        </w:rPr>
                        <w:t>◎</w:t>
                      </w:r>
                      <w:r>
                        <w:rPr/>
                        <w:t>二零零零年，陈秀云去北京证实法，被北京恶警劫持到天津武清县看守所。在看守所内遭到六、七个恶警一起踢打和电击。二十天后，陈秀云被绑架到塔河看守所。在途中，片警郭连福强行扣下吴艳春、陈秀云每人一百元钱。到塔河后，陈秀云又被关押在塔河看守所十天，陈秀云被敲诈五千元，至今未还。看守所指使武警野蛮灌食，吴艳春气管被灌得留下了后遗症。吴艳春被非法关押半个月，罚款二千元。</w:t>
                      </w:r>
                    </w:p>
                    <w:p>
                      <w:pPr>
                        <w:pStyle w:val="1"/>
                        <w:rPr/>
                      </w:pPr>
                      <w:r>
                        <w:rPr>
                          <w:rFonts w:cs="宋体;SimSun"/>
                        </w:rPr>
                        <w:t>◎</w:t>
                      </w:r>
                      <w:r>
                        <w:rPr/>
                        <w:t>二零零零年，刘长云去北京上访，被绑架关押塔河看守所，罚款五千元。后被绑架到齐齐哈尔双合劳教所，劳教三年。</w:t>
                      </w:r>
                    </w:p>
                    <w:p>
                      <w:pPr>
                        <w:pStyle w:val="1"/>
                        <w:rPr/>
                      </w:pPr>
                      <w:r>
                        <w:rPr>
                          <w:rFonts w:cs="宋体;SimSun"/>
                        </w:rPr>
                        <w:t>◎</w:t>
                      </w:r>
                      <w:r>
                        <w:rPr/>
                        <w:t>二零零一年一月，塔河县“六一零”主任李智华等人把高淑英从家劫持黑龙江省北安市精神病院，被折磨迫害了一个多月，勒索一万元钱。</w:t>
                      </w:r>
                    </w:p>
                    <w:p>
                      <w:pPr>
                        <w:pStyle w:val="1"/>
                        <w:rPr>
                          <w:rFonts w:ascii="方正兰亭中黑_GBK" w:hAnsi="方正兰亭中黑_GBK" w:eastAsia="方正兰亭中黑_GBK"/>
                        </w:rPr>
                      </w:pPr>
                      <w:r>
                        <w:rPr>
                          <w:rFonts w:ascii="方正兰亭中黑_GBK" w:hAnsi="方正兰亭中黑_GBK" w:eastAsia="方正兰亭中黑_GBK"/>
                        </w:rPr>
                        <w:t>二、在任呼中区委书记期间（二零零三年八月至二零零五年七月），部分法轮功学员被迫害事实</w:t>
                      </w:r>
                    </w:p>
                    <w:p>
                      <w:pPr>
                        <w:pStyle w:val="1"/>
                        <w:rPr/>
                      </w:pPr>
                      <w:r>
                        <w:rPr>
                          <w:rFonts w:cs="宋体;SimSun"/>
                        </w:rPr>
                        <w:t>◎</w:t>
                      </w:r>
                      <w:r>
                        <w:rPr/>
                        <w:t>二零零四年，范伟信带领恶警们对薛姓法轮功学员非法抄家并绑架，在无法律依据的情况下对薛家人勒索二万余元钱。</w:t>
                      </w:r>
                    </w:p>
                    <w:p>
                      <w:pPr>
                        <w:pStyle w:val="1"/>
                        <w:rPr>
                          <w:rFonts w:ascii="方正兰亭中黑_GBK" w:hAnsi="方正兰亭中黑_GBK" w:eastAsia="方正兰亭中黑_GBK"/>
                        </w:rPr>
                      </w:pPr>
                      <w:r>
                        <w:rPr>
                          <w:rFonts w:ascii="方正兰亭中黑_GBK" w:hAnsi="方正兰亭中黑_GBK" w:eastAsia="方正兰亭中黑_GBK"/>
                        </w:rPr>
                        <w:t>三、在呼玛县任县委书记期间（二零零五年七月至二零一一年十二月），部份法轮功学员被迫害事实：</w:t>
                      </w:r>
                    </w:p>
                    <w:p>
                      <w:pPr>
                        <w:pStyle w:val="1"/>
                        <w:rPr/>
                      </w:pPr>
                      <w:r>
                        <w:rPr>
                          <w:rFonts w:cs="宋体;SimSun"/>
                        </w:rPr>
                        <w:t>◎</w:t>
                      </w:r>
                      <w:r>
                        <w:rPr/>
                        <w:t>集体绑架案。二零零八年七月二十七日，呼玛县韩家园公安局、派出所、社区、政法委等部门联合对法轮功学员迫害，被绑架抄家的韩家园法轮功学员有：李雅茹、色桂荣、赵培金、桑美荣、雷清霞、夏秀梅、邵丽华、薄立伟等十位法轮功学员。夏秀梅被非法关押韩家园看守所十五天。邵丽华被关押一个多月。薄立伟被关押近三个月，罚保证金三千元钱。桑美荣、雷清霞被劳教一年。呼玛县韩家园公安局、派出所伙同松岭公安局、政法委绑架了五位松岭法轮功学员，八位法轮功学员在呼玛县被冤判：于忠柱被枉判六年，王玉红被枉判六年，左伟燕被枉判四年，孙丽娟四年，李亚娟三年，色桂荣四年、赵培金五年、李雅茹三年。于忠柱和李雅茹在冤狱中被迫害致死。</w:t>
                      </w:r>
                    </w:p>
                    <w:p>
                      <w:pPr>
                        <w:pStyle w:val="1"/>
                        <w:rPr/>
                      </w:pPr>
                      <w:r>
                        <w:rPr>
                          <w:rFonts w:cs="宋体;SimSun"/>
                        </w:rPr>
                        <w:t>◎</w:t>
                      </w:r>
                      <w:r>
                        <w:rPr/>
                        <w:t>二零零八年七月，李雅茹被抢劫走电脑，</w:t>
                      </w:r>
                      <w:r>
                        <w:rPr/>
                        <w:t>MP4</w:t>
                      </w:r>
                      <w:r>
                        <w:rPr/>
                        <w:t>、移动硬盘等物品。李雅茹在十八站看守所非法关押一个月，被勒索六百元钱。李雅茹被强行开除工职。</w:t>
                      </w:r>
                    </w:p>
                    <w:p>
                      <w:pPr>
                        <w:pStyle w:val="1"/>
                        <w:rPr/>
                      </w:pPr>
                      <w:r>
                        <w:rPr>
                          <w:rFonts w:cs="宋体;SimSun"/>
                        </w:rPr>
                        <w:t>◎</w:t>
                      </w:r>
                      <w:r>
                        <w:rPr/>
                        <w:t>二零零七年的二月，松岭区刘峰被绑架至韩家园看守所迫害。在韩家园看守所，韩家园公安局韩朝抡起板凳子猛劲打刘峰，刘峰被恶警们一阵毒打。刘峰被韩家园公安局非法劳教一年半。</w:t>
                      </w:r>
                    </w:p>
                    <w:p>
                      <w:pPr>
                        <w:pStyle w:val="1"/>
                        <w:rPr/>
                      </w:pPr>
                      <w:r>
                        <w:rPr/>
                        <w:t>法轮功是真正的佛法，法轮功学员都是好人，从古至今迫害佛法迫害好人的没有一个好下场，中共邪党对法轮功持续迫害了二十六年，迫害中法轮功走上了世界，真善忍大法已经深深的植根在宇宙中，扎根在善良人的心里，谁也迫害不了。每一次的迫害都一一记录在案，参与迫害的人一个也跑不了，一定受到法律的制裁，遭受上天的严惩。◇</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3363595</wp:posOffset>
                </wp:positionV>
                <wp:extent cx="2095500" cy="6938010"/>
                <wp:effectExtent l="0" t="0" r="0" b="0"/>
                <wp:wrapNone/>
                <wp:docPr id="9" name="Frame1"/>
                <a:graphic xmlns:a="http://schemas.openxmlformats.org/drawingml/2006/main">
                  <a:graphicData uri="http://schemas.microsoft.com/office/word/2010/wordprocessingShape">
                    <wps:wsp>
                      <wps:cNvSpPr txBox="1"/>
                      <wps:spPr>
                        <a:xfrm>
                          <a:off x="0" y="0"/>
                          <a:ext cx="2095500" cy="69380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46.3pt;mso-wrap-distance-left:9.05pt;mso-wrap-distance-right:9.05pt;mso-wrap-distance-top:0pt;mso-wrap-distance-bottom:0pt;margin-top:264.8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2481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7月20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大兴安岭</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3.45pt;width:533.55pt;height:21.85pt" coordorigin="0,669" coordsize="10671,437">
                <v:shape id="shape_0" stroked="t" o:allowincell="f" style="position:absolute;left:0;top:1104;width:10670;height:2" type="_x0000_t32">
                  <v:stroke color="black" joinstyle="miter" endcap="flat"/>
                  <v:fill o:detectmouseclick="t" on="false"/>
                  <w10:wrap type="none"/>
                </v:shape>
                <v:shape id="shape_0" stroked="f" o:allowincell="f" style="position:absolute;left:0;top:66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7月20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大兴安岭</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71;width:1275;height:217;mso-wrap-style:none;v-text-anchor:middle" type="_x0000_t75">
                  <v:imagedata r:id="rId1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4685030</wp:posOffset>
                </wp:positionH>
                <wp:positionV relativeFrom="paragraph">
                  <wp:posOffset>6893560</wp:posOffset>
                </wp:positionV>
                <wp:extent cx="2067560" cy="508635"/>
                <wp:effectExtent l="5080" t="0" r="3810" b="0"/>
                <wp:wrapNone/>
                <wp:docPr id="11"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4" name="" descr=""/>
                            <pic:cNvPicPr/>
                          </pic:nvPicPr>
                          <pic:blipFill>
                            <a:blip r:embed="rId11"/>
                            <a:stretch/>
                          </pic:blipFill>
                          <pic:spPr>
                            <a:xfrm>
                              <a:off x="0" y="0"/>
                              <a:ext cx="493920" cy="508680"/>
                            </a:xfrm>
                            <a:prstGeom prst="rect">
                              <a:avLst/>
                            </a:prstGeom>
                            <a:ln w="0">
                              <a:noFill/>
                            </a:ln>
                          </pic:spPr>
                        </pic:pic>
                        <pic:pic xmlns:pic="http://schemas.openxmlformats.org/drawingml/2006/picture">
                          <pic:nvPicPr>
                            <pic:cNvPr id="5" name="" descr=""/>
                            <pic:cNvPicPr/>
                          </pic:nvPicPr>
                          <pic:blipFill>
                            <a:blip r:embed="rId12"/>
                            <a:stretch/>
                          </pic:blipFill>
                          <pic:spPr>
                            <a:xfrm>
                              <a:off x="0" y="0"/>
                              <a:ext cx="493920" cy="508680"/>
                            </a:xfrm>
                            <a:prstGeom prst="rect">
                              <a:avLst/>
                            </a:prstGeom>
                            <a:ln w="0">
                              <a:noFill/>
                            </a:ln>
                          </pic:spPr>
                        </pic:pic>
                      </wpg:grpSp>
                    </wpg:wgp>
                  </a:graphicData>
                </a:graphic>
              </wp:anchor>
            </w:drawing>
          </mc:Choice>
          <mc:Fallback>
            <w:pict>
              <v:group id="shape_0" style="position:absolute;margin-left:368.9pt;margin-top:542.8pt;width:162.8pt;height:40.05pt" coordorigin="7378,10856" coordsize="3256,801">
                <v:shape id="shape_0" fillcolor="#0000cc" stroked="t" o:allowincell="f" style="position:absolute;left:7378;top:11010;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37;top:11023;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58;top:10856;width:778;height:801">
                  <v:shape id="shape_0" stroked="f" o:allowincell="f" style="position:absolute;left:8658;top:10856;width:777;height:800;mso-wrap-style:none;v-text-anchor:middle" type="_x0000_t75">
                    <v:imagedata r:id="rId13" o:detectmouseclick="t"/>
                    <v:stroke color="#3465a4" joinstyle="round" endcap="flat"/>
                    <w10:wrap type="none"/>
                  </v:shape>
                  <v:shape id="shape_0" stroked="f" o:allowincell="f" style="position:absolute;left:8658;top:10856;width:777;height:800;mso-wrap-style:none;v-text-anchor:middle" type="_x0000_t75">
                    <v:imagedata r:id="rId14"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4678680</wp:posOffset>
                </wp:positionH>
                <wp:positionV relativeFrom="paragraph">
                  <wp:posOffset>7482840</wp:posOffset>
                </wp:positionV>
                <wp:extent cx="2090420" cy="2788920"/>
                <wp:effectExtent l="5715" t="5080" r="3454400" b="5715"/>
                <wp:wrapNone/>
                <wp:docPr id="12"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种语言出版发行。李洪志先生和法轮大法获得各国政府各类褒奖、支持决议案和信函逾万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6" name="图片 0" descr="未标题-1.jpg"/>
                          <pic:cNvPicPr/>
                        </pic:nvPicPr>
                        <pic:blipFill>
                          <a:blip r:embed="rId15"/>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4pt;margin-top:589.2pt;width:164.55pt;height:219.6pt" coordorigin="7368,11784" coordsize="3291,4392">
                <v:shape id="shape_0" stroked="f" o:allowincell="f" style="position:absolute;left:7486;top:12465;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种语言出版发行。李洪志先生和法轮大法获得各国政府各类褒奖、支持决议案和信函逾万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368;top:11784;width:3236;height:4391;mso-wrap-style:none;v-text-anchor:middle">
                  <v:fill o:detectmouseclick="t" on="false"/>
                  <v:stroke color="#ffc000" weight="9360" joinstyle="miter" endcap="flat"/>
                  <w10:wrap type="none"/>
                </v:roundrect>
                <v:shape id="shape_0" ID="图片 0" stroked="f" o:allowincell="f" style="position:absolute;left:9810;top:15470;width:849;height:685;mso-wrap-style:none;v-text-anchor:middle" type="_x0000_t75">
                  <v:imagedata r:id="rId16" o:detectmouseclick="t"/>
                  <v:stroke color="#3465a4" joinstyle="round" endcap="flat"/>
                  <w10:wrap type="none"/>
                </v:shape>
                <v:shape id="shape_0" fillcolor="#ed6d63" stroked="t" o:allowincell="f" style="position:absolute;left:8054;top:11954;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3"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772160</wp:posOffset>
                </wp:positionV>
                <wp:extent cx="2095500" cy="9572625"/>
                <wp:effectExtent l="0" t="0" r="0" b="0"/>
                <wp:wrapNone/>
                <wp:docPr id="15" name="Frame6"/>
                <a:graphic xmlns:a="http://schemas.openxmlformats.org/drawingml/2006/main">
                  <a:graphicData uri="http://schemas.microsoft.com/office/word/2010/wordprocessingShape">
                    <wps:wsp>
                      <wps:cNvSpPr txBox="1"/>
                      <wps:spPr>
                        <a:xfrm>
                          <a:off x="0" y="0"/>
                          <a:ext cx="2095500" cy="957262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53.75pt;mso-wrap-distance-left:9.05pt;mso-wrap-distance-right:9.05pt;mso-wrap-distance-top:0pt;mso-wrap-distance-bottom:0pt;margin-top:60.8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772795</wp:posOffset>
                </wp:positionV>
                <wp:extent cx="2095500" cy="9571990"/>
                <wp:effectExtent l="0" t="0" r="0" b="0"/>
                <wp:wrapNone/>
                <wp:docPr id="16" name="Frame5"/>
                <a:graphic xmlns:a="http://schemas.openxmlformats.org/drawingml/2006/main">
                  <a:graphicData uri="http://schemas.microsoft.com/office/word/2010/wordprocessingShape">
                    <wps:wsp>
                      <wps:cNvSpPr txBox="1"/>
                      <wps:spPr>
                        <a:xfrm>
                          <a:off x="0" y="0"/>
                          <a:ext cx="2095500" cy="957199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53.7pt;mso-wrap-distance-left:9.05pt;mso-wrap-distance-right:9.05pt;mso-wrap-distance-top:0pt;mso-wrap-distance-bottom:0pt;margin-top:60.8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772795</wp:posOffset>
                </wp:positionV>
                <wp:extent cx="2095500" cy="6166485"/>
                <wp:effectExtent l="0" t="0" r="0" b="0"/>
                <wp:wrapNone/>
                <wp:docPr id="17" name="Frame4"/>
                <a:graphic xmlns:a="http://schemas.openxmlformats.org/drawingml/2006/main">
                  <a:graphicData uri="http://schemas.microsoft.com/office/word/2010/wordprocessingShape">
                    <wps:wsp>
                      <wps:cNvSpPr txBox="1"/>
                      <wps:spPr>
                        <a:xfrm>
                          <a:off x="0" y="0"/>
                          <a:ext cx="2095500" cy="616648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485.55pt;mso-wrap-distance-left:9.05pt;mso-wrap-distance-right:9.05pt;mso-wrap-distance-top:0pt;mso-wrap-distance-bottom:0pt;margin-top:60.8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Noto Serif SC 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86"/>
    <w:family w:val="script"/>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Noto Serif SC Light" w:hAnsi="Adobe 宋体 Std L;Noto Serif SC Light" w:eastAsia="Adobe 宋体 Std L;Noto Serif SC Light" w:cs="Adobe 宋体 Std L;Noto Serif SC 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andre</cp:lastModifiedBy>
  <cp:lastPrinted>2025-07-19T16:52:00Z</cp:lastPrinted>
  <dcterms:modified xsi:type="dcterms:W3CDTF">2025-07-19T21:52:00Z</dcterms:modified>
  <cp:revision>205</cp:revision>
  <dc:subject/>
  <dc:title/>
</cp:coreProperties>
</file>