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0955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20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20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Noto Serif SC 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呼和浩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5pt;width:533.5pt;height:96.45pt" coordorigin="18,33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8;top:224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8;top:192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195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0;top:3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54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Noto Serif SC 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呼和浩特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8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8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hyperlink r:id="rId6">
        <w:r>
          <w:rPr>
            <w:rFonts w:cs="宋体;SimSun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379730</wp:posOffset>
                  </wp:positionV>
                  <wp:extent cx="6779260" cy="8936355"/>
                  <wp:effectExtent l="0" t="0" r="129355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9160" cy="8936280"/>
                            <a:chOff x="0" y="0"/>
                            <a:chExt cx="6779160" cy="8936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79800" y="0"/>
                              <a:ext cx="1889640" cy="246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0560"/>
                              <a:ext cx="2095560" cy="773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【明慧网】一个偶然的机会，亲戚对我说：“法轮功可好了，说的道理是书本上没有的。”我想既然她说好，那我就去看看吧。我听了几天师父的讲法，越听越爱听，越听越觉的有道理。我在心里说：“法轮功太好了，我学晚了。”从此，法轮大法在我心里深深的扎下了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时起，我处处按照法轮大法真、善、忍的标准严格要求自己，在单位、在邻里，凡是接触我的人，都说我是个好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b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善行感动同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在县政府下属的宾馆工作。有一年的五月一日，宾馆客房爆满，这种现象已经多年没有了。总经理高兴的神采飞扬，亲自指挥宾馆员工，上下全力以赴，招待各方来客。由于总经理平时对员工的一些处罚员工认为不合理，但都是敢怒不敢言，这下有了报复领导的机会。于是，我所在楼层的服务员私下串通好，第二天全部请假，给领导出难题，想看领导的笑话。她们知道我不会参与，也没人告诉我，所以第二天我照常上班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以前的工作岗位是在总服务台，负责安排客人的住宿和结账。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后，我去北京上访被非法拘留。回来后，经理就让我到客房打扫卫生。我想大法弟子无论在哪里都要做个好人，让我干啥我都没有怨言，就脚踏实地的干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工作的楼层有一百多张床位，由四个人负责打扫。第二天我上班后，象往常一样打扫我所负责房间的卫生。打扫完房间，我来到值班室，没看到其他服务员。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1152000"/>
                              <a:ext cx="2095560" cy="768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有声张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服务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在工作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位，属于脱岗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是要处罚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为了不耽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客人入住，我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开始默默的一个房间一个房间的打扫。接近下班时，我才把整个楼层所有的房间打扫完。到了下班时间，是客房部经理来接的班。当时我也没多想，就下班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第二天，我来到班上时，有个人偷偷的对我说：“昨天服务员一个也没来上班，都请假说家里有事，可把客房部经理愁坏了，房间都住满了，房间没人打扫，要是这时来客人住宿怎么办？她急的直打转，又不敢声张，怕总经理知道后发火。她又不好意思张口让你打扫，上楼也不知道怎么和你说，所以一直不敢露面。你走后，她拿着钥匙打开所有房间，一看房间让你收拾的整整齐齐，她乐坏了。她说：‘有信仰的人，就是和别人不一样。’你可帮了她的大忙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b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总经理抵制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半年后，客房部经理才把这件事告诉了总经理，总经理立即召开全体职工大会。在会上，总经理激动的说：“今年五月一日，是我到宾馆之后有史以来客流量最多的一天。可那一天，只有一个学法轮功的某某某上班。学法轮功咋了？她学法轮功，我支持她；她去北京，我愿意去找她。因为她做到的，你们做不到。”不久，总经理又把我调回到总服务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县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“610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注：中共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3600" y="9360"/>
                              <a:ext cx="2095560" cy="89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的专门机构）人员多次给总经理打电话，让她把我送到610洗脑班，总经理都没有理睬。一次，“610”的人亲自来单位质问总经理：“让你把某某某送到洗脑班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为什么迟迟不送？”总经理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客气的说：“我只知道我让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干啥她就干啥，就是个好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人，别的我不管。”“610”的人只好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b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坚持信仰做好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我坚持真、善、忍信仰做好人，我多次被非法关到拘留所、610洗脑班、关进监狱，每次都给家人造成很大的伤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年的7月20日，警察认为是个敏感日，到单位问我：“还炼不炼了？上不上北京？”我说：“炼不炼功，去不去北京，都是我的权利和自由，别人无权干涉。”警察不由分说把我绑架到拘留所非法关押了15天。我回家后，丈夫哭着对我说：“你咋那么傻呀？就说句不炼了，不就行了吗？”我说：“你看，我学大法后，精心照顾你和孩子，对你的父母和你的兄弟姐妹都好。没有恶习，不干不三不四的事，你说我哪错了？”丈夫说：“警察都说了‘你现在吃喝嫖赌都行，就是炼法轮功不行’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的朋友知道我遭迫害后仍坚持真善忍信仰做好人，他感慨的说：“中国人缺的就是这个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家楼上邻居出门办事，打了一辆三轮电动车，这个车正好是法轮功学员开的。他一上车，法轮功学员就给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楼上邻居说：“我不知道法轮功好不好，我只知道我家邻居某某某是好人，我家楼梯都是她扫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修炼的路上这么多年，我就是这样事事按法轮大法真、善、忍的标准要求自己，用自己的行动证实着法轮大法的美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文/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47520"/>
                              <a:ext cx="3075840" cy="96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78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szCs w:val="58"/>
                                    <w:rFonts w:ascii="方正粗圆简体" w:hAnsi="方正粗圆简体" w:eastAsia="方正粗圆简体" w:cs="黑体;SimHei"/>
                                    <w:color w:val="806000"/>
                                    <w:lang w:val="de-DE" w:eastAsia="zh-CN" w:bidi="ar-SA"/>
                                  </w:rPr>
                                  <w:t>宾馆总经理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780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szCs w:val="58"/>
                                    <w:rFonts w:ascii="方正粗圆简体" w:hAnsi="方正粗圆简体" w:eastAsia="方正粗圆简体" w:cs="黑体;SimHei"/>
                                    <w:color w:val="806000"/>
                                    <w:lang w:val="de-DE" w:eastAsia="zh-CN" w:bidi="ar-SA"/>
                                  </w:rPr>
                                  <w:t>我支持她炼法轮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29.9pt;width:533.75pt;height:703.65pt" coordorigin="-18,598" coordsize="10675,14073">
                  <v:shape id="shape_0" stroked="f" o:allowincell="f" style="position:absolute;left:4832;top:598;width:2975;height:388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;top:2410;width:3299;height:12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【明慧网】一个偶然的机会，亲戚对我说：“法轮功可好了，说的道理是书本上没有的。”我想既然她说好，那我就去看看吧。我听了几天师父的讲法，越听越爱听，越听越觉的有道理。我在心里说：“法轮功太好了，我学晚了。”从此，法轮大法在我心里深深的扎下了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时起，我处处按照法轮大法真、善、忍的标准严格要求自己，在单位、在邻里，凡是接触我的人，都说我是个好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b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善行感动同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在县政府下属的宾馆工作。有一年的五月一日，宾馆客房爆满，这种现象已经多年没有了。总经理高兴的神采飞扬，亲自指挥宾馆员工，上下全力以赴，招待各方来客。由于总经理平时对员工的一些处罚员工认为不合理，但都是敢怒不敢言，这下有了报复领导的机会。于是，我所在楼层的服务员私下串通好，第二天全部请假，给领导出难题，想看领导的笑话。她们知道我不会参与，也没人告诉我，所以第二天我照常上班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以前的工作岗位是在总服务台，负责安排客人的住宿和结账。中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后，我去北京上访被非法拘留。回来后，经理就让我到客房打扫卫生。我想大法弟子无论在哪里都要做个好人，让我干啥我都没有怨言，就脚踏实地的干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工作的楼层有一百多张床位，由四个人负责打扫。第二天我上班后，象往常一样打扫我所负责房间的卫生。打扫完房间，我来到值班室，没看到其他服务员。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2412;width:3299;height:1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有声张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服务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在工作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位，属于脱岗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是要处罚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为了不耽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客人入住，我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开始默默的一个房间一个房间的打扫。接近下班时，我才把整个楼层所有的房间打扫完。到了下班时间，是客房部经理来接的班。当时我也没多想，就下班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第二天，我来到班上时，有个人偷偷的对我说：“昨天服务员一个也没来上班，都请假说家里有事，可把客房部经理愁坏了，房间都住满了，房间没人打扫，要是这时来客人住宿怎么办？她急的直打转，又不敢声张，怕总经理知道后发火。她又不好意思张口让你打扫，上楼也不知道怎么和你说，所以一直不敢露面。你走后，她拿着钥匙打开所有房间，一看房间让你收拾的整整齐齐，她乐坏了。她说：‘有信仰的人，就是和别人不一样。’你可帮了她的大忙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b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总经理抵制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半年后，客房部经理才把这件事告诉了总经理，总经理立即召开全体职工大会。在会上，总经理激动的说：“今年五月一日，是我到宾馆之后有史以来客流量最多的一天。可那一天，只有一个学法轮功的某某某上班。学法轮功咋了？她学法轮功，我支持她；她去北京，我愿意去找她。因为她做到的，你们做不到。”不久，总经理又把我调回到总服务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县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“610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注：中共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8;top:613;width:3299;height:14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的专门机构）人员多次给总经理打电话，让她把我送到610洗脑班，总经理都没有理睬。一次，“610”的人亲自来单位质问总经理：“让你把某某某送到洗脑班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为什么迟迟不送？”总经理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客气的说：“我只知道我让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干啥她就干啥，就是个好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人，别的我不管。”“610”的人只好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b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坚持信仰做好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我坚持真、善、忍信仰做好人，我多次被非法关到拘留所、610洗脑班、关进监狱，每次都给家人造成很大的伤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年的7月20日，警察认为是个敏感日，到单位问我：“还炼不炼了？上不上北京？”我说：“炼不炼功，去不去北京，都是我的权利和自由，别人无权干涉。”警察不由分说把我绑架到拘留所非法关押了15天。我回家后，丈夫哭着对我说：“你咋那么傻呀？就说句不炼了，不就行了吗？”我说：“你看，我学大法后，精心照顾你和孩子，对你的父母和你的兄弟姐妹都好。没有恶习，不干不三不四的事，你说我哪错了？”丈夫说：“警察都说了‘你现在吃喝嫖赌都行，就是炼法轮功不行’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的朋友知道我遭迫害后仍坚持真善忍信仰做好人，他感慨的说：“中国人缺的就是这个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家楼上邻居出门办事，打了一辆三轮电动车，这个车正好是法轮功学员开的。他一上车，法轮功学员就给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楼上邻居说：“我不知道法轮功好不好，我只知道我家邻居某某某是好人，我家楼梯都是她扫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修炼的路上这么多年，我就是这样事事按法轮大法真、善、忍的标准要求自己，用自己的行动证实着法轮大法的美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文/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673;width:4843;height:1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780"/>
                            <w:rPr/>
                          </w:pPr>
                          <w:r>
                            <w:rPr>
                              <w:kern w:val="2"/>
                              <w:sz w:val="58"/>
                              <w:szCs w:val="58"/>
                              <w:rFonts w:ascii="方正粗圆简体" w:hAnsi="方正粗圆简体" w:eastAsia="方正粗圆简体" w:cs="黑体;SimHei"/>
                              <w:color w:val="806000"/>
                              <w:lang w:val="de-DE" w:eastAsia="zh-CN" w:bidi="ar-SA"/>
                            </w:rPr>
                            <w:t>宾馆总经理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780"/>
                            <w:rPr/>
                          </w:pPr>
                          <w:r>
                            <w:rPr>
                              <w:kern w:val="2"/>
                              <w:sz w:val="58"/>
                              <w:szCs w:val="58"/>
                              <w:rFonts w:ascii="方正粗圆简体" w:hAnsi="方正粗圆简体" w:eastAsia="方正粗圆简体" w:cs="黑体;SimHei"/>
                              <w:color w:val="806000"/>
                              <w:lang w:val="de-DE" w:eastAsia="zh-CN" w:bidi="ar-SA"/>
                            </w:rPr>
                            <w:t>我支持她炼法轮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4545</wp:posOffset>
                </wp:positionH>
                <wp:positionV relativeFrom="paragraph">
                  <wp:posOffset>4287520</wp:posOffset>
                </wp:positionV>
                <wp:extent cx="2095500" cy="1988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55pt;mso-wrap-distance-left:9.05pt;mso-wrap-distance-right:9.05pt;mso-wrap-distance-top:0pt;mso-wrap-distance-bottom:0pt;margin-top:337.6pt;mso-position-vertical-relative:text;margin-left:3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呼和浩特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5pt;height:21.85pt" coordorigin="0,360" coordsize="10671,437">
                <v:shape id="shape_0" stroked="f" o:allowincell="f" style="position:absolute;left:0;top:36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呼和浩特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9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6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65pt;margin-top:19.6pt;width:532.8pt;height:25.1pt;mso-wrap-style:none;v-text-anchor:middle" type="_x0000_t136">
            <v:path textpathok="t"/>
            <v:textpath on="t" fitshape="t" string="原内蒙古呼和浩特市委副书记、政法委书记、乌兰察布市长费东斌遭恶报被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40610</wp:posOffset>
            </wp:positionH>
            <wp:positionV relativeFrom="margin">
              <wp:posOffset>1334135</wp:posOffset>
            </wp:positionV>
            <wp:extent cx="2095500" cy="10045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245110</wp:posOffset>
                </wp:positionV>
                <wp:extent cx="2095500" cy="48342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0.65pt;mso-wrap-distance-left:9.05pt;mso-wrap-distance-right:9.05pt;mso-wrap-distance-top:0pt;mso-wrap-distance-bottom:0pt;margin-top:19.3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62255</wp:posOffset>
                </wp:positionV>
                <wp:extent cx="2095500" cy="47828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综合报道）法轮大法是佛家修炼大法。迫害佛法的人，必遭天谴，因此中共各层官员遭恶报的事例层出不穷。最近又获知，内蒙古、宁夏、甘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名中共市委、县委书记遭恶报被查。这些官员在任职期间，追随中共迫害法轮功学员，现今他们被查是善恶有报的天理在兑现。被查也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原内蒙古呼和浩特市委副书记、政法委书记、乌兰察布市长费东斌遭恶报被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六月十二日内蒙古自治区媒体报道，原内蒙古自治区乌兰察布市长费东斌涉嫌严重违纪违法被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费东斌，一九七零年八月生。主要履历：二零一六年五月，任呼和浩特市委副书记、政法委书记、市委党校校长；二零一六年十月，任乌兰察布市委副书记、代市长，二零一七年后任乌兰察布市委书记；二零二一年四月任河南省副省长；二零二一年十月任河南省委常委、副省长；二零二二年十月任交通运输部党组成员，国家铁路局局长、党组书记。期间，费东斌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费东斌任内蒙古乌兰察布市委副书记、市长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两名女法轮功学员杨凤燕与段秀云在二零一六年十二月九日，被乌兰察布市兴和县法院非法判刑三年与四年；后冤案上诉至内蒙古乌兰察布市中级法院二审。此结果应该是二审结果。但兴和县法院与乌兰察布市法院互相推诿，未通知家属，也没有正式的相关文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河北省张家口市怀安县柴沟堡镇法轮功学员李桂英、李素芳和山西省新平镇法轮功学员贾丕珍，二零一七年十二月三十一日因向世人讲法轮功被迫害的真相，被不明真相的村民恶告，被乌兰察布市兴和县公安中队和店子乡派出所的警察劫持，非法关押在集宁区看守所。二零一八年七月十九日，兴和县法院非法开庭，李桂英被非法判刑一年；贾丕珍被非法判刑一年半，李素芳被非法判刑两年。李素芳和贾丕珍被劫持到呼和浩特市女子监狱继续迫害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零年七月二十九日下午，家住乌兰察布市集宁新区盛世新城小区的法轮功学员武高明，被集宁新区公安局国保大队二人（其中一人是新调来的国保队长）强制从家中带到集宁桥西公安（派出所）采集个人信息，包括采血、按指纹、掌纹、录声音、照像、测虹膜、量身高等。然后又送回家中。在来、回的路上高明给他们讲了一些真相，但他们反复盘问他每天锻炼不锻炼身体，每天什么时间出去，常到哪些地方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6pt;mso-wrap-distance-left:9.05pt;mso-wrap-distance-right:9.05pt;mso-wrap-distance-top:0pt;mso-wrap-distance-bottom:0pt;margin-top:20.6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综合报道）法轮大法是佛家修炼大法。迫害佛法的人，必遭天谴，因此中共各层官员遭恶报的事例层出不穷。最近又获知，内蒙古、宁夏、甘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名中共市委、县委书记遭恶报被查。这些官员在任职期间，追随中共迫害法轮功学员，现今他们被查是善恶有报的天理在兑现。被查也只是报应的开始，真正的报应会与其罪恶相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原内蒙古呼和浩特市委副书记、政法委书记、乌兰察布市长费东斌遭恶报被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六月十二日内蒙古自治区媒体报道，原内蒙古自治区乌兰察布市长费东斌涉嫌严重违纪违法被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费东斌，一九七零年八月生。主要履历：二零一六年五月，任呼和浩特市委副书记、政法委书记、市委党校校长；二零一六年十月，任乌兰察布市委副书记、代市长，二零一七年后任乌兰察布市委书记；二零二一年四月任河南省副省长；二零二一年十月任河南省委常委、副省长；二零二二年十月任交通运输部党组成员，国家铁路局局长、党组书记。期间，费东斌追随迫害，对法轮功学员被迫害负有领导责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费东斌任内蒙古乌兰察布市委副书记、市长期间，法轮功学员的部分被迫害事实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两名女法轮功学员杨凤燕与段秀云在二零一六年十二月九日，被乌兰察布市兴和县法院非法判刑三年与四年；后冤案上诉至内蒙古乌兰察布市中级法院二审。此结果应该是二审结果。但兴和县法院与乌兰察布市法院互相推诿，未通知家属，也没有正式的相关文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河北省张家口市怀安县柴沟堡镇法轮功学员李桂英、李素芳和山西省新平镇法轮功学员贾丕珍，二零一七年十二月三十一日因向世人讲法轮功被迫害的真相，被不明真相的村民恶告，被乌兰察布市兴和县公安中队和店子乡派出所的警察劫持，非法关押在集宁区看守所。二零一八年七月十九日，兴和县法院非法开庭，李桂英被非法判刑一年；贾丕珍被非法判刑一年半，李素芳被非法判刑两年。李素芳和贾丕珍被劫持到呼和浩特市女子监狱继续迫害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零年七月二十九日下午，家住乌兰察布市集宁新区盛世新城小区的法轮功学员武高明，被集宁新区公安局国保大队二人（其中一人是新调来的国保队长）强制从家中带到集宁桥西公安（派出所）采集个人信息，包括采血、按指纹、掌纹、录声音、照像、测虹膜、量身高等。然后又送回家中。在来、回的路上高明给他们讲了一些真相，但他们反复盘问他每天锻炼不锻炼身体，每天什么时间出去，常到哪些地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rFonts w:eastAsia="华文细黑" w:cs="宋体;SimSun" w:ascii="华文细黑" w:hAnsi="华文细黑"/>
            <w:sz w:val="24"/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270510</wp:posOffset>
                </wp:positionV>
                <wp:extent cx="2095500" cy="36417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6.75pt;mso-wrap-distance-left:9.05pt;mso-wrap-distance-right:9.05pt;mso-wrap-distance-top:0pt;mso-wrap-distance-bottom:0pt;margin-top:21.3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w:pict>
          <v:shape id="shape_0" fillcolor="black" stroked="f" o:allowincell="f" style="position:absolute;margin-left:0.65pt;margin-top:10.7pt;width:345.7pt;height:23.1pt;mso-wrap-style:none;v-text-anchor:middle" type="_x0000_t136">
            <v:path textpathok="t"/>
            <v:textpath on="t" fitshape="t" string="曝光内蒙古女子监狱人员迫害女性法轮功学员信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100</wp:posOffset>
                </wp:positionH>
                <wp:positionV relativeFrom="paragraph">
                  <wp:posOffset>265430</wp:posOffset>
                </wp:positionV>
                <wp:extent cx="2148840" cy="4102735"/>
                <wp:effectExtent l="635" t="635" r="24892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4102560"/>
                          <a:chOff x="0" y="0"/>
                          <a:chExt cx="2148840" cy="4102560"/>
                        </a:xfrm>
                      </wpg:grpSpPr>
                      <wpg:grpSp>
                        <wpg:cNvGrpSpPr/>
                        <wpg:grpSpPr>
                          <a:xfrm>
                            <a:off x="28080" y="117360"/>
                            <a:ext cx="2087280" cy="39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0"/>
                              <a:ext cx="2087280" cy="394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000"/>
                                <a:ext cx="2087280" cy="322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5" descr="Logo-ni zhi dao ma--542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93336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229840"/>
                              <a:gd name="textAreaBottom" fmla="*/ 2219040 h 222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531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8856"/>
                                </a:lnTo>
                                <a:arcTo wR="675" hR="675" stAng="10800000" swAng="-5400000"/>
                                <a:lnTo>
                                  <a:pt x="20925" y="39531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20.9pt;width:169.2pt;height:323.05pt" coordorigin="7260,418" coordsize="3384,6461">
                <v:group id="shape_0" style="position:absolute;left:7304;top:603;width:3287;height:6277">
                  <v:group id="shape_0" style="position:absolute;left:7304;top:665;width:3287;height:6214">
                    <v:shape id="shape_0" stroked="f" o:allowincell="f" style="position:absolute;left:7304;top:1799;width:3286;height:5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76;top:665;width:3150;height:979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26;top:603;width:2346;height:1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60;top:418;width:3383;height:6193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2513330</wp:posOffset>
                </wp:positionV>
                <wp:extent cx="4464685" cy="1354455"/>
                <wp:effectExtent l="5715" t="5715" r="40989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97.9pt;width:351.55pt;height:106.65pt" coordorigin="13,3958" coordsize="7031,2133">
                <v:shape id="shape_0" stroked="f" o:allowincell="f" style="position:absolute;left:89;top:4475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3;top:3958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18;top:3958;width:3778;height:555">
                  <v:shape id="shape_0" ID="图片 0" stroked="f" o:allowincell="f" style="position:absolute;left:4857;top:3972;width:638;height:51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18;top:3958;width:638;height:5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5;top:4017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59385</wp:posOffset>
                </wp:positionV>
                <wp:extent cx="2095500" cy="23342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【明慧网】</w:t>
                            </w:r>
                            <w:r>
                              <w:rPr/>
                              <w:t>内蒙古女子监狱又称为内蒙古第一女子监狱、呼和浩特市女子监狱。该监狱残酷迫害女法轮功学员。迫害手段包括哄骗、诱惑，让被迫害者在欺骗的招数下“转化”。如不转化，就酷刑折磨，毒打、电棍。是几个月或几年的酷刑折磨，包括不让睡觉等。如果再不转化，就使用药物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狱警康建伟是迫害法轮功学员的主要凶手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惨烈折磨下，有的学员被迫害致死，有的出狱后，不长时间含冤离世。有百名左右的内蒙古法轮功学员在这里遭受酷刑折磨、强行洗脑转化、强迫奴工等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已知袁淑梅、于秀兰、周彩霞、唐海花被迫害致死，田素芳、耿秀兰、柴玉、岳淑霞兰出狱后含冤离世，于振杰被迫害致仅有一息尚存而推给家属后含冤离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监狱一直以来对法轮功学员实施残酷迫害。在此呼吁有识之士伸出援手，予以营救和关注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3.8pt;mso-wrap-distance-left:9.05pt;mso-wrap-distance-right:9.05pt;mso-wrap-distance-top:0pt;mso-wrap-distance-bottom:0pt;margin-top:12.5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【明慧网】</w:t>
                      </w:r>
                      <w:r>
                        <w:rPr/>
                        <w:t>内蒙古女子监狱又称为内蒙古第一女子监狱、呼和浩特市女子监狱。该监狱残酷迫害女法轮功学员。迫害手段包括哄骗、诱惑，让被迫害者在欺骗的招数下“转化”。如不转化，就酷刑折磨，毒打、电棍。是几个月或几年的酷刑折磨，包括不让睡觉等。如果再不转化，就使用药物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狱警康建伟是迫害法轮功学员的主要凶手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惨烈折磨下，有的学员被迫害致死，有的出狱后，不长时间含冤离世。有百名左右的内蒙古法轮功学员在这里遭受酷刑折磨、强行洗脑转化、强迫奴工等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已知袁淑梅、于秀兰、周彩霞、唐海花被迫害致死，田素芳、耿秀兰、柴玉、岳淑霞兰出狱后含冤离世，于振杰被迫害致仅有一息尚存而推给家属后含冤离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监狱一直以来对法轮功学员实施残酷迫害。在此呼吁有识之士伸出援手，予以营救和关注！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59385</wp:posOffset>
                </wp:positionV>
                <wp:extent cx="2095500" cy="2320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2.7pt;mso-wrap-distance-left:9.05pt;mso-wrap-distance-right:9.05pt;mso-wrap-distance-top:0pt;mso-wrap-distance-bottom:0pt;margin-top:12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22:19:00Z</dcterms:created>
  <dc:creator/>
  <dc:description/>
  <cp:keywords/>
  <dc:language>en-US</dc:language>
  <cp:lastModifiedBy/>
  <cp:lastPrinted>2025-07-19T17:35:00Z</cp:lastPrinted>
  <dcterms:modified xsi:type="dcterms:W3CDTF">2025-07-19T22:35:00Z</dcterms:modified>
  <cp:revision>7</cp:revision>
  <dc:subject/>
  <dc:title/>
</cp:coreProperties>
</file>