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wmf" ContentType="image/x-wmf"/>
  <Override PartName="/word/media/image7.wmf" ContentType="image/x-wmf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276225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200" y="121752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200" y="10155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Noto Serif SC 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鸡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8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7月2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21.75pt;width:533.5pt;height:96.4pt" coordorigin="18,435" coordsize="10670,192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88;top:2352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88;top:2034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;top:2064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10;top:435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73;top:1652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Noto Serif SC 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鸡西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8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7月2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rFonts w:cs="宋体;SimSun"/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709160</wp:posOffset>
              </wp:positionH>
              <wp:positionV relativeFrom="paragraph">
                <wp:posOffset>457200</wp:posOffset>
              </wp:positionV>
              <wp:extent cx="2032635" cy="3267075"/>
              <wp:effectExtent l="0" t="0" r="0" b="0"/>
              <wp:wrapNone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5" t="-3" r="-5" b="-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32635" cy="3267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20.7pt;margin-top:47.25pt;width:302.35pt;height:38.2pt;mso-wrap-style:none;v-text-anchor:middle" type="_x0000_t136">
              <v:path textpathok="t"/>
              <v:textpath on="t" fitshape="t" string="“法轮功是救人的”" style="font-family:&quot;方正粗圆简体&quot;;font-size:20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1430</wp:posOffset>
              </wp:positionH>
              <wp:positionV relativeFrom="paragraph">
                <wp:posOffset>7105650</wp:posOffset>
              </wp:positionV>
              <wp:extent cx="1473200" cy="2025650"/>
              <wp:effectExtent l="0" t="0" r="0" b="0"/>
              <wp:wrapNone/>
              <wp:docPr id="5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7" t="-5" r="-7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73200" cy="20256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0" distR="0" simplePos="0" locked="0" layoutInCell="0" allowOverlap="1" relativeHeight="18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7042150</wp:posOffset>
                  </wp:positionV>
                  <wp:extent cx="6715125" cy="635"/>
                  <wp:effectExtent l="0" t="0" r="0" b="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bf8f00"/>
                            </a:solidFill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0.85pt;margin-top:554.5pt;width:0pt;height:0pt" type="_x0000_t32">
                  <v:stroke color="#bf8f00" weight="6480" joinstyle="miter" endcap="flat"/>
                  <v:fill o:detectmouseclick="t" on="false"/>
                  <w10:wrap type="none"/>
                </v:shape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1264285</wp:posOffset>
                </wp:positionV>
                <wp:extent cx="2095500" cy="57670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6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前几年，在我们村经常看到陈老太太在街上走来走去，她被病痛折磨得一刻不能在家呆，只要听到大声的音乐，她就会双手抱头，蹲在地上，大声喊叫；严重时，不吃不喝，看到有人吃饭，她就嚎啕大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color w:val="000000"/>
                                <w:sz w:val="24"/>
                              </w:rPr>
                              <w:t>得怪病 无药可治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家人带她到各大医院，都查不出病来。医生对家人说：这是癔症，医院治不了。家人为了给她看病，到处寻医问药，用尽了各种方法：烧香、烧纸、请神汉、巫师等等，都无济于事。她整个人瘦得皮包着骨头。几年了，家人眼睁睁地看着她一天不如一天，无奈地给她准备好了后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color w:val="000000"/>
                                <w:sz w:val="24"/>
                              </w:rPr>
                              <w:t>法轮功九个字显奇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天晚上，本村的一位法轮功学员来到她家，看她躺在炕上，神智还清醒，就对她说：“你念念法轮功九个字吧。”她说：“什么是九个字？”学员说：“‘法轮大法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>好，真善忍好’这九个字。”老太太用微弱的声音说：“行，我念、我现在就念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二天一大早，老太太就来到法轮功学员家，高兴地说：“昨天晚上你走后，我能坐起来了，我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坐在炕上念，越念脑袋越清楚，越念身上越热乎，越念身体越舒服。我就不停地念，念呀、念呀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不知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么的我睡着了。你不知道我睡得有多香啊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一觉醒来， 我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得饿了。老头给我做了一大碗面条，还有两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>个荷包蛋，一口气，我全吃了，身体不知道有多轻松。我好了！我真的好了！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可有救了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>！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大早来找你，我是来谢谢你的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说着，陈老太太双腿下跪，要给法轮功学员磕头。学员赶忙扶住她说：“你可别谢我，救你的是大法师父，你要谢谢大法师父呀！”老太太赶忙说：“谢谢大法师父救了我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color w:val="000000"/>
                                <w:sz w:val="24"/>
                              </w:rPr>
                              <w:t>法轮功是在救人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接着，她说：“我过去常在电线杆上看到你们贴的‘法轮大法好’的那个条幅，就想：到处贴这个干什么呀？我现在可知道了，你们为什么要到处贴‘法轮大法好’啦。你们是在救人呀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法弟子说：“谁知道‘法轮大法好’谁就得福报。这是千真万确的。”陈老太太说：“真没想到大法这么神奇、这么厉害。我几年的毛病，谁也治不了的那个怪病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念法轮功九个字念好了！我不光念我还要炼。这么好的功法不炼那就太傻了！”从此，陈老太太开始修炼法轮大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陈老太太的巨大变化，震动了全村，特别震撼了她所居住的一条长长巷子里的人们，人们看到她就好奇地问：“你好了？”她总是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兴地对他们说：“我好了，是</w:t>
                            </w:r>
                            <w:r>
                              <w:rPr>
                                <w:rFonts w:ascii="PMingLiU;Microsoft JhengHei" w:hAnsi="PMingLiU;Microsoft JhengHei" w:cs="宋体;SimSun"/>
                                <w:sz w:val="22"/>
                                <w:szCs w:val="22"/>
                                <w:lang w:val="en-US"/>
                              </w:rPr>
                              <w:t>念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九个字救了我，就是‘法轮大法好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真善忍好’这九个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字救了我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巷子里住着一位村干部，曾参与过迫害大法弟子的事。当看到陈老太的巨大变化后，他的心态也发生了转变。一天，他悄悄地找到大法弟子说：“我也要炼法轮功，法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轮功是救人的。”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4.1pt;mso-wrap-distance-left:9.05pt;mso-wrap-distance-right:9.05pt;mso-wrap-distance-top:0pt;mso-wrap-distance-bottom:0pt;margin-top:99.55pt;mso-position-vertical-relative:text;margin-left:-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前几年，在我们村经常看到陈老太太在街上走来走去，她被病痛折磨得一刻不能在家呆，只要听到大声的音乐，她就会双手抱头，蹲在地上，大声喊叫；严重时，不吃不喝，看到有人吃饭，她就嚎啕大哭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color w:val="000000"/>
                          <w:sz w:val="24"/>
                        </w:rPr>
                        <w:t>得怪病 无药可治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家人带她到各大医院，都查不出病来。医生对家人说：这是癔症，医院治不了。家人为了给她看病，到处寻医问药，用尽了各种方法：烧香、烧纸、请神汉、巫师等等，都无济于事。她整个人瘦得皮包着骨头。几年了，家人眼睁睁地看着她一天不如一天，无奈地给她准备好了后事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color w:val="000000"/>
                          <w:sz w:val="24"/>
                        </w:rPr>
                        <w:t>法轮功九个字显奇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天晚上，本村的一位法轮功学员来到她家，看她躺在炕上，神智还清醒，就对她说：“你念念法轮功九个字吧。”她说：“什么是九个字？”学员说：“‘法轮大法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>好，真善忍好’这九个字。”老太太用微弱的声音说：“行，我念、我现在就念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二天一大早，老太太就来到法轮功学员家，高兴地说：“昨天晚上你走后，我能坐起来了，我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坐在炕上念，越念脑袋越清楚，越念身上越热乎，越念身体越舒服。我就不停地念，念呀、念呀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不知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么的我睡着了。你不知道我睡得有多香啊！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一觉醒来， 我觉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得饿了。老头给我做了一大碗面条，还有两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>个荷包蛋，一口气，我全吃了，身体不知道有多轻松。我好了！我真的好了！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可有救了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>！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大早来找你，我是来谢谢你的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说着，陈老太太双腿下跪，要给法轮功学员磕头。学员赶忙扶住她说：“你可别谢我，救你的是大法师父，你要谢谢大法师父呀！”老太太赶忙说：“谢谢大法师父救了我！”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color w:val="000000"/>
                          <w:sz w:val="24"/>
                        </w:rPr>
                        <w:t>法轮功是在救人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接着，她说：“我过去常在电线杆上看到你们贴的‘法轮大法好’的那个条幅，就想：到处贴这个干什么呀？我现在可知道了，你们为什么要到处贴‘法轮大法好’啦。你们是在救人呀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法弟子说：“谁知道‘法轮大法好’谁就得福报。这是千真万确的。”陈老太太说：“真没想到大法这么神奇、这么厉害。我几年的毛病，谁也治不了的那个怪病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念法轮功九个字念好了！我不光念我还要炼。这么好的功法不炼那就太傻了！”从此，陈老太太开始修炼法轮大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陈老太太的巨大变化，震动了全村，特别震撼了她所居住的一条长长巷子里的人们，人们看到她就好奇地问：“你好了？”她总是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兴地对他们说：“我好了，是</w:t>
                      </w:r>
                      <w:r>
                        <w:rPr>
                          <w:rFonts w:ascii="PMingLiU;Microsoft JhengHei" w:hAnsi="PMingLiU;Microsoft JhengHei" w:cs="宋体;SimSun"/>
                          <w:sz w:val="22"/>
                          <w:szCs w:val="22"/>
                          <w:lang w:val="en-US"/>
                        </w:rPr>
                        <w:t>念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九个字救了我，就是‘法轮大法好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真善忍好’这九个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字救了我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巷子里住着一位村干部，曾参与过迫害大法弟子的事。当看到陈老太的巨大变化后，他的心态也发生了转变。一天，他悄悄地找到大法弟子说：“我也要炼法轮功，法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轮功是救人的。”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800</wp:posOffset>
                </wp:positionH>
                <wp:positionV relativeFrom="paragraph">
                  <wp:posOffset>1254760</wp:posOffset>
                </wp:positionV>
                <wp:extent cx="2095500" cy="5800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80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6.7pt;mso-wrap-distance-left:9.05pt;mso-wrap-distance-right:9.05pt;mso-wrap-distance-top:0pt;mso-wrap-distance-bottom:0pt;margin-top:98.8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7570</wp:posOffset>
                </wp:positionH>
                <wp:positionV relativeFrom="paragraph">
                  <wp:posOffset>3729990</wp:posOffset>
                </wp:positionV>
                <wp:extent cx="2095500" cy="32791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27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8.2pt;mso-wrap-distance-left:9.05pt;mso-wrap-distance-right:9.05pt;mso-wrap-distance-top:0pt;mso-wrap-distance-bottom:0pt;margin-top:293.7pt;mso-position-vertical-relative:text;margin-left:36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7975</wp:posOffset>
                </wp:positionH>
                <wp:positionV relativeFrom="paragraph">
                  <wp:posOffset>7450455</wp:posOffset>
                </wp:positionV>
                <wp:extent cx="5172710" cy="17849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178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法轮大法又名“法轮功”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199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法轮大法至今已传播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多个国家，上亿人通过修炼法轮功得到身心健康。却唯独在中国大陆一地收到残酷迫害。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</w:r>
                          </w:p>
                          <w:p>
                            <w:pPr>
                              <w:pStyle w:val="11"/>
                              <w:ind w:firstLine="454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pt;height:140.55pt;mso-wrap-distance-left:9.05pt;mso-wrap-distance-right:9.05pt;mso-wrap-distance-top:0pt;mso-wrap-distance-bottom:0pt;margin-top:586.65pt;mso-position-vertical-relative:text;margin-left:12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法轮大法又名“法轮功”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1992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法轮大法至今已传播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10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多个国家，上亿人通过修炼法轮功得到身心健康。却唯独在中国大陆一地收到残酷迫害。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</w:r>
                    </w:p>
                    <w:p>
                      <w:pPr>
                        <w:pStyle w:val="11"/>
                        <w:ind w:firstLine="454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6280</wp:posOffset>
                </wp:positionH>
                <wp:positionV relativeFrom="paragraph">
                  <wp:posOffset>7067550</wp:posOffset>
                </wp:positionV>
                <wp:extent cx="2466340" cy="3581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color w:val="996600"/>
                                <w:spacing w:val="26"/>
                                <w:sz w:val="48"/>
                                <w:szCs w:val="4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996600"/>
                                <w:spacing w:val="26"/>
                                <w:sz w:val="48"/>
                                <w:szCs w:val="46"/>
                              </w:rPr>
                              <w:t>走近法轮功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隶书" w:hAnsi="隶书" w:eastAsia="隶书"/>
                                <w:color w:val="996600"/>
                                <w:spacing w:val="26"/>
                                <w:sz w:val="48"/>
                                <w:szCs w:val="4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996600"/>
                                <w:spacing w:val="26"/>
                                <w:sz w:val="48"/>
                                <w:szCs w:val="46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pt;height:28.2pt;mso-wrap-distance-left:9.05pt;mso-wrap-distance-right:9.05pt;mso-wrap-distance-top:0pt;mso-wrap-distance-bottom:0pt;margin-top:556.5pt;mso-position-vertical-relative:text;margin-left:256.4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>
                          <w:rFonts w:ascii="隶书" w:hAnsi="隶书" w:eastAsia="隶书"/>
                          <w:color w:val="996600"/>
                          <w:spacing w:val="26"/>
                          <w:sz w:val="48"/>
                          <w:szCs w:val="46"/>
                        </w:rPr>
                      </w:pPr>
                      <w:r>
                        <w:rPr>
                          <w:rFonts w:ascii="隶书" w:hAnsi="隶书" w:eastAsia="隶书"/>
                          <w:color w:val="996600"/>
                          <w:spacing w:val="26"/>
                          <w:sz w:val="48"/>
                          <w:szCs w:val="46"/>
                        </w:rPr>
                        <w:t>走近法轮功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隶书" w:hAnsi="隶书" w:eastAsia="隶书"/>
                          <w:color w:val="996600"/>
                          <w:spacing w:val="26"/>
                          <w:sz w:val="48"/>
                          <w:szCs w:val="46"/>
                        </w:rPr>
                      </w:pPr>
                      <w:r>
                        <w:rPr>
                          <w:rFonts w:eastAsia="隶书" w:ascii="隶书" w:hAnsi="隶书"/>
                          <w:color w:val="996600"/>
                          <w:spacing w:val="26"/>
                          <w:sz w:val="48"/>
                          <w:szCs w:val="4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0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鸡西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0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鸡西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6.5pt;margin-top:19pt;width:519.95pt;height:27.35pt;mso-wrap-style:none;v-text-anchor:middle" type="_x0000_t136">
            <v:path textpathok="t"/>
            <v:textpath on="t" fitshape="t" string="因传大法真相　黑龙江鸡西市六旬王淑香被诬判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270</wp:posOffset>
                </wp:positionH>
                <wp:positionV relativeFrom="paragraph">
                  <wp:posOffset>328295</wp:posOffset>
                </wp:positionV>
                <wp:extent cx="2096135" cy="614553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【明慧网】（明慧网通讯员黑龙江报道）七年前，黑龙江省鸡西市法轮功学员王淑香善心给百姓讲真相遭绑架。为了躲避迫害，她被迫流离失所六年，二零二五年二月再遭绑架，近日得知，王淑香被鸡西市鸡东县法院诬判两年，并被勒索罚金一万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王淑香一九六四年七月三十一日出生，今年六十一岁，家住鸡西市鸡冠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二零一八年四月六日八点四十分左右，王淑香在鸡西市鸡冠区传染病院门口给一个叫曲本财的人讲真相，被曲本财拽住，他对王淑香大喊：“我要把你送进（监狱）去。”曲本财让开车经过的一个叫匡保杰的司机打电话报警。匡保杰报警后下车，同曲本财将王淑香按倒在地，红星乡派出所民警马骏、张成勇绑架了王淑香。王淑香被非法关押十五天，期间，被鸡冠区公安分局转为刑事拘留，后被“取保候审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二零一九年十月二十一日，王淑香遭鸡西市鸡冠区公安分局刑警大队警察绑架，劫持到红星派出所，她被非法刑拘在鸡西市第一看守所。家属去要人时，红星派出所警察称，这次绑架王淑香的原因，是前一年，即二零一八年四月六日遭绑架，被非法关押十八天的事“没完”，声称在“取保期间”王淑香没去报到，警察要尽快“走程序”，司法迫害王淑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在鸡西市第一看守所非法关押中，王淑香绝食反迫害，二零一九年十月二十九日晚，王淑香回到家中，被监视居住。后为躲避进一步迫害，她被迫流离失所，遭公安网上非法通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直到二零二五年二月十一日，十点左右，鸡冠区公安分局国保张跃缤、南山派出所警察，闯入法轮功学员周丽东家，将去周丽东家的王淑香绑架。后王淑香被构陷到鸡东县检察院，鸡东县检察院以鸡东检邢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[2025]Z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号起诉书，将王淑香非法起诉到鸡东县法院。周丽东与王淑香一同被绑架，后被诬判三年六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二零二五年六月九日上午十至十一点十五分，王淑香被鸡东县法院非法开庭。庭审开始，主审法官盖秋海首先向王淑香发问：认罪不认罪，刑期相差很大。王淑香自我辩护答道：修炼法轮功没有罪。我问一下公诉人，信仰真、善、忍有什么罪？我向世人讲法轮功真相是为大家好。没有一个政府是永恒的，法轮大法的事早晚有个说法，我不希望因为我的事使在座的每一个人包括审判长将来受到影响，应该让我回家。律师依据法律条文为王淑香辩护。检察院公诉人刘颖追问王淑香，认不认罪？王淑香答：“我没有罪。”公诉人无语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二零二五年七月三日，鸡东县法院下发（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）黑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21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邢初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7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号判决书，诬判王淑香两年，勒索罚金一万元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483.9pt;mso-wrap-distance-left:9.05pt;mso-wrap-distance-right:9.05pt;mso-wrap-distance-top:0pt;mso-wrap-distance-bottom:0pt;margin-top:25.85pt;mso-position-vertical-relative:text;margin-left:-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【明慧网】（明慧网通讯员黑龙江报道）七年前，黑龙江省鸡西市法轮功学员王淑香善心给百姓讲真相遭绑架。为了躲避迫害，她被迫流离失所六年，二零二五年二月再遭绑架，近日得知，王淑香被鸡西市鸡东县法院诬判两年，并被勒索罚金一万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王淑香一九六四年七月三十一日出生，今年六十一岁，家住鸡西市鸡冠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二零一八年四月六日八点四十分左右，王淑香在鸡西市鸡冠区传染病院门口给一个叫曲本财的人讲真相，被曲本财拽住，他对王淑香大喊：“我要把你送进（监狱）去。”曲本财让开车经过的一个叫匡保杰的司机打电话报警。匡保杰报警后下车，同曲本财将王淑香按倒在地，红星乡派出所民警马骏、张成勇绑架了王淑香。王淑香被非法关押十五天，期间，被鸡冠区公安分局转为刑事拘留，后被“取保候审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二零一九年十月二十一日，王淑香遭鸡西市鸡冠区公安分局刑警大队警察绑架，劫持到红星派出所，她被非法刑拘在鸡西市第一看守所。家属去要人时，红星派出所警察称，这次绑架王淑香的原因，是前一年，即二零一八年四月六日遭绑架，被非法关押十八天的事“没完”，声称在“取保期间”王淑香没去报到，警察要尽快“走程序”，司法迫害王淑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在鸡西市第一看守所非法关押中，王淑香绝食反迫害，二零一九年十月二十九日晚，王淑香回到家中，被监视居住。后为躲避进一步迫害，她被迫流离失所，遭公安网上非法通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直到二零二五年二月十一日，十点左右，鸡冠区公安分局国保张跃缤、南山派出所警察，闯入法轮功学员周丽东家，将去周丽东家的王淑香绑架。后王淑香被构陷到鸡东县检察院，鸡东县检察院以鸡东检邢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[2025]Z2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号起诉书，将王淑香非法起诉到鸡东县法院。周丽东与王淑香一同被绑架，后被诬判三年六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二零二五年六月九日上午十至十一点十五分，王淑香被鸡东县法院非法开庭。庭审开始，主审法官盖秋海首先向王淑香发问：认罪不认罪，刑期相差很大。王淑香自我辩护答道：修炼法轮功没有罪。我问一下公诉人，信仰真、善、忍有什么罪？我向世人讲法轮功真相是为大家好。没有一个政府是永恒的，法轮大法的事早晚有个说法，我不希望因为我的事使在座的每一个人包括审判长将来受到影响，应该让我回家。律师依据法律条文为王淑香辩护。检察院公诉人刘颖追问王淑香，认不认罪？王淑香答：“我没有罪。”公诉人无语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二零二五年七月三日，鸡东县法院下发（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）黑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321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邢初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37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号判决书，诬判王淑香两年，勒索罚金一万元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674870</wp:posOffset>
                </wp:positionH>
                <wp:positionV relativeFrom="paragraph">
                  <wp:posOffset>312420</wp:posOffset>
                </wp:positionV>
                <wp:extent cx="2096135" cy="42519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425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334.8pt;mso-wrap-distance-left:9.05pt;mso-wrap-distance-right:9.05pt;mso-wrap-distance-top:0pt;mso-wrap-distance-bottom:0pt;margin-top:24.6pt;mso-position-vertical-relative:text;margin-left:368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28240</wp:posOffset>
            </wp:positionH>
            <wp:positionV relativeFrom="paragraph">
              <wp:posOffset>9525</wp:posOffset>
            </wp:positionV>
            <wp:extent cx="1946910" cy="261493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338070</wp:posOffset>
                </wp:positionH>
                <wp:positionV relativeFrom="paragraph">
                  <wp:posOffset>346710</wp:posOffset>
                </wp:positionV>
                <wp:extent cx="2095500" cy="32677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26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7.3pt;mso-wrap-distance-left:9.05pt;mso-wrap-distance-right:9.05pt;mso-wrap-distance-top:0pt;mso-wrap-distance-bottom:0pt;margin-top:27.3pt;mso-position-vertical-relative:text;margin-left:18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95825</wp:posOffset>
                </wp:positionH>
                <wp:positionV relativeFrom="paragraph">
                  <wp:posOffset>59055</wp:posOffset>
                </wp:positionV>
                <wp:extent cx="2057400" cy="508635"/>
                <wp:effectExtent l="5080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508680"/>
                          <a:chOff x="0" y="0"/>
                          <a:chExt cx="205740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963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3720" y="0"/>
                            <a:ext cx="476280" cy="508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4762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762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61080" y="108000"/>
                            <a:ext cx="7963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75pt;margin-top:4.65pt;width:162pt;height:40.05pt" coordorigin="7395,93" coordsize="3240,801">
                <v:shape id="shape_0" fillcolor="#0000cc" stroked="t" o:allowincell="f" style="position:absolute;left:7395;top:247;width:1253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29;top:93;width:750;height:801">
                  <v:shape id="shape_0" stroked="f" o:allowincell="f" style="position:absolute;left:8629;top:93;width:749;height:80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29;top:93;width:749;height:80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shape id="shape_0" fillcolor="#660033" stroked="t" o:allowincell="f" style="position:absolute;left:9381;top:263;width:1253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99ffcc"/>
                  <v:stroke color="#660033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  <w:lang w:val="en-US" w:eastAsia="en-US"/>
        </w:rPr>
      </w:pPr>
      <w:r>
        <w:rPr>
          <w:rFonts w:eastAsia="华文细黑" w:cs="宋体;SimSun" w:ascii="华文细黑" w:hAnsi="华文细黑"/>
          <w:color w:val="080808"/>
          <w:sz w:val="24"/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4">
                <wp:simplePos x="0" y="0"/>
                <wp:positionH relativeFrom="column">
                  <wp:posOffset>4710430</wp:posOffset>
                </wp:positionH>
                <wp:positionV relativeFrom="paragraph">
                  <wp:posOffset>223520</wp:posOffset>
                </wp:positionV>
                <wp:extent cx="2060575" cy="144907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17.6pt;mso-position-vertical-relative:text;margin-left:370.9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103630</wp:posOffset>
                </wp:positionV>
                <wp:extent cx="6778625" cy="2893695"/>
                <wp:effectExtent l="0" t="0" r="1420304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2893680"/>
                          <a:chOff x="0" y="0"/>
                          <a:chExt cx="6778800" cy="2893680"/>
                        </a:xfrm>
                      </wpg:grpSpPr>
                      <wps:wsp>
                        <wps:cNvSpPr txBox="1"/>
                        <wps:spPr>
                          <a:xfrm>
                            <a:off x="0" y="49032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1400_页面_1_图像_0001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276000" y="54792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48276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0140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字体颜色接近--1400例假新闻  您看穿了吗？-1" descr=""/>
                          <pic:cNvPicPr/>
                        </pic:nvPicPr>
                        <pic:blipFill>
                          <a:blip r:embed="rId20"/>
                          <a:srcRect l="0" t="0" r="26909" b="0"/>
                          <a:stretch/>
                        </pic:blipFill>
                        <pic:spPr>
                          <a:xfrm>
                            <a:off x="0" y="43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6.9pt;width:533.75pt;height:227.85pt" coordorigin="0,1738" coordsize="10675,4557">
                <v:shape id="shape_0" stroked="f" o:allowincell="f" style="position:absolute;left:0;top:2510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59;top:2601;width:1787;height:254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731;top:2498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004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1738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6;top:5205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0;top:1806;width:6965;height:63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9">
                <wp:simplePos x="0" y="0"/>
                <wp:positionH relativeFrom="column">
                  <wp:posOffset>4887595</wp:posOffset>
                </wp:positionH>
                <wp:positionV relativeFrom="paragraph">
                  <wp:posOffset>6544310</wp:posOffset>
                </wp:positionV>
                <wp:extent cx="2105025" cy="165163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51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30.05pt;mso-wrap-distance-left:9.05pt;mso-wrap-distance-right:9.05pt;mso-wrap-distance-top:3.75pt;mso-wrap-distance-bottom:3.75pt;margin-top:515.3pt;mso-position-vertical-relative:text;margin-left:384.85pt;mso-position-horizontal-relative:text">
                <v:fill type="gradient" angle="-180" color2="#FEFEFE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Noto Serif SC 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PMingLiU">
    <w:altName w:val="Microsoft JhengHei"/>
    <w:charset w:val="88"/>
    <w:family w:val="auto"/>
    <w:pitch w:val="variable"/>
  </w:font>
  <w:font w:name="隶书">
    <w:charset w:val="86"/>
    <w:family w:val="moder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1">
    <w:name w:val="页脚 字符1"/>
    <w:qFormat/>
    <w:rPr>
      <w:sz w:val="26"/>
      <w:szCs w:val="24"/>
      <w:lang w:val="de-DE"/>
    </w:rPr>
  </w:style>
  <w:style w:type="character" w:styleId="HTMLChar1">
    <w:name w:val="HTML 预设格式 Char1"/>
    <w:qFormat/>
    <w:rPr>
      <w:rFonts w:ascii="MingLiU;細明體" w:hAnsi="MingLiU;細明體" w:eastAsia="MingLiU;細明體" w:cs="MingLiU;細明體"/>
      <w:kern w:val="0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Noto Serif SC Light" w:hAnsi="Adobe 宋体 Std L;Noto Serif SC Light" w:eastAsia="Adobe 宋体 Std L;Noto Serif SC Light" w:cs="Adobe 宋体 Std L;Noto Serif SC 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22:19:00Z</dcterms:created>
  <dc:creator/>
  <dc:description/>
  <cp:keywords/>
  <dc:language>en-US</dc:language>
  <cp:lastModifiedBy/>
  <cp:lastPrinted>2025-07-19T17:21:00Z</cp:lastPrinted>
  <dcterms:modified xsi:type="dcterms:W3CDTF">2025-07-19T22:21:00Z</dcterms:modified>
  <cp:revision>5</cp:revision>
  <dc:subject/>
  <dc:title/>
</cp:coreProperties>
</file>