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大连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723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8.0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黑体;SimHei" w:hAnsi="黑体;SimHei" w:cs="黑体;SimHei" w:eastAsia="黑体;SimHei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黑体;SimHei" w:hAnsi="黑体;SimHei" w:cs="黑体;SimHei" w:eastAsia="黑体;SimHei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大连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723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775450" cy="190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hyperlink r:id="rId5">
        <w:r>
          <w:rPr>
            <w:rFonts w:eastAsia="宋体;SimSun" w:cs="宋体;SimSun" w:ascii="宋体;SimSun" w:hAnsi="宋体;SimSun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-26670</wp:posOffset>
                  </wp:positionV>
                  <wp:extent cx="6774815" cy="8759825"/>
                  <wp:effectExtent l="0" t="635" r="14255115" b="0"/>
                  <wp:wrapNone/>
                  <wp:docPr id="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4840" cy="8759880"/>
                            <a:chOff x="0" y="0"/>
                            <a:chExt cx="6774840" cy="875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5040" y="3463920"/>
                              <a:ext cx="2095560" cy="529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厅边走边念，锻炼腿有劲。还带她去户外活动，她特别开心、高兴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封存二十多年的记忆被打开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工作之余，就在客厅学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《转法轮》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（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cs="宋体;SimSun" w:ascii="华文楷体" w:hAnsi="华文楷体" w:eastAsia="华文楷体"/>
                                    <w:color w:val="auto"/>
                                    <w:lang w:val="de-DE" w:eastAsia="zh-CN" w:bidi="ar-SA"/>
                                  </w:rPr>
                                  <w:t>法轮功指导修炼的主要书籍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cs="宋体;SimSun" w:ascii="宋体;SimSun" w:hAnsi="宋体;SimSun" w:eastAsia="宋体;SimSun"/>
                                    <w:color w:val="auto"/>
                                    <w:lang w:val="de-DE" w:eastAsia="zh-CN" w:bidi="ar-SA"/>
                                  </w:rPr>
                                  <w:t>）。大姨就搬了一把椅子坐在我身边，叫我大声念书。一天她说：“让我看看你的书吧。”我说：“我给你找本别的书看吧？”她说：“我要看你拿的这本书，我去洗洗手。”我双手把书递给大姨，她双手接过书，翻开看了又看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cs="宋体;SimSun" w:ascii="宋体;SimSun" w:hAnsi="宋体;SimSun" w:eastAsia="宋体;SimSun"/>
                                    <w:color w:val="C00000"/>
                                    <w:lang w:val="de-DE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cs="宋体;SimSun" w:ascii="宋体;SimSun" w:hAnsi="宋体;SimSun" w:eastAsia="宋体;SimSun"/>
                                    <w:color w:val="auto"/>
                                    <w:lang w:val="de-DE" w:eastAsia="zh-CN" w:bidi="ar-SA"/>
                                  </w:rPr>
                                  <w:t xml:space="preserve">她在那一个字一个字念了起来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一会儿，我看大姨的脸颊红润了，眼睛有神了。个别生字不认识，我告诉她后，她把生字用手在桌子上写一遍，然后再继续看。大姨把书合上后，说：“你也给我一本《转法轮》看，行吗？我也学。”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这样，我每天看《转法轮》，大姨就把手洗了，也拿着《转法轮》书念，念的很认真，无论周围发生什么事，她就在那念书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大姨的血压逐渐降下来了，血糖降到5.6左右。观察了四、五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0920"/>
                              <a:ext cx="2095560" cy="802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用善心看护患精神病的老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因为坚持修炼法轮功，被迫害得流离失所。我与一位法轮功学员一起照看一位七旬的大姨，每人一天一宿，每天早上给大姨测血压、测血糖，每顿饭前打胰岛素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大姨年轻时，当包工头的丈夫在外边找了女人，抛弃了她和年小的儿子、女儿。她成天哭，精神失常了，家里人谁都不认识。经常偷着往外边跑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开始照顾大姨时，她经常骂人，无论白天黑夜地骂，吵的邻里都休息不好。我小声说：“大姨睡觉吧，别骂了。”她瞪着通红的眼睛，咬着牙骂我，吓得我赶紧回卧室，一宿我也没敢睡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大姨血糖高，要减少饭量，饭给少了她会动手打我。一次，我俩正在吃饭，她把饭碗朝我的头打来，我头一歪打在了我的肩膀上。大姨又用拳头打我，还说：“这是我家，不让我吃饱饭，你走。”我心里也有点过不去，过后，我和同修交流，要按大法真善忍要求自己，用博大的胸怀，慈悲所有的人。更要加倍对大姨及她家人好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大姨营养跟不上，走路两腿哆嗦，我俩给大姨买鸡大腿，给她煮鸡蛋，买低糖食品，补充饭后的不足（大姨的儿子给我们三个人每个月生活费四百多元，）。我当班的时候，从家里（我住在姐姐同修家）给她带排骨、饺子、炒她喜欢吃的菜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还把大姨带到姐姐家住，同时给她调一下胃口。我把大姨当作自己的亲人，做事顺着她，还和她藏猫猫玩，跟她沟通、交流。我一边干活，一边和她一起默念：“法轮大法好，真善忍好。”让她在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79280" y="601920"/>
                              <a:ext cx="2095560" cy="804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没有变化，我就把胰岛素给她停下来了，大姨的状况很稳定，她儿子儿媳看到妈妈身体、精神的变化特别高兴。法轮大法的神奇和超常让他们很认同大法好。他们退出了曾经加入过的中共团、队组织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大姨的女儿和女婿在北京某科研部门工作，还是负责人。女儿听她哥哥在电话说她母亲的状况时，起初有点不太相信。过年时，女儿从北京给母亲买了新衣服、好吃的来看母亲。大姨的女儿女婿一推开门，我问：“大姨，他们是谁（我没见过）？”大姨说：“我妞儿，我妞儿。”娘俩抱在一起都哭了。女儿说：“妈妈，你终于认识我了！认识我了！”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妞儿对我说：“二十多年了，我妈妈终于清醒了，明白了。”她右手握住妈妈的手，左手握住我的手说：“姐姐，你辛苦了！”我说：“我不辛苦，是大法师父辛苦，是大法师父给你妈妈调整好了身体。”她拿起大法《转法轮》翻开看，我说：“大姨，给女儿念一段法吧。”大姨一字不差的念完了。妞儿说：“妈妈，你就跟姐姐好好学大法吧。”、“我在北京好多年不回来了，我妈妈不认识我。每次看见她疯疯癫癫的，我心里很难受。每年过年我都哭，盼望妈妈病好。这回好了，妈妈认识我了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大姨的女儿女婿亲眼见证大法在她母亲身上展现的神奇！他们当时就退出了中共的党团队组织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大姨亲家母来看她。她说：“是我儿媳妇的妈妈。”亲家母说：“多少年了，她都不认识我了。现在能认识人了，她好了。”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 xml:space="preserve">愿这真实的事迹传遍世界，让更多的人得到法轮大法的救度！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/中国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大陆大法弟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0"/>
                              <a:ext cx="6201360" cy="402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二十多年精神失常的大姨恢复记忆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rcRect l="0" t="1509" r="0" b="0"/>
                            <a:stretch/>
                          </pic:blipFill>
                          <pic:spPr>
                            <a:xfrm>
                              <a:off x="2221920" y="655920"/>
                              <a:ext cx="2340000" cy="273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5pt;margin-top:-2.1pt;width:533.45pt;height:689.75pt" coordorigin="-10,-42" coordsize="10669,1379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683;top:5413;width:3299;height:8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厅边走边念，锻炼腿有劲。还带她去户外活动，她特别开心、高兴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封存二十多年的记忆被打开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工作之余，就在客厅学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《转法轮》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（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cs="宋体;SimSun" w:ascii="华文楷体" w:hAnsi="华文楷体" w:eastAsia="华文楷体"/>
                              <w:color w:val="auto"/>
                              <w:lang w:val="de-DE" w:eastAsia="zh-CN" w:bidi="ar-SA"/>
                            </w:rPr>
                            <w:t>法轮功指导修炼的主要书籍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cs="宋体;SimSun" w:ascii="宋体;SimSun" w:hAnsi="宋体;SimSun" w:eastAsia="宋体;SimSun"/>
                              <w:color w:val="auto"/>
                              <w:lang w:val="de-DE" w:eastAsia="zh-CN" w:bidi="ar-SA"/>
                            </w:rPr>
                            <w:t>）。大姨就搬了一把椅子坐在我身边，叫我大声念书。一天她说：“让我看看你的书吧。”我说：“我给你找本别的书看吧？”她说：“我要看你拿的这本书，我去洗洗手。”我双手把书递给大姨，她双手接过书，翻开看了又看。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cs="宋体;SimSun" w:ascii="宋体;SimSun" w:hAnsi="宋体;SimSun" w:eastAsia="宋体;SimSun"/>
                              <w:color w:val="C00000"/>
                              <w:lang w:val="de-DE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cs="宋体;SimSun" w:ascii="宋体;SimSun" w:hAnsi="宋体;SimSun" w:eastAsia="宋体;SimSun"/>
                              <w:color w:val="auto"/>
                              <w:lang w:val="de-DE" w:eastAsia="zh-CN" w:bidi="ar-SA"/>
                            </w:rPr>
                            <w:t xml:space="preserve">她在那一个字一个字念了起来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一会儿，我看大姨的脸颊红润了，眼睛有神了。个别生字不认识，我告诉她后，她把生字用手在桌子上写一遍，然后再继续看。大姨把书合上后，说：“你也给我一本《转法轮》看，行吗？我也学。”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这样，我每天看《转法轮》，大姨就把手洗了，也拿着《转法轮》书念，念的很认真，无论周围发生什么事，她就在那念书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大姨的血压逐渐降下来了，血糖降到5.6左右。观察了四、五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0;top:920;width:3299;height:126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用善心看护患精神病的老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因为坚持修炼法轮功，被迫害得流离失所。我与一位法轮功学员一起照看一位七旬的大姨，每人一天一宿，每天早上给大姨测血压、测血糖，每顿饭前打胰岛素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大姨年轻时，当包工头的丈夫在外边找了女人，抛弃了她和年小的儿子、女儿。她成天哭，精神失常了，家里人谁都不认识。经常偷着往外边跑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开始照顾大姨时，她经常骂人，无论白天黑夜地骂，吵的邻里都休息不好。我小声说：“大姨睡觉吧，别骂了。”她瞪着通红的眼睛，咬着牙骂我，吓得我赶紧回卧室，一宿我也没敢睡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大姨血糖高，要减少饭量，饭给少了她会动手打我。一次，我俩正在吃饭，她把饭碗朝我的头打来，我头一歪打在了我的肩膀上。大姨又用拳头打我，还说：“这是我家，不让我吃饱饭，你走。”我心里也有点过不去，过后，我和同修交流，要按大法真善忍要求自己，用博大的胸怀，慈悲所有的人。更要加倍对大姨及她家人好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大姨营养跟不上，走路两腿哆嗦，我俩给大姨买鸡大腿，给她煮鸡蛋，买低糖食品，补充饭后的不足（大姨的儿子给我们三个人每个月生活费四百多元，）。我当班的时候，从家里（我住在姐姐同修家）给她带排骨、饺子、炒她喜欢吃的菜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还把大姨带到姐姐家住，同时给她调一下胃口。我把大姨当作自己的亲人，做事顺着她，还和她藏猫猫玩，跟她沟通、交流。我一边干活，一边和她一起默念：“法轮大法好，真善忍好。”让她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59;top:906;width:3299;height:126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没有变化，我就把胰岛素给她停下来了，大姨的状况很稳定，她儿子儿媳看到妈妈身体、精神的变化特别高兴。法轮大法的神奇和超常让他们很认同大法好。他们退出了曾经加入过的中共团、队组织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大姨的女儿和女婿在北京某科研部门工作，还是负责人。女儿听她哥哥在电话说她母亲的状况时，起初有点不太相信。过年时，女儿从北京给母亲买了新衣服、好吃的来看母亲。大姨的女儿女婿一推开门，我问：“大姨，他们是谁（我没见过）？”大姨说：“我妞儿，我妞儿。”娘俩抱在一起都哭了。女儿说：“妈妈，你终于认识我了！认识我了！”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妞儿对我说：“二十多年了，我妈妈终于清醒了，明白了。”她右手握住妈妈的手，左手握住我的手说：“姐姐，你辛苦了！”我说：“我不辛苦，是大法师父辛苦，是大法师父给你妈妈调整好了身体。”她拿起大法《转法轮》翻开看，我说：“大姨，给女儿念一段法吧。”大姨一字不差的念完了。妞儿说：“妈妈，你就跟姐姐好好学大法吧。”、“我在北京好多年不回来了，我妈妈不认识我。每次看见她疯疯癫癫的，我心里很难受。每年过年我都哭，盼望妈妈病好。这回好了，妈妈认识我了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大姨的女儿女婿亲眼见证大法在她母亲身上展现的神奇！他们当时就退出了中共的党团队组织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大姨亲家母来看她。她说：“是我儿媳妇的妈妈。”亲家母说：“多少年了，她都不认识我了。现在能认识人了，她好了。”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 xml:space="preserve">愿这真实的事迹传遍世界，让更多的人得到法轮大法的救度！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◇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文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/中国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大陆大法弟子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0d0d0d" stroked="f" o:allowincell="f" style="position:absolute;left:387;top:-42;width:9765;height:632;mso-wrap-style:none;v-text-anchor:middle" type="_x0000_t136">
                    <v:path textpathok="t"/>
                    <v:textpath on="t" fitshape="t" string="二十多年精神失常的大姨恢复记忆" style="font-family:&quot;方正兰亭中黑_GBK&quot;;font-size:20pt"/>
                    <v:fill o:detectmouseclick="t" type="solid" color2="#f2f2f2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489;top:991;width:3684;height:4306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2">
                <wp:simplePos x="0" y="0"/>
                <wp:positionH relativeFrom="column">
                  <wp:posOffset>-41275</wp:posOffset>
                </wp:positionH>
                <wp:positionV relativeFrom="paragraph">
                  <wp:posOffset>90805</wp:posOffset>
                </wp:positionV>
                <wp:extent cx="8352155" cy="13335"/>
                <wp:effectExtent l="127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-3.25pt;margin-top:7.15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21175</wp:posOffset>
                </wp:positionH>
                <wp:positionV relativeFrom="paragraph">
                  <wp:posOffset>107315</wp:posOffset>
                </wp:positionV>
                <wp:extent cx="516890" cy="810895"/>
                <wp:effectExtent l="0" t="635" r="1270" b="1619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810720"/>
                        </a:xfrm>
                        <a:prstGeom prst="wedgeRectCallout">
                          <a:avLst>
                            <a:gd name="adj1" fmla="val -43736"/>
                            <a:gd name="adj2" fmla="val 699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f" o:allowincell="f" style="position:absolute;margin-left:340.25pt;margin-top:8.45pt;width:40.65pt;height:63.8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column">
                  <wp:posOffset>47625</wp:posOffset>
                </wp:positionH>
                <wp:positionV relativeFrom="paragraph">
                  <wp:posOffset>11430</wp:posOffset>
                </wp:positionV>
                <wp:extent cx="8352155" cy="13335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3.75pt;margin-top:0.9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</w:r>
    </w:p>
    <w:p>
      <w:pPr>
        <w:pStyle w:val="Style12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108585</wp:posOffset>
                </wp:positionV>
                <wp:extent cx="6776085" cy="277495"/>
                <wp:effectExtent l="635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64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7月21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大连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8.55pt;width:533.55pt;height:21.85pt" coordorigin="7,171" coordsize="10671,437">
                <v:shape id="shape_0" stroked="t" o:allowincell="f" style="position:absolute;left:7;top:606;width:10671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7;top:171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7月21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大连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8;top:273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5</wp:posOffset>
                </wp:positionH>
                <wp:positionV relativeFrom="paragraph">
                  <wp:posOffset>131445</wp:posOffset>
                </wp:positionV>
                <wp:extent cx="6781165" cy="9423400"/>
                <wp:effectExtent l="0" t="635" r="994346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320" cy="9423360"/>
                          <a:chOff x="0" y="0"/>
                          <a:chExt cx="6781320" cy="9423360"/>
                        </a:xfrm>
                      </wpg:grpSpPr>
                      <wps:wsp>
                        <wps:cNvSpPr txBox="1"/>
                        <wps:spPr>
                          <a:xfrm>
                            <a:off x="0" y="453960"/>
                            <a:ext cx="2095560" cy="896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大连市五十八岁的法轮功学员方彩霞，于六月二十三日在做家政时被绑架，目前被非法关押在大连市看守所。家属和律师去相关部门了解案件情况时，遭到中山区国保大队副大队长曹迅兵及派出所警察恐吓威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六月二十三日早晨八、九点钟，中山区青泥派出所的两名警察来到方彩霞做家政的客户家，声称她贴真相不干胶时被监控拍到，要把她带走。后来，他们又叫来十多个警察，据说有局长，还有国保警察，其中有一个叫曹迅兵的。警察翻找到一些还没贴的真相不干胶后，把方彩霞劫持到大连市看守所非法关押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七月九日，家属找到中山区公安分局国保副队长曹迅兵，善心劝阻他不要构陷方彩霞。但曹迅兵坚持要把方彩霞构陷到检察院。家属打听其他办案人员、局长的名字，曹拒绝回答，满嘴都是中共造谣污蔑的邪恶之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七月十一日，家属先去了中山区公安分局，因不知道需要找的局长姓名，被接待人员阻挡。家属又去了人民路派出所（因为方彩霞做家政的地方属于人民路派出所辖区），派出所接待人员让家属去青泥派出所。在青泥派出所，家属终于联系到办案人员：周姓警察（手机： 18342219679）。中午十一点多，周姓警察给家属打来电话，说方彩霞目前被刑事拘留，下一步准备交法院判刑。家属善劝他们不要把事情扩大，但周姓警察执意要移交检察院，态度与曹迅兵如出一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七月十六日，方彩霞的儿子去青泥派出所索要方彩霞的拘留通知书、物品扣押清单等文件，却被派出所刑大一中队的办案警察周某非法扣押，并找来中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040" y="1802880"/>
                            <a:ext cx="2095560" cy="760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国保副队长曹迅兵，以恐吓的方式强行对方彩霞的儿子做笔录，诬蔑他“勾结境外势力”，强行拿其手机，翻看其档案袋里的文件。警察还恐吓方彩霞的儿子，不准把这些情况曝光到明慧网上；曹迅兵还恐吓要拘留他十五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方彩霞的儿子被非法审讯近两个小时后才离开。周某把方彩霞的拘留通知书给了她儿子，将通知书中的通知日期改写为六月二十三日；没有给物品扣押清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七月十七日上午，方彩霞的儿子及其委托律师在通过中山分局门卫、督察、信访警察的联系沟通下，与国保副队长曹迅兵在信访接待室见了面。曹迅兵介绍了方彩霞案件的情况，但在依法听取辩护人意见时，律师提交了中国新闻社于一九九九年十月二十五日发表的新闻稿，指出是江泽民个人污蔑法轮功为邪教。当听到“江泽民”三个字时，曹迅兵突然大声威胁律师：你来北京干什么？！是不是要学王全璋（维权律师）要进去？！并多次手指着方彩霞的儿子大声恐吓：我找人收拾你！曹还多次戳方彩霞儿子的身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当天下午，律师会见方彩霞时得知：曹迅兵多次辱骂方彩霞并上手要打她，还威胁要判她几年，说请律师没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方彩霞，家住甘井子区，一九九八年开始修炼法轮大法，按照真、善、忍修心向善，有一个幸福美满的家庭。然而，一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438840"/>
                            <a:ext cx="2095560" cy="472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九年七月中共江泽民集团公开迫害法轮功后，方彩霞多次遭受迫害，家人也遭受敲诈、恐吓和株连，她被迫离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二零零零年一月，方彩霞被非法劳教，在马三家劳教所被迫害三年零三个月。二零零九年四月，方彩霞发神韵光盘时，被革镇堡派出所警察绑架，再次被劫持至马三家劳教所迫害一年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二零一六年六月二十八日，辽宁省政法委“610”（专门迫害法轮功的非法组织）操纵省内各市的“610”、公安局、国保、派出所、街道及社区人员，对省内各市的法轮功学员进行大抓捕，大约有百名法轮功学员被绑架，方彩霞是其中之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二零一七年三月十五日及二零一七年四月十二日，方彩霞两次被甘井子区法院非法开庭，后遭诬判四年，同年九月二日被劫持到辽宁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省女子监狱。方彩霞于二零二零年结束冤狱回家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en-US"/>
                                </w:rPr>
                                <w:t>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0"/>
                            <a:ext cx="6755760" cy="356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甘井子区方彩霞再次被绑架 家属及律师遭恐吓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325240" y="481320"/>
                            <a:ext cx="2117160" cy="12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10.35pt;width:533.95pt;height:742pt" coordorigin="7,207" coordsize="10679,14840">
                <v:shape id="shape_0" stroked="f" o:allowincell="f" style="position:absolute;left:7;top:922;width:3299;height:141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大连市五十八岁的法轮功学员方彩霞，于六月二十三日在做家政时被绑架，目前被非法关押在大连市看守所。家属和律师去相关部门了解案件情况时，遭到中山区国保大队副大队长曹迅兵及派出所警察恐吓威胁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六月二十三日早晨八、九点钟，中山区青泥派出所的两名警察来到方彩霞做家政的客户家，声称她贴真相不干胶时被监控拍到，要把她带走。后来，他们又叫来十多个警察，据说有局长，还有国保警察，其中有一个叫曹迅兵的。警察翻找到一些还没贴的真相不干胶后，把方彩霞劫持到大连市看守所非法关押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七月九日，家属找到中山区公安分局国保副队长曹迅兵，善心劝阻他不要构陷方彩霞。但曹迅兵坚持要把方彩霞构陷到检察院。家属打听其他办案人员、局长的名字，曹拒绝回答，满嘴都是中共造谣污蔑的邪恶之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七月十一日，家属先去了中山区公安分局，因不知道需要找的局长姓名，被接待人员阻挡。家属又去了人民路派出所（因为方彩霞做家政的地方属于人民路派出所辖区），派出所接待人员让家属去青泥派出所。在青泥派出所，家属终于联系到办案人员：周姓警察（手机： 18342219679）。中午十一点多，周姓警察给家属打来电话，说方彩霞目前被刑事拘留，下一步准备交法院判刑。家属善劝他们不要把事情扩大，但周姓警察执意要移交检察院，态度与曹迅兵如出一辙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七月十六日，方彩霞的儿子去青泥派出所索要方彩霞的拘留通知书、物品扣押清单等文件，却被派出所刑大一中队的办案警察周某非法扣押，并找来中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6;top:3046;width:3299;height:119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国保副队长曹迅兵，以恐吓的方式强行对方彩霞的儿子做笔录，诬蔑他“勾结境外势力”，强行拿其手机，翻看其档案袋里的文件。警察还恐吓方彩霞的儿子，不准把这些情况曝光到明慧网上；曹迅兵还恐吓要拘留他十五天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方彩霞的儿子被非法审讯近两个小时后才离开。周某把方彩霞的拘留通知书给了她儿子，将通知书中的通知日期改写为六月二十三日；没有给物品扣押清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七月十七日上午，方彩霞的儿子及其委托律师在通过中山分局门卫、督察、信访警察的联系沟通下，与国保副队长曹迅兵在信访接待室见了面。曹迅兵介绍了方彩霞案件的情况，但在依法听取辩护人意见时，律师提交了中国新闻社于一九九九年十月二十五日发表的新闻稿，指出是江泽民个人污蔑法轮功为邪教。当听到“江泽民”三个字时，曹迅兵突然大声威胁律师：你来北京干什么？！是不是要学王全璋（维权律师）要进去？！并多次手指着方彩霞的儿子大声恐吓：我找人收拾你！曹还多次戳方彩霞儿子的身体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当天下午，律师会见方彩霞时得知：曹迅兵多次辱骂方彩霞并上手要打她，还威胁要判她几年，说请律师没用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方彩霞，家住甘井子区，一九九八年开始修炼法轮大法，按照真、善、忍修心向善，有一个幸福美满的家庭。然而，一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6;top:898;width:3299;height:7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九年七月中共江泽民集团公开迫害法轮功后，方彩霞多次遭受迫害，家人也遭受敲诈、恐吓和株连，她被迫离婚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二零零零年一月，方彩霞被非法劳教，在马三家劳教所被迫害三年零三个月。二零零九年四月，方彩霞发神韵光盘时，被革镇堡派出所警察绑架，再次被劫持至马三家劳教所迫害一年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二零一六年六月二十八日，辽宁省政法委“610”（专门迫害法轮功的非法组织）操纵省内各市的“610”、公安局、国保、派出所、街道及社区人员，对省内各市的法轮功学员进行大抓捕，大约有百名法轮功学员被绑架，方彩霞是其中之一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二零一七年三月十五日及二零一七年四月十二日，方彩霞两次被甘井子区法院非法开庭，后遭诬判四年，同年九月二日被劫持到辽宁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省女子监狱。方彩霞于二零二零年结束冤狱回家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宋体;SimSun"/>
                            <w:color w:val="auto"/>
                            <w:lang w:eastAsia="zh-CN" w:bidi="ar-SA" w:val="en-US"/>
                          </w:rPr>
                          <w:t>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272727" stroked="f" o:allowincell="f" style="position:absolute;left:9;top:207;width:10638;height:560;mso-wrap-style:none;v-text-anchor:middle" type="_x0000_t136">
                  <v:path textpathok="t"/>
                  <v:textpath on="t" fitshape="t" string="甘井子区方彩霞再次被绑架 家属及律师遭恐吓" style="font-family:&quot;方正大黑简体&quot;;font-size:24pt"/>
                  <v:fill o:detectmouseclick="t" type="solid" color2="#d8d8d8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3669;top:965;width:3333;height:19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jc w:val="righ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43755</wp:posOffset>
                </wp:positionH>
                <wp:positionV relativeFrom="paragraph">
                  <wp:posOffset>-1037590</wp:posOffset>
                </wp:positionV>
                <wp:extent cx="2145030" cy="4039870"/>
                <wp:effectExtent l="635" t="0" r="2159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4880" cy="4039920"/>
                          <a:chOff x="0" y="0"/>
                          <a:chExt cx="2144880" cy="4039920"/>
                        </a:xfrm>
                      </wpg:grpSpPr>
                      <wps:wsp>
                        <wps:cNvSpPr txBox="1"/>
                        <wps:spPr>
                          <a:xfrm>
                            <a:off x="57960" y="1868040"/>
                            <a:ext cx="2016000" cy="212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法轮功书籍中明确指出杀生和自杀都是有罪的，真正的修炼人绝不会杀生或自杀、自焚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上图为中共“天安门自焚”伪案现场图片。汽油燃烧，火温可达500度以上，这样的高温中，王进东却能稳坐不动，头发也没烧坏。警察拎着灭火毯，在他身后等着，直到他在镜头前喊完口号才把灭火毯盖他身上。这不是演戏又是啥？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144880" cy="4039920"/>
                          </a:xfrm>
                        </wpg:grpSpPr>
                        <wps:wsp>
                          <wps:cNvSpPr/>
                          <wps:spPr>
                            <a:xfrm>
                              <a:off x="0" y="184320"/>
                              <a:ext cx="2144880" cy="385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1360" y="0"/>
                              <a:ext cx="1344240" cy="33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2"/>
                                    <w:szCs w:val="42"/>
                                    <w:rFonts w:ascii="华文隶书" w:hAnsi="华文隶书" w:eastAsia="华文隶书" w:cs="Times New Roman"/>
                                    <w:color w:val="auto"/>
                                    <w:lang w:val="de-DE" w:eastAsia="zh-CN" w:bidi="ar-SA"/>
                                  </w:rPr>
                                  <w:t>你知道吗？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Picture 3" descr=""/>
                            <pic:cNvPicPr/>
                          </pic:nvPicPr>
                          <pic:blipFill>
                            <a:blip r:embed="rId11">
                              <a:lum bright="20000"/>
                            </a:blip>
                            <a:stretch/>
                          </pic:blipFill>
                          <pic:spPr>
                            <a:xfrm>
                              <a:off x="70560" y="339120"/>
                              <a:ext cx="1997640" cy="151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65pt;margin-top:-81.7pt;width:168.9pt;height:318.15pt" coordorigin="7313,-1634" coordsize="3378,6363">
                <v:shape id="shape_0" stroked="f" o:allowincell="f" style="position:absolute;left:7404;top:1308;width:3174;height:3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法轮功书籍中明确指出杀生和自杀都是有罪的，真正的修炼人绝不会杀生或自杀、自焚的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上图为中共“天安门自焚”伪案现场图片。汽油燃烧，火温可达500度以上，这样的高温中，王进东却能稳坐不动，头发也没烧坏。警察拎着灭火毯，在他身后等着，直到他在镜头前喊完口号才把灭火毯盖他身上。这不是演戏又是啥？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313;top:-1634;width:3378;height:6363">
                  <v:rect id="shape_0" ID="Rectangle 5" stroked="t" o:allowincell="f" style="position:absolute;left:7313;top:-1344;width:3377;height:6071;mso-wrap-style:none;v-text-anchor:middle">
                    <v:fill o:detectmouseclick="t" on="false"/>
                    <v:stroke color="black" joinstyle="miter" endcap="flat"/>
                    <w10:wrap type="none"/>
                  </v:rect>
                  <v:shape id="shape_0" fillcolor="white" stroked="f" o:allowincell="f" style="position:absolute;left:8008;top:-1634;width:2116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2"/>
                              <w:szCs w:val="42"/>
                              <w:rFonts w:ascii="华文隶书" w:hAnsi="华文隶书" w:eastAsia="华文隶书" w:cs="Times New Roman"/>
                              <w:color w:val="auto"/>
                              <w:lang w:val="de-DE" w:eastAsia="zh-CN" w:bidi="ar-SA"/>
                            </w:rPr>
                            <w:t>你知道吗？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Picture 3" stroked="f" o:allowincell="f" style="position:absolute;left:7424;top:-1100;width:3145;height:2384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◎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兰亭中黑_GBK">
    <w:charset w:val="01"/>
    <w:family w:val="roman"/>
    <w:pitch w:val="default"/>
  </w:font>
  <w:font w:name="方正大黑简体">
    <w:charset w:val="01"/>
    <w:family w:val="roman"/>
    <w:pitch w:val="default"/>
  </w:font>
  <w:font w:name="华文隶书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6"/>
      <w:szCs w:val="24"/>
    </w:rPr>
  </w:style>
  <w:style w:type="character" w:styleId="CharChar3">
    <w:name w:val=" Char Char3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2">
    <w:name w:val=" Char Char2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1">
    <w:name w:val=" Char Char1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5">
    <w:name w:val=" Char Char5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tiantibooks.org/products/zhuan-falun-simplified-chinese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www.tiantibooks.org/products/zhuan-falun-simplified-chinese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22:06:00Z</dcterms:created>
  <dc:creator/>
  <dc:description/>
  <cp:keywords/>
  <dc:language>en-US</dc:language>
  <cp:lastModifiedBy>andre</cp:lastModifiedBy>
  <cp:lastPrinted>2025-07-20T18:32:00Z</cp:lastPrinted>
  <dcterms:modified xsi:type="dcterms:W3CDTF">2025-07-20T23:35:00Z</dcterms:modified>
  <cp:revision>9</cp:revision>
  <dc:subject/>
  <dc:title/>
</cp:coreProperties>
</file>