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971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6776085" cy="20320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03040"/>
                            <a:chOff x="0" y="0"/>
                            <a:ch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533.55pt;height:16pt" coordorigin="0,12" coordsize="10671,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10670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71475</wp:posOffset>
                  </wp:positionV>
                  <wp:extent cx="6774815" cy="8709025"/>
                  <wp:effectExtent l="0" t="1270" r="161925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709120"/>
                            <a:chOff x="0" y="0"/>
                            <a:chExt cx="6774840" cy="8709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242880"/>
                              <a:ext cx="2095560" cy="536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的要求差太远了。大法的法理使我内心变的特别明亮，改变了我看问题的方式，遇到不顺心的事，第一念不是动恶的念头了，而是学会了用善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看完第一遍《转法轮》，当时我已经吃够了药，早就不想吃了。但是我怕影响病情，心里有些不稳。但同时心里已经相信大法了，我通过学法明白了真心想修炼的人有师父管，帮我净化身体，所以就坚定了自己不吃药的想法，就不再吃药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说来很神奇，我的那些病症都好了，一直到现在，身体非常结实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期间有过几次像得了重感冒的症状，妻子劝我去打针吃药，我知道不是病，就告诉她我没事的。结果过了几天，我真的就好了，没有吃药打针。妻子见证了大法的神奇，还和他的父母分享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 xml:space="preserve">不重名利　按真善忍标准做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当今社会物欲横流，人们都在追逐名利。大法弟子是一股清流，能够看淡利益，以道义为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现在的老师补课挣钱很普遍。如果孩子真的有需要，补补课也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4200"/>
                              <a:ext cx="2095560" cy="800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56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一名教师，是一个普通的大法弟子，今天说一下我的修炼中的小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15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长年疾病缠身　得大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156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从小我身体就虚弱，上初中时，又得了咽喉炎、过敏性紫癜和血小板减少症，经常耽误功课去看病。吃了不少中药、西药，收效甚微，浑身没劲，整个人没有精神。当时还有一种进口药，很贵，我的家庭本就不富裕，可父母为了治好我的病不惜花重金。每天早晨早饭后，看着同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们可以自由的活动，而自己一个人回到宿舍去喝汤药，特别苦恼，但又没有办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8年7月，我放暑假回家，妈妈说我的姑父在修炼法轮功，特别好，建议我去看看。到了姑父家里，感觉身体特别舒服。那种舒服是我久违了的感觉和感受。所以还没等姑父介绍大法，我就觉的大法一定很好。姑父告诉我：“这是一本非常神奇的书，很多人都在修炼，能祛病健身。真心想学的话，要做到打不还手，骂不还口。而且每次看书前都要把手洗干净，不要弄脏了大法书，也是对大法书和师父的尊重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完姑父的话，我就借回了宝书《转法轮》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指导修炼的主要著作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回去后就利用最短的时间看完了《转法轮》。看完第一遍，最大的感受是：原来自己一身的病，不仅仅是身体素质的原因，与我的道德品质和祖辈行为也有关系。我一直认为自己是很优秀的人，上学时一直成绩优异，老师同学都非常喜欢我，周围的人都夸奖。如果谁对我态度不好，我会记恨好几天，根本没有善和慈悲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579600"/>
                              <a:ext cx="2095560" cy="81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156" w:hanging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可厚非。关键是有些老师属于强迫孩子去补课，采取的手段就是使用语言暗示家长，或者在课堂上暗示学生去补课，争取更多的学生去他那里补课。这样大面积的补课效果很一般，浪费家长的钱财。很多家长对此很无奈：不去补课，怕老师给孩子找麻烦；去补课吧，也知道孩子学不了多少东西。但是大家都去，也只能随着。我是大法弟子要按真善忍标准要求自己，不能随波逐流，所以这些年从来没有利用补课去挣钱。有时候同事给我介绍孩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也拒绝。不管别人怎么补课，我是不会利用学生去挣这些钱的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那一年学校评聘职称，每晋升一个级别就会多挣钱。同事们为了能晋升成功，不惜使用各种手段，其中就包括材料造假。按照实际的工龄和工作岗位，我本可以晋升一个级别，但是缺少一项上级规定的材料。其实这种材料对工作根本没有用，只是上级部门规定的。同事们都劝我花钱买一个假的证件，他们都是这么做的。我说这样是不真，他们说哪有那么多真假，你有了就是真的，没人能看出来。确实如此，大陆办假证的，效果和真的基本一样，都能蒙混过关。我想我是大法弟子修的是真、善、忍，不能造假。所以我没有做假材料，也没能晋升。后来我取得了真实的材料，正常晋级成功了。虽然少挣了几年钱，但我心里特别踏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法轮大法带给人的只有美好。我如果没有修炼大法，可能也会想方设法的利用工作之便挣学生的钱，但是修炼法轮大法让我明白做人不能挣不义之财，要做一个清白、廉洁的好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20" y="0"/>
                              <a:ext cx="5886360" cy="40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不重名利　做个清白的好教师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128680" y="654120"/>
                              <a:ext cx="2520360" cy="248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9.25pt;width:533.45pt;height:685.75pt" coordorigin="-10,585" coordsize="10669,137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5692;width:3299;height:8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的要求差太远了。大法的法理使我内心变的特别明亮，改变了我看问题的方式，遇到不顺心的事，第一念不是动恶的念头了，而是学会了用善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看完第一遍《转法轮》，当时我已经吃够了药，早就不想吃了。但是我怕影响病情，心里有些不稳。但同时心里已经相信大法了，我通过学法明白了真心想修炼的人有师父管，帮我净化身体，所以就坚定了自己不吃药的想法，就不再吃药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说来很神奇，我的那些病症都好了，一直到现在，身体非常结实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期间有过几次像得了重感冒的症状，妻子劝我去打针吃药，我知道不是病，就告诉她我没事的。结果过了几天，我真的就好了，没有吃药打针。妻子见证了大法的神奇，还和他的父母分享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 xml:space="preserve">不重名利　按真善忍标准做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当今社会物欲横流，人们都在追逐名利。大法弟子是一股清流，能够看淡利益，以道义为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现在的老师补课挣钱很普遍。如果孩子真的有需要，补补课也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489;width:3299;height:12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56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一名教师，是一个普通的大法弟子，今天说一下我的修炼中的小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长年疾病缠身　得大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156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从小我身体就虚弱，上初中时，又得了咽喉炎、过敏性紫癜和血小板减少症，经常耽误功课去看病。吃了不少中药、西药，收效甚微，浑身没劲，整个人没有精神。当时还有一种进口药，很贵，我的家庭本就不富裕，可父母为了治好我的病不惜花重金。每天早晨早饭后，看着同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们可以自由的活动，而自己一个人回到宿舍去喝汤药，特别苦恼，但又没有办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8年7月，我放暑假回家，妈妈说我的姑父在修炼法轮功，特别好，建议我去看看。到了姑父家里，感觉身体特别舒服。那种舒服是我久违了的感觉和感受。所以还没等姑父介绍大法，我就觉的大法一定很好。姑父告诉我：“这是一本非常神奇的书，很多人都在修炼，能祛病健身。真心想学的话，要做到打不还手，骂不还口。而且每次看书前都要把手洗干净，不要弄脏了大法书，也是对大法书和师父的尊重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完姑父的话，我就借回了宝书《转法轮》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指导修炼的主要著作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回去后就利用最短的时间看完了《转法轮》。看完第一遍，最大的感受是：原来自己一身的病，不仅仅是身体素质的原因，与我的道德品质和祖辈行为也有关系。我一直认为自己是很优秀的人，上学时一直成绩优异，老师同学都非常喜欢我，周围的人都夸奖。如果谁对我态度不好，我会记恨好几天，根本没有善和慈悲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498;width:3299;height:128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156" w:hanging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可厚非。关键是有些老师属于强迫孩子去补课，采取的手段就是使用语言暗示家长，或者在课堂上暗示学生去补课，争取更多的学生去他那里补课。这样大面积的补课效果很一般，浪费家长的钱财。很多家长对此很无奈：不去补课，怕老师给孩子找麻烦；去补课吧，也知道孩子学不了多少东西。但是大家都去，也只能随着。我是大法弟子要按真善忍标准要求自己，不能随波逐流，所以这些年从来没有利用补课去挣钱。有时候同事给我介绍孩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也拒绝。不管别人怎么补课，我是不会利用学生去挣这些钱的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FF0000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那一年学校评聘职称，每晋升一个级别就会多挣钱。同事们为了能晋升成功，不惜使用各种手段，其中就包括材料造假。按照实际的工龄和工作岗位，我本可以晋升一个级别，但是缺少一项上级规定的材料。其实这种材料对工作根本没有用，只是上级部门规定的。同事们都劝我花钱买一个假的证件，他们都是这么做的。我说这样是不真，他们说哪有那么多真假，你有了就是真的，没人能看出来。确实如此，大陆办假证的，效果和真的基本一样，都能蒙混过关。我想我是大法弟子修的是真、善、忍，不能造假。所以我没有做假材料，也没能晋升。后来我取得了真实的材料，正常晋级成功了。虽然少挣了几年钱，但我心里特别踏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法轮大法带给人的只有美好。我如果没有修炼大法，可能也会想方设法的利用工作之便挣学生的钱，但是修炼法轮大法让我明白做人不能挣不义之财，要做一个清白、廉洁的好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d0d0d" stroked="f" o:allowincell="f" style="position:absolute;left:632;top:585;width:9269;height:632;mso-wrap-style:none;v-text-anchor:middle" type="_x0000_t136">
                    <v:path textpathok="t"/>
                    <v:textpath on="t" fitshape="t" string="不重名利　做个清白的好教师" style="font-family:&quot;方正兰亭中黑_GBK&quot;;font-size:20pt"/>
                    <v:fill o:detectmouseclick="t" type="solid" color2="#f2f2f2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42;top:1615;width:3968;height:391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533.55pt;height:21.85pt" coordorigin="0,320" coordsize="10671,437">
                <v:shape id="shape_0" stroked="f" o:allowincell="f" style="position:absolute;left:0;top:3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2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2pt;margin-top:20.75pt;width:354.25pt;height:26.2pt;mso-wrap-style:none;v-text-anchor:middle" type="_x0000_t136">
            <v:path textpathok="t"/>
            <v:textpath on="t" fitshape="t" string="哈尔滨市法轮功学员近期被迫害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3665" simplePos="0" locked="0" layoutInCell="0" allowOverlap="1" relativeHeight="14">
                <wp:simplePos x="0" y="0"/>
                <wp:positionH relativeFrom="column">
                  <wp:posOffset>4705350</wp:posOffset>
                </wp:positionH>
                <wp:positionV relativeFrom="paragraph">
                  <wp:posOffset>147320</wp:posOffset>
                </wp:positionV>
                <wp:extent cx="2077085" cy="58102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0" cy="581040"/>
                          <a:chOff x="0" y="0"/>
                          <a:chExt cx="2077200" cy="581040"/>
                        </a:xfrm>
                      </wpg:grpSpPr>
                      <wps:wsp>
                        <wps:cNvCnPr/>
                        <wps:spPr>
                          <a:xfrm>
                            <a:off x="23040" y="290160"/>
                            <a:ext cx="20372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5880"/>
                            <a:ext cx="2077200" cy="245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06316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11.6pt;width:163.55pt;height:45.75pt" coordorigin="7410,232" coordsize="3271,915">
                <v:shape id="shape_0" stroked="t" o:allowincell="f" style="position:absolute;left:7446;top:689;width:3207;height:2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410;top:761;width:3270;height:385;mso-wrap-style:none;v-text-anchor:middle" type="_x0000_t136">
                  <v:path textpathok="t"/>
                  <v:textpath on="t" fitshape="t" string="无任何条文指法轮功违法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432;top:232;width:3248;height:386;mso-wrap-style:none;v-text-anchor:middle" type="_x0000_t136">
                  <v:path textpathok="t"/>
                  <v:textpath on="t" fitshape="t" string="翻遍中国宪法和法律" style="font-family:&quot;方正粗圆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</wp:posOffset>
                </wp:positionH>
                <wp:positionV relativeFrom="paragraph">
                  <wp:posOffset>337820</wp:posOffset>
                </wp:positionV>
                <wp:extent cx="2095500" cy="3863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巴彦县巴彦镇法轮功学员万国军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哈尔滨市巴彦县巴彦镇法轮功学员万国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左右被当地派出所绑架。当地派出所先去他家，他没在家，抄家之后走了。万国军回家之后派出所又来他家把他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延寿县多名法轮功学员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黑龙江省哈尔滨市延寿县法轮功学员孙姐家，有警察上门骚扰，撞门，门被撞开。当时房间里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在一起学法，警察将法轮功学员们带走，抄走很多大法书籍。尚不知后续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曝光哈尔滨市通河县浓河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日来，哈尔滨市通河县浓河镇派出所警察夏立民和另外一名警察（姓名不知）到法轮功学员家骚扰，要法轮功学员电话号码。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现在，二十多年来夏立民一直紧跟恶党迫害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十多年来本地法轮功学员一直给他讲真相，虽然他有些收敛，但有时还是在不断的骚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派出所所长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6463367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派出所副所长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3266288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民警夏立民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3266281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4.2pt;mso-wrap-distance-left:9.05pt;mso-wrap-distance-right:9.05pt;mso-wrap-distance-top:0pt;mso-wrap-distance-bottom:0pt;margin-top:26.6pt;mso-position-vertical-relative:text;margin-left: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巴彦县巴彦镇法轮功学员万国军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哈尔滨市巴彦县巴彦镇法轮功学员万国军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左右被当地派出所绑架。当地派出所先去他家，他没在家，抄家之后走了。万国军回家之后派出所又来他家把他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延寿县多名法轮功学员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黑龙江省哈尔滨市延寿县法轮功学员孙姐家，有警察上门骚扰，撞门，门被撞开。当时房间里有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人在一起学法，警察将法轮功学员们带走，抄走很多大法书籍。尚不知后续情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曝光哈尔滨市通河县浓河派出所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近日来，哈尔滨市通河县浓河镇派出所警察夏立民和另外一名警察（姓名不知）到法轮功学员家骚扰，要法轮功学员电话号码。从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到现在，二十多年来夏立民一直紧跟恶党迫害法轮功学员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二十多年来本地法轮功学员一直给他讲真相，虽然他有些收敛，但有时还是在不断的骚扰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派出所所长：</w:t>
                      </w:r>
                      <w:r>
                        <w:rPr>
                          <w:sz w:val="22"/>
                          <w:szCs w:val="22"/>
                        </w:rPr>
                        <w:t>18646336717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派出所副所长：</w:t>
                      </w:r>
                      <w:r>
                        <w:rPr>
                          <w:sz w:val="22"/>
                          <w:szCs w:val="22"/>
                        </w:rPr>
                        <w:t>15326628813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民警夏立民：</w:t>
                      </w:r>
                      <w:r>
                        <w:rPr>
                          <w:sz w:val="22"/>
                          <w:szCs w:val="22"/>
                        </w:rPr>
                        <w:t>15326628125</w:t>
                      </w:r>
                      <w:r>
                        <w:rPr>
                          <w:sz w:val="22"/>
                          <w:szCs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13940</wp:posOffset>
            </wp:positionH>
            <wp:positionV relativeFrom="paragraph">
              <wp:posOffset>23495</wp:posOffset>
            </wp:positionV>
            <wp:extent cx="2148840" cy="150749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5805" r="-15" b="6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0905</wp:posOffset>
                </wp:positionH>
                <wp:positionV relativeFrom="paragraph">
                  <wp:posOffset>22225</wp:posOffset>
                </wp:positionV>
                <wp:extent cx="2095500" cy="38398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35pt;mso-wrap-distance-left:9.05pt;mso-wrap-distance-right:9.05pt;mso-wrap-distance-top:0pt;mso-wrap-distance-bottom:0pt;margin-top:1.75pt;mso-position-vertical-relative:text;margin-left:370.1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0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1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4430</wp:posOffset>
                </wp:positionH>
                <wp:positionV relativeFrom="paragraph">
                  <wp:posOffset>186690</wp:posOffset>
                </wp:positionV>
                <wp:extent cx="2038350" cy="2171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71pt;mso-wrap-distance-left:9.05pt;mso-wrap-distance-right:9.05pt;mso-wrap-distance-top:0pt;mso-wrap-distance-bottom:0pt;margin-top:14.7pt;mso-position-vertical-relative:text;margin-left:19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</w:p>
    <w:p>
      <w:pPr>
        <w:pStyle w:val="Normal"/>
        <w:rPr/>
      </w:pPr>
      <w:hyperlink r:id="rId12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</wp:posOffset>
                </wp:positionH>
                <wp:positionV relativeFrom="paragraph">
                  <wp:posOffset>45085</wp:posOffset>
                </wp:positionV>
                <wp:extent cx="6807200" cy="3698240"/>
                <wp:effectExtent l="0" t="0" r="43738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3698280"/>
                          <a:chOff x="0" y="0"/>
                          <a:chExt cx="6807240" cy="3698280"/>
                        </a:xfrm>
                      </wpg:grpSpPr>
                      <wps:wsp>
                        <wps:cNvSpPr txBox="1"/>
                        <wps:spPr>
                          <a:xfrm>
                            <a:off x="1847160" y="19080"/>
                            <a:ext cx="3564360" cy="38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新魏" w:hAnsi="华文新魏" w:eastAsia="华文新魏" w:cs="华文新魏"/>
                                  <w:lang w:val="en-US" w:bidi="hi-IN"/>
                                </w:rPr>
                                <w:t>瘟疫也在“跟党走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8560"/>
                            <a:ext cx="2095560" cy="29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left="18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瘟疫也在“跟党走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乔金（化名）曾经是个思想顽固的粉红，听不得别人说中共半个“不”字。二零二零年一月二十三日武汉封城后，乔金在网上看到一份死于瘟疫的人员登记表，其中百分之八十多是中共成员，这让他顽固的思想发生了巨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从此乔金开始主动了解法轮功真相，不再“跟党走”了，因为他明白了瘟疫也在“跟党走”，“党”在哪儿，瘟疫就会跟到哪儿。还不只是瘟疫，他发现其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615960"/>
                            <a:ext cx="2095560" cy="29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种灾难也都在“跟党走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乔金得救了，四年多的瘟疫中，乔金没“阳”过，也没打过中共的毒疫苗。尽管他也发过烧，咳嗽过，但在他诚心敬念“法轮大法好，真善忍好”后，很快就好了。乔金不仅自己得救了，家人也都得救了，因为他们身后没有瘟疫和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目睹三退后的神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去年陪护家人住院的时候，碰到冉河头的一个病人，老头87岁了，每天晚上发高烧，吃、喝、拉、撒什么都不知道了，三个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596160"/>
                            <a:ext cx="2095560" cy="31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流陪护他，晚上看着烧的昏睡的老爹，一点办法也没有。我试着给他三个儿子讲大法真相，先讲了大法弘传一百多个国家，《转法轮》这本书翻译四十多种文本，大法如何教人做好人等等，又讲了现在天灾人祸不断，三退（指退党团队）才能保平安。他们好象听明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一天白天，老二对他爸说：“咱们也把党退了吧？”老头说：“行，我不要它了。”那天晚上，老头不发烧了，也不迷糊了。医生说再观察两天。两天后，三个儿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带着老人高兴的回家了。这是我亲眼看到的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相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退后的神奇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0" y="0"/>
                            <a:ext cx="93420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3.55pt;width:536pt;height:291.2pt" coordorigin="-24,71" coordsize="10720,5824">
                <v:shape id="shape_0" fillcolor="black" stroked="f" o:allowincell="f" style="position:absolute;left:2885;top:101;width:5612;height:610;mso-wrap-style:none;v-text-anchor:middle" type="_x0000_t136">
                  <v:path textpathok="t"/>
                  <v:textpath on="t" fitshape="t" string="瘟疫也在“跟党走”" style="font-family:&quot;华文新魏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24;top:1061;width:3299;height:4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left="18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瘟疫也在“跟党走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乔金（化名）曾经是个思想顽固的粉红，听不得别人说中共半个“不”字。二零二零年一月二十三日武汉封城后，乔金在网上看到一份死于瘟疫的人员登记表，其中百分之八十多是中共成员，这让他顽固的思想发生了巨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从此乔金开始主动了解法轮功真相，不再“跟党走”了，因为他明白了瘟疫也在“跟党走”，“党”在哪儿，瘟疫就会跟到哪儿。还不只是瘟疫，他发现其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041;width:3299;height:4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种灾难也都在“跟党走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乔金得救了，四年多的瘟疫中，乔金没“阳”过，也没打过中共的毒疫苗。尽管他也发过烧，咳嗽过，但在他诚心敬念“法轮大法好，真善忍好”后，很快就好了。乔金不仅自己得救了，家人也都得救了，因为他们身后没有瘟疫和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目睹三退后的神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去年陪护家人住院的时候，碰到冉河头的一个病人，老头87岁了，每天晚上发高烧，吃、喝、拉、撒什么都不知道了，三个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1010;width:3299;height:4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流陪护他，晚上看着烧的昏睡的老爹，一点办法也没有。我试着给他三个儿子讲大法真相，先讲了大法弘传一百多个国家，《转法轮》这本书翻译四十多种文本，大法如何教人做好人等等，又讲了现在天灾人祸不断，三退（指退党团队）才能保平安。他们好象听明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一天白天，老二对他爸说：“咱们也把党退了吧？”老头说：“行，我不要它了。”那天晚上，老头不发烧了，也不迷糊了。医生说再观察两天。两天后，三个儿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带着老人高兴的回家了。这是我亲眼看到的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相、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三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退后的神奇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;top:71;width:1470;height:17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2900680</wp:posOffset>
                </wp:positionV>
                <wp:extent cx="6767830" cy="1256030"/>
                <wp:effectExtent l="1905" t="1905" r="456438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法轮功的书籍被译成50种语言出版发行。李洪志先生和法轮大法获得各国政府各类褒奖、支持决议案和信函逾万项。“真、善、忍”的信仰得到了世界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族裔民众的爱戴和尊敬，但却在中国大陆一地受到残酷迫害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228.4pt;width:532.9pt;height:98.9pt" coordorigin="12,4568" coordsize="10658,1978">
                <v:roundrect id="shape_0" fillcolor="white" stroked="t" o:allowincell="f" style="position:absolute;left:12;top:456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465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法轮功的书籍被译成50种语言出版发行。李洪志先生和法轮大法获得各国政府各类褒奖、支持决议案和信函逾万项。“真、善、忍”的信仰得到了世界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族裔民众的爱戴和尊敬，但却在中国大陆一地受到残酷迫害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3;width:538;height:184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542;top:5863;width:920;height:6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粗圆简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23:25:00Z</dcterms:created>
  <dc:creator/>
  <dc:description/>
  <cp:keywords/>
  <dc:language>en-US</dc:language>
  <cp:lastModifiedBy/>
  <cp:lastPrinted>2025-07-20T18:41:00Z</cp:lastPrinted>
  <dcterms:modified xsi:type="dcterms:W3CDTF">2025-07-20T23:41:00Z</dcterms:modified>
  <cp:revision>2</cp:revision>
  <dc:subject/>
  <dc:title>  </dc:title>
</cp:coreProperties>
</file>