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19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7月21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19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7月21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30</wp:posOffset>
                </wp:positionH>
                <wp:positionV relativeFrom="paragraph">
                  <wp:posOffset>127635</wp:posOffset>
                </wp:positionV>
                <wp:extent cx="6836410" cy="8770620"/>
                <wp:effectExtent l="0" t="0" r="110572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770680"/>
                          <a:chOff x="0" y="0"/>
                          <a:chExt cx="6836400" cy="8770680"/>
                        </a:xfrm>
                      </wpg:grpSpPr>
                      <wpg:grpSp>
                        <wpg:cNvGrpSpPr/>
                        <wpg:grpSpPr>
                          <a:xfrm>
                            <a:off x="0" y="2453040"/>
                            <a:ext cx="6836400" cy="631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1720"/>
                              <a:ext cx="2117160" cy="56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因声援被非法庭审学员遭追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快速上楼回到顶楼家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608760"/>
                              <a:ext cx="2117160" cy="57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女邻居：“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240" y="596160"/>
                              <a:ext cx="2117160" cy="564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外又响起了重重的拍门声。女邻居机智地把卧室床铺上的床板掀开，叫我蜷缩在床板下面，然后把床板重新放平，把床单拉低遮住，叫小孩躺在床上盖好被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整栋楼的邻居们帮助我脱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4794120" cy="38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“让我为法轮功做点什么！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05800" cy="2287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" descr="C:\Users\User\AppData\Local\Temp\Rar$EXa1080.21566\2025-7-13-sf-720-parade_04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640" y="6480"/>
                              <a:ext cx="2160360" cy="175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1200" y="102960"/>
                              <a:ext cx="6224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旧金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3" descr="C:\Users\User\AppData\Local\Temp\Rar$EXa1080.21566\2025-7-13-japan-720-parade_01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28760" y="0"/>
                              <a:ext cx="221616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11400" y="964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日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4" descr="C:\Users\User\AppData\Local\Temp\Rar$EXa1124.43167\2025-7-14-canada-720-parade_05.jp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02160" y="0"/>
                              <a:ext cx="230364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72920" y="838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加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3760"/>
                              <a:ext cx="680220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细黑" w:hAnsi="华文细黑" w:eastAsia="华文细黑" w:cs="华文细黑"/>
                                    <w:color w:val="CC9900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华文楷体" w:hAnsi="华文楷体" w:cs="华文楷体"/>
                                    <w:color w:val="auto"/>
                                    <w:lang w:val="de-DE" w:eastAsia="zh-CN" w:bidi="ar-SA"/>
                                  </w:rPr>
                                  <w:t>1999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0.05pt;width:538.3pt;height:690.6pt" coordorigin="-58,201" coordsize="10766,13812">
                <v:group id="shape_0" style="position:absolute;left:-58;top:4064;width:10766;height:9949">
                  <v:shape id="shape_0" stroked="f" o:allowincell="f" style="position:absolute;left:-58;top:5043;width:3333;height:8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因声援被非法庭审学员遭追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快速上楼回到顶楼家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5023;width:3333;height:8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女邻居：“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4;top:5003;width:3333;height:8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外又响起了重重的拍门声。女邻居机智地把卧室床铺上的床板掀开，叫我蜷缩在床板下面，然后把床板重新放平，把床单拉低遮住，叫小孩躺在床上盖好被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整栋楼的邻居们帮助我脱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840;top:4064;width:7549;height:608;mso-wrap-style:none;v-text-anchor:middle" type="_x0000_t136">
                    <v:path textpathok="t"/>
                    <v:textpath on="t" fitshape="t" string="“让我为法轮功做点什么！”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40;top:201;width:10718;height:3602">
                  <v:shape id="shape_0" ID="图片 2" stroked="f" o:allowincell="f" style="position:absolute;left:-12;top:211;width:3401;height:276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4;top:363;width:97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旧金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3" stroked="f" o:allowincell="f" style="position:absolute;left:3470;top:201;width:3489;height:27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0;top:353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日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" stroked="f" o:allowincell="f" style="position:absolute;left:7050;top:201;width:3627;height:27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81;top:333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加拿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0;top:3073;width:10711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细黑" w:hAnsi="华文细黑" w:eastAsia="华文细黑" w:cs="华文细黑"/>
                              <w:color w:val="CC9900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华文楷体" w:hAnsi="华文楷体" w:cs="华文楷体"/>
                              <w:color w:val="auto"/>
                              <w:lang w:val="de-DE" w:eastAsia="zh-CN" w:bidi="ar-SA"/>
                            </w:rPr>
                            <w:t>1999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4.3pt;margin-top:81pt;width:344.15pt;height:25.15pt;mso-wrap-style:none;v-text-anchor:middle" type="_x0000_t136">
            <v:path textpathok="t"/>
            <v:textpath on="t" fitshape="t" string="吉林市法轮功学员近期被迫害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55850</wp:posOffset>
            </wp:positionH>
            <wp:positionV relativeFrom="paragraph">
              <wp:posOffset>1564640</wp:posOffset>
            </wp:positionV>
            <wp:extent cx="2048510" cy="1597660"/>
            <wp:effectExtent l="0" t="0" r="0" b="0"/>
            <wp:wrapNone/>
            <wp:docPr id="6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column">
                  <wp:posOffset>4697730</wp:posOffset>
                </wp:positionH>
                <wp:positionV relativeFrom="paragraph">
                  <wp:posOffset>853440</wp:posOffset>
                </wp:positionV>
                <wp:extent cx="2077085" cy="5962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596160"/>
                          <a:chOff x="0" y="0"/>
                          <a:chExt cx="2077200" cy="596160"/>
                        </a:xfrm>
                      </wpg:grpSpPr>
                      <wps:wsp>
                        <wps:cNvCnPr/>
                        <wps:spPr>
                          <a:xfrm>
                            <a:off x="23040" y="297720"/>
                            <a:ext cx="2037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4880"/>
                            <a:ext cx="207720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06316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pt;margin-top:67.2pt;width:163.55pt;height:47pt" coordorigin="7398,1344" coordsize="3271,940">
                <v:shape id="shape_0" stroked="t" o:allowincell="f" style="position:absolute;left:7434;top:1813;width:3207;height:1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398;top:1887;width:3270;height:395;mso-wrap-style:none;v-text-anchor:middle" type="_x0000_t136">
                  <v:path textpathok="t"/>
                  <v:textpath on="t" fitshape="t" string="无任何条文指法轮功违法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420;top:1344;width:3248;height:396;mso-wrap-style:none;v-text-anchor:middle" type="_x0000_t136">
                  <v:path textpathok="t"/>
                  <v:textpath on="t" fitshape="t" string="翻遍中国宪法和法律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5584825</wp:posOffset>
                </wp:positionV>
                <wp:extent cx="6766560" cy="4656455"/>
                <wp:effectExtent l="0" t="635" r="944626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4656600"/>
                          <a:chOff x="0" y="0"/>
                          <a:chExt cx="6766560" cy="465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4560" cy="463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5840" y="2512080"/>
                              <a:ext cx="2095560" cy="212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重庆永川双石镇的龙刚，家住双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不了的事实，作为父母，我们必须说真话，不能昧着良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记者：完不成任务没奖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84560" cy="462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86800"/>
                                <a:ext cx="2095560" cy="404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zh-CN" w:eastAsia="zh-CN" w:bidi="ar-SA"/>
                                    </w:rPr>
                                    <w:t>记者许诺：药费减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zh-CN" w:eastAsia="zh-CN" w:bidi="ar-SA"/>
                                    </w:rPr>
                                    <w:t>二百元采访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37000" y="0"/>
                                <a:ext cx="5047560" cy="235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47560" cy="38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pacing w:val="1"/>
                                        <w:rFonts w:ascii="方正兰亭中黑_GBK" w:hAnsi="方正兰亭中黑_GBK" w:eastAsia="方正兰亭中黑_GBK" w:cs="方正兰亭中黑_GBK"/>
                                        <w:lang w:val="en-US" w:bidi="hi-IN"/>
                                      </w:rPr>
                                      <w:t>1400例假新闻  您看穿了吗？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2021-08-05 21 07 14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407240" y="614160"/>
                                  <a:ext cx="2136600" cy="17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671000" y="614160"/>
                            <a:ext cx="2095560" cy="40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439.75pt;width:532.8pt;height:366.65pt" coordorigin="14,8795" coordsize="10656,7333">
                <v:group id="shape_0" style="position:absolute;left:14;top:8795;width:9267;height:7304">
                  <v:shape id="shape_0" stroked="f" o:allowincell="f" style="position:absolute;left:3582;top:12751;width:3299;height:3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重庆永川双石镇的龙刚，家住双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不了的事实，作为父母，我们必须说真话，不能昧着良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记者：完不成任务没奖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;top:8795;width:9267;height:7291">
                    <v:shape id="shape_0" stroked="f" o:allowincell="f" style="position:absolute;left:14;top:9719;width:3299;height:6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zh-CN" w:eastAsia="zh-CN" w:bidi="ar-SA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zh-CN" w:eastAsia="zh-CN" w:bidi="ar-SA"/>
                              </w:rPr>
                              <w:t>二百元采访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32;top:8795;width:7949;height:3712">
                      <v:shape id="shape_0" fillcolor="black" stroked="f" o:allowincell="f" style="position:absolute;left:1332;top:8795;width:7948;height:600;mso-wrap-style:none;v-text-anchor:middle" type="_x0000_t136">
                        <v:path textpathok="t"/>
                        <v:textpath on="t" fitshape="t" string="1400例假新闻  您看穿了吗？" style="font-family:&quot;方正兰亭中黑_GBK&quot;;font-size:16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2021-08-05 21 07 14" stroked="f" o:allowincell="f" style="position:absolute;left:3548;top:9762;width:3364;height:274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7370;top:9762;width:3299;height:6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12570</wp:posOffset>
                </wp:positionV>
                <wp:extent cx="2099310" cy="3859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85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法轮功学员朱玉军被非法关押在新康医院（公安医院）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近日得知，吉林舒兰法轮功学员朱玉军大约是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份被转到长春市新康医院（公安医院）非法关押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马芳被绑架后被监视居住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点半左右，法轮功学员马芳被吉林市莲花派出所警察绑架，他们的借口是“网逃”，后马芳被吉林市东局子派出所带走，被非法关押在东局子派出所一宿。第二天东局子派出所孙所长、警察王桐（音）、马姓女警察三人，带马芳到昌邑区公安分局执法办案管理中心，照相、按手印等，最后马芳被监视居住半年，并要求每个月到东局子派出所报道一次。后马芳被放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桦甸市法轮功学员王桂荣遭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林市桦甸市法轮功学员王桂荣遭到明华社区人员电话骚扰，问她还炼不炼了等一些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丰满区红旗派出所骚扰于姓法轮功学员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上旬，吉林市丰满区红旗派出所一人以检查消防为由骚扰于姓法轮功学员。去门市店说检查消防，但是连消防栓都没看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303.9pt;mso-wrap-distance-left:9.05pt;mso-wrap-distance-right:9.05pt;mso-wrap-distance-top:0pt;mso-wrap-distance-bottom:0pt;margin-top:11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法轮功学员朱玉军被非法关押在新康医院（公安医院）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近日得知，吉林舒兰法轮功学员朱玉军大约是</w:t>
                      </w:r>
                      <w:r>
                        <w:rPr/>
                        <w:t>4</w:t>
                      </w:r>
                      <w:r>
                        <w:rPr/>
                        <w:t>月份被转到长春市新康医院（公安医院）非法关押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马芳被绑架后被监视居住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下午</w:t>
                      </w:r>
                      <w:r>
                        <w:rPr/>
                        <w:t>4</w:t>
                      </w:r>
                      <w:r>
                        <w:rPr/>
                        <w:t>点半左右，法轮功学员马芳被吉林市莲花派出所警察绑架，他们的借口是“网逃”，后马芳被吉林市东局子派出所带走，被非法关押在东局子派出所一宿。第二天东局子派出所孙所长、警察王桐（音）、马姓女警察三人，带马芳到昌邑区公安分局执法办案管理中心，照相、按手印等，最后马芳被监视居住半年，并要求每个月到东局子派出所报道一次。后马芳被放回家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桦甸市法轮功学员王桂荣遭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林市桦甸市法轮功学员王桂荣遭到明华社区人员电话骚扰，问她还炼不炼了等一些话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丰满区红旗派出所骚扰于姓法轮功学员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月上旬，吉林市丰满区红旗派出所一人以检查消防为由骚扰于姓法轮功学员。去门市店说检查消防，但是连消防栓都没看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230880</wp:posOffset>
                </wp:positionV>
                <wp:extent cx="2095500" cy="21913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2.55pt;mso-wrap-distance-left:9.05pt;mso-wrap-distance-right:9.05pt;mso-wrap-distance-top:0pt;mso-wrap-distance-bottom:0pt;margin-top:254.4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527810</wp:posOffset>
                </wp:positionV>
                <wp:extent cx="2095500" cy="3867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6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4.5pt;mso-wrap-distance-left:9.05pt;mso-wrap-distance-right:9.05pt;mso-wrap-distance-top:0pt;mso-wrap-distance-bottom:0pt;margin-top:120.3pt;mso-position-vertical-relative:text;margin-left:368.2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21:08:00Z</dcterms:created>
  <dc:creator/>
  <dc:description/>
  <cp:keywords/>
  <dc:language>en-US</dc:language>
  <cp:lastModifiedBy>andre</cp:lastModifiedBy>
  <cp:lastPrinted>2025-07-20T18:24:00Z</cp:lastPrinted>
  <dcterms:modified xsi:type="dcterms:W3CDTF">2025-07-20T23:24:00Z</dcterms:modified>
  <cp:revision>4</cp:revision>
  <dc:subject/>
  <dc:title/>
</cp:coreProperties>
</file>