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梅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9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梅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97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10</wp:posOffset>
                </wp:positionH>
                <wp:positionV relativeFrom="paragraph">
                  <wp:posOffset>64135</wp:posOffset>
                </wp:positionV>
                <wp:extent cx="6842125" cy="8613775"/>
                <wp:effectExtent l="0" t="635" r="1020826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2160" cy="8613720"/>
                          <a:chOff x="0" y="0"/>
                          <a:chExt cx="6842160" cy="8613720"/>
                        </a:xfrm>
                      </wpg:grpSpPr>
                      <wps:wsp>
                        <wps:cNvSpPr txBox="1"/>
                        <wps:spPr>
                          <a:xfrm>
                            <a:off x="0" y="564480"/>
                            <a:ext cx="2117160" cy="804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我是九七年得法的老大法弟子，今年六十七岁。得法前，我有一身病，头晕、胃痛、腰痛、腿痛、脚痛、肝大、尿血，最要命的是我的左乳房痛，从腋下痛到乳房，真是苦不堪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我到医院看病，医生说：“你这病我们治不了，到省城去看吧。”省城专家看后说：“割掉也不保你去根，老百姓没钱，给你开些药在家养着吧。”开了十几种药拿回来了。丈夫一看，吓的第二天打了一天吊瓶。到了晚上，我说：“我难受得很厉害，你怎么也打吊瓶？”丈夫流着眼泪说：“你买的全是治癌的药。”我一听，一下子就倒在地上，不能说话了，觉得天塌了一样。真是叫天天不应，叫地地不灵，这还怎么活啊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病情一天天在恶化，死神就在我身边，随时就能把我拖走。就在这时，大姐来了，说：“早晨你出门看看，马路边上都是炼法轮功的，花钱治不好的病，一炼就好。”我一听说：“那我去试试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晚我就去了炼功点，满屋子人都盘着腿，手结着印，闭着眼，一个个就象菩萨，我也就地坐下，不一会儿，我就看到满屋子的光，一会是黄的，一会是紫的，一会是蓝的，五颜六色地一直闪，满屋子的法轮一转一转的，闪来闪去很耀眼，我觉得特别好，特别舒服，全身很轻松，真是太好了！不一会儿音乐结束了。我说：“真是太好了！这么舒服！往那一坐什么病都没了！这功我炼定了！”大家都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080" y="2868840"/>
                            <a:ext cx="2117160" cy="39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来吧。这功可好了。”从那天开始，我正式走入了法轮功修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个月后，我正在学法，丈夫推着摩托车说：“快上车。”我说：“什么事？”他说：“你看看你胸前流了多少血，黑乎乎的。快到医院看看。”医生看到我之后，说：“得这个病的没有一个能活的，这是要命的病，也就是多几天少几天的事。你能活着，这么神奇，奇迹！奇迹！奇迹！”并且顺手拿起笔纸说：“快说你吃的什么秘方？找的什么名人？”我说：“我既没有吃什么秘方，也没找什么名人。我炼法轮功了。自从炼了法轮功后，没吃过一片药。”医生说：“这法轮功也太厉害了！”我说：“我们一起炼功的人，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240" y="2856960"/>
                            <a:ext cx="2117160" cy="41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多都是医院宣布了不治之病、在家等死的人，炼法轮功就都好了。当时我也没想到能好的这么快，可就是这么神奇。”医生说：“好了，再开一些药巩固巩固。”我说：“不用了。谢谢。”从此我告别医院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到了炼功点上一说，同修都说：“你从今以后没病了，师父从根上给你去掉了。”就这样，花钱都治不好的病，师父没要我一分钱，没喝我一口水，我还没见师父面，师父就给我拿掉了，师父给了我第二次生命，给了我们家这么大福份，全家人无比感激师父，谢谢伟大的师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十多年过去了，在师父的慈悲保护下，我无病一身轻，一直坚定的走在大法修炼的路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文／大陆大法弟子</w:t>
                              </w:r>
                              <w:r>
                                <w:rPr>
                                  <w:kern w:val="2"/>
                                  <w:spacing w:val="-14"/>
                                  <w:sz w:val="23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0"/>
                            <a:ext cx="5499000" cy="39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死神来临时　我幸遇大法获新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21638" r="0" b="2173"/>
                          <a:stretch/>
                        </pic:blipFill>
                        <pic:spPr>
                          <a:xfrm>
                            <a:off x="2431440" y="592560"/>
                            <a:ext cx="4373280" cy="21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50800" y="6969240"/>
                            <a:ext cx="449136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left="195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华文细黑" w:hAnsi="华文细黑" w:eastAsia="华文细黑" w:cs="Times New Roman"/>
                                  <w:color w:val="auto"/>
                                  <w:lang w:val="de-DE" w:eastAsia="zh-CN" w:bidi="ar-SA"/>
                                </w:rPr>
    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细黑" w:hAnsi="华文细黑" w:eastAsia="华文细黑" w:cs="Times New Roman"/>
                                  <w:color w:val="auto"/>
                                  <w:lang w:val="de-DE" w:eastAsia="zh-CN" w:bidi="ar-SA"/>
                                </w:rPr>
                                <w:t>法轮大法已弘传世界100 多个国家，获各国各界褒奖、支持议案和支持信函逾万项。法轮大法的主要著作《转法轮》被翻译成50 种文字，在全球传播。《转法轮》是目前译成外文语种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26680" y="689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82400" y="84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99760" y="7047360"/>
                            <a:ext cx="99684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5.05pt;width:538.75pt;height:678.25pt" coordorigin="-46,101" coordsize="10775,13565">
                <v:shape id="shape_0" stroked="f" o:allowincell="f" style="position:absolute;left:-46;top:990;width:3333;height:12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【明慧网】我是九七年得法的老大法弟子，今年六十七岁。得法前，我有一身病，头晕、胃痛、腰痛、腿痛、脚痛、肝大、尿血，最要命的是我的左乳房痛，从腋下痛到乳房，真是苦不堪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我到医院看病，医生说：“你这病我们治不了，到省城去看吧。”省城专家看后说：“割掉也不保你去根，老百姓没钱，给你开些药在家养着吧。”开了十几种药拿回来了。丈夫一看，吓的第二天打了一天吊瓶。到了晚上，我说：“我难受得很厉害，你怎么也打吊瓶？”丈夫流着眼泪说：“你买的全是治癌的药。”我一听，一下子就倒在地上，不能说话了，觉得天塌了一样。真是叫天天不应，叫地地不灵，这还怎么活啊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病情一天天在恶化，死神就在我身边，随时就能把我拖走。就在这时，大姐来了，说：“早晨你出门看看，马路边上都是炼法轮功的，花钱治不好的病，一炼就好。”我一听说：“那我去试试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当晚我就去了炼功点，满屋子人都盘着腿，手结着印，闭着眼，一个个就象菩萨，我也就地坐下，不一会儿，我就看到满屋子的光，一会是黄的，一会是紫的，一会是蓝的，五颜六色地一直闪，满屋子的法轮一转一转的，闪来闪去很耀眼，我觉得特别好，特别舒服，全身很轻松，真是太好了！不一会儿音乐结束了。我说：“真是太好了！这么舒服！往那一坐什么病都没了！这功我炼定了！”大家都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4619;width:3333;height:6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“来吧。这功可好了。”从那天开始，我正式走入了法轮功修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一个月后，我正在学法，丈夫推着摩托车说：“快上车。”我说：“什么事？”他说：“你看看你胸前流了多少血，黑乎乎的。快到医院看看。”医生看到我之后，说：“得这个病的没有一个能活的，这是要命的病，也就是多几天少几天的事。你能活着，这么神奇，奇迹！奇迹！奇迹！”并且顺手拿起笔纸说：“快说你吃的什么秘方？找的什么名人？”我说：“我既没有吃什么秘方，也没找什么名人。我炼法轮功了。自从炼了法轮功后，没吃过一片药。”医生说：“这法轮功也太厉害了！”我说：“我们一起炼功的人，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4600;width:3333;height:6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多都是医院宣布了不治之病、在家等死的人，炼法轮功就都好了。当时我也没想到能好的这么快，可就是这么神奇。”医生说：“好了，再开一些药巩固巩固。”我说：“不用了。谢谢。”从此我告别医院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到了炼功点上一说，同修都说：“你从今以后没病了，师父从根上给你去掉了。”就这样，花钱都治不好的病，师父没要我一分钱，没喝我一口水，我还没见师父面，师父就给我拿掉了，师父给了我第二次生命，给了我们家这么大福份，全家人无比感激师父，谢谢伟大的师尊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二十多年过去了，在师父的慈悲保护下，我无病一身轻，一直坚定的走在大法修炼的路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文／大陆大法弟子</w:t>
                        </w:r>
                        <w:r>
                          <w:rPr>
                            <w:kern w:val="2"/>
                            <w:spacing w:val="-14"/>
                            <w:sz w:val="23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902;top:101;width:8659;height:628;mso-wrap-style:none;v-text-anchor:middle" type="_x0000_t136">
                  <v:path textpathok="t"/>
                  <v:textpath on="t" fitshape="t" string="死神来临时　我幸遇大法获新生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783;top:1034;width:6886;height:342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656;top:11076;width:7072;height:2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left="195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华文细黑" w:hAnsi="华文细黑" w:eastAsia="华文细黑" w:cs="Times New Roman"/>
                            <w:color w:val="auto"/>
                            <w:lang w:val="de-DE" w:eastAsia="zh-CN" w:bidi="ar-SA"/>
                          </w:rPr>
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细黑" w:hAnsi="华文细黑" w:eastAsia="华文细黑" w:cs="Times New Roman"/>
                            <w:color w:val="auto"/>
                            <w:lang w:val="de-DE" w:eastAsia="zh-CN" w:bidi="ar-SA"/>
                          </w:rPr>
                          <w:t>法轮大法已弘传世界100 多个国家，获各国各界褒奖、支持议案和支持信函逾万项。法轮大法的主要著作《转法轮》被翻译成50 种文字，在全球传播。《转法轮》是目前译成外文语种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705;top:10955;width:0;height:0" type="_x0000_t32">
                  <v:stroke color="#cc99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635;top:13372;width:0;height:0" type="_x0000_t32">
                  <v:stroke color="#cc990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733;top:11199;width:1569;height:98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梅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8pt;width:533.55pt;height:21.85pt" coordorigin="0,376" coordsize="10671,437">
                <v:shape id="shape_0" stroked="f" o:allowincell="f" style="position:absolute;left:0;top:37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梅州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1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78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rPr>
          <w:lang w:val="en-US"/>
        </w:rPr>
        <w:pict>
          <v:shape id="shape_0" fillcolor="black" stroked="f" o:allowincell="f" style="position:absolute;margin-left:0pt;margin-top:23.3pt;width:345.7pt;height:23.1pt;mso-wrap-style:none;v-text-anchor:middle" type="_x0000_t136">
            <v:path textpathok="t"/>
            <v:textpath on="t" fitshape="t" string="广东梅州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0105</wp:posOffset>
                </wp:positionH>
                <wp:positionV relativeFrom="paragraph">
                  <wp:posOffset>350520</wp:posOffset>
                </wp:positionV>
                <wp:extent cx="2117090" cy="21818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18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71.8pt;mso-wrap-distance-left:9.05pt;mso-wrap-distance-right:9.05pt;mso-wrap-distance-top:0pt;mso-wrap-distance-bottom:0pt;margin-top:27.6pt;mso-position-vertical-relative:text;margin-left:36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347595</wp:posOffset>
            </wp:positionH>
            <wp:positionV relativeFrom="margin">
              <wp:posOffset>1357630</wp:posOffset>
            </wp:positionV>
            <wp:extent cx="2095500" cy="88074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</wp:posOffset>
                </wp:positionH>
                <wp:positionV relativeFrom="paragraph">
                  <wp:posOffset>316230</wp:posOffset>
                </wp:positionV>
                <wp:extent cx="2117090" cy="46316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63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广东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en-US"/>
                              </w:rPr>
                              <w:t>梅州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梅江区法轮功学员张丽云被抄家绑架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广东省梅州市梅江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女法轮功学员张丽云被警察上门抄家绑架。由一位梅江区国保大队姓叶的（可能是副大队长叶世新）带十几个警察上门，抢走了电脑与一些大法书籍、一些真相币，并绑架张丽云，到下午张丽云回家。详情待了解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en-US"/>
                              </w:rPr>
                              <w:t>广东梅州市梅江区城区法轮功学员黎春兰被抄家骚扰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日上午，广东梅州梅江区城西派出所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人带着梅江区国保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人，城西社区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个女的（好象是叶琪琪），到位于江北谢汉柱家去骚扰他家属（黎春兰）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从上午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0.30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到她家，他们说她上明慧网，抄家骚扰到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点。抢走一部手提电脑，两份前些年的真相挂历，两本前几年的周刊。然后，把黎春兰带去梅江区公安分局问话，要她签名。黎春兰没有签名。一直到下午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6.30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才放她回家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 w:cs="黑体;SimHei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</w:rPr>
                              <w:t>广东省兴宁市法轮功学员李金泉被非法拘留半个月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广东省梅州市兴宁市法轮功学员李金泉于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上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时左右被绑架，至今未归。他和已经被非法判刑的谢育军是邻居，其住家和书画工作室被抄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上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时左右，李金泉家来了幸政权、宋博等人（兴宁参与迫害绑架的都是这帮人）直接找李金泉，在书画工作室非法抄</w:t>
                            </w:r>
                            <w:r>
                              <w:rPr/>
                              <w:t>家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同住的黄东南是已被非法判刑的廖娟娜的儿子，因需去透析而相互照顾。黄东南被抢走真相币</w:t>
                            </w:r>
                            <w:r>
                              <w:rPr/>
                              <w:t>800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国保那伙人偷偷摸摸去抄家，楼梯门口派人守住里面不让人进去看他们非法抄家，李金泉住家四楼和二楼书画工作室被抄，期间李和黄被分开守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李金泉妻子接回孙子后也同时被公安的车载走。李太太为丈夫说公道话：大法祛病健身不犯法，平时只有画画的朋友来往，你把人绑架走要负责任的。李太太和其孙子当晚回到家，李目前在拘留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李金泉在兴宁市拘留所被非法拘留半个月。请知情人补充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4"/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64.7pt;mso-wrap-distance-left:9.05pt;mso-wrap-distance-right:9.05pt;mso-wrap-distance-top:0pt;mso-wrap-distance-bottom:0pt;margin-top:24.9pt;mso-position-vertical-relative:text;margin-left:-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广东</w:t>
                      </w: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en-US"/>
                        </w:rPr>
                        <w:t>梅州市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梅江区法轮功学员张丽云被抄家绑架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日上午，广东省梅州市梅江区</w:t>
                      </w:r>
                      <w:r>
                        <w:rPr>
                          <w:sz w:val="22"/>
                          <w:szCs w:val="22"/>
                        </w:rPr>
                        <w:t>68</w:t>
                      </w:r>
                      <w:r>
                        <w:rPr>
                          <w:sz w:val="22"/>
                          <w:szCs w:val="22"/>
                        </w:rPr>
                        <w:t>岁女法轮功学员张丽云被警察上门抄家绑架。由一位梅江区国保大队姓叶的（可能是副大队长叶世新）带十几个警察上门，抢走了电脑与一些大法书籍、一些真相币，并绑架张丽云，到下午张丽云回家。详情待了解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en-US"/>
                        </w:rPr>
                        <w:t>广东梅州市梅江区城区法轮功学员黎春兰被抄家骚扰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2025</w:t>
                      </w:r>
                      <w:r>
                        <w:rPr>
                          <w:sz w:val="23"/>
                          <w:lang w:val="en-US"/>
                        </w:rPr>
                        <w:t>年</w:t>
                      </w:r>
                      <w:r>
                        <w:rPr>
                          <w:sz w:val="23"/>
                          <w:lang w:val="en-US"/>
                        </w:rPr>
                        <w:t>7</w:t>
                      </w:r>
                      <w:r>
                        <w:rPr>
                          <w:sz w:val="23"/>
                          <w:lang w:val="en-US"/>
                        </w:rPr>
                        <w:t>月</w:t>
                      </w:r>
                      <w:r>
                        <w:rPr>
                          <w:sz w:val="23"/>
                          <w:lang w:val="en-US"/>
                        </w:rPr>
                        <w:t>16</w:t>
                      </w:r>
                      <w:r>
                        <w:rPr>
                          <w:sz w:val="23"/>
                          <w:lang w:val="en-US"/>
                        </w:rPr>
                        <w:t>日上午，广东梅州梅江区城西派出所</w:t>
                      </w:r>
                      <w:r>
                        <w:rPr>
                          <w:sz w:val="23"/>
                          <w:lang w:val="en-US"/>
                        </w:rPr>
                        <w:t>2</w:t>
                      </w:r>
                      <w:r>
                        <w:rPr>
                          <w:sz w:val="23"/>
                          <w:lang w:val="en-US"/>
                        </w:rPr>
                        <w:t>人带着梅江区国保</w:t>
                      </w:r>
                      <w:r>
                        <w:rPr>
                          <w:sz w:val="23"/>
                          <w:lang w:val="en-US"/>
                        </w:rPr>
                        <w:t>3</w:t>
                      </w:r>
                      <w:r>
                        <w:rPr>
                          <w:sz w:val="23"/>
                          <w:lang w:val="en-US"/>
                        </w:rPr>
                        <w:t>人，城西社区</w:t>
                      </w:r>
                      <w:r>
                        <w:rPr>
                          <w:sz w:val="23"/>
                          <w:lang w:val="en-US"/>
                        </w:rPr>
                        <w:t>1</w:t>
                      </w:r>
                      <w:r>
                        <w:rPr>
                          <w:sz w:val="23"/>
                          <w:lang w:val="en-US"/>
                        </w:rPr>
                        <w:t>个女的（好象是叶琪琪），到位于江北谢汉柱家去骚扰他家属（黎春兰）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从上午</w:t>
                      </w:r>
                      <w:r>
                        <w:rPr>
                          <w:sz w:val="23"/>
                          <w:lang w:val="en-US"/>
                        </w:rPr>
                        <w:t>10.30</w:t>
                      </w:r>
                      <w:r>
                        <w:rPr>
                          <w:sz w:val="23"/>
                          <w:lang w:val="en-US"/>
                        </w:rPr>
                        <w:t>到她家，他们说她上明慧网，抄家骚扰到</w:t>
                      </w:r>
                      <w:r>
                        <w:rPr>
                          <w:sz w:val="23"/>
                          <w:lang w:val="en-US"/>
                        </w:rPr>
                        <w:t>12</w:t>
                      </w:r>
                      <w:r>
                        <w:rPr>
                          <w:sz w:val="23"/>
                          <w:lang w:val="en-US"/>
                        </w:rPr>
                        <w:t>点。抢走一部手提电脑，两份前些年的真相挂历，两本前几年的周刊。然后，把黎春兰带去梅江区公安分局问话，要她签名。黎春兰没有签名。一直到下午</w:t>
                      </w:r>
                      <w:r>
                        <w:rPr>
                          <w:sz w:val="23"/>
                          <w:lang w:val="en-US"/>
                        </w:rPr>
                        <w:t>6.30</w:t>
                      </w:r>
                      <w:r>
                        <w:rPr>
                          <w:sz w:val="23"/>
                          <w:lang w:val="en-US"/>
                        </w:rPr>
                        <w:t>才放她回家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 w:cs="黑体;SimHei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</w:rPr>
                        <w:t>广东省兴宁市法轮功学员李金泉被非法拘留半个月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广东省梅州市兴宁市法轮功学员李金泉于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7</w:t>
                      </w:r>
                      <w:r>
                        <w:rPr/>
                        <w:t>日上午</w:t>
                      </w:r>
                      <w:r>
                        <w:rPr/>
                        <w:t>9</w:t>
                      </w:r>
                      <w:r>
                        <w:rPr/>
                        <w:t>时左右被绑架，至今未归。他和已经被非法判刑的谢育军是邻居，其住家和书画工作室被抄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上午</w:t>
                      </w:r>
                      <w:r>
                        <w:rPr/>
                        <w:t>9</w:t>
                      </w:r>
                      <w:r>
                        <w:rPr/>
                        <w:t>时左右，李金泉家来了幸政权、宋博等人（兴宁参与迫害绑架的都是这帮人）直接找李金泉，在书画工作室非法抄</w:t>
                      </w:r>
                      <w:r>
                        <w:rPr/>
                        <w:t>家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同住的黄东南是已被非法判刑的廖娟娜的儿子，因需去透析而相互照顾。黄东南被抢走真相币</w:t>
                      </w:r>
                      <w:r>
                        <w:rPr/>
                        <w:t>800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国保那伙人偷偷摸摸去抄家，楼梯门口派人守住里面不让人进去看他们非法抄家，李金泉住家四楼和二楼书画工作室被抄，期间李和黄被分开守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李金泉妻子接回孙子后也同时被公安的车载走。李太太为丈夫说公道话：大法祛病健身不犯法，平时只有画画的朋友来往，你把人绑架走要负责任的。李太太和其孙子当晚回到家，李目前在拘留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李金泉在兴宁市拘留所被非法拘留半个月。请知情人补充。</w:t>
                      </w:r>
                      <w:r>
                        <w:rPr>
                          <w:rFonts w:ascii="华文楷体" w:hAnsi="华文楷体" w:cs="华文楷体" w:eastAsia="华文楷体"/>
                          <w:spacing w:val="-14"/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6005</wp:posOffset>
                </wp:positionH>
                <wp:positionV relativeFrom="paragraph">
                  <wp:posOffset>184785</wp:posOffset>
                </wp:positionV>
                <wp:extent cx="2117090" cy="37388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73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94.4pt;mso-wrap-distance-left:9.05pt;mso-wrap-distance-right:9.05pt;mso-wrap-distance-top:0pt;mso-wrap-distance-bottom:0pt;margin-top:14.55pt;mso-position-vertical-relative:text;margin-left:18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9150</wp:posOffset>
                </wp:positionH>
                <wp:positionV relativeFrom="paragraph">
                  <wp:posOffset>74930</wp:posOffset>
                </wp:positionV>
                <wp:extent cx="2236470" cy="3162300"/>
                <wp:effectExtent l="0" t="0" r="546671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6320" cy="3162240"/>
                          <a:chOff x="0" y="0"/>
                          <a:chExt cx="2236320" cy="3162240"/>
                        </a:xfrm>
                      </wpg:grpSpPr>
                      <pic:pic xmlns:pic="http://schemas.openxmlformats.org/drawingml/2006/picture">
                        <pic:nvPicPr>
                          <pic:cNvPr id="4" name="图片 12" descr="2005-1-9-zifen-zhenxiang-08.jpg"/>
                          <pic:cNvPicPr/>
                        </pic:nvPicPr>
                        <pic:blipFill>
                          <a:blip r:embed="rId15">
                            <a:lum bright="18000"/>
                          </a:blip>
                          <a:srcRect l="-567" t="0" r="274" b="4930"/>
                          <a:stretch/>
                        </pic:blipFill>
                        <pic:spPr>
                          <a:xfrm>
                            <a:off x="0" y="0"/>
                            <a:ext cx="2178720" cy="159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40" y="1562040"/>
                            <a:ext cx="21988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3"/>
                                  <w:szCs w:val="23"/>
                                  <w:rFonts w:ascii="宋体;SimSun" w:hAnsi="宋体;SimSun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上图：“天安门自焚”骗局，央视自焚画面中，汽油燃烧气温可达500度以上，王进东全身烧黑，而两腿中间盛有汽油的塑料雪碧瓶，却不燃烧、不变形；警察拎着灭火毯在他身后静静地站立，等王进东对着镜头喊完台词，才盖上灭火毯。这不是演戏是啥？</w:t>
                              </w:r>
                              <w:r>
                                <w:rPr>
                                  <w:kern w:val="2"/>
                                  <w:sz w:val="23"/>
                                  <w:spacing w:val="-14"/>
                                  <w:szCs w:val="24"/>
                                  <w:rFonts w:eastAsia="华文楷体" w:ascii="华文楷体" w:hAnsi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5pt;margin-top:5.9pt;width:176.1pt;height:249pt" coordorigin="7290,118" coordsize="3522,4980">
                <v:shape id="shape_0" ID="图片 12" stroked="f" o:allowincell="f" style="position:absolute;left:7290;top:118;width:3430;height:250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349;top:2578;width:3462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3"/>
                            <w:szCs w:val="23"/>
                            <w:rFonts w:ascii="宋体;SimSun" w:hAnsi="宋体;SimSun" w:eastAsia="华文楷体" w:cs="Times New Roman"/>
                            <w:color w:val="auto"/>
                            <w:lang w:val="de-DE" w:eastAsia="zh-CN" w:bidi="ar-SA"/>
                          </w:rPr>
                          <w:t>上图：“天安门自焚”骗局，央视自焚画面中，汽油燃烧气温可达500度以上，王进东全身烧黑，而两腿中间盛有汽油的塑料雪碧瓶，却不燃烧、不变形；警察拎着灭火毯在他身后静静地站立，等王进东对着镜头喊完台词，才盖上灭火毯。这不是演戏是啥？</w:t>
                        </w:r>
                        <w:r>
                          <w:rPr>
                            <w:kern w:val="2"/>
                            <w:sz w:val="23"/>
                            <w:spacing w:val="-14"/>
                            <w:szCs w:val="24"/>
                            <w:rFonts w:eastAsia="华文楷体" w:ascii="华文楷体" w:hAnsi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cs="宋体;SimSun"/>
          <w:sz w:val="24"/>
          <w:lang w:val="en-US"/>
        </w:rPr>
      </w:pPr>
      <w:r>
        <w:rPr>
          <w:rFonts w:cs="宋体;SimSu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</wp:posOffset>
                </wp:positionH>
                <wp:positionV relativeFrom="paragraph">
                  <wp:posOffset>8257540</wp:posOffset>
                </wp:positionV>
                <wp:extent cx="4427855" cy="1851660"/>
                <wp:effectExtent l="5715" t="5080" r="1106551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00" cy="1851840"/>
                          <a:chOff x="0" y="0"/>
                          <a:chExt cx="4428000" cy="1851840"/>
                        </a:xfrm>
                      </wpg:grpSpPr>
                      <wps:wsp>
                        <wps:cNvSpPr txBox="1"/>
                        <wps:spPr>
                          <a:xfrm>
                            <a:off x="93240" y="283320"/>
                            <a:ext cx="4256280" cy="15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28000" cy="1840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dea4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法轮功学员为什么要出来发破网卡、讲真相？-2" descr=""/>
                          <pic:cNvPicPr/>
                        </pic:nvPicPr>
                        <pic:blipFill>
                          <a:blip r:embed="rId19"/>
                          <a:srcRect l="521" t="6262" r="4001" b="29660"/>
                          <a:stretch/>
                        </pic:blipFill>
                        <pic:spPr>
                          <a:xfrm>
                            <a:off x="457200" y="94680"/>
                            <a:ext cx="359424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650.2pt;width:348.65pt;height:145.8pt" coordorigin="399,13004" coordsize="6973,2916">
                <v:shape id="shape_0" stroked="f" o:allowincell="f" style="position:absolute;left:546;top:13450;width:6702;height:2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99;top:13004;width:6972;height:2897;mso-wrap-style:none;v-text-anchor:middle">
                  <v:fill o:detectmouseclick="t" on="false"/>
                  <v:stroke color="#dea400" weight="9360" joinstyle="miter" endcap="flat"/>
                  <w10:wrap type="none"/>
                </v:roundrect>
                <v:shape id="shape_0" ID="法轮功学员为什么要出来发破网卡、讲真相？-2" stroked="f" o:allowincell="f" style="position:absolute;left:1119;top:13153;width:5659;height:35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09245</wp:posOffset>
                </wp:positionV>
                <wp:extent cx="6816725" cy="4322445"/>
                <wp:effectExtent l="0" t="0" r="1051750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6600" cy="4322520"/>
                          <a:chOff x="0" y="0"/>
                          <a:chExt cx="6816600" cy="4322520"/>
                        </a:xfrm>
                      </wpg:grpSpPr>
                      <wps:wsp>
                        <wps:cNvSpPr txBox="1"/>
                        <wps:spPr>
                          <a:xfrm>
                            <a:off x="31680" y="28440"/>
                            <a:ext cx="366084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撕毁大法真相资料遭恶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760"/>
                            <a:ext cx="211716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这是发生在我家乡的一件事。中共迫害法轮大法后，法轮功学员们往电线杆、墙上贴真相标语、往居民家发送真相资料，告诉人们大法真相，让他们免于受中共的欺骗。而邪党的村干部找不明真相的人专门毁坏这些真相资料。有这样一家人，他们全家人为了钱（因邪党给开钱）都参与进来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先说他家老太太，那年七十多岁吧。看到哪儿有真相标语，她就给撕掉。大法弟子给她家发真相资料，老太太也不看。结果不长时间，老太太的手就开始发痒，出现流脓、起大泡。她到县里、市里医院去看，医生都没有办法，她只好回家。她忍受着痛苦，衣服洗不了，做饭也不行，手不能沾水，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461160"/>
                            <a:ext cx="2117160" cy="379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right="125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天承受着自己种下的恶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我回到家乡，有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诉我说他们家老太太、儿子、儿媳都撕毁大法弟子贴的真相。有一次，我回我妈家，正巧，那个老太太也在，我就给她讲撕毁真相会遭恶报的，并且举了好多善恶有报的例子。她听的很认真，告诉我说：那我让我外孙给我念念传单上都写的啥。明白真相后，老太太就不撕真相了，她的手也不治而愈了。医院治不好，没吃药、没打针，就是对大法有个正确认识，自然而然就好了，真是善恶有报是天理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再说一下老太太的儿子。咱们农村秋天都拉花生，有一天，他家的三轮车装了一车花生，估计有一米五、六左右高，他在上边一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800" y="477360"/>
                            <a:ext cx="2117160" cy="384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头朝下摔了下来。当时去了医院，据说光手术费就花三万多元，对农村人来说，三万元也是不小的数目。出院后，他啥重活也不能干。几年后，不幸的事又发生了，他又得了脑血栓，才五十多岁，更是不能干农活。这全是被邪党的毒害造成的，人为了蝇头小利，害了自己的后半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再说说老太太的孙子。小两口都在服装厂打工，日子过的充实，攒了一些钱，准备在市里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楼房。可现在的网络也是害人，她孙子输了七十多万元，孙媳妇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把孩子扔下，与她孙子离婚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写出此文，让更多的人都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了解一下大法真相，不要做有损大法的事，给自己选择美好的未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文／辽宁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879360" y="0"/>
                            <a:ext cx="640080" cy="82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35pt;width:536.75pt;height:340.35pt" coordorigin="0,487" coordsize="10735,6807">
                <v:shape id="shape_0" fillcolor="black" stroked="f" o:allowincell="f" style="position:absolute;left:50;top:532;width:5764;height:534;mso-wrap-style:none;v-text-anchor:middle" type="_x0000_t136">
                  <v:path textpathok="t"/>
                  <v:textpath on="t" fitshape="t" string="撕毁大法真相资料遭恶报" style="font-family:&quot;方正大标宋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0;top:1247;width:3333;height:5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【明慧网】这是发生在我家乡的一件事。中共迫害法轮大法后，法轮功学员们往电线杆、墙上贴真相标语、往居民家发送真相资料，告诉人们大法真相，让他们免于受中共的欺骗。而邪党的村干部找不明真相的人专门毁坏这些真相资料。有这样一家人，他们全家人为了钱（因邪党给开钱）都参与进来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先说他家老太太，那年七十多岁吧。看到哪儿有真相标语，她就给撕掉。大法弟子给她家发真相资料，老太太也不看。结果不长时间，老太太的手就开始发痒，出现流脓、起大泡。她到县里、市里医院去看，医生都没有办法，她只好回家。她忍受着痛苦，衣服洗不了，做饭也不行，手不能沾水，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213;width:3333;height:59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right="125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天承受着自己种下的恶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我回到家乡，有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告诉我说他们家老太太、儿子、儿媳都撕毁大法弟子贴的真相。有一次，我回我妈家，正巧，那个老太太也在，我就给她讲撕毁真相会遭恶报的，并且举了好多善恶有报的例子。她听的很认真，告诉我说：那我让我外孙给我念念传单上都写的啥。明白真相后，老太太就不撕真相了，她的手也不治而愈了。医院治不好，没吃药、没打针，就是对大法有个正确认识，自然而然就好了，真是善恶有报是天理呀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再说一下老太太的儿子。咱们农村秋天都拉花生，有一天，他家的三轮车装了一车花生，估计有一米五、六左右高，他在上边一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1;top:1239;width:3333;height:6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大头朝下摔了下来。当时去了医院，据说光手术费就花三万多元，对农村人来说，三万元也是不小的数目。出院后，他啥重活也不能干。几年后，不幸的事又发生了，他又得了脑血栓，才五十多岁，更是不能干农活。这全是被邪党的毒害造成的，人为了蝇头小利，害了自己的后半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再说说老太太的孙子。小两口都在服装厂打工，日子过的充实，攒了一些钱，准备在市里买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个楼房。可现在的网络也是害人，她孙子输了七十多万元，孙媳妇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把孩子扔下，与她孙子离婚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写出此文，让更多的人都来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了解一下大法真相，不要做有损大法的事，给自己选择美好的未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en-US" w:eastAsia="zh-CN" w:bidi="ar-SA"/>
                          </w:rPr>
                          <w:t>文／辽宁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9;top:487;width:1007;height:129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5350</wp:posOffset>
                </wp:positionH>
                <wp:positionV relativeFrom="paragraph">
                  <wp:posOffset>281305</wp:posOffset>
                </wp:positionV>
                <wp:extent cx="2063750" cy="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22.15pt" to="532.95pt,22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hyperlink" Target="../../C:/Users/hp/AppData/Local/Temp/Rar$EXa5824.36257/2024-2-15-mh-persecution-beijing-1.png" TargetMode="External"/><Relationship Id="rId18" Type="http://schemas.openxmlformats.org/officeDocument/2006/relationships/hyperlink" Target="../../C:/Users/User/AppData/Local/Temp/Rar$EXa4172.1101/2021-4-15-shi-shao-ping_01.jpg" TargetMode="External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13:24:00Z</dcterms:created>
  <dc:creator/>
  <dc:description/>
  <cp:keywords/>
  <dc:language>en-US</dc:language>
  <cp:lastModifiedBy/>
  <cp:lastPrinted>2025-07-20T18:21:00Z</cp:lastPrinted>
  <dcterms:modified xsi:type="dcterms:W3CDTF">2025-07-20T23:22:00Z</dcterms:modified>
  <cp:revision>8</cp:revision>
  <dc:subject/>
  <dc:title/>
</cp:coreProperties>
</file>