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0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hyperlink r:id="rId5">
        <w:r>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3398520</wp:posOffset>
                  </wp:positionV>
                  <wp:extent cx="6774815" cy="8759825"/>
                  <wp:effectExtent l="0" t="0" r="9820910" b="0"/>
                  <wp:wrapNone/>
                  <wp:docPr id="5" name=""/>
                  <a:graphic xmlns:a="http://schemas.openxmlformats.org/drawingml/2006/main">
                    <a:graphicData uri="http://schemas.microsoft.com/office/word/2010/wordprocessingGroup">
                      <wpg:wgp>
                        <wpg:cNvGrpSpPr/>
                        <wpg:grpSpPr>
                          <a:xfrm>
                            <a:off x="0" y="0"/>
                            <a:ext cx="6774840" cy="8759880"/>
                            <a:chOff x="0" y="0"/>
                            <a:chExt cx="6774840" cy="8759880"/>
                          </a:xfrm>
                        </wpg:grpSpPr>
                        <wps:wsp>
                          <wps:cNvSpPr txBox="1"/>
                          <wps:spPr>
                            <a:xfrm>
                              <a:off x="2345040" y="3463920"/>
                              <a:ext cx="2095560" cy="529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wps:txbx>
                          <wps:bodyPr wrap="square" lIns="0" rIns="0" tIns="0" bIns="0" anchor="t">
                            <a:noAutofit/>
                          </wps:bodyPr>
                        </wps:wsp>
                        <wps:wsp>
                          <wps:cNvSpPr txBox="1"/>
                          <wps:spPr>
                            <a:xfrm>
                              <a:off x="0" y="610920"/>
                              <a:ext cx="2095560" cy="802188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wps:txbx>
                          <wps:bodyPr wrap="square" lIns="0" rIns="0" tIns="0" bIns="0" anchor="t">
                            <a:noAutofit/>
                          </wps:bodyPr>
                        </wps:wsp>
                        <wps:wsp>
                          <wps:cNvSpPr txBox="1"/>
                          <wps:spPr>
                            <a:xfrm>
                              <a:off x="4679280" y="6019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00" y="0"/>
                              <a:ext cx="6201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十多年精神失常的大姨恢复记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1509" r="0" b="0"/>
                            <a:stretch/>
                          </pic:blipFill>
                          <pic:spPr>
                            <a:xfrm>
                              <a:off x="2221920" y="655920"/>
                              <a:ext cx="2340000" cy="2734920"/>
                            </a:xfrm>
                            <a:prstGeom prst="rect">
                              <a:avLst/>
                            </a:prstGeom>
                            <a:ln w="0">
                              <a:noFill/>
                            </a:ln>
                          </pic:spPr>
                        </pic:pic>
                      </wpg:wgp>
                    </a:graphicData>
                  </a:graphic>
                </wp:anchor>
              </w:drawing>
            </mc:Choice>
            <mc:Fallback>
              <w:pict>
                <v:group id="shape_0" style="position:absolute;margin-left:-0.5pt;margin-top:-267.6pt;width:533.45pt;height:689.75pt" coordorigin="-10,-5352" coordsize="10669,13795">
                  <v:shapetype id="_x0000_t202" coordsize="21600,21600" o:spt="202" path="m,l,21600l21600,21600l21600,xe">
                    <v:stroke joinstyle="miter"/>
                    <v:path gradientshapeok="t" o:connecttype="rect"/>
                  </v:shapetype>
                  <v:shape id="shape_0" stroked="f" o:allowincell="f" style="position:absolute;left:3683;top:103;width:3299;height:83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厅边走边念，锻炼腿有劲。还带她去户外活动，她特别开心、高兴。</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封存二十多年的记忆被打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工作之余，就在客厅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w:t>
                          </w:r>
                          <w:r>
                            <w:rPr>
                              <w:kern w:val="2"/>
                              <w:sz w:val="22"/>
                              <w:szCs w:val="24"/>
                              <w:rFonts w:cs="宋体;SimSun" w:ascii="华文楷体" w:hAnsi="华文楷体" w:eastAsia="华文楷体"/>
                              <w:color w:val="auto"/>
                              <w:lang w:val="de-DE" w:eastAsia="zh-CN" w:bidi="ar-SA"/>
                            </w:rPr>
                            <w:t>法轮功指导修炼的主要书籍</w:t>
                          </w:r>
                          <w:r>
                            <w:rPr>
                              <w:kern w:val="2"/>
                              <w:sz w:val="22"/>
                              <w:szCs w:val="24"/>
                              <w:rFonts w:cs="宋体;SimSun" w:ascii="宋体;SimSun" w:hAnsi="宋体;SimSun" w:eastAsia="宋体;SimSun"/>
                              <w:color w:val="auto"/>
                              <w:lang w:val="de-DE" w:eastAsia="zh-CN" w:bidi="ar-SA"/>
                            </w:rPr>
                            <w:t>）。大姨就搬了一把椅子坐在我身边，叫我大声念书。一天她说：“让我看看你的书吧。”我说：“我给你找本别的书看吧？”她说：“我要看你拿的这本书，我去洗洗手。”我双手把书递给大姨，她双手接过书，翻开看了又看。</w:t>
                          </w:r>
                          <w:r>
                            <w:rPr>
                              <w:kern w:val="2"/>
                              <w:sz w:val="22"/>
                              <w:szCs w:val="24"/>
                              <w:rFonts w:cs="宋体;SimSun" w:ascii="宋体;SimSun" w:hAnsi="宋体;SimSun" w:eastAsia="宋体;SimSun"/>
                              <w:color w:val="C00000"/>
                              <w:lang w:val="de-DE" w:eastAsia="zh-CN" w:bidi="ar-SA"/>
                            </w:rPr>
                            <w:t xml:space="preserve"> </w:t>
                          </w:r>
                          <w:r>
                            <w:rPr>
                              <w:kern w:val="2"/>
                              <w:sz w:val="22"/>
                              <w:szCs w:val="24"/>
                              <w:rFonts w:cs="宋体;SimSun" w:ascii="宋体;SimSun" w:hAnsi="宋体;SimSun" w:eastAsia="宋体;SimSun"/>
                              <w:color w:val="auto"/>
                              <w:lang w:val="de-DE" w:eastAsia="zh-CN" w:bidi="ar-SA"/>
                            </w:rPr>
                            <w:t xml:space="preserve">她在那一个字一个字念了起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一会儿，我看大姨的脸颊红润了，眼睛有神了。个别生字不认识，我告诉她后，她把生字用手在桌子上写一遍，然后再继续看。大姨把书合上后，说：“你也给我一本《转法轮》看，行吗？我也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这样，我每天看《转法轮》，大姨就把手洗了，也拿着《转法轮》书念，念得很认真，无论周围发生什么事，她就在那念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血压逐渐降下来了，血糖降到5.6左右。观察了四、五</w:t>
                          </w:r>
                        </w:p>
                      </w:txbxContent>
                    </v:textbox>
                    <v:fill o:detectmouseclick="t" on="false"/>
                    <v:stroke color="#3465a4" joinstyle="round" endcap="flat"/>
                    <w10:wrap type="none"/>
                  </v:shape>
                  <v:shape id="shape_0" stroked="f" o:allowincell="f" style="position:absolute;left:-10;top:-4390;width:3299;height:12632;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用善心看护患精神病的老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因为坚持修炼法轮功，被迫害得流离失所。我与一位法轮功学员一起照看一位七旬的大姨，每人一天一宿，每天早上给大姨测血压、测血糖，每顿饭前打胰岛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年轻时，当包工头的丈夫在外边找了女人，抛弃了她和年小的儿子、女儿。她成天哭，精神失常了，家里人谁都不认识。经常偷着往外边跑。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开始照顾大姨时，她经常骂人，无论白天黑夜地骂，吵得邻里都休息不好。我小声说：“大姨睡觉吧，别骂了。”她瞪着通红的眼睛，咬着牙骂我，吓得我赶紧回卧室，一宿我也没敢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血糖高，要减少饭量，饭给少了她会动手打我。一次，我俩正在吃饭，她把饭碗朝我的头打来，我头一歪打在了我的肩膀上。大姨又用拳头打我，还说：“这是我家，不让我吃饱饭，你走。”我心里也有点过不去，过后，我和同修交流，要按大法真善忍要求自己，用博大的胸怀，慈悲所有的人。更要加倍对大姨及她家人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营养跟不上，走路两腿哆嗦，我俩给大姨买鸡大腿，给她煮鸡蛋，买低糖食品，补充饭后的不足（大姨的儿子给我们三个人每个月生活费四百多元，）。我当班的时候，从家里（我住在姐姐同修家）给她带排骨、饺子、炒她喜欢吃的菜。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还把大姨带到姐姐家住，同时给她调一下胃口。我把大姨当作自己的亲人，做事顺着她，还和她藏猫猫玩，跟她沟通、交流。我一边干活，一边和她一起默念：“法轮大法好，真善忍好。”让她在</w:t>
                          </w:r>
                        </w:p>
                      </w:txbxContent>
                    </v:textbox>
                    <v:fill o:detectmouseclick="t" on="false"/>
                    <v:stroke color="#3465a4" joinstyle="round" endcap="flat"/>
                    <w10:wrap type="none"/>
                  </v:shape>
                  <v:shape id="shape_0" stroked="f" o:allowincell="f" style="position:absolute;left:7359;top:-4404;width:3299;height:126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没有变化，我就把胰岛素给她停下来了，大姨的状况很稳定，她儿子儿媳看到妈妈身体、精神的变化特别高兴。法轮大法的神奇和超常让他们很认同大法好。他们退出了曾经加入过的中共团、队组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大姨的女儿和女婿在北京某科研部门工作，还是负责人。女儿听她哥哥在电话说她母亲的状况时，起初有点不太相信。过年时，女儿从北京给母亲买了新衣服、好吃的来看母亲。大姨的女儿女婿一推开门，我问：“大姨，他们是谁（我没见过）？”大姨说：“我妞儿，我妞儿。”娘俩抱在一起都哭了。女儿说：“妈妈，你终于认识我了！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妞儿对我说：“二十多年了，我妈妈终于清醒了，明白了。”她右手握住妈妈的手，左手握住我的手说：“姐姐，你辛苦了！”我说：“我不辛苦，是大法师父辛苦，是大法师父给你妈妈调整好了身体。”她拿起大法《转法轮》翻开看，我说：“大姨，给女儿念一段法吧。”大姨一字不差的念完了。妞儿说：“妈妈，你就跟姐姐好好学大法吧。”、“我在北京好多年不回来了，我妈妈不认识我。每次看见她疯疯癫癫的，我心里很难受。每年过年我都哭，盼望妈妈病好。这回好了，妈妈认识我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姨的女儿女婿亲眼见证大法在她母亲身上展现的神奇！他们当时就退出了中共的党团队组织。</w:t>
                          </w:r>
                        </w:p>
                        <w:p>
                          <w:pPr>
                            <w:overflowPunct w:val="false"/>
                            <w:bidi w:val="0"/>
                            <w:spacing w:before="0" w:after="0" w:lineRule="exact" w:line="306"/>
                            <w:ind w:firstLine="440"/>
                            <w:jc w:val="both"/>
                            <w:rPr/>
                          </w:pPr>
                          <w:r>
                            <w:rPr>
                              <w:kern w:val="2"/>
                              <w:sz w:val="22"/>
                              <w:szCs w:val="24"/>
                              <w:rFonts w:ascii="宋体;SimSun" w:hAnsi="宋体;SimSun" w:eastAsia="宋体;SimSun" w:cs="宋体;SimSun"/>
                              <w:color w:val="auto"/>
                              <w:lang w:val="de-DE" w:eastAsia="zh-CN" w:bidi="ar-SA"/>
                            </w:rPr>
                            <w:t xml:space="preserve">大姨亲家母来看她。她说：“是我儿媳妇的妈妈。”亲家母说：“多少年了，她都不认识我了。现在能认识人了，她好了。” </w:t>
                          </w:r>
                        </w:p>
                        <w:p>
                          <w:pPr>
                            <w:overflowPunct w:val="false"/>
                            <w:bidi w:val="0"/>
                            <w:spacing w:before="0" w:after="0" w:lineRule="exact" w:line="306"/>
                            <w:ind w:firstLine="440"/>
                            <w:jc w:val="both"/>
                            <w:rPr/>
                          </w:pPr>
                          <w:r>
                            <w:rPr>
                              <w:kern w:val="2"/>
                              <w:sz w:val="22"/>
                              <w:szCs w:val="24"/>
                              <w:rFonts w:ascii="宋体;SimSun" w:hAnsi="宋体;SimSun" w:eastAsia="宋体;SimSun" w:cs="Times New Roman"/>
                              <w:color w:val="auto"/>
                              <w:lang w:val="de-DE" w:eastAsia="zh-CN" w:bidi="ar-SA"/>
                            </w:rPr>
                            <w:t xml:space="preserve">愿这真实的事迹传遍世界，让更多的人得到法轮大法的救度！     </w:t>
                          </w:r>
                        </w:p>
                        <w:p>
                          <w:pPr>
                            <w:overflowPunct w:val="false"/>
                            <w:bidi w:val="0"/>
                            <w:spacing w:before="0" w:after="0" w:lineRule="exact" w:line="306"/>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w:t>
                          </w:r>
                          <w:r>
                            <w:rPr>
                              <w:kern w:val="2"/>
                              <w:sz w:val="22"/>
                              <w:szCs w:val="24"/>
                              <w:rFonts w:ascii="华文楷体" w:hAnsi="华文楷体" w:eastAsia="华文楷体" w:cs="宋体;SimSun"/>
                              <w:color w:val="auto"/>
                              <w:lang w:val="de-DE" w:eastAsia="zh-CN" w:bidi="ar-SA"/>
                            </w:rPr>
                            <w:t>/中国</w:t>
                          </w:r>
                          <w:r>
                            <w:rPr>
                              <w:kern w:val="2"/>
                              <w:sz w:val="22"/>
                              <w:szCs w:val="22"/>
                              <w:rFonts w:ascii="华文楷体" w:hAnsi="华文楷体" w:eastAsia="华文楷体" w:cs="华文楷体"/>
                              <w:color w:val="auto"/>
                              <w:lang w:val="de-DE" w:eastAsia="zh-CN" w:bidi="ar-SA"/>
                            </w:rPr>
                            <w:t>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87;top:-5352;width:9765;height:632;mso-wrap-style:none;v-text-anchor:middle" type="_x0000_t136">
                    <v:path textpathok="t"/>
                    <v:textpath on="t" fitshape="t" string="二十多年精神失常的大姨恢复记忆"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9;top:-4319;width:3684;height:4306;mso-wrap-style:none;v-text-anchor:middle" type="_x0000_t75">
                    <v:imagedata r:id="rId6" o:detectmouseclick="t"/>
                    <v:stroke color="#3465a4" joinstyle="round" endcap="flat"/>
                    <w10:wrap type="none"/>
                  </v:shape>
                </v:group>
              </w:pict>
            </mc:Fallback>
          </mc:AlternateContent>
        </w:r>
      </w:hyperlink>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3187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25.1pt;width:533.55pt;height:21.85pt" coordorigin="15,502" coordsize="10671,437">
                <v:shape id="shape_0" stroked="t" o:allowincell="f" style="position:absolute;left:15;top:937;width:10671;height:1" type="_x0000_t32">
                  <v:stroke color="black" joinstyle="miter" endcap="flat"/>
                  <v:fill o:detectmouseclick="t" on="false"/>
                  <w10:wrap type="none"/>
                </v:shape>
                <v:shape id="shape_0" stroked="f" o:allowincell="f" style="position:absolute;left:15;top:5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604;width:1275;height:217;mso-wrap-style:none;v-text-anchor:middle" type="_x0000_t75">
                  <v:imagedata r:id="rId8"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65pt;margin-top:28.2pt;width:530.55pt;height:27.1pt;mso-wrap-style:none;v-text-anchor:middle;mso-position-horizontal-relative:margin" type="_x0000_t136">
            <v:path textpathok="t"/>
            <v:textpath on="t" fitshape="t" string="原贵州省政法委副书记刘文新遭恶报被判死缓" style="font-family:&quot;方正大标宋简体&quot;;font-size:24pt"/>
            <v:fill o:detectmouseclick="t" type="solid" color2="white"/>
            <v:stroke color="#3465a4" joinstyle="round" endcap="flat"/>
            <v:shadow on="t" obscured="f" color="white"/>
            <w10:wrap type="none"/>
          </v:shape>
        </w:pict>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1" o:detectmouseclick="t"/>
                    <v:stroke color="#3465a4" joinstyle="round" endcap="flat"/>
                    <w10:wrap type="none"/>
                  </v:shape>
                  <v:shape id="shape_0" stroked="f" o:allowincell="f" style="position:absolute;left:5302;top:15879;width:777;height:800;mso-wrap-style:none;v-text-anchor:middle" type="_x0000_t75">
                    <v:imagedata r:id="rId12"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311400</wp:posOffset>
            </wp:positionH>
            <wp:positionV relativeFrom="paragraph">
              <wp:posOffset>510540</wp:posOffset>
            </wp:positionV>
            <wp:extent cx="2063750" cy="1269365"/>
            <wp:effectExtent l="0" t="0" r="0" b="0"/>
            <wp:wrapNone/>
            <wp:docPr id="11"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ening_seyb1" descr=""/>
                    <pic:cNvPicPr>
                      <a:picLocks noChangeAspect="1" noChangeArrowheads="1"/>
                    </pic:cNvPicPr>
                  </pic:nvPicPr>
                  <pic:blipFill>
                    <a:blip r:embed="rId13"/>
                    <a:srcRect l="-6" t="1497" r="-6" b="24416"/>
                    <a:stretch>
                      <a:fillRect/>
                    </a:stretch>
                  </pic:blipFill>
                  <pic:spPr bwMode="auto">
                    <a:xfrm>
                      <a:off x="0" y="0"/>
                      <a:ext cx="2063750" cy="126936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7985125</wp:posOffset>
                </wp:positionV>
                <wp:extent cx="4464685" cy="1354455"/>
                <wp:effectExtent l="5715" t="5715" r="4741545" b="5080"/>
                <wp:wrapNone/>
                <wp:docPr id="12"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多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4"/>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75pt;margin-top:628.75pt;width:351.55pt;height:106.65pt" coordorigin="15,12575" coordsize="7031,2133">
                <v:shape id="shape_0" stroked="f" o:allowincell="f" style="position:absolute;left:91;top:13092;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多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5;top:12575;width:7030;height:2132;mso-wrap-style:none;v-text-anchor:middle">
                  <v:fill o:detectmouseclick="t" on="false"/>
                  <v:stroke color="#ffc000" weight="9360" joinstyle="miter" endcap="flat"/>
                  <w10:wrap type="none"/>
                </v:roundrect>
                <v:group id="shape_0" style="position:absolute;left:1719;top:12575;width:3778;height:555">
                  <v:shape id="shape_0" ID="图片 0" stroked="f" o:allowincell="f" style="position:absolute;left:4859;top:12589;width:638;height:515;mso-wrap-style:none;v-text-anchor:middle" type="_x0000_t75">
                    <v:imagedata r:id="rId16" o:detectmouseclick="t"/>
                    <v:stroke color="#3465a4" joinstyle="round" endcap="flat"/>
                    <w10:wrap type="none"/>
                  </v:shape>
                  <v:shape id="shape_0" ID="图片 0" stroked="f" o:allowincell="f" style="position:absolute;left:1719;top:12575;width:638;height:515;mso-wrap-style:none;v-text-anchor:middle" type="_x0000_t75">
                    <v:imagedata r:id="rId17" o:detectmouseclick="t"/>
                    <v:stroke color="#3465a4" joinstyle="round" endcap="flat"/>
                    <w10:wrap type="none"/>
                  </v:shape>
                  <v:shape id="shape_0" stroked="f" o:allowincell="f" style="position:absolute;left:2537;top:12634;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441960</wp:posOffset>
                </wp:positionV>
                <wp:extent cx="2095500" cy="7581900"/>
                <wp:effectExtent l="0" t="0" r="0" b="0"/>
                <wp:wrapNone/>
                <wp:docPr id="13" name="Frame8"/>
                <a:graphic xmlns:a="http://schemas.openxmlformats.org/drawingml/2006/main">
                  <a:graphicData uri="http://schemas.microsoft.com/office/word/2010/wordprocessingShape">
                    <wps:wsp>
                      <wps:cNvSpPr txBox="1"/>
                      <wps:spPr>
                        <a:xfrm>
                          <a:off x="0" y="0"/>
                          <a:ext cx="2095500" cy="758190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原中共贵州省委政法委副书记刘文新涉嫌严重违法，二零二二年十月被查，二零二四年十二月二十三日被公开宣判死刑缓期二年执行，并处没收个人全部财产，在其死刑缓期执行二年期满依法减为无期徒刑后，终身监禁，不得减刑、假释。</w:t>
                            </w:r>
                          </w:p>
                          <w:p>
                            <w:pPr>
                              <w:pStyle w:val="Normal"/>
                              <w:spacing w:lineRule="exact" w:line="300" w:before="0" w:after="0"/>
                              <w:ind w:firstLine="440"/>
                              <w:jc w:val="both"/>
                              <w:rPr>
                                <w:rFonts w:cs="宋体;SimSun"/>
                                <w:sz w:val="22"/>
                                <w:lang w:val="en-US"/>
                              </w:rPr>
                            </w:pPr>
                            <w:r>
                              <w:rPr>
                                <w:rFonts w:cs="宋体;SimSun"/>
                                <w:sz w:val="22"/>
                                <w:lang w:val="en-US"/>
                              </w:rPr>
                              <w:t>近年，中共官场“倒查三十年”，诸多中共各级政府部门、政法委、公安、检察院、法院等官员被查、被开除公职、被逮捕、被公诉，遭各种天灾人祸、患病死亡的也很多。这些中共官员均有参与迫害法轮功学员的记录，应了一句古训：善有善报，恶有恶报，不是不报，时候没到，时候一到，一切都报。而被查、开除公职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原贵州省政法委副书记刘文新遭恶报被判死缓</w:t>
                            </w:r>
                          </w:p>
                          <w:p>
                            <w:pPr>
                              <w:pStyle w:val="Normal"/>
                              <w:spacing w:lineRule="exact" w:line="300" w:before="0" w:after="0"/>
                              <w:ind w:firstLine="440"/>
                              <w:jc w:val="both"/>
                              <w:rPr>
                                <w:rFonts w:cs="宋体;SimSun"/>
                                <w:sz w:val="22"/>
                                <w:lang w:val="en-US"/>
                              </w:rPr>
                            </w:pPr>
                            <w:r>
                              <w:rPr>
                                <w:rFonts w:cs="宋体;SimSun"/>
                                <w:sz w:val="22"/>
                                <w:lang w:val="en-US"/>
                              </w:rPr>
                              <w:t>原贵州省委政法委副书记刘文新涉嫌严重违法，二零二二年十月被查，二零二四年十二月二十三日被贵州省黔东南苗族侗族自治州中级法院公开宣判死刑缓期二年执行，并处没收个人全部财产，在其死刑缓期执行二年期满依法减为无期徒刑后，终身监禁，不得减刑、假释。</w:t>
                            </w:r>
                          </w:p>
                          <w:p>
                            <w:pPr>
                              <w:pStyle w:val="Normal"/>
                              <w:spacing w:lineRule="exact" w:line="300" w:before="0" w:after="0"/>
                              <w:ind w:firstLine="440"/>
                              <w:jc w:val="both"/>
                              <w:rPr>
                                <w:rFonts w:cs="宋体;SimSun"/>
                                <w:sz w:val="22"/>
                                <w:lang w:val="en-US"/>
                              </w:rPr>
                            </w:pPr>
                            <w:r>
                              <w:rPr>
                                <w:rFonts w:cs="宋体;SimSun"/>
                                <w:sz w:val="22"/>
                                <w:lang w:val="en-US"/>
                              </w:rPr>
                              <w:t>刘文新，男，汉族，一九六七年八月出生，江西萍乡人，一九九五年五月加入中国共产邪党，其主要履历：二零零七年十二月至二零零八年六月，任息烽县委书记；二零一三年十一月至二零一四年一月，任贵阳市委副书记，市政府副市长、代市长；二零一四年一月至二零一七年八月，任贵阳市委副书记、市政府市长、党组书记；二零一七年八月至二零二二年三月，任黔西南州委书记；二零二二年三月任贵州省委政法委副书记。</w:t>
                            </w:r>
                          </w:p>
                          <w:p>
                            <w:pPr>
                              <w:pStyle w:val="Normal"/>
                              <w:spacing w:lineRule="exact" w:line="300" w:before="0" w:after="0"/>
                              <w:ind w:firstLine="440"/>
                              <w:jc w:val="both"/>
                              <w:rPr>
                                <w:rFonts w:cs="宋体;SimSun"/>
                                <w:sz w:val="22"/>
                                <w:lang w:val="en-US"/>
                              </w:rPr>
                            </w:pPr>
                            <w:r>
                              <w:rPr>
                                <w:rFonts w:cs="宋体;SimSun"/>
                                <w:sz w:val="22"/>
                                <w:lang w:val="en-US"/>
                              </w:rPr>
                              <w:t>在刘文新主任贵阳市委副书记、市政府市长、贵州省委政法委副书记期间，该地区发生多起迫害法轮功学员的事件，遭迫害的法轮功学员至少有：王支学、杨兰珍、沈明燕（音）、夏明英、夏孝碧、曾祥莲、马天军、吴泽秀、王志彩、文继国、包正韦、汪仁芝、李毅、周小朝、石登灵等人；主政黔西南州期间，遭迫害的法轮功学员至少有王祖彬等人。</w:t>
                            </w:r>
                          </w:p>
                          <w:p>
                            <w:pPr>
                              <w:pStyle w:val="Normal"/>
                              <w:spacing w:lineRule="exact" w:line="300" w:before="0" w:after="0"/>
                              <w:ind w:firstLine="440"/>
                              <w:jc w:val="both"/>
                              <w:rPr/>
                            </w:pPr>
                            <w:r>
                              <w:rPr>
                                <w:rFonts w:cs="宋体;SimSun"/>
                                <w:sz w:val="22"/>
                                <w:lang w:val="en-US"/>
                              </w:rPr>
                              <w:t>◎</w:t>
                            </w:r>
                            <w:r>
                              <w:rPr>
                                <w:rFonts w:cs="宋体;SimSun"/>
                                <w:sz w:val="22"/>
                                <w:lang w:val="en-US"/>
                              </w:rPr>
                              <w:t xml:space="preserve">二零一三年七月二十六日，贵州省凯里香炉山赶庙会，十里八乡的乡亲都在这天在这里聚集。为了让更多的人了解法轮功真相，有法轮功学员在这里挂条幅，发放法轮功真相资料，但是却被凯里市公安局以所谓的大案要案跟踪抓捕。  </w:t>
                            </w:r>
                          </w:p>
                          <w:p>
                            <w:pPr>
                              <w:pStyle w:val="Normal"/>
                              <w:spacing w:lineRule="exact" w:line="300" w:before="0" w:after="0"/>
                              <w:ind w:firstLine="440"/>
                              <w:jc w:val="both"/>
                              <w:rPr>
                                <w:rFonts w:cs="宋体;SimSun"/>
                                <w:sz w:val="22"/>
                                <w:lang w:val="en-US"/>
                              </w:rPr>
                            </w:pPr>
                            <w:r>
                              <w:rPr>
                                <w:rFonts w:cs="宋体;SimSun"/>
                                <w:sz w:val="22"/>
                                <w:lang w:val="en-US"/>
                              </w:rPr>
                              <w:t>二零一三年八月十九日，法轮功学员文继国、包正韦、汪仁芝被绑架、非法抄家。文继国十九日清晨在家被绑架，被抢走了台式电脑、笔记本电脑、打印机、照相机、电视机等私人财物，参与此次绑架的人员是：大十字派出所的邓治斌，原看守所的潘明雄（音）；还有凯里市公安局的，以及部份特警共约十余人。后来，凯里市公检法人员不顾事实真相，不遵守法律，于二零一四年四月二十七日非法开庭，并于七月七日非法判文继国十二年、包正韦八年、汪仁芝十年的重刑。</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杨兰珍，约四十岁，铜仁市供电局职工。二零一三年十月十四日左右，其前夫余兵带警察从家中将杨兰珍带走，非法关押在铜仁市谢桥看守所，几天后，劫持到贵阳市烂泥沟洗脑班，二零一三年十二月二日左右，被送回铜仁。在洗脑班短短一个多月的时间，杨兰珍被折磨得不成人样，估计在贵阳市烂泥沟洗脑班被恶警打了破坏大脑神经的毒针。二零一四年五月份，被警察及自己的亲人以“精神不正常”为借口送进了铜仁西南精神病医院。</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一三年五月底，贵阳大法弟子夏明英、夏孝碧先后在家被贵州省贵阳市南明区朝阳派出所绑架。恶警把夏孝碧绣的几幅真善忍十字绣和自己编的花瓶也都拿走，其中参与绑架夏孝碧的有一个叫江山的警察。夏孝碧被绑架到烂泥沟洗脑班。</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一三年十一月二十日，贵阳法轮功学员王支学被贵阳市铁路公安在乘车检票时非法抓捕后非法判刑九年，遭非法关押在贵州都匀监狱。</w:t>
                            </w:r>
                          </w:p>
                          <w:p>
                            <w:pPr>
                              <w:pStyle w:val="Normal"/>
                              <w:spacing w:lineRule="exact" w:line="300" w:before="0" w:after="0"/>
                              <w:ind w:firstLine="440"/>
                              <w:jc w:val="both"/>
                              <w:rPr/>
                            </w:pPr>
                            <w:r>
                              <w:rPr>
                                <w:rFonts w:cs="宋体;SimSun"/>
                                <w:sz w:val="22"/>
                                <w:lang w:val="en-US"/>
                              </w:rPr>
                              <w:t>刘文新作为贵阳市和黔西南州的主要领导，为当地主要官员，对上述迫害事件负有不可推卸的责任。</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97pt;mso-wrap-distance-left:9.05pt;mso-wrap-distance-right:9.05pt;mso-wrap-distance-top:0pt;mso-wrap-distance-bottom:0pt;margin-top:34.8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原中共贵州省委政法委副书记刘文新涉嫌严重违法，二零二二年十月被查，二零二四年十二月二十三日被公开宣判死刑缓期二年执行，并处没收个人全部财产，在其死刑缓期执行二年期满依法减为无期徒刑后，终身监禁，不得减刑、假释。</w:t>
                      </w:r>
                    </w:p>
                    <w:p>
                      <w:pPr>
                        <w:pStyle w:val="Normal"/>
                        <w:spacing w:lineRule="exact" w:line="300" w:before="0" w:after="0"/>
                        <w:ind w:firstLine="440"/>
                        <w:jc w:val="both"/>
                        <w:rPr>
                          <w:rFonts w:cs="宋体;SimSun"/>
                          <w:sz w:val="22"/>
                          <w:lang w:val="en-US"/>
                        </w:rPr>
                      </w:pPr>
                      <w:r>
                        <w:rPr>
                          <w:rFonts w:cs="宋体;SimSun"/>
                          <w:sz w:val="22"/>
                          <w:lang w:val="en-US"/>
                        </w:rPr>
                        <w:t>近年，中共官场“倒查三十年”，诸多中共各级政府部门、政法委、公安、检察院、法院等官员被查、被开除公职、被逮捕、被公诉，遭各种天灾人祸、患病死亡的也很多。这些中共官员均有参与迫害法轮功学员的记录，应了一句古训：善有善报，恶有恶报，不是不报，时候没到，时候一到，一切都报。而被查、开除公职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原贵州省政法委副书记刘文新遭恶报被判死缓</w:t>
                      </w:r>
                    </w:p>
                    <w:p>
                      <w:pPr>
                        <w:pStyle w:val="Normal"/>
                        <w:spacing w:lineRule="exact" w:line="300" w:before="0" w:after="0"/>
                        <w:ind w:firstLine="440"/>
                        <w:jc w:val="both"/>
                        <w:rPr>
                          <w:rFonts w:cs="宋体;SimSun"/>
                          <w:sz w:val="22"/>
                          <w:lang w:val="en-US"/>
                        </w:rPr>
                      </w:pPr>
                      <w:r>
                        <w:rPr>
                          <w:rFonts w:cs="宋体;SimSun"/>
                          <w:sz w:val="22"/>
                          <w:lang w:val="en-US"/>
                        </w:rPr>
                        <w:t>原贵州省委政法委副书记刘文新涉嫌严重违法，二零二二年十月被查，二零二四年十二月二十三日被贵州省黔东南苗族侗族自治州中级法院公开宣判死刑缓期二年执行，并处没收个人全部财产，在其死刑缓期执行二年期满依法减为无期徒刑后，终身监禁，不得减刑、假释。</w:t>
                      </w:r>
                    </w:p>
                    <w:p>
                      <w:pPr>
                        <w:pStyle w:val="Normal"/>
                        <w:spacing w:lineRule="exact" w:line="300" w:before="0" w:after="0"/>
                        <w:ind w:firstLine="440"/>
                        <w:jc w:val="both"/>
                        <w:rPr>
                          <w:rFonts w:cs="宋体;SimSun"/>
                          <w:sz w:val="22"/>
                          <w:lang w:val="en-US"/>
                        </w:rPr>
                      </w:pPr>
                      <w:r>
                        <w:rPr>
                          <w:rFonts w:cs="宋体;SimSun"/>
                          <w:sz w:val="22"/>
                          <w:lang w:val="en-US"/>
                        </w:rPr>
                        <w:t>刘文新，男，汉族，一九六七年八月出生，江西萍乡人，一九九五年五月加入中国共产邪党，其主要履历：二零零七年十二月至二零零八年六月，任息烽县委书记；二零一三年十一月至二零一四年一月，任贵阳市委副书记，市政府副市长、代市长；二零一四年一月至二零一七年八月，任贵阳市委副书记、市政府市长、党组书记；二零一七年八月至二零二二年三月，任黔西南州委书记；二零二二年三月任贵州省委政法委副书记。</w:t>
                      </w:r>
                    </w:p>
                    <w:p>
                      <w:pPr>
                        <w:pStyle w:val="Normal"/>
                        <w:spacing w:lineRule="exact" w:line="300" w:before="0" w:after="0"/>
                        <w:ind w:firstLine="440"/>
                        <w:jc w:val="both"/>
                        <w:rPr>
                          <w:rFonts w:cs="宋体;SimSun"/>
                          <w:sz w:val="22"/>
                          <w:lang w:val="en-US"/>
                        </w:rPr>
                      </w:pPr>
                      <w:r>
                        <w:rPr>
                          <w:rFonts w:cs="宋体;SimSun"/>
                          <w:sz w:val="22"/>
                          <w:lang w:val="en-US"/>
                        </w:rPr>
                        <w:t>在刘文新主任贵阳市委副书记、市政府市长、贵州省委政法委副书记期间，该地区发生多起迫害法轮功学员的事件，遭迫害的法轮功学员至少有：王支学、杨兰珍、沈明燕（音）、夏明英、夏孝碧、曾祥莲、马天军、吴泽秀、王志彩、文继国、包正韦、汪仁芝、李毅、周小朝、石登灵等人；主政黔西南州期间，遭迫害的法轮功学员至少有王祖彬等人。</w:t>
                      </w:r>
                    </w:p>
                    <w:p>
                      <w:pPr>
                        <w:pStyle w:val="Normal"/>
                        <w:spacing w:lineRule="exact" w:line="300" w:before="0" w:after="0"/>
                        <w:ind w:firstLine="440"/>
                        <w:jc w:val="both"/>
                        <w:rPr/>
                      </w:pPr>
                      <w:r>
                        <w:rPr>
                          <w:rFonts w:cs="宋体;SimSun"/>
                          <w:sz w:val="22"/>
                          <w:lang w:val="en-US"/>
                        </w:rPr>
                        <w:t>◎</w:t>
                      </w:r>
                      <w:r>
                        <w:rPr>
                          <w:rFonts w:cs="宋体;SimSun"/>
                          <w:sz w:val="22"/>
                          <w:lang w:val="en-US"/>
                        </w:rPr>
                        <w:t xml:space="preserve">二零一三年七月二十六日，贵州省凯里香炉山赶庙会，十里八乡的乡亲都在这天在这里聚集。为了让更多的人了解法轮功真相，有法轮功学员在这里挂条幅，发放法轮功真相资料，但是却被凯里市公安局以所谓的大案要案跟踪抓捕。  </w:t>
                      </w:r>
                    </w:p>
                    <w:p>
                      <w:pPr>
                        <w:pStyle w:val="Normal"/>
                        <w:spacing w:lineRule="exact" w:line="300" w:before="0" w:after="0"/>
                        <w:ind w:firstLine="440"/>
                        <w:jc w:val="both"/>
                        <w:rPr>
                          <w:rFonts w:cs="宋体;SimSun"/>
                          <w:sz w:val="22"/>
                          <w:lang w:val="en-US"/>
                        </w:rPr>
                      </w:pPr>
                      <w:r>
                        <w:rPr>
                          <w:rFonts w:cs="宋体;SimSun"/>
                          <w:sz w:val="22"/>
                          <w:lang w:val="en-US"/>
                        </w:rPr>
                        <w:t>二零一三年八月十九日，法轮功学员文继国、包正韦、汪仁芝被绑架、非法抄家。文继国十九日清晨在家被绑架，被抢走了台式电脑、笔记本电脑、打印机、照相机、电视机等私人财物，参与此次绑架的人员是：大十字派出所的邓治斌，原看守所的潘明雄（音）；还有凯里市公安局的，以及部份特警共约十余人。后来，凯里市公检法人员不顾事实真相，不遵守法律，于二零一四年四月二十七日非法开庭，并于七月七日非法判文继国十二年、包正韦八年、汪仁芝十年的重刑。</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杨兰珍，约四十岁，铜仁市供电局职工。二零一三年十月十四日左右，其前夫余兵带警察从家中将杨兰珍带走，非法关押在铜仁市谢桥看守所，几天后，劫持到贵阳市烂泥沟洗脑班，二零一三年十二月二日左右，被送回铜仁。在洗脑班短短一个多月的时间，杨兰珍被折磨得不成人样，估计在贵阳市烂泥沟洗脑班被恶警打了破坏大脑神经的毒针。二零一四年五月份，被警察及自己的亲人以“精神不正常”为借口送进了铜仁西南精神病医院。</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一三年五月底，贵阳大法弟子夏明英、夏孝碧先后在家被贵州省贵阳市南明区朝阳派出所绑架。恶警把夏孝碧绣的几幅真善忍十字绣和自己编的花瓶也都拿走，其中参与绑架夏孝碧的有一个叫江山的警察。夏孝碧被绑架到烂泥沟洗脑班。</w:t>
                      </w:r>
                    </w:p>
                    <w:p>
                      <w:pPr>
                        <w:pStyle w:val="Normal"/>
                        <w:spacing w:lineRule="exact" w:line="300" w:before="0" w:after="0"/>
                        <w:ind w:firstLine="440"/>
                        <w:jc w:val="both"/>
                        <w:rPr>
                          <w:rFonts w:cs="宋体;SimSun"/>
                          <w:sz w:val="22"/>
                          <w:lang w:val="en-US"/>
                        </w:rPr>
                      </w:pPr>
                      <w:r>
                        <w:rPr>
                          <w:rFonts w:cs="宋体;SimSun"/>
                          <w:sz w:val="22"/>
                          <w:lang w:val="en-US"/>
                        </w:rPr>
                        <w:t>◎</w:t>
                      </w:r>
                      <w:r>
                        <w:rPr>
                          <w:rFonts w:cs="宋体;SimSun"/>
                          <w:sz w:val="22"/>
                          <w:lang w:val="en-US"/>
                        </w:rPr>
                        <w:t>二零一三年十一月二十日，贵阳法轮功学员王支学被贵阳市铁路公安在乘车检票时非法抓捕后非法判刑九年，遭非法关押在贵州都匀监狱。</w:t>
                      </w:r>
                    </w:p>
                    <w:p>
                      <w:pPr>
                        <w:pStyle w:val="Normal"/>
                        <w:spacing w:lineRule="exact" w:line="300" w:before="0" w:after="0"/>
                        <w:ind w:firstLine="440"/>
                        <w:jc w:val="both"/>
                        <w:rPr/>
                      </w:pPr>
                      <w:r>
                        <w:rPr>
                          <w:rFonts w:cs="宋体;SimSun"/>
                          <w:sz w:val="22"/>
                          <w:lang w:val="en-US"/>
                        </w:rPr>
                        <w:t>刘文新作为贵阳市和黔西南州的主要领导，为当地主要官员，对上述迫害事件负有不可推卸的责任。</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981200</wp:posOffset>
                </wp:positionV>
                <wp:extent cx="2095500" cy="5996940"/>
                <wp:effectExtent l="0" t="0" r="0" b="0"/>
                <wp:wrapNone/>
                <wp:docPr id="14" name="Frame6"/>
                <a:graphic xmlns:a="http://schemas.openxmlformats.org/drawingml/2006/main">
                  <a:graphicData uri="http://schemas.microsoft.com/office/word/2010/wordprocessingShape">
                    <wps:wsp>
                      <wps:cNvSpPr txBox="1"/>
                      <wps:spPr>
                        <a:xfrm>
                          <a:off x="0" y="0"/>
                          <a:ext cx="2095500" cy="5996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72.2pt;mso-wrap-distance-left:9.05pt;mso-wrap-distance-right:9.05pt;mso-wrap-distance-top:0pt;mso-wrap-distance-bottom:0pt;margin-top:156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7250</wp:posOffset>
                </wp:positionH>
                <wp:positionV relativeFrom="paragraph">
                  <wp:posOffset>447675</wp:posOffset>
                </wp:positionV>
                <wp:extent cx="2095500" cy="7301865"/>
                <wp:effectExtent l="0" t="0" r="0" b="0"/>
                <wp:wrapNone/>
                <wp:docPr id="15" name="Frame5"/>
                <a:graphic xmlns:a="http://schemas.openxmlformats.org/drawingml/2006/main">
                  <a:graphicData uri="http://schemas.microsoft.com/office/word/2010/wordprocessingShape">
                    <wps:wsp>
                      <wps:cNvSpPr txBox="1"/>
                      <wps:spPr>
                        <a:xfrm>
                          <a:off x="0" y="0"/>
                          <a:ext cx="2095500" cy="7301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74.95pt;mso-wrap-distance-left:9.05pt;mso-wrap-distance-right:9.05pt;mso-wrap-distance-top:0pt;mso-wrap-distance-bottom:0pt;margin-top:35.2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700905</wp:posOffset>
                </wp:positionH>
                <wp:positionV relativeFrom="paragraph">
                  <wp:posOffset>7844155</wp:posOffset>
                </wp:positionV>
                <wp:extent cx="2060575" cy="1471930"/>
                <wp:effectExtent l="0" t="0" r="0" b="0"/>
                <wp:wrapNone/>
                <wp:docPr id="16" name="Frame7"/>
                <a:graphic xmlns:a="http://schemas.openxmlformats.org/drawingml/2006/main">
                  <a:graphicData uri="http://schemas.microsoft.com/office/word/2010/wordprocessingShape">
                    <wps:wsp>
                      <wps:cNvSpPr txBox="1"/>
                      <wps:spPr>
                        <a:xfrm>
                          <a:off x="0" y="0"/>
                          <a:ext cx="2060575" cy="147193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5.9pt;mso-wrap-distance-left:9.05pt;mso-wrap-distance-right:9.05pt;mso-wrap-distance-top:3.75pt;mso-wrap-distance-bottom:3.75pt;margin-top:617.65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20:00Z</dcterms:created>
  <dc:creator/>
  <dc:description/>
  <cp:keywords/>
  <dc:language>en-US</dc:language>
  <cp:lastModifiedBy/>
  <cp:lastPrinted>2025-07-25T19:56:00Z</cp:lastPrinted>
  <dcterms:modified xsi:type="dcterms:W3CDTF">2025-07-26T00:56:00Z</dcterms:modified>
  <cp:revision>3</cp:revision>
  <dc:subject/>
  <dc:title/>
</cp:coreProperties>
</file>