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8.wmf" ContentType="image/x-wmf"/>
  <Override PartName="/word/media/image13.png" ContentType="image/png"/>
  <Override PartName="/word/media/image17.png" ContentType="image/png"/>
  <Override PartName="/word/media/image4.jpeg" ContentType="image/jpeg"/>
  <Override PartName="/word/media/image16.png" ContentType="image/pn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5.jpeg" ContentType="image/jpeg"/>
  <Override PartName="/word/media/image10.png" ContentType="image/png"/>
  <Override PartName="/word/media/image6.jpeg" ContentType="image/jpeg"/>
  <Override PartName="/word/media/image7.wmf" ContentType="image/x-wmf"/>
  <Override PartName="/word/media/image9.jpeg" ContentType="image/jpeg"/>
  <Override PartName="/word/media/image1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numPr>
          <w:ilvl w:val="0"/>
          <w:numId w:val="0"/>
        </w:numPr>
        <w:rPr>
          <w:rFonts w:ascii="宋体;SimSun" w:hAnsi="宋体;SimSun" w:eastAsia="宋体;SimSun" w:cs="宋体;SimSun"/>
          <w:sz w:val="24"/>
          <w:szCs w:val="24"/>
          <w:lang w:val="en-US" w:eastAsia="en-US"/>
        </w:rPr>
      </w:pPr>
      <w:r>
        <w:rPr>
          <w:rFonts w:eastAsia="宋体;SimSun" w:cs="宋体;SimSun" w:ascii="宋体;SimSun" w:hAnsi="宋体;SimSu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17675</wp:posOffset>
            </wp:positionH>
            <wp:positionV relativeFrom="paragraph">
              <wp:posOffset>298450</wp:posOffset>
            </wp:positionV>
            <wp:extent cx="3451860" cy="844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86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40610</wp:posOffset>
                </wp:positionH>
                <wp:positionV relativeFrom="paragraph">
                  <wp:posOffset>5162550</wp:posOffset>
                </wp:positionV>
                <wp:extent cx="4434840" cy="235267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4840" cy="235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4.3pt;margin-top:406.5pt;width:349.15pt;height:185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282065</wp:posOffset>
                </wp:positionV>
                <wp:extent cx="6776085" cy="203200"/>
                <wp:effectExtent l="635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03040"/>
                          <a:chOff x="0" y="0"/>
                          <a:chExt cx="6775920" cy="20304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0196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0.95pt;width:533.55pt;height:16pt" coordorigin="0,2019" coordsize="10671,32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0;top:2019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0;top:2337;width:10670;height:2" type="_x0000_t32">
                  <v:stroke color="black" joinstyle="miter" endcap="flat"/>
                  <v:fill o:detectmouseclick="t" on="false"/>
                  <w10:wrap type="none"/>
                </v:shape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0pt;margin-top:128.9pt;width:355.9pt;height:24.45pt;mso-wrap-style:none;v-text-anchor:middle" type="_x0000_t136">
            <v:path textpathok="t"/>
            <v:textpath on="t" fitshape="t" string="河北省法轮功学员被迫害简讯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4645025</wp:posOffset>
            </wp:positionH>
            <wp:positionV relativeFrom="paragraph">
              <wp:posOffset>1577975</wp:posOffset>
            </wp:positionV>
            <wp:extent cx="2130425" cy="1216025"/>
            <wp:effectExtent l="0" t="0" r="0" b="0"/>
            <wp:wrapNone/>
            <wp:docPr id="5" name="Sna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nap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0425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4650</wp:posOffset>
                </wp:positionH>
                <wp:positionV relativeFrom="paragraph">
                  <wp:posOffset>1083310</wp:posOffset>
                </wp:positionV>
                <wp:extent cx="3562350" cy="161925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ind w:firstLine="435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12.75pt;mso-wrap-distance-left:9.05pt;mso-wrap-distance-right:9.05pt;mso-wrap-distance-top:0pt;mso-wrap-distance-bottom:0pt;margin-top:85.3pt;mso-position-vertical-relative:text;margin-left:2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ind w:firstLine="435"/>
                        <w:jc w:val="center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276350</wp:posOffset>
                </wp:positionV>
                <wp:extent cx="6775450" cy="1905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60" w:after="0"/>
                              <w:jc w:val="distribute"/>
                              <w:rPr/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翻墙软件电脑版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p88     |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安卓版翻墙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APP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v88       |  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欢迎突破网络封锁访问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www.minghui.org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华文细黑" w:hAnsi="华文细黑" w:eastAsia="华文细黑" w:cs="华文细黑"/>
                                <w:spacing w:val="-4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5pt;height:15pt;mso-wrap-distance-left:9.05pt;mso-wrap-distance-right:9.05pt;mso-wrap-distance-top:0pt;mso-wrap-distance-bottom:0pt;margin-top:100.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spacing w:before="60" w:after="0"/>
                        <w:jc w:val="distribute"/>
                        <w:rPr/>
                      </w:pP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翻墙软件电脑版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p88     |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安卓版翻墙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APP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v88       |  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欢迎突破网络封锁访问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www.minghui.org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华文细黑" w:hAnsi="华文细黑" w:eastAsia="华文细黑" w:cs="华文细黑"/>
                          <w:spacing w:val="-4"/>
                          <w:sz w:val="17"/>
                          <w:szCs w:val="17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09420</wp:posOffset>
                </wp:positionH>
                <wp:positionV relativeFrom="paragraph">
                  <wp:posOffset>1039495</wp:posOffset>
                </wp:positionV>
                <wp:extent cx="3573780" cy="22352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3780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rFonts w:ascii="华文细黑" w:hAnsi="华文细黑" w:eastAsia="华文细黑" w:cs="华文细黑"/>
                                <w:w w:val="10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善言破迷雾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真相是希望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20"/>
                                <w:szCs w:val="20"/>
                              </w:rPr>
                              <w:t>河北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|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730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期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 xml:space="preserve">|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11"/>
                                <w:w w:val="105"/>
                                <w:sz w:val="18"/>
                                <w:szCs w:val="18"/>
                              </w:rPr>
                              <w:t>202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11"/>
                                <w:w w:val="105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26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方正兰亭中黑_GBK" w:hAnsi="方正兰亭中黑_GBK" w:eastAsia="方正兰亭中黑_GBK" w:cs="华文细黑"/>
                                <w:w w:val="10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方正兰亭中黑_GBK" w:cs="华文细黑" w:ascii="方正兰亭中黑_GBK" w:hAnsi="方正兰亭中黑_GBK"/>
                                <w:w w:val="105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4pt;height:17.6pt;mso-wrap-distance-left:9.05pt;mso-wrap-distance-right:9.05pt;mso-wrap-distance-top:0pt;mso-wrap-distance-bottom:0pt;margin-top:81.85pt;mso-position-vertical-relative:text;margin-left:13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jc w:val="center"/>
                        <w:rPr>
                          <w:rFonts w:ascii="华文细黑" w:hAnsi="华文细黑" w:eastAsia="华文细黑" w:cs="华文细黑"/>
                          <w:w w:val="105"/>
                          <w:sz w:val="18"/>
                          <w:szCs w:val="18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善言破迷雾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真相是希望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20"/>
                          <w:szCs w:val="20"/>
                        </w:rPr>
                        <w:t>河北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|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730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期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 xml:space="preserve">| </w:t>
                      </w:r>
                      <w:r>
                        <w:rPr>
                          <w:rFonts w:eastAsia="华文细黑" w:cs="华文细黑" w:ascii="华文细黑" w:hAnsi="华文细黑"/>
                          <w:spacing w:val="11"/>
                          <w:w w:val="105"/>
                          <w:sz w:val="18"/>
                          <w:szCs w:val="18"/>
                        </w:rPr>
                        <w:t>202</w:t>
                      </w:r>
                      <w:r>
                        <w:rPr>
                          <w:rFonts w:eastAsia="华文细黑" w:cs="华文细黑" w:ascii="华文细黑" w:hAnsi="华文细黑"/>
                          <w:spacing w:val="11"/>
                          <w:w w:val="105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26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日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方正兰亭中黑_GBK" w:hAnsi="方正兰亭中黑_GBK" w:eastAsia="方正兰亭中黑_GBK" w:cs="华文细黑"/>
                          <w:w w:val="105"/>
                          <w:sz w:val="20"/>
                          <w:szCs w:val="20"/>
                        </w:rPr>
                      </w:pPr>
                      <w:r>
                        <w:rPr>
                          <w:rFonts w:eastAsia="方正兰亭中黑_GBK" w:cs="华文细黑" w:ascii="方正兰亭中黑_GBK" w:hAnsi="方正兰亭中黑_GBK"/>
                          <w:w w:val="105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090420</wp:posOffset>
                </wp:positionV>
                <wp:extent cx="2095500" cy="819467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19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1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河北辛集市和睦井乡贾辛庄村法轮功学员贾焕新被绑架了</w:t>
                            </w:r>
                            <w:r>
                              <w:rPr>
                                <w:rFonts w:eastAsia="方正兰亭中黑_GBK" w:ascii="方正兰亭中黑_GBK" w:hAnsi="方正兰亭中黑_GBK"/>
                              </w:rPr>
                              <w:t>8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天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河北省辛集市和睦井乡贾辛庄村法轮功学员贾焕新</w:t>
                            </w:r>
                            <w:r>
                              <w:rPr/>
                              <w:t>2025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5</w:t>
                            </w:r>
                            <w:r>
                              <w:rPr/>
                              <w:t>日在集上讲真相、发资料，被前营乡派出所绑架。</w:t>
                            </w:r>
                            <w:r>
                              <w:rPr/>
                              <w:t>2025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3</w:t>
                            </w:r>
                            <w:r>
                              <w:rPr/>
                              <w:t>日上午贾焕新回家。</w:t>
                            </w:r>
                          </w:p>
                          <w:p>
                            <w:pPr>
                              <w:pStyle w:val="1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河北省张家口市怀来县法轮功学员贾占花、王翠娥被派出所骚扰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近日，河北省张家口市怀来县小南辛堡派出所骚扰法轮功学员贾占花。小南辛堡派出所电话：</w:t>
                            </w:r>
                            <w:r>
                              <w:rPr/>
                              <w:t>0313 6859438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怀来县土木派出所骚扰法轮功学员王翠娥。土木派出所电话：</w:t>
                            </w:r>
                            <w:r>
                              <w:rPr/>
                              <w:t>03136836106</w:t>
                            </w:r>
                          </w:p>
                          <w:p>
                            <w:pPr>
                              <w:pStyle w:val="1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河北省怀来县多名法轮功学员被警察骚扰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河北省怀来县东花园镇法轮功学员吴玉莲、赵玉华、刘素梅、郜素娥、杨巨云、杨巨声、席平在六月中旬被骚扰，是两个警察去的，要给照相。杨巨云是村大队的人，去的人说是照个相就行，杨巨云说上次就上当了，这次绝不照相了，然后村委的人就不了了之的走了。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吴玉莲是开店的，来的警察说检查消防器材需要她配合照个相，吴玉莲也没多想，后来才知道是上当了。席平当时没在家，是丈夫打电话说家中有人找，然后警察拿过电话说需要照个相，席平说，随便照相是侵犯肖像权。对方说：我们为您保密。席平说：你们是在违法！就挂了电话。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河北省怀来县东花园镇瑞云观乡法轮功学员在六月上旬被骚扰。翟丽正在院里干活，来的警察说：你们这有出租房子的吗？翟丽热心的告诉他们，走出家门看到他们去了隔壁的法轮功学员家，才恍然大悟上当了。被骚扰的还有方玉娥、王普、封瑞东、封金华、翟金全、康淑荣、封永平、封树玲、贾永娥、封密荣、白金叶。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河北省怀来县小南辛堡镇法轮功学员贾占花被骚扰。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6</w:t>
                            </w:r>
                            <w:r>
                              <w:rPr/>
                              <w:t>日，贾占花正在吃饭，只听丈夫喊：有人找你。过来看到是小南辛堡镇派出所的警察付强和高峰，贾占花看见桌上有丈夫给他俩拿的水，就说：喝水吧！付强说：这几天市里要检查，是专门针对法轮功的，你家里有什么东西收拾起来，别被查到了，要是查到我们就关人。贾占花的丈夫赶紧说就有一个台历。贾占花没顺着付强的话回答。付强说：别打岔，你听到没有。贾占花笑着说明白。他们就走了。</w:t>
                            </w:r>
                          </w:p>
                          <w:p>
                            <w:pPr>
                              <w:pStyle w:val="1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河北保定法轮功学员张喜梅被劫入石家庄鹿泉女子监狱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据悉，张喜梅被保定市高阳县法院非法判刑三年半，勒索罚金一万元。法轮功学员张喜梅现已被非法关押到石家庄鹿泉女子监狱。</w:t>
                            </w:r>
                          </w:p>
                          <w:p>
                            <w:pPr>
                              <w:pStyle w:val="1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河北邯郸魏县北台头乡派出所人员多次骚扰法轮功学员黄桂勤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2025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8</w:t>
                            </w:r>
                            <w:r>
                              <w:rPr/>
                              <w:t>日至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5</w:t>
                            </w:r>
                            <w:r>
                              <w:rPr/>
                              <w:t>日，邯郸魏县北台头乡派出所人员多次到法轮功学员黄桂勤（黄桂芹）家骚扰，都未见到学员本人。</w:t>
                            </w:r>
                          </w:p>
                          <w:p>
                            <w:pPr>
                              <w:pStyle w:val="1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河北省保定市涞水县派出所警察持续骚扰法轮功学员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日上午十点多，有一个警察穿着制服闯到涞水镇南瓦宅村近八十岁的老人张秀启家，让他填表，张秀启对他说：“表我不能填，这样对你不好，现在法律规定，警察办案终身负责制，这种事情，你如果做了，就是将来离开这个岗位，甚至退休了，都得追查你的错误。”警察又说：“那我给你照张相。”张秀启说：“这更不行，因为涉及到肖像权问题。”警察执意要照，张秀启用手捂住了镜头，不知照没照上。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1</w:t>
                            </w:r>
                            <w:r>
                              <w:rPr/>
                              <w:t>日晚上九点多，两名警察到近八十岁的老人许术亭家敲门骚扰，没给开门。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2</w:t>
                            </w:r>
                            <w:r>
                              <w:rPr/>
                              <w:t>日晚上八点多，两名警察又去一次，没给开们。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他们都是老实巴交的好人，本该安度晚年的，被警察持续骚扰，被邻居们不理解：现在社会怎么了？偷、骗、抢没人管，却不断迫害善良的法轮功学员。</w:t>
                            </w:r>
                          </w:p>
                          <w:p>
                            <w:pPr>
                              <w:pStyle w:val="1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河北省保定市涞水县宋各庄乡派出所</w:t>
                            </w:r>
                            <w:r>
                              <w:rPr>
                                <w:rFonts w:eastAsia="方正兰亭中黑_GBK" w:ascii="方正兰亭中黑_GBK" w:hAnsi="方正兰亭中黑_GBK"/>
                              </w:rPr>
                              <w:t>4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、</w:t>
                            </w:r>
                            <w:r>
                              <w:rPr>
                                <w:rFonts w:eastAsia="方正兰亭中黑_GBK" w:ascii="方正兰亭中黑_GBK" w:hAnsi="方正兰亭中黑_GBK"/>
                              </w:rPr>
                              <w:t>5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月份骚扰法轮功学员、强制照相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2025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8</w:t>
                            </w:r>
                            <w:r>
                              <w:rPr/>
                              <w:t>日，河北省涞水县宋各庄乡派出所骚扰王桂娟；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7</w:t>
                            </w:r>
                            <w:r>
                              <w:rPr/>
                              <w:t>日骚扰郭术香；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7</w:t>
                            </w:r>
                            <w:r>
                              <w:rPr/>
                              <w:t>日骚扰张凤莲。另外，还有高炳兰、郑秀云被骚扰。</w:t>
                            </w:r>
                          </w:p>
                          <w:p>
                            <w:pPr>
                              <w:pStyle w:val="1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河北沧州市小赵庄乡派出所、社区骚扰苏洪新、王淑梅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六月二十四日，小赵庄乡派出所警察上法轮功学员苏洪新家敲门进行骚扰。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六月二十五日上午，三名警察又在苏洪新开门店的商铺停车场非法搜查其私家汽车，说有人匿名举报车上有违禁品，意图迫害，未得逞。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六月二十四日，有两名社区人员上法轮功学员王淑梅家敲门骚扰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45.25pt;mso-wrap-distance-left:9.05pt;mso-wrap-distance-right:9.05pt;mso-wrap-distance-top:0pt;mso-wrap-distance-bottom:0pt;margin-top:164.6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河北辛集市和睦井乡贾辛庄村法轮功学员贾焕新被绑架了</w:t>
                      </w:r>
                      <w:r>
                        <w:rPr>
                          <w:rFonts w:eastAsia="方正兰亭中黑_GBK" w:ascii="方正兰亭中黑_GBK" w:hAnsi="方正兰亭中黑_GBK"/>
                        </w:rPr>
                        <w:t>8</w:t>
                      </w:r>
                      <w:r>
                        <w:rPr>
                          <w:rFonts w:ascii="方正兰亭中黑_GBK" w:hAnsi="方正兰亭中黑_GBK" w:eastAsia="方正兰亭中黑_GBK"/>
                        </w:rPr>
                        <w:t>天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/>
                        <w:t>河北省辛集市和睦井乡贾辛庄村法轮功学员贾焕新</w:t>
                      </w:r>
                      <w:r>
                        <w:rPr/>
                        <w:t>2025</w:t>
                      </w:r>
                      <w:r>
                        <w:rPr/>
                        <w:t>年</w:t>
                      </w:r>
                      <w:r>
                        <w:rPr/>
                        <w:t>7</w:t>
                      </w:r>
                      <w:r>
                        <w:rPr/>
                        <w:t>月</w:t>
                      </w:r>
                      <w:r>
                        <w:rPr/>
                        <w:t>15</w:t>
                      </w:r>
                      <w:r>
                        <w:rPr/>
                        <w:t>日在集上讲真相、发资料，被前营乡派出所绑架。</w:t>
                      </w:r>
                      <w:r>
                        <w:rPr/>
                        <w:t>2025</w:t>
                      </w:r>
                      <w:r>
                        <w:rPr/>
                        <w:t>年</w:t>
                      </w:r>
                      <w:r>
                        <w:rPr/>
                        <w:t>7</w:t>
                      </w:r>
                      <w:r>
                        <w:rPr/>
                        <w:t>月</w:t>
                      </w:r>
                      <w:r>
                        <w:rPr/>
                        <w:t>23</w:t>
                      </w:r>
                      <w:r>
                        <w:rPr/>
                        <w:t>日上午贾焕新回家。</w:t>
                      </w:r>
                    </w:p>
                    <w:p>
                      <w:pPr>
                        <w:pStyle w:val="1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河北省张家口市怀来县法轮功学员贾占花、王翠娥被派出所骚扰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/>
                        <w:t>近日，河北省张家口市怀来县小南辛堡派出所骚扰法轮功学员贾占花。小南辛堡派出所电话：</w:t>
                      </w:r>
                      <w:r>
                        <w:rPr/>
                        <w:t>0313 6859438</w:t>
                      </w:r>
                      <w:r>
                        <w:rPr/>
                        <w:t>。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/>
                        <w:t>怀来县土木派出所骚扰法轮功学员王翠娥。土木派出所电话：</w:t>
                      </w:r>
                      <w:r>
                        <w:rPr/>
                        <w:t>03136836106</w:t>
                      </w:r>
                    </w:p>
                    <w:p>
                      <w:pPr>
                        <w:pStyle w:val="1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河北省怀来县多名法轮功学员被警察骚扰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/>
                        <w:t>河北省怀来县东花园镇法轮功学员吴玉莲、赵玉华、刘素梅、郜素娥、杨巨云、杨巨声、席平在六月中旬被骚扰，是两个警察去的，要给照相。杨巨云是村大队的人，去的人说是照个相就行，杨巨云说上次就上当了，这次绝不照相了，然后村委的人就不了了之的走了。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/>
                        <w:t>吴玉莲是开店的，来的警察说检查消防器材需要她配合照个相，吴玉莲也没多想，后来才知道是上当了。席平当时没在家，是丈夫打电话说家中有人找，然后警察拿过电话说需要照个相，席平说，随便照相是侵犯肖像权。对方说：我们为您保密。席平说：你们是在违法！就挂了电话。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/>
                        <w:t>河北省怀来县东花园镇瑞云观乡法轮功学员在六月上旬被骚扰。翟丽正在院里干活，来的警察说：你们这有出租房子的吗？翟丽热心的告诉他们，走出家门看到他们去了隔壁的法轮功学员家，才恍然大悟上当了。被骚扰的还有方玉娥、王普、封瑞东、封金华、翟金全、康淑荣、封永平、封树玲、贾永娥、封密荣、白金叶。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/>
                        <w:t>河北省怀来县小南辛堡镇法轮功学员贾占花被骚扰。</w:t>
                      </w:r>
                      <w:r>
                        <w:rPr/>
                        <w:t>7</w:t>
                      </w:r>
                      <w:r>
                        <w:rPr/>
                        <w:t>月</w:t>
                      </w:r>
                      <w:r>
                        <w:rPr/>
                        <w:t>16</w:t>
                      </w:r>
                      <w:r>
                        <w:rPr/>
                        <w:t>日，贾占花正在吃饭，只听丈夫喊：有人找你。过来看到是小南辛堡镇派出所的警察付强和高峰，贾占花看见桌上有丈夫给他俩拿的水，就说：喝水吧！付强说：这几天市里要检查，是专门针对法轮功的，你家里有什么东西收拾起来，别被查到了，要是查到我们就关人。贾占花的丈夫赶紧说就有一个台历。贾占花没顺着付强的话回答。付强说：别打岔，你听到没有。贾占花笑着说明白。他们就走了。</w:t>
                      </w:r>
                    </w:p>
                    <w:p>
                      <w:pPr>
                        <w:pStyle w:val="1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河北保定法轮功学员张喜梅被劫入石家庄鹿泉女子监狱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/>
                        <w:t>据悉，张喜梅被保定市高阳县法院非法判刑三年半，勒索罚金一万元。法轮功学员张喜梅现已被非法关押到石家庄鹿泉女子监狱。</w:t>
                      </w:r>
                    </w:p>
                    <w:p>
                      <w:pPr>
                        <w:pStyle w:val="1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河北邯郸魏县北台头乡派出所人员多次骚扰法轮功学员黄桂勤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/>
                        <w:t>2025</w:t>
                      </w:r>
                      <w:r>
                        <w:rPr/>
                        <w:t>年</w:t>
                      </w:r>
                      <w:r>
                        <w:rPr/>
                        <w:t>6</w:t>
                      </w:r>
                      <w:r>
                        <w:rPr/>
                        <w:t>月</w:t>
                      </w:r>
                      <w:r>
                        <w:rPr/>
                        <w:t>18</w:t>
                      </w:r>
                      <w:r>
                        <w:rPr/>
                        <w:t>日至</w:t>
                      </w:r>
                      <w:r>
                        <w:rPr/>
                        <w:t>6</w:t>
                      </w:r>
                      <w:r>
                        <w:rPr/>
                        <w:t>月</w:t>
                      </w:r>
                      <w:r>
                        <w:rPr/>
                        <w:t>25</w:t>
                      </w:r>
                      <w:r>
                        <w:rPr/>
                        <w:t>日，邯郸魏县北台头乡派出所人员多次到法轮功学员黄桂勤（黄桂芹）家骚扰，都未见到学员本人。</w:t>
                      </w:r>
                    </w:p>
                    <w:p>
                      <w:pPr>
                        <w:pStyle w:val="1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河北省保定市涞水县派出所警察持续骚扰法轮功学员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/>
                        <w:t>7</w:t>
                      </w:r>
                      <w:r>
                        <w:rPr/>
                        <w:t>月</w:t>
                      </w:r>
                      <w:r>
                        <w:rPr/>
                        <w:t>10</w:t>
                      </w:r>
                      <w:r>
                        <w:rPr/>
                        <w:t>日上午十点多，有一个警察穿着制服闯到涞水镇南瓦宅村近八十岁的老人张秀启家，让他填表，张秀启对他说：“表我不能填，这样对你不好，现在法律规定，警察办案终身负责制，这种事情，你如果做了，就是将来离开这个岗位，甚至退休了，都得追查你的错误。”警察又说：“那我给你照张相。”张秀启说：“这更不行，因为涉及到肖像权问题。”警察执意要照，张秀启用手捂住了镜头，不知照没照上。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/>
                        <w:t>7</w:t>
                      </w:r>
                      <w:r>
                        <w:rPr/>
                        <w:t>月</w:t>
                      </w:r>
                      <w:r>
                        <w:rPr/>
                        <w:t>11</w:t>
                      </w:r>
                      <w:r>
                        <w:rPr/>
                        <w:t>日晚上九点多，两名警察到近八十岁的老人许术亭家敲门骚扰，没给开门。</w:t>
                      </w:r>
                      <w:r>
                        <w:rPr/>
                        <w:t>7</w:t>
                      </w:r>
                      <w:r>
                        <w:rPr/>
                        <w:t>月</w:t>
                      </w:r>
                      <w:r>
                        <w:rPr/>
                        <w:t>12</w:t>
                      </w:r>
                      <w:r>
                        <w:rPr/>
                        <w:t>日晚上八点多，两名警察又去一次，没给开们。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/>
                        <w:t>他们都是老实巴交的好人，本该安度晚年的，被警察持续骚扰，被邻居们不理解：现在社会怎么了？偷、骗、抢没人管，却不断迫害善良的法轮功学员。</w:t>
                      </w:r>
                    </w:p>
                    <w:p>
                      <w:pPr>
                        <w:pStyle w:val="1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河北省保定市涞水县宋各庄乡派出所</w:t>
                      </w:r>
                      <w:r>
                        <w:rPr>
                          <w:rFonts w:eastAsia="方正兰亭中黑_GBK" w:ascii="方正兰亭中黑_GBK" w:hAnsi="方正兰亭中黑_GBK"/>
                        </w:rPr>
                        <w:t>4</w:t>
                      </w:r>
                      <w:r>
                        <w:rPr>
                          <w:rFonts w:ascii="方正兰亭中黑_GBK" w:hAnsi="方正兰亭中黑_GBK" w:eastAsia="方正兰亭中黑_GBK"/>
                        </w:rPr>
                        <w:t>、</w:t>
                      </w:r>
                      <w:r>
                        <w:rPr>
                          <w:rFonts w:eastAsia="方正兰亭中黑_GBK" w:ascii="方正兰亭中黑_GBK" w:hAnsi="方正兰亭中黑_GBK"/>
                        </w:rPr>
                        <w:t>5</w:t>
                      </w:r>
                      <w:r>
                        <w:rPr>
                          <w:rFonts w:ascii="方正兰亭中黑_GBK" w:hAnsi="方正兰亭中黑_GBK" w:eastAsia="方正兰亭中黑_GBK"/>
                        </w:rPr>
                        <w:t>月份骚扰法轮功学员、强制照相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/>
                        <w:t>2025</w:t>
                      </w:r>
                      <w:r>
                        <w:rPr/>
                        <w:t>年</w:t>
                      </w:r>
                      <w:r>
                        <w:rPr/>
                        <w:t>4</w:t>
                      </w:r>
                      <w:r>
                        <w:rPr/>
                        <w:t>月</w:t>
                      </w:r>
                      <w:r>
                        <w:rPr/>
                        <w:t>18</w:t>
                      </w:r>
                      <w:r>
                        <w:rPr/>
                        <w:t>日，河北省涞水县宋各庄乡派出所骚扰王桂娟；</w:t>
                      </w:r>
                      <w:r>
                        <w:rPr/>
                        <w:t>4</w:t>
                      </w:r>
                      <w:r>
                        <w:rPr/>
                        <w:t>月</w:t>
                      </w:r>
                      <w:r>
                        <w:rPr/>
                        <w:t>27</w:t>
                      </w:r>
                      <w:r>
                        <w:rPr/>
                        <w:t>日骚扰郭术香；</w:t>
                      </w:r>
                      <w:r>
                        <w:rPr/>
                        <w:t>5</w:t>
                      </w:r>
                      <w:r>
                        <w:rPr/>
                        <w:t>月</w:t>
                      </w:r>
                      <w:r>
                        <w:rPr/>
                        <w:t>27</w:t>
                      </w:r>
                      <w:r>
                        <w:rPr/>
                        <w:t>日骚扰张凤莲。另外，还有高炳兰、郑秀云被骚扰。</w:t>
                      </w:r>
                    </w:p>
                    <w:p>
                      <w:pPr>
                        <w:pStyle w:val="1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河北沧州市小赵庄乡派出所、社区骚扰苏洪新、王淑梅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/>
                        <w:t>六月二十四日，小赵庄乡派出所警察上法轮功学员苏洪新家敲门进行骚扰。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/>
                        <w:t>六月二十五日上午，三名警察又在苏洪新开门店的商铺停车场非法搜查其私家汽车，说有人匿名举报车上有违禁品，意图迫害，未得逞。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/>
                        <w:t>六月二十四日，有两名社区人员上法轮功学员王淑梅家敲门骚扰。</w:t>
                      </w:r>
                      <w:r>
                        <w:rPr>
                          <w:rFonts w:ascii="华文楷体" w:hAnsi="华文楷体" w:cs="华文楷体" w:eastAsia="华文楷体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48230</wp:posOffset>
                </wp:positionH>
                <wp:positionV relativeFrom="paragraph">
                  <wp:posOffset>2094230</wp:posOffset>
                </wp:positionV>
                <wp:extent cx="2146300" cy="822134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0" cy="8221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pt;height:647.35pt;mso-wrap-distance-left:9.05pt;mso-wrap-distance-right:9.05pt;mso-wrap-distance-top:0pt;mso-wrap-distance-bottom:0pt;margin-top:164.9pt;mso-position-vertical-relative:text;margin-left:184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766945</wp:posOffset>
                </wp:positionH>
                <wp:positionV relativeFrom="paragraph">
                  <wp:posOffset>2859405</wp:posOffset>
                </wp:positionV>
                <wp:extent cx="2008505" cy="593979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8505" cy="593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15pt;height:467.7pt;mso-wrap-distance-left:9.05pt;mso-wrap-distance-right:9.05pt;mso-wrap-distance-top:0pt;mso-wrap-distance-bottom:0pt;margin-top:225.15pt;mso-position-vertical-relative:text;margin-left:375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7625" distB="47625" distL="114935" distR="114935" simplePos="0" locked="0" layoutInCell="0" allowOverlap="1" relativeHeight="41">
                <wp:simplePos x="0" y="0"/>
                <wp:positionH relativeFrom="column">
                  <wp:posOffset>4706620</wp:posOffset>
                </wp:positionH>
                <wp:positionV relativeFrom="paragraph">
                  <wp:posOffset>8831580</wp:posOffset>
                </wp:positionV>
                <wp:extent cx="2060575" cy="144907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0575" cy="1449070"/>
                        </a:xfrm>
                        <a:prstGeom prst="rect"/>
                        <a:gradFill rotWithShape="0">
                          <a:gsLst>
                            <a:gs pos="0">
                              <a:srgbClr val="ccff99"/>
                            </a:gs>
                            <a:gs pos="100000">
                              <a:srgbClr val="f6feee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Preformatted"/>
                              <w:spacing w:lineRule="exact" w:line="300"/>
                              <w:ind w:firstLine="448"/>
                              <w:jc w:val="both"/>
                              <w:rPr>
                                <w:rFonts w:ascii="华文楷体" w:hAnsi="华文楷体" w:eastAsia="华文楷体" w:cs="华文楷体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color w:val="FF9900"/>
                                <w:spacing w:val="4"/>
                                <w:sz w:val="22"/>
                                <w:szCs w:val="22"/>
                              </w:rPr>
                              <w:t>■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法轮功学员从未损害他人的利益，从未侵害他人的权利，从未防碍他人的自由，从未干涉他人的信仰，从未藐视他人的尊严，从未提出任何政治诉求，一贯坚持和平理性。法轮功何罪之有！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华文楷体" w:hAnsi="华文楷体" w:eastAsia="华文楷体" w:cs="华文楷体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pacing w:val="4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71755" tIns="36195" rIns="7175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CC00" strokeweight="0pt" fillcolor="#CCFF99" style="position:absolute;rotation:-0;width:162.25pt;height:114.1pt;mso-wrap-distance-left:9.05pt;mso-wrap-distance-right:9.05pt;mso-wrap-distance-top:3.75pt;mso-wrap-distance-bottom:3.75pt;margin-top:695.4pt;mso-position-vertical-relative:text;margin-left:370.6pt;mso-position-horizontal-relative:text">
                <v:fill type="gradient" angle="-180" color2="#F6FEEE"/>
                <v:textbox inset="0.0784722222222222in,0.0395833333333333in,0.0784722222222222in,0.0395833333333333in">
                  <w:txbxContent>
                    <w:p>
                      <w:pPr>
                        <w:pStyle w:val="HTMLPreformatted"/>
                        <w:spacing w:lineRule="exact" w:line="300"/>
                        <w:ind w:firstLine="448"/>
                        <w:jc w:val="both"/>
                        <w:rPr>
                          <w:rFonts w:ascii="华文楷体" w:hAnsi="华文楷体" w:eastAsia="华文楷体" w:cs="华文楷体"/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color w:val="FF9900"/>
                          <w:spacing w:val="4"/>
                          <w:sz w:val="22"/>
                          <w:szCs w:val="22"/>
                        </w:rPr>
                        <w:t>■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法轮功学员从未损害他人的利益，从未侵害他人的权利，从未防碍他人的自由，从未干涉他人的信仰，从未藐视他人的尊严，从未提出任何政治诉求，一贯坚持和平理性。法轮功何罪之有！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华文楷体" w:hAnsi="华文楷体" w:eastAsia="华文楷体" w:cs="华文楷体"/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pacing w:val="4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40</wp:posOffset>
                </wp:positionH>
                <wp:positionV relativeFrom="paragraph">
                  <wp:posOffset>241300</wp:posOffset>
                </wp:positionV>
                <wp:extent cx="6776085" cy="277495"/>
                <wp:effectExtent l="635" t="0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480"/>
                            <a:ext cx="677664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spacing w:val="11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7月26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河北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19pt;width:533.55pt;height:21.85pt" coordorigin="4,380" coordsize="10671,437">
                <v:shape id="shape_0" stroked="t" o:allowincell="f" style="position:absolute;left:4;top:815;width:10671;height:1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;top:380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w w:val="105"/>
                            <w:spacing w:val="11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w w:val="105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7月26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河北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385;top:482;width:1275;height:21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cs="宋体;SimSun"/>
          <w:sz w:val="24"/>
          <w:lang w:val="en-US" w:eastAsia="en-US"/>
        </w:rPr>
      </w:pPr>
      <w:r>
        <w:rPr>
          <w:rFonts w:cs="宋体;SimSun"/>
          <w:sz w:val="24"/>
          <w:lang w:val="en-US" w:eastAsia="en-US"/>
        </w:rPr>
        <w:pict>
          <v:shape id="shape_0" fillcolor="black" stroked="f" o:allowincell="f" style="position:absolute;margin-left:0.2pt;margin-top:22.2pt;width:524.95pt;height:27.7pt;mso-wrap-style:none;v-text-anchor:middle" type="_x0000_t136">
            <v:path textpathok="t"/>
            <v:textpath on="t" fitshape="t" string="河北省唐山市七旬郝淑萍被非法批捕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237740</wp:posOffset>
            </wp:positionH>
            <wp:positionV relativeFrom="paragraph">
              <wp:posOffset>353695</wp:posOffset>
            </wp:positionV>
            <wp:extent cx="2290445" cy="922655"/>
            <wp:effectExtent l="0" t="0" r="0" b="0"/>
            <wp:wrapNone/>
            <wp:docPr id="17" name="2025-7-18-cd-720-parade_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2025-7-18-cd-720-parade_0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0445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9525</wp:posOffset>
                </wp:positionH>
                <wp:positionV relativeFrom="paragraph">
                  <wp:posOffset>17780</wp:posOffset>
                </wp:positionV>
                <wp:extent cx="2095500" cy="9004935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9004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2">
                        <w:txbxContent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【明慧网】（明慧网通讯员河北报道）二零二五年七月八日，河北省唐山市丰润区大法弟子郝淑萍被绑架，关押到唐山市第一看守所。七月二十日，郝淑萍被非法批捕，构陷她的案件被移送至唐山市遵化市检察院（异地构陷办案）。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郝淑萍，女，一九五四年生人，今年</w:t>
                            </w:r>
                            <w:r>
                              <w:rPr/>
                              <w:t>71</w:t>
                            </w:r>
                            <w:r>
                              <w:rPr/>
                              <w:t>岁，家住河北省唐山市丰润区，原单位唐山机车车辆工厂高包车间，现退休。郝淑平原来身体多病，吃了许多药。一九九四年五月，她开始修炼法轮功后，身体健康，变得更善良、宽容。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二零二五年七月八日上午九点左右，郝淑萍在唐山市玉田县虹桥镇范庄村集市给百姓讲真相，被当地派出所警察绑架，当日下午被劫往唐山市第一看守所非法关押。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二零二五年七月二十日，郝淑萍被非法批捕，构陷她的案件被移送至唐山市遵化市检察院异地办案，企图司法构陷她。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自从一九九九年七月二十日中共开始迫害法轮功后，郝淑平坚持信仰，屡遭迫害，下面仅是遭中共迫害的部份事实。</w:t>
                            </w:r>
                          </w:p>
                          <w:p>
                            <w:pPr>
                              <w:pStyle w:val="1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洗脑班迫害　单位不让上班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在二零零零年十二月三十日，郝淑平因工作之余看看大法书籍，被人恶意举报，被送唐山市洗脑班“转化”。因受到不公正的对待，郝淑平绝食抗议十天后，他们怕担责任，放郝淑平出来调养。郝淑平坚决不写“保证”。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郝淑平身体康复后要求上班，单位以郝淑平不写保证为由，不让郝淑平上班，每月只给郝淑平开一百五十元的生活费，不给郝淑平交养老保险。以前工厂给郝淑平八岗，他们只给五岗的钱，致使郝淑平当时生活困难、退休时工资很低，使郝淑平在身体上、精神上、经济上又一次受到了极大的伤害。</w:t>
                            </w:r>
                          </w:p>
                          <w:p>
                            <w:pPr>
                              <w:pStyle w:val="1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看守所迫害　非法劳教两年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二零零一年九月六日，郝淑平因发资料，被恶人举报</w:t>
                            </w:r>
                            <w:r>
                              <w:rPr/>
                              <w:t>110</w:t>
                            </w:r>
                            <w:r>
                              <w:rPr/>
                              <w:t>，遭非法审讯、逼供、照相、找新区电视台来录像造假。郝淑平坚持信仰，一切没如他们愿，没得到什么，第二天警察就非法抄家，又劫持郝淑平到唐山第一看守所关押。看守所派一个犹大“转化”郝淑平，郝淑平没听她的。犹大在看守所恶警那告了郝淑平的状。看守所警察以搜身为名，叫郝淑平脱掉内衣、短裤，郝淑平不脱。他们就叫来四个女牢头狱霸，劈啪的打了郝淑平二十多分钟。郝淑平的一颗松动的牙被打掉了，他们为了销毁证据，给牙扔了。后就让郝淑平坐铁椅子刑罚，直到郝淑平恶心要吐为止。时间过去</w:t>
                            </w:r>
                            <w:r>
                              <w:rPr/>
                              <w:t>不长，郝淑平就咳嗽、吐血几个月。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在看守所里，郝淑平被体罚做劳工；不“转化”被罚站、不让睡觉，二十四小时站着。最后，所长“转化”不了郝淑平，就让三十多个邪悟的人“转化”郝淑平，看郝淑平不“转化”，将她偷着关黑屋里，叫牢头打，打的很重。郝淑平给她写信制止，牢头恼羞成怒，报复陷害。郝淑平被非法劳教两年。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二零零二年二月一日，新区公安局和新区来人，把郝淑平从唐山第一看守所提出，送往开平劳教所。因郝淑平的身体在看守所被迫害吐血几个月，劳教所检查后，不收。新区公安局警察带郝淑平到县级以上医院检查后，又送郝淑平去劳教所，劳教所还是不收。警察无奈，算监外执行。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三个月后，警察又叫郝淑平到医院检查，郝淑平说不去。警察说：去医院，就给你送劳教所去。郝淑平说：那不是我去的地方。他们十多人把郝淑平抬上警车，踹在地上，戴上手铐。有一个小年轻的警察还坐在郝淑平身上。经医院检查，郝淑平被查出肺癌晚期，这帮警察才肯罢休。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通过修炼大法，郝淑平的绝症症状消失。</w:t>
                            </w:r>
                          </w:p>
                          <w:p>
                            <w:pPr>
                              <w:pStyle w:val="1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集市讲真相　再被抓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二零一四年十月二十八日，因两名法轮功学员到遵化管辖的地段党裕集市讲真相，被非法抓捕，郝淑平和其他法轮功学员去遵化国保大队要人。他们被发现后，国保警察要把被抓的两人送走，郝淑平和其他法轮功学员上车前问，要把人送哪去？家属还没见呢。有个开车的小个子警察连推带搡，并吼着“不让见、不让见”。郝淑平说：“周永康都被抓了，还弄这个干啥？”小个子指着郝淑平说：“她也是炼法轮功的，把她抓起来。”嘴里还不三不四的骂脏话。小个子打电话，叫来约十个人，把郝淑平拽到国保大队。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在小个子警察唆使下，国保大队非法扣押了郝淑平，将她非法拘留十五天，并骗家人一千元，也没给打条。到拘留所，因郝淑平喊“法轮大法好”，所长等几个警察把郝淑平胳膊背后，把头往下按，郝淑平喊一句，警察按一下，直到头快够到她的脚尖为止。后郝淑平又被坐铁椅子刑罚。</w:t>
                            </w:r>
                          </w:p>
                          <w:p>
                            <w:pPr>
                              <w:pStyle w:val="1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多次骚扰迫害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多年来，郝淑平被找谈话、骚扰、监视、抄家等她都记不清有多少次了。仅只举一例，有一次，两个便衣在楼下等郝淑平回来，尾随到楼道时，一人拽着郝淑平，一人抢去郝淑平的布包，钥匙就在布包里。他们开门就抄家，非法抄走郝淑平很多东西。郝淑平指责他们是土匪，执法犯法。郝淑平知道了他们是国保大队的，就给国保大队长打电话，谴责他们的土匪行为。他们觉得理亏，就说以后不去了。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如今，已经</w:t>
                            </w:r>
                            <w:r>
                              <w:rPr/>
                              <w:t>71</w:t>
                            </w:r>
                            <w:r>
                              <w:rPr/>
                              <w:t>岁的郝淑平因为善心告诉百姓真相，再一次被司法迫害，目前被构陷到唐山市遵化市检察院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09.05pt;mso-wrap-distance-left:9.05pt;mso-wrap-distance-right:9.05pt;mso-wrap-distance-top:0pt;mso-wrap-distance-bottom:0pt;margin-top:1.4pt;mso-position-vertical-relative:text;margin-left:-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1"/>
                        <w:rPr/>
                      </w:pPr>
                      <w:r>
                        <w:rPr/>
                        <w:t>【明慧网】（明慧网通讯员河北报道）二零二五年七月八日，河北省唐山市丰润区大法弟子郝淑萍被绑架，关押到唐山市第一看守所。七月二十日，郝淑萍被非法批捕，构陷她的案件被移送至唐山市遵化市检察院（异地构陷办案）。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/>
                        <w:t>郝淑萍，女，一九五四年生人，今年</w:t>
                      </w:r>
                      <w:r>
                        <w:rPr/>
                        <w:t>71</w:t>
                      </w:r>
                      <w:r>
                        <w:rPr/>
                        <w:t>岁，家住河北省唐山市丰润区，原单位唐山机车车辆工厂高包车间，现退休。郝淑平原来身体多病，吃了许多药。一九九四年五月，她开始修炼法轮功后，身体健康，变得更善良、宽容。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/>
                        <w:t>二零二五年七月八日上午九点左右，郝淑萍在唐山市玉田县虹桥镇范庄村集市给百姓讲真相，被当地派出所警察绑架，当日下午被劫往唐山市第一看守所非法关押。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/>
                        <w:t>二零二五年七月二十日，郝淑萍被非法批捕，构陷她的案件被移送至唐山市遵化市检察院异地办案，企图司法构陷她。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/>
                        <w:t>自从一九九九年七月二十日中共开始迫害法轮功后，郝淑平坚持信仰，屡遭迫害，下面仅是遭中共迫害的部份事实。</w:t>
                      </w:r>
                    </w:p>
                    <w:p>
                      <w:pPr>
                        <w:pStyle w:val="1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洗脑班迫害　单位不让上班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/>
                        <w:t>在二零零零年十二月三十日，郝淑平因工作之余看看大法书籍，被人恶意举报，被送唐山市洗脑班“转化”。因受到不公正的对待，郝淑平绝食抗议十天后，他们怕担责任，放郝淑平出来调养。郝淑平坚决不写“保证”。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/>
                        <w:t>郝淑平身体康复后要求上班，单位以郝淑平不写保证为由，不让郝淑平上班，每月只给郝淑平开一百五十元的生活费，不给郝淑平交养老保险。以前工厂给郝淑平八岗，他们只给五岗的钱，致使郝淑平当时生活困难、退休时工资很低，使郝淑平在身体上、精神上、经济上又一次受到了极大的伤害。</w:t>
                      </w:r>
                    </w:p>
                    <w:p>
                      <w:pPr>
                        <w:pStyle w:val="1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看守所迫害　非法劳教两年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/>
                        <w:t>二零零一年九月六日，郝淑平因发资料，被恶人举报</w:t>
                      </w:r>
                      <w:r>
                        <w:rPr/>
                        <w:t>110</w:t>
                      </w:r>
                      <w:r>
                        <w:rPr/>
                        <w:t>，遭非法审讯、逼供、照相、找新区电视台来录像造假。郝淑平坚持信仰，一切没如他们愿，没得到什么，第二天警察就非法抄家，又劫持郝淑平到唐山第一看守所关押。看守所派一个犹大“转化”郝淑平，郝淑平没听她的。犹大在看守所恶警那告了郝淑平的状。看守所警察以搜身为名，叫郝淑平脱掉内衣、短裤，郝淑平不脱。他们就叫来四个女牢头狱霸，劈啪的打了郝淑平二十多分钟。郝淑平的一颗松动的牙被打掉了，他们为了销毁证据，给牙扔了。后就让郝淑平坐铁椅子刑罚，直到郝淑平恶心要吐为止。时间过去</w:t>
                      </w:r>
                      <w:r>
                        <w:rPr/>
                        <w:t>不长，郝淑平就咳嗽、吐血几个月。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/>
                        <w:t>在看守所里，郝淑平被体罚做劳工；不“转化”被罚站、不让睡觉，二十四小时站着。最后，所长“转化”不了郝淑平，就让三十多个邪悟的人“转化”郝淑平，看郝淑平不“转化”，将她偷着关黑屋里，叫牢头打，打的很重。郝淑平给她写信制止，牢头恼羞成怒，报复陷害。郝淑平被非法劳教两年。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/>
                        <w:t>二零零二年二月一日，新区公安局和新区来人，把郝淑平从唐山第一看守所提出，送往开平劳教所。因郝淑平的身体在看守所被迫害吐血几个月，劳教所检查后，不收。新区公安局警察带郝淑平到县级以上医院检查后，又送郝淑平去劳教所，劳教所还是不收。警察无奈，算监外执行。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/>
                        <w:t>三个月后，警察又叫郝淑平到医院检查，郝淑平说不去。警察说：去医院，就给你送劳教所去。郝淑平说：那不是我去的地方。他们十多人把郝淑平抬上警车，踹在地上，戴上手铐。有一个小年轻的警察还坐在郝淑平身上。经医院检查，郝淑平被查出肺癌晚期，这帮警察才肯罢休。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/>
                        <w:t>通过修炼大法，郝淑平的绝症症状消失。</w:t>
                      </w:r>
                    </w:p>
                    <w:p>
                      <w:pPr>
                        <w:pStyle w:val="1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集市讲真相　再被抓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/>
                        <w:t>二零一四年十月二十八日，因两名法轮功学员到遵化管辖的地段党裕集市讲真相，被非法抓捕，郝淑平和其他法轮功学员去遵化国保大队要人。他们被发现后，国保警察要把被抓的两人送走，郝淑平和其他法轮功学员上车前问，要把人送哪去？家属还没见呢。有个开车的小个子警察连推带搡，并吼着“不让见、不让见”。郝淑平说：“周永康都被抓了，还弄这个干啥？”小个子指着郝淑平说：“她也是炼法轮功的，把她抓起来。”嘴里还不三不四的骂脏话。小个子打电话，叫来约十个人，把郝淑平拽到国保大队。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/>
                        <w:t>在小个子警察唆使下，国保大队非法扣押了郝淑平，将她非法拘留十五天，并骗家人一千元，也没给打条。到拘留所，因郝淑平喊“法轮大法好”，所长等几个警察把郝淑平胳膊背后，把头往下按，郝淑平喊一句，警察按一下，直到头快够到她的脚尖为止。后郝淑平又被坐铁椅子刑罚。</w:t>
                      </w:r>
                    </w:p>
                    <w:p>
                      <w:pPr>
                        <w:pStyle w:val="1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多次骚扰迫害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/>
                        <w:t>多年来，郝淑平被找谈话、骚扰、监视、抄家等她都记不清有多少次了。仅只举一例，有一次，两个便衣在楼下等郝淑平回来，尾随到楼道时，一人拽着郝淑平，一人抢去郝淑平的布包，钥匙就在布包里。他们开门就抄家，非法抄走郝淑平很多东西。郝淑平指责他们是土匪，执法犯法。郝淑平知道了他们是国保大队的，就给国保大队长打电话，谴责他们的土匪行为。他们觉得理亏，就说以后不去了。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/>
                        <w:t>如今，已经</w:t>
                      </w:r>
                      <w:r>
                        <w:rPr/>
                        <w:t>71</w:t>
                      </w:r>
                      <w:r>
                        <w:rPr/>
                        <w:t>岁的郝淑平因为善心告诉百姓真相，再一次被司法迫害，目前被构陷到唐山市遵化市检察院。</w:t>
                      </w:r>
                      <w:r>
                        <w:rPr>
                          <w:rFonts w:ascii="华文楷体" w:hAnsi="华文楷体" w:cs="华文楷体" w:eastAsia="华文楷体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82490</wp:posOffset>
                </wp:positionH>
                <wp:positionV relativeFrom="paragraph">
                  <wp:posOffset>32385</wp:posOffset>
                </wp:positionV>
                <wp:extent cx="2095500" cy="894143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941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04.05pt;mso-wrap-distance-left:9.05pt;mso-wrap-distance-right:9.05pt;mso-wrap-distance-top:0pt;mso-wrap-distance-bottom:0pt;margin-top:2.55pt;mso-position-vertical-relative:text;margin-left:368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cs="宋体;SimSun"/>
          <w:sz w:val="24"/>
          <w:lang w:val="en-US" w:eastAsia="en-US"/>
        </w:rPr>
      </w:pPr>
      <w:r>
        <w:rPr>
          <w:rFonts w:cs="宋体;SimSu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379980</wp:posOffset>
            </wp:positionH>
            <wp:positionV relativeFrom="paragraph">
              <wp:posOffset>9267825</wp:posOffset>
            </wp:positionV>
            <wp:extent cx="2020570" cy="1150620"/>
            <wp:effectExtent l="0" t="0" r="0" b="0"/>
            <wp:wrapNone/>
            <wp:docPr id="20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0570" cy="1150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36800</wp:posOffset>
                </wp:positionH>
                <wp:positionV relativeFrom="paragraph">
                  <wp:posOffset>218440</wp:posOffset>
                </wp:positionV>
                <wp:extent cx="2095500" cy="8057515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057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4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34.45pt;mso-wrap-distance-left:9.05pt;mso-wrap-distance-right:9.05pt;mso-wrap-distance-top:0pt;mso-wrap-distance-bottom:0pt;margin-top:17.2pt;mso-position-vertical-relative:text;margin-left:18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379980</wp:posOffset>
            </wp:positionH>
            <wp:positionV relativeFrom="paragraph">
              <wp:posOffset>9267825</wp:posOffset>
            </wp:positionV>
            <wp:extent cx="2020570" cy="1150620"/>
            <wp:effectExtent l="0" t="0" r="0" b="0"/>
            <wp:wrapNone/>
            <wp:docPr id="2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0570" cy="1150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625090</wp:posOffset>
            </wp:positionH>
            <wp:positionV relativeFrom="paragraph">
              <wp:posOffset>5732145</wp:posOffset>
            </wp:positionV>
            <wp:extent cx="4308475" cy="2809875"/>
            <wp:effectExtent l="0" t="0" r="0" b="0"/>
            <wp:wrapNone/>
            <wp:docPr id="23" name="AM3A6681-1-600x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AM3A6681-1-600x40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0" t="-75" r="-5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8475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  <w:pict>
          <v:shape id="shape_0" fillcolor="black" stroked="f" o:allowincell="f" style="position:absolute;margin-left:18.05pt;margin-top:492.05pt;width:533.5pt;height:24.15pt;mso-wrap-style:none;v-text-anchor:middle" type="_x0000_t136">
            <v:path textpathok="t"/>
            <v:textpath on="t" fitshape="t" string="上海高级工程师徐永清被构陷案现已退回公安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02230</wp:posOffset>
                </wp:positionH>
                <wp:positionV relativeFrom="paragraph">
                  <wp:posOffset>10083165</wp:posOffset>
                </wp:positionV>
                <wp:extent cx="2018665" cy="508635"/>
                <wp:effectExtent l="5080" t="0" r="4445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8520" cy="508680"/>
                          <a:chOff x="0" y="0"/>
                          <a:chExt cx="2018520" cy="508680"/>
                        </a:xfrm>
                      </wpg:grpSpPr>
                      <wps:wsp>
                        <wps:cNvSpPr txBox="1"/>
                        <wps:spPr>
                          <a:xfrm>
                            <a:off x="0" y="97920"/>
                            <a:ext cx="80640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迫害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6920" y="106200"/>
                            <a:ext cx="74160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法网难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93800" y="0"/>
                            <a:ext cx="482760" cy="50868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0" y="0"/>
                              <a:ext cx="48276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0" y="0"/>
                              <a:ext cx="48276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4.9pt;margin-top:793.95pt;width:158.9pt;height:40.05pt" coordorigin="4098,15879" coordsize="3178,801">
                <v:shape id="shape_0" fillcolor="#0000cc" stroked="t" o:allowincell="f" style="position:absolute;left:4098;top:16033;width:1269;height:427;mso-wrap-style:none;v-text-anchor:middle" type="_x0000_t136">
                  <v:path textpathok="t"/>
                  <v:textpath on="t" fitshape="t" string="迫害法轮功" style="font-family:&quot;宋体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shape id="shape_0" fillcolor="#0000cc" stroked="t" o:allowincell="f" style="position:absolute;left:6109;top:16046;width:1167;height:427;mso-wrap-style:none;v-text-anchor:middle" type="_x0000_t136">
                  <v:path textpathok="t"/>
                  <v:textpath on="t" fitshape="t" string="法网难逃" style="font-family:&quot;宋体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group id="shape_0" style="position:absolute;left:5348;top:15879;width:760;height:801">
                  <v:shape id="shape_0" stroked="f" o:allowincell="f" style="position:absolute;left:5348;top:15879;width:759;height:800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348;top:15879;width:759;height:800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right"/>
        <w:rPr>
          <w:rFonts w:cs="宋体;SimSun"/>
          <w:sz w:val="24"/>
          <w:lang w:val="en-US" w:eastAsia="en-US"/>
        </w:rPr>
      </w:pPr>
      <w:r>
        <w:rPr>
          <w:rFonts w:cs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9235</wp:posOffset>
                </wp:positionH>
                <wp:positionV relativeFrom="paragraph">
                  <wp:posOffset>2872740</wp:posOffset>
                </wp:positionV>
                <wp:extent cx="6783070" cy="2437130"/>
                <wp:effectExtent l="0" t="0" r="6900545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3120" cy="2437200"/>
                          <a:chOff x="0" y="0"/>
                          <a:chExt cx="6783120" cy="2437200"/>
                        </a:xfrm>
                      </wpg:grpSpPr>
                      <wps:wsp>
                        <wps:cNvSpPr txBox="1"/>
                        <wps:spPr>
                          <a:xfrm>
                            <a:off x="0" y="576720"/>
                            <a:ext cx="2095560" cy="182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300"/>
                                <w:ind w:first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这是共产党灌输的谎言。共产党不做工、不种地、不创造价值，它没有钱。中国农民种地、工人做工、知识分子搞科研，财富是百姓创造的。中国百姓（纳税人）养活了共产党。中国各级党务官员的工资也来自百姓的纳税钱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300"/>
                                <w:ind w:first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在中国，每个中国人一出生，只要消费，就是纳税人。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2520" y="579600"/>
                            <a:ext cx="2095560" cy="185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300"/>
                                <w:ind w:first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什么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中国百姓不觉得自己是纳税人呢？因为共产党在设计个人的账单、发票上，没体现税收，并有意不普及税务知识。比如：水电煤气账单上不显示税金，只显示单价（单价里其实含着增值税）。再比如：在商店或网上购物，商家开给个人的发票上，商品单价其实也是含着各种税的。工厂、商店交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7560" y="6840"/>
                            <a:ext cx="2095560" cy="228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300"/>
                                <w:ind w:first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家的增值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税，最终都是由消费者承担的。在中国境内，无论是谁，只要你消费一元钱，其中大概就有近五角钱的税钱交给了政府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exact" w:line="300"/>
                                <w:ind w:firstLine="459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另外，共产党执政后，走了一条高税收、低收入的路。假如你一年创造百万元产值，它给你的工资只是很少的一部分。你的工资是你劳动所得，你工作时创造的产值足够养活你一辈子，所以退休金也是你工作时赚来的，不是共产党给的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de-DE" w:eastAsia="zh-CN" w:bidi="ar-SA"/>
                                </w:rPr>
                                <w:t>◇</w:t>
                              </w:r>
                            </w:p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spacing w:before="0" w:after="0" w:lineRule="exact" w:line="300"/>
                                <w:ind w:firstLine="3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2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1680" y="0"/>
                            <a:ext cx="4392360" cy="442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305720" y="33120"/>
                              <a:ext cx="2970000" cy="3484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pacing w:val="1"/>
                                    <w:rFonts w:ascii="华文楷体" w:hAnsi="华文楷体" w:eastAsia="华文楷体" w:cs="华文楷体"/>
                                    <w:lang w:val="en-US" w:bidi="hi-IN"/>
                                  </w:rPr>
                                  <w:t>“共产党给你钱”？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06440"/>
                              <a:ext cx="4392360" cy="3636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e9f7f0"/>
                                </a:gs>
                                <a:gs pos="100000">
                                  <a:srgbClr val="9adebc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" name="Snap5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440" y="0"/>
                              <a:ext cx="836280" cy="375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05pt;margin-top:226.2pt;width:534.1pt;height:191.9pt" coordorigin="361,4524" coordsize="10682,3838">
                <v:shape id="shape_0" stroked="f" o:allowincell="f" style="position:absolute;left:361;top:5432;width:3299;height:287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300"/>
                          <w:ind w:first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这是共产党灌输的谎言。共产党不做工、不种地、不创造价值，它没有钱。中国农民种地、工人做工、知识分子搞科研，财富是百姓创造的。中国百姓（纳税人）养活了共产党。中国各级党务官员的工资也来自百姓的纳税钱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300"/>
                          <w:ind w:first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在中国，每个中国人一出生，只要消费，就是纳税人。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0;top:5437;width:3299;height:292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300"/>
                          <w:ind w:first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什么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中国百姓不觉得自己是纳税人呢？因为共产党在设计个人的账单、发票上，没体现税收，并有意不普及税务知识。比如：水电煤气账单上不显示税金，只显示单价（单价里其实含着增值税）。再比如：在商店或网上购物，商家开给个人的发票上，商品单价其实也是含着各种税的。工厂、商店交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3;top:4535;width:3299;height:360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300"/>
                          <w:ind w:first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家的增值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税，最终都是由消费者承担的。在中国境内，无论是谁，只要你消费一元钱，其中大概就有近五角钱的税钱交给了政府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exact" w:line="300"/>
                          <w:ind w:firstLine="459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另外，共产党执政后，走了一条高税收、低收入的路。假如你一年创造百万元产值，它给你的工资只是很少的一部分。你的工资是你劳动所得，你工作时创造的产值足够养活你一辈子，所以退休金也是你工作时赚来的，不是共产党给的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de-DE" w:eastAsia="zh-CN" w:bidi="ar-SA"/>
                          </w:rPr>
                          <w:t>◇</w:t>
                        </w:r>
                      </w:p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before="0" w:after="0" w:lineRule="exact" w:line="300"/>
                          <w:ind w:firstLine="3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22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11;top:4524;width:6917;height:697">
                  <v:shape id="shape_0" fillcolor="#161616" stroked="f" o:allowincell="f" style="position:absolute;left:2467;top:4576;width:4676;height:548;mso-wrap-style:none;v-text-anchor:middle" type="_x0000_t136">
                    <v:path textpathok="t"/>
                    <v:textpath on="t" fitshape="t" string="“共产党给你钱”？" style="font-family:&quot;华文楷体&quot;;font-size:20pt"/>
                    <v:fill o:detectmouseclick="t" type="solid" color2="#e9e9e9"/>
                    <v:stroke color="#3465a4" joinstyle="round" endcap="flat"/>
                    <v:shadow on="t" obscured="f" color="white"/>
                    <w10:wrap type="none"/>
                  </v:shape>
                  <v:rect id="shape_0" fillcolor="#9adebc" stroked="f" o:allowincell="f" style="position:absolute;left:411;top:5164;width:6916;height:56;mso-wrap-style:none;v-text-anchor:middle">
                    <v:fill o:detectmouseclick="t" color2="#e9f7f0"/>
                    <v:stroke color="#3465a4" joinstyle="round" endcap="flat"/>
                    <w10:wrap type="none"/>
                  </v:rect>
                  <v:shape id="shape_0" ID="Snap5" stroked="f" o:allowincell="f" style="position:absolute;left:413;top:4524;width:1316;height:591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0200</wp:posOffset>
                </wp:positionH>
                <wp:positionV relativeFrom="paragraph">
                  <wp:posOffset>9033510</wp:posOffset>
                </wp:positionV>
                <wp:extent cx="6767830" cy="1256030"/>
                <wp:effectExtent l="1905" t="1905" r="4564380" b="254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8000" cy="1256040"/>
                          <a:chOff x="0" y="0"/>
                          <a:chExt cx="6768000" cy="125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8000" cy="1256040"/>
                          </a:xfrm>
                          <a:prstGeom prst="roundRect">
                            <a:avLst>
                              <a:gd name="adj" fmla="val 3468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d09e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0120" y="57240"/>
                            <a:ext cx="6053400" cy="117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>至今已弘传100多个国家和地区，法轮功的书籍被译成40多种语言出版发行。李洪志先生和法轮大法获得各国政府各类褒奖、支持决议案和信函超过5800多项。“真、善、忍”的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 xml:space="preserve">仰得到了世界各族裔民众的爱戴和尊敬，但却在中国大陆一地受到残酷迫害。◇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竖版：走近法轮功-2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08000" y="66600"/>
                            <a:ext cx="342360" cy="117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20---压缩 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6051600" y="822240"/>
                            <a:ext cx="585000" cy="39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pt;margin-top:711.3pt;width:532.9pt;height:98.9pt" coordorigin="520,14226" coordsize="10658,1978">
                <v:roundrect id="shape_0" fillcolor="white" stroked="t" o:allowincell="f" style="position:absolute;left:520;top:14226;width:10657;height:1977;mso-wrap-style:none;v-text-anchor:middle">
                  <v:fill o:detectmouseclick="t" type="solid" color2="black"/>
                  <v:stroke color="#d09e00" weight="3240" joinstyle="miter" endcap="flat"/>
                  <w10:wrap type="none"/>
                </v:roundrect>
                <v:shape id="shape_0" stroked="f" o:allowincell="f" style="position:absolute;left:1465;top:14316;width:9532;height:18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>至今已弘传100多个国家和地区，法轮功的书籍被译成40多种语言出版发行。李洪志先生和法轮大法获得各国政府各类褒奖、支持决议案和信函超过5800多项。“真、善、忍”的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 xml:space="preserve">仰得到了世界各族裔民众的爱戴和尊敬，但却在中国大陆一地受到残酷迫害。◇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竖版：走近法轮功-2" stroked="f" o:allowincell="f" style="position:absolute;left:690;top:14331;width:538;height:1846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ID="20---压缩 " stroked="f" o:allowincell="f" style="position:absolute;left:10050;top:15521;width:920;height:616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840990</wp:posOffset>
            </wp:positionH>
            <wp:positionV relativeFrom="paragraph">
              <wp:posOffset>3116580</wp:posOffset>
            </wp:positionV>
            <wp:extent cx="2095500" cy="467360"/>
            <wp:effectExtent l="0" t="0" r="0" b="0"/>
            <wp:wrapNone/>
            <wp:docPr id="2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97" r="-1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509520</wp:posOffset>
            </wp:positionH>
            <wp:positionV relativeFrom="paragraph">
              <wp:posOffset>8245475</wp:posOffset>
            </wp:positionV>
            <wp:extent cx="2876550" cy="1014095"/>
            <wp:effectExtent l="0" t="0" r="0" b="0"/>
            <wp:wrapNone/>
            <wp:docPr id="29" name="image%20拷贝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%20拷贝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014095"/>
                    </a:xfrm>
                    <a:prstGeom prst="rect">
                      <a:avLst/>
                    </a:prstGeom>
                    <a:ln w="9525">
                      <a:solidFill>
                        <a:srgbClr val="FF00FF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4305</wp:posOffset>
                </wp:positionH>
                <wp:positionV relativeFrom="paragraph">
                  <wp:posOffset>5926455</wp:posOffset>
                </wp:positionV>
                <wp:extent cx="6763385" cy="2928620"/>
                <wp:effectExtent l="0" t="0" r="422275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3320" cy="2928600"/>
                          <a:chOff x="0" y="0"/>
                          <a:chExt cx="6763320" cy="2928600"/>
                        </a:xfrm>
                      </wpg:grpSpPr>
                      <wps:wsp>
                        <wps:cNvSpPr txBox="1"/>
                        <wps:spPr>
                          <a:xfrm>
                            <a:off x="0" y="581760"/>
                            <a:ext cx="2095560" cy="11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Times New Roman"/>
                                  <w:color w:val="auto"/>
                                  <w:lang w:val="de-DE" w:eastAsia="zh-CN" w:bidi="ar-SA"/>
                                </w:rPr>
                                <w:t>中共为诋毁法轮功而开动国家机器，在媒体宣传方面投入巨资，炮制了大量假新闻，号称“1400例”，用来煽动民众仇恨。这些假新闻怎么出笼的？以下仅举几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5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1400_页面_1_图像_0001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3276000" y="639360"/>
                            <a:ext cx="1135440" cy="161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69160" y="574200"/>
                            <a:ext cx="848520" cy="171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院认为.....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婚后精神病多次复发......曾因精神病发作杀害自己的父亲。”而法轮功要求，精神病人及有精神病史的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30360"/>
                            <a:ext cx="2095560" cy="135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微软雅黑"/>
                                  <w:color w:val="2F5496"/>
                                  <w:lang w:val="de-DE" w:eastAsia="zh-CN" w:bidi="ar-SA"/>
                                </w:rPr>
                                <w:t>■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微软雅黑"/>
                                  <w:color w:val="auto"/>
                                  <w:lang w:val="de-DE" w:eastAsia="zh-CN" w:bidi="ar-SA"/>
                                </w:rPr>
                                <w:t>利用精神病人构陷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山东新泰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泰山机械厂工人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王安收因精神病复发，杀死其父母一事件被中共谎称为王因“练法轮功”所为。而在王与尹彦菊离婚的判决书（右图）上写得明白:“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7760" y="0"/>
                            <a:ext cx="2095560" cy="28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微软雅黑"/>
                                  <w:color w:val="2F5496"/>
                                  <w:lang w:val="de-DE" w:eastAsia="zh-CN" w:bidi="ar-SA"/>
                                </w:rPr>
                                <w:t>■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Times New Roman"/>
                                  <w:color w:val="auto"/>
                                  <w:lang w:eastAsia="zh-CN" w:bidi="ar-SA" w:val="zh-CN"/>
                                </w:rPr>
                                <w:t>记者许诺：药费减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张海青，辽宁盘锦市刻字社业主，因患脊椎炎到北京协和医院看病，当时挂号的人很多。这时来了一个央视记者说：谁想上电视说法轮功不好，就给谁先挂号，并且药费减半。张海青着急看病，就胡说自己炼法轮功炼成罗锅，并按记者写好的台词说了。结果是先挂了号，但药费没有减半。后来张海青的妻子说中央电视台骗人。张海青没炼过法轮功，认识他的人都知道。这就是中共媒体炮制的“罗锅事件”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5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5920" y="2292840"/>
                            <a:ext cx="2095560" cy="63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能修炼法轮功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这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个案例却被中共江泽民集团收入1400例，栽赃到法轮功头上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5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字体颜色接近--1400例假新闻  您看穿了吗？-1" descr=""/>
                          <pic:cNvPicPr/>
                        </pic:nvPicPr>
                        <pic:blipFill>
                          <a:blip r:embed="rId23"/>
                          <a:srcRect l="0" t="0" r="26909" b="0"/>
                          <a:stretch/>
                        </pic:blipFill>
                        <pic:spPr>
                          <a:xfrm>
                            <a:off x="0" y="52200"/>
                            <a:ext cx="4423320" cy="40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15pt;margin-top:466.65pt;width:532.55pt;height:230.6pt" coordorigin="243,9333" coordsize="10651,4612">
                <v:shape id="shape_0" stroked="f" o:allowincell="f" style="position:absolute;left:243;top:10249;width:3299;height:18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Times New Roman"/>
                            <w:color w:val="auto"/>
                            <w:lang w:val="de-DE" w:eastAsia="zh-CN" w:bidi="ar-SA"/>
                          </w:rPr>
                          <w:t>中共为诋毁法轮功而开动国家机器，在媒体宣传方面投入巨资，炮制了大量假新闻，号称“1400例”，用来煽动民众仇恨。这些假新闻怎么出笼的？以下仅举几例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54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1400_页面_1_图像_0001" stroked="f" o:allowincell="f" style="position:absolute;left:5402;top:10340;width:1787;height:2542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3974;top:10237;width:1335;height:27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院认为.....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婚后精神病多次复发......曾因精神病发作杀害自己的父亲。”而法轮功要求，精神病人及有精神病史的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3;top:11743;width:3299;height:21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微软雅黑"/>
                            <w:color w:val="2F5496"/>
                            <w:lang w:val="de-DE" w:eastAsia="zh-CN" w:bidi="ar-SA"/>
                          </w:rPr>
                          <w:t>■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微软雅黑"/>
                            <w:color w:val="auto"/>
                            <w:lang w:val="de-DE" w:eastAsia="zh-CN" w:bidi="ar-SA"/>
                          </w:rPr>
                          <w:t>利用精神病人构陷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山东新泰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泰山机械厂工人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王安收因精神病复发，杀死其父母一事件被中共谎称为王因“练法轮功”所为。而在王与尹彦菊离婚的判决书（右图）上写得明白:“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94;top:9333;width:3299;height:45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微软雅黑"/>
                            <w:color w:val="2F5496"/>
                            <w:lang w:val="de-DE" w:eastAsia="zh-CN" w:bidi="ar-SA"/>
                          </w:rPr>
                          <w:t>■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Times New Roman"/>
                            <w:color w:val="auto"/>
                            <w:lang w:eastAsia="zh-CN" w:bidi="ar-SA" w:val="zh-CN"/>
                          </w:rPr>
                          <w:t>记者许诺：药费减半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张海青，辽宁盘锦市刻字社业主，因患脊椎炎到北京协和医院看病，当时挂号的人很多。这时来了一个央视记者说：谁想上电视说法轮功不好，就给谁先挂号，并且药费减半。张海青着急看病，就胡说自己炼法轮功炼成罗锅，并按记者写好的台词说了。结果是先挂了号，但药费没有减半。后来张海青的妻子说中央电视台骗人。张海青没炼过法轮功，认识他的人都知道。这就是中共媒体炮制的“罗锅事件”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54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9;top:12944;width:3299;height:100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能修炼法轮功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这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个案例却被中共江泽民集团收入1400例，栽赃到法轮功头上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54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字体颜色接近--1400例假新闻  您看穿了吗？-1" stroked="f" o:allowincell="f" style="position:absolute;left:243;top:9415;width:6965;height:637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25695</wp:posOffset>
                </wp:positionH>
                <wp:positionV relativeFrom="paragraph">
                  <wp:posOffset>10083165</wp:posOffset>
                </wp:positionV>
                <wp:extent cx="2132965" cy="508635"/>
                <wp:effectExtent l="5080" t="0" r="17145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3000" cy="508680"/>
                          <a:chOff x="0" y="0"/>
                          <a:chExt cx="2133000" cy="508680"/>
                        </a:xfrm>
                      </wpg:grpSpPr>
                      <wps:wsp>
                        <wps:cNvSpPr txBox="1"/>
                        <wps:spPr>
                          <a:xfrm>
                            <a:off x="0" y="97920"/>
                            <a:ext cx="82548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迫害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12880" y="0"/>
                            <a:ext cx="493920" cy="50868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0" y="0"/>
                              <a:ext cx="49392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0" y="0"/>
                              <a:ext cx="49392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307520" y="108000"/>
                            <a:ext cx="82548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法网难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.85pt;margin-top:793.95pt;width:167.95pt;height:40.05pt" coordorigin="7757,15879" coordsize="3359,801">
                <v:shape id="shape_0" fillcolor="#0000cc" stroked="t" o:allowincell="f" style="position:absolute;left:7757;top:16033;width:1299;height:427;mso-wrap-style:none;v-text-anchor:middle" type="_x0000_t136">
                  <v:path textpathok="t"/>
                  <v:textpath on="t" fitshape="t" string="迫害法轮功" style="font-family:&quot;宋体&quot;;font-size:12pt"/>
                  <v:fill o:detectmouseclick="t" type="solid" color2="#ffff33"/>
                  <v:stroke color="#0000cc" weight="9360" joinstyle="miter" endcap="flat"/>
                  <v:shadow on="t" obscured="f" color="#868686"/>
                  <w10:wrap type="none"/>
                </v:shape>
                <v:group id="shape_0" style="position:absolute;left:9037;top:15879;width:778;height:801">
                  <v:shape id="shape_0" stroked="f" o:allowincell="f" style="position:absolute;left:9037;top:15879;width:777;height:800;mso-wrap-style:none;v-text-anchor:middle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037;top:15879;width:777;height:800;mso-wrap-style:none;v-text-anchor:middle" type="_x0000_t75">
                    <v:imagedata r:id="rId29" o:detectmouseclick="t"/>
                    <v:stroke color="#3465a4" joinstyle="round" endcap="flat"/>
                    <w10:wrap type="none"/>
                  </v:shape>
                </v:group>
                <v:shape id="shape_0" fillcolor="#0000cc" stroked="t" o:allowincell="f" style="position:absolute;left:9816;top:16049;width:1299;height:427;mso-wrap-style:none;v-text-anchor:middle" type="_x0000_t136">
                  <v:path textpathok="t"/>
                  <v:textpath on="t" fitshape="t" string="法网难逃" style="font-family:&quot;宋体&quot;;font-size:12pt"/>
                  <v:fill o:detectmouseclick="t" type="solid" color2="#ffff33"/>
                  <v:stroke color="#0000cc" weight="9360" joinstyle="miter" endcap="flat"/>
                  <v:shadow on="t" obscured="f" color="#868686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2410</wp:posOffset>
                </wp:positionH>
                <wp:positionV relativeFrom="paragraph">
                  <wp:posOffset>8015605</wp:posOffset>
                </wp:positionV>
                <wp:extent cx="1991360" cy="508635"/>
                <wp:effectExtent l="5080" t="0" r="4445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1520" cy="508680"/>
                          <a:chOff x="0" y="0"/>
                          <a:chExt cx="1991520" cy="508680"/>
                        </a:xfrm>
                      </wpg:grpSpPr>
                      <wps:wsp>
                        <wps:cNvSpPr txBox="1"/>
                        <wps:spPr>
                          <a:xfrm>
                            <a:off x="0" y="97920"/>
                            <a:ext cx="77076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华文中宋" w:hAnsi="华文中宋" w:eastAsia="华文中宋" w:cs="华文中宋"/>
                                  <w:lang w:val="en-US" w:bidi="hi-IN"/>
                                </w:rPr>
                                <w:t>迫害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58880" y="0"/>
                            <a:ext cx="461160" cy="50868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0" y="0"/>
                              <a:ext cx="46116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0" y="0"/>
                              <a:ext cx="46116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220400" y="108000"/>
                            <a:ext cx="77076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华文中宋" w:hAnsi="华文中宋" w:eastAsia="华文中宋" w:cs="华文中宋"/>
                                  <w:lang w:val="en-US" w:bidi="hi-IN"/>
                                </w:rPr>
                                <w:t>法网难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3pt;margin-top:631.15pt;width:156.8pt;height:40.05pt" coordorigin="366,12623" coordsize="3136,801">
                <v:shape id="shape_0" fillcolor="#0000cc" stroked="t" o:allowincell="f" style="position:absolute;left:366;top:12777;width:1213;height:427;mso-wrap-style:none;v-text-anchor:middle" type="_x0000_t136">
                  <v:path textpathok="t"/>
                  <v:textpath on="t" fitshape="t" string="迫害法轮功" style="font-family:&quot;华文中宋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group id="shape_0" style="position:absolute;left:1561;top:12623;width:726;height:801">
                  <v:shape id="shape_0" stroked="f" o:allowincell="f" style="position:absolute;left:1561;top:12623;width:725;height:800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61;top:12623;width:725;height:800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</v:group>
                <v:shape id="shape_0" fillcolor="#823b0b" stroked="t" o:allowincell="f" style="position:absolute;left:2288;top:12793;width:1213;height:427;mso-wrap-style:none;v-text-anchor:middle" type="_x0000_t136">
                  <v:path textpathok="t"/>
                  <v:textpath on="t" fitshape="t" string="法网难逃" style="font-family:&quot;华文中宋&quot;;font-size:12pt"/>
                  <v:fill o:detectmouseclick="t" type="solid" color2="#7dc4f4"/>
                  <v:stroke color="#823b0b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2725</wp:posOffset>
                </wp:positionH>
                <wp:positionV relativeFrom="paragraph">
                  <wp:posOffset>2712085</wp:posOffset>
                </wp:positionV>
                <wp:extent cx="6775450" cy="2343150"/>
                <wp:effectExtent l="5080" t="5080" r="3883025" b="571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2343240"/>
                          <a:chOff x="0" y="0"/>
                          <a:chExt cx="6775560" cy="2343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75560" cy="2343240"/>
                          </a:xfrm>
                          <a:prstGeom prst="roundRect">
                            <a:avLst>
                              <a:gd name="adj" fmla="val 346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4b08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9880" y="106200"/>
                            <a:ext cx="6529680" cy="2162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9320"/>
                              <a:ext cx="6529680" cy="2113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563400"/>
                                <a:ext cx="2016000" cy="1550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中共的洗脑宣传，使很多人疑问：法轮功是不是违法？事实是：中国没有任何一部法律规定法轮功违法。越来越多的律师和法官，认清了这一点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中国最高效力的法律是《宪法》。翻遍中国《宪法》，没有任何条文规定法轮功违法，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58280" y="563400"/>
                                <a:ext cx="2016000" cy="1550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反，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《宪法》保障中国公民的信仰自由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按照中国现行法律体系，在宪法之下，是全国人民代表大会及其常务委员会制定的基本法律和其他法律（统称法律）。翻遍中国法律，也找不到任何一部法律说法轮功违法。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513680" y="0"/>
                                <a:ext cx="2016000" cy="2100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“邪教”之说，来自江泽民和党媒《人民日报》。然而公、检、法机关应依法律办案，而不能依照政治运动中的报道或内部指令来办案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中共在迫害法轮功的过程中一直在以权代法，根本就没讲过法律。中共为了制造迫害借口，导演了“天安门自焚”等诸多假新闻。这恰恰暴露了中共“假恶斗”的本质。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exact" w:line="300"/>
                                    <w:ind w:firstLine="52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4120" y="0"/>
                              <a:ext cx="4156560" cy="498960"/>
                            </a:xfrm>
                          </wpg:grpSpPr>
                          <pic:pic xmlns:pic="http://schemas.openxmlformats.org/drawingml/2006/picture">
                            <pic:nvPicPr>
                              <pic:cNvPr id="12" name="法轮功在中国一直是合法的--3" descr=""/>
                              <pic:cNvPicPr/>
                            </pic:nvPicPr>
                            <pic:blipFill>
                              <a:blip r:embed="rId34"/>
                              <a:srcRect l="6618" t="0" r="21747" b="0"/>
                              <a:stretch/>
                            </pic:blipFill>
                            <pic:spPr>
                              <a:xfrm>
                                <a:off x="691200" y="101520"/>
                                <a:ext cx="3448080" cy="312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52920" y="437400"/>
                                <a:ext cx="4104000" cy="4572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ebf9f9"/>
                                  </a:gs>
                                  <a:gs pos="100000">
                                    <a:srgbClr val="a1e9e7"/>
                                  </a:gs>
                                </a:gsLst>
                                <a:lin ang="108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13" name="2021-07-09 21 23 54" descr=""/>
                              <pic:cNvPicPr/>
                            </pic:nvPicPr>
                            <pic:blipFill>
                              <a:blip r:embed="rId35"/>
                              <a:stretch/>
                            </pic:blipFill>
                            <pic:spPr>
                              <a:xfrm>
                                <a:off x="0" y="0"/>
                                <a:ext cx="671040" cy="498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75pt;margin-top:213.55pt;width:533.5pt;height:184.5pt" coordorigin="335,4271" coordsize="10670,3690">
                <v:roundrect id="shape_0" fillcolor="white" stroked="t" o:allowincell="f" style="position:absolute;left:335;top:4271;width:10669;height:3689;mso-wrap-style:none;v-text-anchor:middle">
                  <v:fill o:detectmouseclick="t" type="solid" color2="black"/>
                  <v:stroke color="#f4b083" weight="9360" joinstyle="miter" endcap="flat"/>
                  <w10:wrap type="none"/>
                </v:roundrect>
                <v:group id="shape_0" style="position:absolute;left:524;top:4438;width:10283;height:3406">
                  <v:group id="shape_0" style="position:absolute;left:524;top:4516;width:10283;height:3329">
                    <v:shape id="shape_0" stroked="f" o:allowincell="f" style="position:absolute;left:524;top:5403;width:3174;height:244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中共的洗脑宣传，使很多人疑问：法轮功是不是违法？事实是：中国没有任何一部法律规定法轮功违法。越来越多的律师和法官，认清了这一点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中国最高效力的法律是《宪法》。翻遍中国《宪法》，没有任何条文规定法轮功违法，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080;top:5403;width:3174;height:244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反，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《宪法》保障中国公民的信仰自由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按照中国现行法律体系，在宪法之下，是全国人民代表大会及其常务委员会制定的基本法律和其他法律（统称法律）。翻遍中国法律，也找不到任何一部法律说法轮功违法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632;top:4516;width:3174;height:33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“邪教”之说，来自江泽民和党媒《人民日报》。然而公、检、法机关应依法律办案，而不能依照政治运动中的报道或内部指令来办案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中共在迫害法轮功的过程中一直在以权代法，根本就没讲过法律。中共为了制造迫害借口，导演了“天安门自焚”等诸多假新闻。这恰恰暴露了中共“假恶斗”的本质。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exact" w:line="300"/>
                              <w:ind w:firstLine="52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62;top:4438;width:6546;height:786">
                    <v:shape id="shape_0" ID="法轮功在中国一直是合法的--3" stroked="f" o:allowincell="f" style="position:absolute;left:1650;top:4598;width:5429;height:491;mso-wrap-style:none;v-text-anchor:middle" type="_x0000_t75">
                      <v:imagedata r:id="rId36" o:detectmouseclick="t"/>
                      <v:stroke color="#3465a4" joinstyle="round" endcap="flat"/>
                      <w10:wrap type="none"/>
                    </v:shape>
                    <v:rect id="shape_0" fillcolor="#a1e9e7" stroked="f" o:allowincell="f" style="position:absolute;left:645;top:5127;width:6462;height:71;mso-wrap-style:none;v-text-anchor:middle">
                      <v:fill o:detectmouseclick="t" color2="#ebf9f9"/>
                      <v:stroke color="#3465a4" joinstyle="round" endcap="flat"/>
                      <w10:wrap type="none"/>
                    </v:rect>
                    <v:shape id="shape_0" ID="2021-07-09 21 23 54" stroked="f" o:allowincell="f" style="position:absolute;left:562;top:4438;width:1056;height:785;mso-wrap-style:none;v-text-anchor:middle" type="_x0000_t75">
                      <v:imagedata r:id="rId37" o:detectmouseclick="t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09820</wp:posOffset>
                </wp:positionH>
                <wp:positionV relativeFrom="paragraph">
                  <wp:posOffset>6715125</wp:posOffset>
                </wp:positionV>
                <wp:extent cx="2095500" cy="3475355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475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8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73.65pt;mso-wrap-distance-left:9.05pt;mso-wrap-distance-right:9.05pt;mso-wrap-distance-top:0pt;mso-wrap-distance-bottom:0pt;margin-top:528.75pt;mso-position-vertical-relative:text;margin-left:386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69845</wp:posOffset>
                </wp:positionH>
                <wp:positionV relativeFrom="paragraph">
                  <wp:posOffset>6715125</wp:posOffset>
                </wp:positionV>
                <wp:extent cx="2095500" cy="3475355"/>
                <wp:effectExtent l="0" t="0" r="0" b="0"/>
                <wp:wrapNone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475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8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73.65pt;mso-wrap-distance-left:9.05pt;mso-wrap-distance-right:9.05pt;mso-wrap-distance-top:0pt;mso-wrap-distance-bottom:0pt;margin-top:528.75pt;mso-position-vertical-relative:text;margin-left:202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9235</wp:posOffset>
                </wp:positionH>
                <wp:positionV relativeFrom="paragraph">
                  <wp:posOffset>6715125</wp:posOffset>
                </wp:positionV>
                <wp:extent cx="2095500" cy="3475355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475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8">
                        <w:txbxContent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【明慧网】</w:t>
                            </w:r>
                            <w:r>
                              <w:rPr/>
                              <w:t>2021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4</w:t>
                            </w:r>
                            <w:r>
                              <w:rPr/>
                              <w:t>日早上，在辽宁省锦州市铁路南站站台附近的铁道线上，一个男子卧轨自杀身亡。由于该男子的衣服兜里放着自己的工作证，所以死者的身份很快就被确认——辽宁省锦州市太和区法院院长康赢健。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康赢健，男，</w:t>
                            </w:r>
                            <w:r>
                              <w:rPr/>
                              <w:t>1965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2</w:t>
                            </w:r>
                            <w:r>
                              <w:rPr/>
                              <w:t>日出生，生前系辽宁省锦州市太和区法院院长。据悉，自杀前，康赢健曾被驻扎在锦州的辽宁巡视组约谈。由于康赢健的特殊身份及死亡方式，目前大陆官方在极力掩盖着。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在中共迫害法轮功的</w:t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t>多年里，康赢健绝大部份时间在法院任正副职。期间，康赢健罔顾事实和法律，积极执行中共的迫害政策，与锦州市政法委及公安局、检察院沆瀣一气，诬判多名修佛向善的法轮功学员，制造了许多人间悲剧。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在康赢健任职太和区法院院长不到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年的时间里，就有</w:t>
                            </w:r>
                            <w:r>
                              <w:rPr/>
                              <w:t>15</w:t>
                            </w:r>
                            <w:r>
                              <w:rPr/>
                              <w:t>名辖区内的法轮功被非法判刑，其中一名法轮功学员被迫害致死；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年以上刑期的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人；现仍有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人被非法关押在监狱（或看守所）中饱受煎熬。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截至</w:t>
                            </w:r>
                            <w:r>
                              <w:rPr/>
                              <w:t>2021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月份，全国范围内的“倒查”——所谓清除政法队伍中的害群之马的整顿中，已有超过</w:t>
                            </w:r>
                            <w:r>
                              <w:rPr/>
                              <w:t>30</w:t>
                            </w:r>
                            <w:r>
                              <w:rPr/>
                              <w:t>位政法系统官员被查，中共公安局、检察院、法院、司法局、监狱等政法系统人员，已经处于忐忑自危中，而康赢健与其说是此次整顿中的牺牲品，不如说是迫害良善而遭致恶报，落得卧轨自杀的结局。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在康赢健任职太和区法院院长不到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年的时间里，就有</w:t>
                            </w:r>
                            <w:r>
                              <w:rPr/>
                              <w:t>15</w:t>
                            </w:r>
                            <w:r>
                              <w:rPr/>
                              <w:t>名辖区内的法轮功被非法判刑，其中一名法轮功学员被迫害致死；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年以上刑期的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人；现仍有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人被非法关押在监狱（或看守所）中饱受煎熬。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截至</w:t>
                            </w:r>
                            <w:r>
                              <w:rPr/>
                              <w:t>2021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月份，全国范围内的“倒查”——所谓清除政法队伍中的害群之马的整顿中，已有超过</w:t>
                            </w:r>
                            <w:r>
                              <w:rPr/>
                              <w:t>30</w:t>
                            </w:r>
                            <w:r>
                              <w:rPr/>
                              <w:t>位政法系统官员被查，中共公安局、检察院、法院、司法局、监狱等政法系统人员。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73.65pt;mso-wrap-distance-left:9.05pt;mso-wrap-distance-right:9.05pt;mso-wrap-distance-top:0pt;mso-wrap-distance-bottom:0pt;margin-top:528.75pt;mso-position-vertical-relative:text;margin-left:18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1"/>
                        <w:rPr/>
                      </w:pPr>
                      <w:r>
                        <w:rPr/>
                        <w:t>【明慧网】</w:t>
                      </w:r>
                      <w:r>
                        <w:rPr/>
                        <w:t>2021</w:t>
                      </w:r>
                      <w:r>
                        <w:rPr/>
                        <w:t>年</w:t>
                      </w:r>
                      <w:r>
                        <w:rPr/>
                        <w:t>5</w:t>
                      </w:r>
                      <w:r>
                        <w:rPr/>
                        <w:t>月</w:t>
                      </w:r>
                      <w:r>
                        <w:rPr/>
                        <w:t>14</w:t>
                      </w:r>
                      <w:r>
                        <w:rPr/>
                        <w:t>日早上，在辽宁省锦州市铁路南站站台附近的铁道线上，一个男子卧轨自杀身亡。由于该男子的衣服兜里放着自己的工作证，所以死者的身份很快就被确认——辽宁省锦州市太和区法院院长康赢健。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/>
                        <w:t>康赢健，男，</w:t>
                      </w:r>
                      <w:r>
                        <w:rPr/>
                        <w:t>1965</w:t>
                      </w:r>
                      <w:r>
                        <w:rPr/>
                        <w:t>年</w:t>
                      </w:r>
                      <w:r>
                        <w:rPr/>
                        <w:t>9</w:t>
                      </w:r>
                      <w:r>
                        <w:rPr/>
                        <w:t>月</w:t>
                      </w:r>
                      <w:r>
                        <w:rPr/>
                        <w:t>12</w:t>
                      </w:r>
                      <w:r>
                        <w:rPr/>
                        <w:t>日出生，生前系辽宁省锦州市太和区法院院长。据悉，自杀前，康赢健曾被驻扎在锦州的辽宁巡视组约谈。由于康赢健的特殊身份及死亡方式，目前大陆官方在极力掩盖着。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/>
                        <w:t>在中共迫害法轮功的</w:t>
                      </w:r>
                      <w:r>
                        <w:rPr/>
                        <w:t>20</w:t>
                      </w:r>
                      <w:r>
                        <w:rPr/>
                        <w:t>多年里，康赢健绝大部份时间在法院任正副职。期间，康赢健罔顾事实和法律，积极执行中共的迫害政策，与锦州市政法委及公安局、检察院沆瀣一气，诬判多名修佛向善的法轮功学员，制造了许多人间悲剧。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/>
                        <w:t>在康赢健任职太和区法院院长不到</w:t>
                      </w:r>
                      <w:r>
                        <w:rPr/>
                        <w:t>4</w:t>
                      </w:r>
                      <w:r>
                        <w:rPr/>
                        <w:t>年的时间里，就有</w:t>
                      </w:r>
                      <w:r>
                        <w:rPr/>
                        <w:t>15</w:t>
                      </w:r>
                      <w:r>
                        <w:rPr/>
                        <w:t>名辖区内的法轮功被非法判刑，其中一名法轮功学员被迫害致死；</w:t>
                      </w:r>
                      <w:r>
                        <w:rPr/>
                        <w:t>5</w:t>
                      </w:r>
                      <w:r>
                        <w:rPr/>
                        <w:t>年以上刑期的</w:t>
                      </w:r>
                      <w:r>
                        <w:rPr/>
                        <w:t>4</w:t>
                      </w:r>
                      <w:r>
                        <w:rPr/>
                        <w:t>人；现仍有</w:t>
                      </w:r>
                      <w:r>
                        <w:rPr/>
                        <w:t>6</w:t>
                      </w:r>
                      <w:r>
                        <w:rPr/>
                        <w:t>人被非法关押在监狱（或看守所）中饱受煎熬。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/>
                        <w:t>截至</w:t>
                      </w:r>
                      <w:r>
                        <w:rPr/>
                        <w:t>2021</w:t>
                      </w:r>
                      <w:r>
                        <w:rPr/>
                        <w:t>年</w:t>
                      </w:r>
                      <w:r>
                        <w:rPr/>
                        <w:t>5</w:t>
                      </w:r>
                      <w:r>
                        <w:rPr/>
                        <w:t>月份，全国范围内的“倒查”——所谓清除政法队伍中的害群之马的整顿中，已有超过</w:t>
                      </w:r>
                      <w:r>
                        <w:rPr/>
                        <w:t>30</w:t>
                      </w:r>
                      <w:r>
                        <w:rPr/>
                        <w:t>位政法系统官员被查，中共公安局、检察院、法院、司法局、监狱等政法系统人员，已经处于忐忑自危中，而康赢健与其说是此次整顿中的牺牲品，不如说是迫害良善而遭致恶报，落得卧轨自杀的结局。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/>
                        <w:t>在康赢健任职太和区法院院长不到</w:t>
                      </w:r>
                      <w:r>
                        <w:rPr/>
                        <w:t>4</w:t>
                      </w:r>
                      <w:r>
                        <w:rPr/>
                        <w:t>年的时间里，就有</w:t>
                      </w:r>
                      <w:r>
                        <w:rPr/>
                        <w:t>15</w:t>
                      </w:r>
                      <w:r>
                        <w:rPr/>
                        <w:t>名辖区内的法轮功被非法判刑，其中一名法轮功学员被迫害致死；</w:t>
                      </w:r>
                      <w:r>
                        <w:rPr/>
                        <w:t>5</w:t>
                      </w:r>
                      <w:r>
                        <w:rPr/>
                        <w:t>年以上刑期的</w:t>
                      </w:r>
                      <w:r>
                        <w:rPr/>
                        <w:t>4</w:t>
                      </w:r>
                      <w:r>
                        <w:rPr/>
                        <w:t>人；现仍有</w:t>
                      </w:r>
                      <w:r>
                        <w:rPr/>
                        <w:t>6</w:t>
                      </w:r>
                      <w:r>
                        <w:rPr/>
                        <w:t>人被非法关押在监狱（或看守所）中饱受煎熬。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/>
                        <w:t>截至</w:t>
                      </w:r>
                      <w:r>
                        <w:rPr/>
                        <w:t>2021</w:t>
                      </w:r>
                      <w:r>
                        <w:rPr/>
                        <w:t>年</w:t>
                      </w:r>
                      <w:r>
                        <w:rPr/>
                        <w:t>5</w:t>
                      </w:r>
                      <w:r>
                        <w:rPr/>
                        <w:t>月份，全国范围内的“倒查”——所谓清除政法队伍中的害群之马的整顿中，已有超过</w:t>
                      </w:r>
                      <w:r>
                        <w:rPr/>
                        <w:t>30</w:t>
                      </w:r>
                      <w:r>
                        <w:rPr/>
                        <w:t>位政法系统官员被查，中共公安局、检察院、法院、司法局、监狱等政法系统人员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7625" distB="47625" distL="114935" distR="114935" simplePos="0" locked="0" layoutInCell="0" allowOverlap="1" relativeHeight="23">
                <wp:simplePos x="0" y="0"/>
                <wp:positionH relativeFrom="column">
                  <wp:posOffset>4896485</wp:posOffset>
                </wp:positionH>
                <wp:positionV relativeFrom="paragraph">
                  <wp:posOffset>6417310</wp:posOffset>
                </wp:positionV>
                <wp:extent cx="2105025" cy="1651635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025" cy="165163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Preformatted"/>
                              <w:spacing w:lineRule="exact" w:line="300"/>
                              <w:ind w:left="63" w:right="48" w:hanging="0"/>
                              <w:jc w:val="both"/>
                              <w:rPr>
                                <w:rFonts w:ascii="华文楷体" w:hAnsi="华文楷体" w:eastAsia="华文楷体" w:cs="华文楷体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color w:val="FF9900"/>
                                <w:spacing w:val="4"/>
                                <w:sz w:val="22"/>
                                <w:szCs w:val="22"/>
                              </w:rPr>
                              <w:t xml:space="preserve">        ■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君子不立危墙之下。目前，中共面对着全球联合追剿、企业倒闭潮、失业潮、水患和新冠瘟疫，各种异象交织，很多人都已觉察到，天灭中共的海啸真的来了。中国人赶快从“红船”上脱身，远离中共才有美好的未来，“三退”就可保平安！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华文楷体" w:hAnsi="华文楷体" w:eastAsia="华文楷体" w:cs="华文楷体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pacing w:val="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华文楷体" w:hAnsi="华文楷体" w:eastAsia="华文楷体" w:cs="华文楷体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pacing w:val="4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8890" tIns="36195" rIns="889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CC00" strokeweight="0pt" fillcolor="#FFFFFF" style="position:absolute;rotation:-0;width:165.75pt;height:130.05pt;mso-wrap-distance-left:9.05pt;mso-wrap-distance-right:9.05pt;mso-wrap-distance-top:3.75pt;mso-wrap-distance-bottom:3.75pt;margin-top:505.3pt;mso-position-vertical-relative:text;margin-left:385.55pt;mso-position-horizontal-relative:text">
                <v:fill type="gradient" angle="-180" color2="#FFFFFF"/>
                <v:textbox inset="0.00972222222222222in,0.0395833333333333in,0.00972222222222222in,0.0395833333333333in">
                  <w:txbxContent>
                    <w:p>
                      <w:pPr>
                        <w:pStyle w:val="HTMLPreformatted"/>
                        <w:spacing w:lineRule="exact" w:line="300"/>
                        <w:ind w:left="63" w:right="48" w:hanging="0"/>
                        <w:jc w:val="both"/>
                        <w:rPr>
                          <w:rFonts w:ascii="华文楷体" w:hAnsi="华文楷体" w:eastAsia="华文楷体" w:cs="华文楷体"/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color w:val="FF9900"/>
                          <w:spacing w:val="4"/>
                          <w:sz w:val="22"/>
                          <w:szCs w:val="22"/>
                        </w:rPr>
                        <w:t xml:space="preserve">        ■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君子不立危墙之下。目前，中共面对着全球联合追剿、企业倒闭潮、失业潮、水患和新冠瘟疫，各种异象交织，很多人都已觉察到，天灭中共的海啸真的来了。中国人赶快从“红船”上脱身，远离中共才有美好的未来，“三退”就可保平安！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◇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>
                          <w:rFonts w:ascii="华文楷体" w:hAnsi="华文楷体" w:eastAsia="华文楷体" w:cs="华文楷体"/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pacing w:val="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华文楷体" w:hAnsi="华文楷体" w:eastAsia="华文楷体" w:cs="华文楷体"/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pacing w:val="4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09820</wp:posOffset>
                </wp:positionH>
                <wp:positionV relativeFrom="paragraph">
                  <wp:posOffset>6715125</wp:posOffset>
                </wp:positionV>
                <wp:extent cx="2095500" cy="3475355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475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7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73.65pt;mso-wrap-distance-left:9.05pt;mso-wrap-distance-right:9.05pt;mso-wrap-distance-top:0pt;mso-wrap-distance-bottom:0pt;margin-top:528.75pt;mso-position-vertical-relative:text;margin-left:386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69845</wp:posOffset>
                </wp:positionH>
                <wp:positionV relativeFrom="paragraph">
                  <wp:posOffset>6715125</wp:posOffset>
                </wp:positionV>
                <wp:extent cx="2095500" cy="3475355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475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7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73.65pt;mso-wrap-distance-left:9.05pt;mso-wrap-distance-right:9.05pt;mso-wrap-distance-top:0pt;mso-wrap-distance-bottom:0pt;margin-top:528.75pt;mso-position-vertical-relative:text;margin-left:202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9235</wp:posOffset>
                </wp:positionH>
                <wp:positionV relativeFrom="paragraph">
                  <wp:posOffset>6715125</wp:posOffset>
                </wp:positionV>
                <wp:extent cx="2095500" cy="3475355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475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7">
                        <w:txbxContent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【明慧网】</w:t>
                            </w:r>
                            <w:r>
                              <w:rPr/>
                              <w:t>2021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4</w:t>
                            </w:r>
                            <w:r>
                              <w:rPr/>
                              <w:t>日早上，在辽宁省锦州市铁路南站站台附近的铁道线上，一个男子卧轨自杀身亡。由于该男子的衣服兜里放着自己的工作证，所以死者的身份很快就被确认——辽宁省锦州市太和区法院院长康赢健。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康赢健，男，</w:t>
                            </w:r>
                            <w:r>
                              <w:rPr/>
                              <w:t>1965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2</w:t>
                            </w:r>
                            <w:r>
                              <w:rPr/>
                              <w:t>日出生，生前系辽宁省锦州市太和区法院院长。据悉，自杀前，康赢健曾被驻扎在锦州的辽宁巡视组约谈。由于康赢健的特殊身份及死亡方式，目前大陆官方在极力掩盖着。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在中共迫害法轮功的</w:t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t>多年里，康赢健绝大部份时间在法院任正副职。期间，康赢健罔顾事实和法律，积极执行中共的迫害政策，与锦州市政法委及公安局、检察院沆瀣一气，诬判多名修佛向善的法轮功学员，制造了许多人间悲剧。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在康赢健任职太和区法院院长不到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年的时间里，就有</w:t>
                            </w:r>
                            <w:r>
                              <w:rPr/>
                              <w:t>15</w:t>
                            </w:r>
                            <w:r>
                              <w:rPr/>
                              <w:t>名辖区内的法轮功被非法判刑，其中一名法轮功学员被迫害致死；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年以上刑期的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人；现仍有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人被非法关押在监狱（或看守所）中饱受煎熬。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截至</w:t>
                            </w:r>
                            <w:r>
                              <w:rPr/>
                              <w:t>2021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月份，全国范围内的“倒查”——所谓清除政法队伍中的害群之马的整顿中，已有超过</w:t>
                            </w:r>
                            <w:r>
                              <w:rPr/>
                              <w:t>30</w:t>
                            </w:r>
                            <w:r>
                              <w:rPr/>
                              <w:t>位政法系统官员被查，中共公安局、检察院、法院、司法局、监狱等政法系统人员，已经处于忐忑自危中，而康赢健与其说是此次整顿中的牺牲品，不如说是迫害良善而遭致恶报，落得卧轨自杀的结局。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在康赢健任职太和区法院院长不到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年的时间里，就有</w:t>
                            </w:r>
                            <w:r>
                              <w:rPr/>
                              <w:t>15</w:t>
                            </w:r>
                            <w:r>
                              <w:rPr/>
                              <w:t>名辖区内的法轮功被非法判刑，其中一名法轮功学员被迫害致死；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年以上刑期的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人；现仍有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人被非法关押在监狱（或看守所）中饱受煎熬。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截至</w:t>
                            </w:r>
                            <w:r>
                              <w:rPr/>
                              <w:t>2021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月份，全国范围内的“倒查”——所谓清除政法队伍中的害群之马的整顿中，已有超过</w:t>
                            </w:r>
                            <w:r>
                              <w:rPr/>
                              <w:t>30</w:t>
                            </w:r>
                            <w:r>
                              <w:rPr/>
                              <w:t>位政法系统官员被查，中共公安局、检察院、法院、司法局、监狱等政法系统人员。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73.65pt;mso-wrap-distance-left:9.05pt;mso-wrap-distance-right:9.05pt;mso-wrap-distance-top:0pt;mso-wrap-distance-bottom:0pt;margin-top:528.75pt;mso-position-vertical-relative:text;margin-left:18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1"/>
                        <w:rPr/>
                      </w:pPr>
                      <w:r>
                        <w:rPr/>
                        <w:t>【明慧网】</w:t>
                      </w:r>
                      <w:r>
                        <w:rPr/>
                        <w:t>2021</w:t>
                      </w:r>
                      <w:r>
                        <w:rPr/>
                        <w:t>年</w:t>
                      </w:r>
                      <w:r>
                        <w:rPr/>
                        <w:t>5</w:t>
                      </w:r>
                      <w:r>
                        <w:rPr/>
                        <w:t>月</w:t>
                      </w:r>
                      <w:r>
                        <w:rPr/>
                        <w:t>14</w:t>
                      </w:r>
                      <w:r>
                        <w:rPr/>
                        <w:t>日早上，在辽宁省锦州市铁路南站站台附近的铁道线上，一个男子卧轨自杀身亡。由于该男子的衣服兜里放着自己的工作证，所以死者的身份很快就被确认——辽宁省锦州市太和区法院院长康赢健。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/>
                        <w:t>康赢健，男，</w:t>
                      </w:r>
                      <w:r>
                        <w:rPr/>
                        <w:t>1965</w:t>
                      </w:r>
                      <w:r>
                        <w:rPr/>
                        <w:t>年</w:t>
                      </w:r>
                      <w:r>
                        <w:rPr/>
                        <w:t>9</w:t>
                      </w:r>
                      <w:r>
                        <w:rPr/>
                        <w:t>月</w:t>
                      </w:r>
                      <w:r>
                        <w:rPr/>
                        <w:t>12</w:t>
                      </w:r>
                      <w:r>
                        <w:rPr/>
                        <w:t>日出生，生前系辽宁省锦州市太和区法院院长。据悉，自杀前，康赢健曾被驻扎在锦州的辽宁巡视组约谈。由于康赢健的特殊身份及死亡方式，目前大陆官方在极力掩盖着。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/>
                        <w:t>在中共迫害法轮功的</w:t>
                      </w:r>
                      <w:r>
                        <w:rPr/>
                        <w:t>20</w:t>
                      </w:r>
                      <w:r>
                        <w:rPr/>
                        <w:t>多年里，康赢健绝大部份时间在法院任正副职。期间，康赢健罔顾事实和法律，积极执行中共的迫害政策，与锦州市政法委及公安局、检察院沆瀣一气，诬判多名修佛向善的法轮功学员，制造了许多人间悲剧。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/>
                        <w:t>在康赢健任职太和区法院院长不到</w:t>
                      </w:r>
                      <w:r>
                        <w:rPr/>
                        <w:t>4</w:t>
                      </w:r>
                      <w:r>
                        <w:rPr/>
                        <w:t>年的时间里，就有</w:t>
                      </w:r>
                      <w:r>
                        <w:rPr/>
                        <w:t>15</w:t>
                      </w:r>
                      <w:r>
                        <w:rPr/>
                        <w:t>名辖区内的法轮功被非法判刑，其中一名法轮功学员被迫害致死；</w:t>
                      </w:r>
                      <w:r>
                        <w:rPr/>
                        <w:t>5</w:t>
                      </w:r>
                      <w:r>
                        <w:rPr/>
                        <w:t>年以上刑期的</w:t>
                      </w:r>
                      <w:r>
                        <w:rPr/>
                        <w:t>4</w:t>
                      </w:r>
                      <w:r>
                        <w:rPr/>
                        <w:t>人；现仍有</w:t>
                      </w:r>
                      <w:r>
                        <w:rPr/>
                        <w:t>6</w:t>
                      </w:r>
                      <w:r>
                        <w:rPr/>
                        <w:t>人被非法关押在监狱（或看守所）中饱受煎熬。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/>
                        <w:t>截至</w:t>
                      </w:r>
                      <w:r>
                        <w:rPr/>
                        <w:t>2021</w:t>
                      </w:r>
                      <w:r>
                        <w:rPr/>
                        <w:t>年</w:t>
                      </w:r>
                      <w:r>
                        <w:rPr/>
                        <w:t>5</w:t>
                      </w:r>
                      <w:r>
                        <w:rPr/>
                        <w:t>月份，全国范围内的“倒查”——所谓清除政法队伍中的害群之马的整顿中，已有超过</w:t>
                      </w:r>
                      <w:r>
                        <w:rPr/>
                        <w:t>30</w:t>
                      </w:r>
                      <w:r>
                        <w:rPr/>
                        <w:t>位政法系统官员被查，中共公安局、检察院、法院、司法局、监狱等政法系统人员，已经处于忐忑自危中，而康赢健与其说是此次整顿中的牺牲品，不如说是迫害良善而遭致恶报，落得卧轨自杀的结局。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/>
                        <w:t>在康赢健任职太和区法院院长不到</w:t>
                      </w:r>
                      <w:r>
                        <w:rPr/>
                        <w:t>4</w:t>
                      </w:r>
                      <w:r>
                        <w:rPr/>
                        <w:t>年的时间里，就有</w:t>
                      </w:r>
                      <w:r>
                        <w:rPr/>
                        <w:t>15</w:t>
                      </w:r>
                      <w:r>
                        <w:rPr/>
                        <w:t>名辖区内的法轮功被非法判刑，其中一名法轮功学员被迫害致死；</w:t>
                      </w:r>
                      <w:r>
                        <w:rPr/>
                        <w:t>5</w:t>
                      </w:r>
                      <w:r>
                        <w:rPr/>
                        <w:t>年以上刑期的</w:t>
                      </w:r>
                      <w:r>
                        <w:rPr/>
                        <w:t>4</w:t>
                      </w:r>
                      <w:r>
                        <w:rPr/>
                        <w:t>人；现仍有</w:t>
                      </w:r>
                      <w:r>
                        <w:rPr/>
                        <w:t>6</w:t>
                      </w:r>
                      <w:r>
                        <w:rPr/>
                        <w:t>人被非法关押在监狱（或看守所）中饱受煎熬。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/>
                        <w:t>截至</w:t>
                      </w:r>
                      <w:r>
                        <w:rPr/>
                        <w:t>2021</w:t>
                      </w:r>
                      <w:r>
                        <w:rPr/>
                        <w:t>年</w:t>
                      </w:r>
                      <w:r>
                        <w:rPr/>
                        <w:t>5</w:t>
                      </w:r>
                      <w:r>
                        <w:rPr/>
                        <w:t>月份，全国范围内的“倒查”——所谓清除政法队伍中的害群之马的整顿中，已有超过</w:t>
                      </w:r>
                      <w:r>
                        <w:rPr/>
                        <w:t>30</w:t>
                      </w:r>
                      <w:r>
                        <w:rPr/>
                        <w:t>位政法系统官员被查，中共公安局、检察院、法院、司法局、监狱等政法系统人员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MingLiU">
    <w:altName w:val="細明體"/>
    <w:charset w:val="88"/>
    <w:family w:val="modern"/>
    <w:pitch w:val="default"/>
  </w:font>
  <w:font w:name="宋体.体...">
    <w:altName w:val="宋体"/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altName w:val="微软雅黑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华文楷体...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宋体">
    <w:charset w:val="01"/>
    <w:family w:val="roman"/>
    <w:pitch w:val="default"/>
  </w:font>
  <w:font w:name="华文楷体">
    <w:charset w:val="01"/>
    <w:family w:val="roman"/>
    <w:pitch w:val="default"/>
  </w:font>
  <w:font w:name="华文中宋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6"/>
      <w:szCs w:val="24"/>
    </w:rPr>
  </w:style>
  <w:style w:type="character" w:styleId="CharChar1">
    <w:name w:val=" Char Char1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細明體" w:hAnsi="MingLiU;細明體" w:eastAsia="MingLiU;細明體" w:cs="MingLiU;細明體"/>
      <w:sz w:val="24"/>
      <w:szCs w:val="24"/>
      <w:lang w:eastAsia="zh-TW"/>
    </w:rPr>
  </w:style>
  <w:style w:type="character" w:styleId="HTMLChar1">
    <w:name w:val="HTML 预设格式 Char1"/>
    <w:qFormat/>
    <w:rPr>
      <w:rFonts w:ascii="MingLiU;細明體" w:hAnsi="MingLiU;細明體" w:eastAsia="MingLiU;細明體" w:cs="MingLiU;細明體"/>
      <w:kern w:val="0"/>
      <w:sz w:val="24"/>
      <w:szCs w:val="24"/>
      <w:lang w:eastAsia="zh-TW"/>
    </w:rPr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Char">
    <w:name w:val="页眉 Char"/>
    <w:qFormat/>
    <w:rPr>
      <w:rFonts w:ascii="宋体;SimSun" w:hAnsi="宋体;SimSun" w:eastAsia="宋体;SimSun" w:cs="Times New Roman"/>
      <w:kern w:val="0"/>
      <w:sz w:val="26"/>
      <w:szCs w:val="24"/>
      <w:lang w:val="de-DE"/>
    </w:rPr>
  </w:style>
  <w:style w:type="character" w:styleId="A7">
    <w:name w:val="A7"/>
    <w:qFormat/>
    <w:rPr>
      <w:rFonts w:ascii="宋体.体...;宋体" w:hAnsi="宋体.体...;宋体" w:eastAsia="宋体.体...;宋体" w:cs="宋体.体...;宋体"/>
      <w:color w:val="000000"/>
    </w:rPr>
  </w:style>
  <w:style w:type="character" w:styleId="Char1">
    <w:name w:val="页脚 Char"/>
    <w:qFormat/>
    <w:rPr>
      <w:rFonts w:ascii="宋体;SimSun" w:hAnsi="宋体;SimSun" w:eastAsia="宋体;SimSun" w:cs="Times New Roman"/>
      <w:kern w:val="0"/>
      <w:sz w:val="26"/>
      <w:szCs w:val="24"/>
      <w:lang w:val="de-DE"/>
    </w:rPr>
  </w:style>
  <w:style w:type="character" w:styleId="Articlebody1">
    <w:name w:val="articlebody1"/>
    <w:basedOn w:val="DefaultParagraphFont"/>
    <w:qFormat/>
    <w:rPr/>
  </w:style>
  <w:style w:type="character" w:styleId="1">
    <w:name w:val="页脚 字符1"/>
    <w:qFormat/>
    <w:rPr>
      <w:sz w:val="26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2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細明體" w:hAnsi="MingLiU;細明體" w:eastAsia="MingLiU;細明體" w:cs="MingLiU;細明體"/>
      <w:sz w:val="24"/>
      <w:lang w:val="en-US" w:eastAsia="zh-TW"/>
    </w:rPr>
  </w:style>
  <w:style w:type="paragraph" w:styleId="NormalWeb">
    <w:name w:val="Normal (Web)"/>
    <w:basedOn w:val="Normal"/>
    <w:qFormat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sz w:val="24"/>
      <w:lang w:val="en-US"/>
    </w:rPr>
  </w:style>
  <w:style w:type="paragraph" w:styleId="Pa6">
    <w:name w:val="Pa6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思源黑体...;Malgun Gothic Semilight" w:hAnsi="思源黑体...;Malgun Gothic Semilight" w:eastAsia="思源黑体...;Malgun Gothic Semilight" w:cs="Calibri"/>
      <w:sz w:val="24"/>
      <w:lang w:val="en-US"/>
    </w:rPr>
  </w:style>
  <w:style w:type="paragraph" w:styleId="Pa38">
    <w:name w:val="Pa38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rFonts w:ascii="思源黑体...;Malgun Gothic Semilight" w:hAnsi="思源黑体...;Malgun Gothic Semilight" w:eastAsia="思源黑体...;Malgun Gothic Semilight" w:cs="Calibri"/>
      <w:sz w:val="24"/>
      <w:lang w:val="en-US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宋体" w:hAnsi="华文楷体...;宋体" w:eastAsia="华文楷体...;宋体"/>
      <w:sz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jpeg"/><Relationship Id="rId15" Type="http://schemas.openxmlformats.org/officeDocument/2006/relationships/image" Target="media/image9.jpeg"/><Relationship Id="rId16" Type="http://schemas.openxmlformats.org/officeDocument/2006/relationships/image" Target="media/image10.png"/><Relationship Id="rId17" Type="http://schemas.openxmlformats.org/officeDocument/2006/relationships/image" Target="media/image11.jpeg"/><Relationship Id="rId18" Type="http://schemas.openxmlformats.org/officeDocument/2006/relationships/image" Target="media/image10.png"/><Relationship Id="rId19" Type="http://schemas.openxmlformats.org/officeDocument/2006/relationships/image" Target="media/image11.jpeg"/><Relationship Id="rId20" Type="http://schemas.openxmlformats.org/officeDocument/2006/relationships/image" Target="media/image12.jpeg"/><Relationship Id="rId21" Type="http://schemas.openxmlformats.org/officeDocument/2006/relationships/image" Target="media/image13.png"/><Relationship Id="rId22" Type="http://schemas.openxmlformats.org/officeDocument/2006/relationships/image" Target="media/image14.jpeg"/><Relationship Id="rId23" Type="http://schemas.openxmlformats.org/officeDocument/2006/relationships/image" Target="media/image15.jpeg"/><Relationship Id="rId24" Type="http://schemas.openxmlformats.org/officeDocument/2006/relationships/image" Target="media/image14.jpeg"/><Relationship Id="rId25" Type="http://schemas.openxmlformats.org/officeDocument/2006/relationships/image" Target="media/image15.jpeg"/><Relationship Id="rId26" Type="http://schemas.openxmlformats.org/officeDocument/2006/relationships/image" Target="media/image7.wmf"/><Relationship Id="rId27" Type="http://schemas.openxmlformats.org/officeDocument/2006/relationships/image" Target="media/image8.wmf"/><Relationship Id="rId28" Type="http://schemas.openxmlformats.org/officeDocument/2006/relationships/image" Target="media/image7.wmf"/><Relationship Id="rId29" Type="http://schemas.openxmlformats.org/officeDocument/2006/relationships/image" Target="media/image8.wmf"/><Relationship Id="rId30" Type="http://schemas.openxmlformats.org/officeDocument/2006/relationships/image" Target="media/image7.wmf"/><Relationship Id="rId31" Type="http://schemas.openxmlformats.org/officeDocument/2006/relationships/image" Target="media/image8.wmf"/><Relationship Id="rId32" Type="http://schemas.openxmlformats.org/officeDocument/2006/relationships/image" Target="media/image7.wmf"/><Relationship Id="rId33" Type="http://schemas.openxmlformats.org/officeDocument/2006/relationships/image" Target="media/image8.wmf"/><Relationship Id="rId34" Type="http://schemas.openxmlformats.org/officeDocument/2006/relationships/image" Target="media/image16.png"/><Relationship Id="rId35" Type="http://schemas.openxmlformats.org/officeDocument/2006/relationships/image" Target="media/image17.png"/><Relationship Id="rId36" Type="http://schemas.openxmlformats.org/officeDocument/2006/relationships/image" Target="media/image16.png"/><Relationship Id="rId37" Type="http://schemas.openxmlformats.org/officeDocument/2006/relationships/image" Target="media/image17.pn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9T00:20:00Z</dcterms:created>
  <dc:creator/>
  <dc:description/>
  <cp:keywords/>
  <dc:language>en-US</dc:language>
  <cp:lastModifiedBy/>
  <cp:lastPrinted>2025-07-25T19:58:00Z</cp:lastPrinted>
  <dcterms:modified xsi:type="dcterms:W3CDTF">2025-07-26T00:59:00Z</dcterms:modified>
  <cp:revision>15</cp:revision>
  <dc:subject/>
  <dc:title> </dc:title>
</cp:coreProperties>
</file>