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9890</wp:posOffset>
            </wp:positionH>
            <wp:positionV relativeFrom="paragraph">
              <wp:posOffset>28321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2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6pt;margin-top:100.95pt;width:533.55pt;height:16pt" coordorigin="92,2019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2;top:2019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92;top:2337;width:10671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7pt;margin-top:128.25pt;width:345.7pt;height:23.1pt;mso-wrap-style:none;v-text-anchor:middle" type="_x0000_t136">
            <v:path textpathok="t"/>
            <v:textpath on="t" fitshape="t" string="黑龙江省法轮功学员被迫害简讯" style="font-family:&quot;FZLanTingHei-B-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82795</wp:posOffset>
            </wp:positionH>
            <wp:positionV relativeFrom="paragraph">
              <wp:posOffset>1601470</wp:posOffset>
            </wp:positionV>
            <wp:extent cx="2223135" cy="1333500"/>
            <wp:effectExtent l="0" t="0" r="0" b="0"/>
            <wp:wrapNone/>
            <wp:docPr id="5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39310</wp:posOffset>
                </wp:positionH>
                <wp:positionV relativeFrom="paragraph">
                  <wp:posOffset>9772015</wp:posOffset>
                </wp:positionV>
                <wp:extent cx="2117090" cy="508635"/>
                <wp:effectExtent l="571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160" cy="508680"/>
                          <a:chOff x="0" y="0"/>
                          <a:chExt cx="21171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452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106200"/>
                            <a:ext cx="7786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2320" y="0"/>
                            <a:ext cx="505440" cy="508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054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5054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3pt;margin-top:769.45pt;width:166.7pt;height:40.05pt" coordorigin="7306,15389" coordsize="3334,801">
                <v:shape id="shape_0" fillcolor="#0000cc" stroked="t" o:allowincell="f" style="position:absolute;left:7306;top:15543;width:1330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14;top:15556;width:1225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17;top:15389;width:796;height:8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617;top:15389;width:795;height:80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17;top:15389;width:795;height:80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1289685</wp:posOffset>
                </wp:positionV>
                <wp:extent cx="6775450" cy="171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3.5pt;mso-wrap-distance-left:9.05pt;mso-wrap-distance-right:9.05pt;mso-wrap-distance-top:0pt;mso-wrap-distance-bottom:0pt;margin-top:101.55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8450</wp:posOffset>
                </wp:positionH>
                <wp:positionV relativeFrom="paragraph">
                  <wp:posOffset>1039495</wp:posOffset>
                </wp:positionV>
                <wp:extent cx="3714750" cy="223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黑龙江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2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7.6pt;mso-wrap-distance-left:9.05pt;mso-wrap-distance-right:9.05pt;mso-wrap-distance-top:0pt;mso-wrap-distance-bottom:0pt;margin-top:81.85pt;mso-position-vertical-relative:text;margin-left:1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黑龙江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2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</wp:posOffset>
                </wp:positionH>
                <wp:positionV relativeFrom="paragraph">
                  <wp:posOffset>2091055</wp:posOffset>
                </wp:positionV>
                <wp:extent cx="2067560" cy="8197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19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哈尔滨市法轮功学员葛丽君被绑架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哈尔滨市平房区法轮功学员葛丽君曾在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份被绑架迫害，被判刑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年半，于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份回到家中。谁想到她又在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初被平房区国保大队和平新镇派出所绑架抄家。带队的是平房区国保大队长周立峰，一共去了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多人参与此次绑架。葛丽君家里的大法书，电脑，打印机全部被他们洗劫一空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鸡东县法轮功学员韩伟面临非法开庭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中旬，江苏省南通市公安到黑龙江省鸡东县，将法轮功学员韩伟的大哥非法抓捕，理由是他的微信充值的卡号发了关于法轮功的信息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末，江苏省南通市公安又到黑龙江省鸡东县，将韩伟非法抓捕，原因只是因韩伟用他哥的微信给发信息的卡充了值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初，韩伟的大哥被公安“取保”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末，韩伟被公安“取保”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中旬，韩伟的大哥被解除取保，但韩伟又被江苏省南通市崇川区检察院“取保”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，江苏省南通市崇川区法院通知韩伟去取检察院的（非法）起诉书。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，韩伟到江苏省南通法院取了起诉书和传票。江苏省南通市崇川区法院定于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下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0</w:t>
                            </w:r>
                            <w:r>
                              <w:rPr/>
                              <w:t>对韩伟非法开庭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哈尔滨市延寿县多名法轮功学员被绑架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，黑龙江省哈尔滨市延寿县法轮功学员孙姐家，有警察上门骚扰，撞门，门被撞开。当时房间里有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人在一起学法，警察将法轮功学员们带走，抄走很多大法书籍。尚不知后续情况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富裕县公安估计绑架二十多法轮功学员及家属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凌晨，黑龙江省富裕县公安组织多名警察，分头蹲守在法轮功学员家门口，等早上一开门，冲进室内绑架，抄家，在场家属等人全部绑架，估计有二十多人。详情待查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哈尔滨市巴彦县巴彦镇法轮功学员万国军被绑架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黑龙江省哈尔滨市巴彦县巴彦镇法轮功学员万国军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左右被当地派出所绑架。当地派出所先去他家，他没在家，抄家之后走了。万国军回家之后派出所又来他家把他绑架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东宁市申金祥等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9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名法轮功学员被绑架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下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点左右，黑龙江省东宁市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名法轮功学员，申金祥（男）、杨奎（男）、贾艳凤（女）、苏红（女）、苏英（女）、王秀芝（女）、孙伟丽（女）、郎翠香（女）、蓬守凤（女），被黑龙江省东宁市政保大队联合东宁市一派、二派和刑侦绑架，多数法轮功学员被非法抄家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现已知男性法轮功学员被非法关押到东宁市拘留所，女性法轮功学员被非法关押到牡丹江看守所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相关信息：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黑龙江省东宁市政法委书记：史晓丽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通河县浓河镇派出所骚扰法轮功学员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下午，黑龙江省通河县浓河镇派出所警察闯进本镇法轮功学员周艳萍家，抄走大法书和大法资料，其它不详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曝光黑龙江省通河县浓河派出所骚扰法轮功学员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近日来，黑龙江省通河县浓河镇派出所警察夏立民和另外一名警察（姓名不知）到法轮功学员家骚扰，要法轮功学员电话号码。从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七．二零到现在，二十多年来夏立民一直紧跟恶党迫害法轮功学员，二十多年来本地法轮功学员一直给他讲真相，虽然他有些收敛，但有时还是在不断的骚扰法轮功学员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夏立民电话：</w:t>
                            </w:r>
                            <w:r>
                              <w:rPr/>
                              <w:t>15326628125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所长电话：</w:t>
                            </w:r>
                            <w:r>
                              <w:rPr/>
                              <w:t>18646336717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副所长：</w:t>
                            </w:r>
                            <w:r>
                              <w:rPr/>
                              <w:t>15326628813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黑龙江省龙江县法轮功学员富云平被浙江台州公检法迫害信息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浙江省台州市工作的黑龙江省龙江县法轮功学员富云平女士于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因向世人讲述大法真相，被绑架到台州市椒江公安分局，关押在台州市看守所。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中旬她已被构陷到法院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日，她家人接到看守所打来电话，说富云平脑出血，被送到市医院抢救。家人到医院看到她半边身体不会动、也不能说话，被约束带绑在病床上，神智还算清醒。家人非常痛苦，要求看守所办理取保候审，但是遭到负责“该案”的执行法官拒绝，不予批准。她女儿只好寻求律师的帮助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更多详细情况，请见《法轮功学员富云平被浙江公检法迫害致脑出血》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45.5pt;mso-wrap-distance-left:9.05pt;mso-wrap-distance-right:9.05pt;mso-wrap-distance-top:0pt;mso-wrap-distance-bottom:0pt;margin-top:164.65pt;mso-position-vertical-relative:text;margin-left: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哈尔滨市法轮功学员葛丽君被绑架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哈尔滨市平房区法轮功学员葛丽君曾在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份被绑架迫害，被判刑</w:t>
                      </w:r>
                      <w:r>
                        <w:rPr/>
                        <w:t>2</w:t>
                      </w:r>
                      <w:r>
                        <w:rPr/>
                        <w:t>年半，于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份回到家中。谁想到她又在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初被平房区国保大队和平新镇派出所绑架抄家。带队的是平房区国保大队长周立峰，一共去了</w:t>
                      </w:r>
                      <w:r>
                        <w:rPr/>
                        <w:t>20</w:t>
                      </w:r>
                      <w:r>
                        <w:rPr/>
                        <w:t>多人参与此次绑架。葛丽君家里的大法书，电脑，打印机全部被他们洗劫一空。</w:t>
                      </w:r>
                    </w:p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鸡东县法轮功学员韩伟面临非法开庭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中旬，江苏省南通市公安到黑龙江省鸡东县，将法轮功学员韩伟的大哥非法抓捕，理由是他的微信充值的卡号发了关于法轮功的信息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末，江苏省南通市公安又到黑龙江省鸡东县，将韩伟非法抓捕，原因只是因韩伟用他哥的微信给发信息的卡充了值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初，韩伟的大哥被公安“取保”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末，韩伟被公安“取保”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中旬，韩伟的大哥被解除取保，但韩伟又被江苏省南通市崇川区检察院“取保”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，江苏省南通市崇川区法院通知韩伟去取检察院的（非法）起诉书。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，韩伟到江苏省南通法院取了起诉书和传票。江苏省南通市崇川区法院定于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下午</w:t>
                      </w:r>
                      <w:r>
                        <w:rPr/>
                        <w:t>14</w:t>
                      </w:r>
                      <w:r>
                        <w:rPr/>
                        <w:t>：</w:t>
                      </w:r>
                      <w:r>
                        <w:rPr/>
                        <w:t>00</w:t>
                      </w:r>
                      <w:r>
                        <w:rPr/>
                        <w:t>对韩伟非法开庭。</w:t>
                      </w:r>
                    </w:p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哈尔滨市延寿县多名法轮功学员被绑架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0</w:t>
                      </w:r>
                      <w:r>
                        <w:rPr/>
                        <w:t>日，黑龙江省哈尔滨市延寿县法轮功学员孙姐家，有警察上门骚扰，撞门，门被撞开。当时房间里有</w:t>
                      </w:r>
                      <w:r>
                        <w:rPr/>
                        <w:t>7</w:t>
                      </w:r>
                      <w:r>
                        <w:rPr/>
                        <w:t>、</w:t>
                      </w:r>
                      <w:r>
                        <w:rPr/>
                        <w:t>8</w:t>
                      </w:r>
                      <w:r>
                        <w:rPr/>
                        <w:t>人在一起学法，警察将法轮功学员们带走，抄走很多大法书籍。尚不知后续情况。</w:t>
                      </w:r>
                    </w:p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富裕县公安估计绑架二十多法轮功学员及家属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凌晨，黑龙江省富裕县公安组织多名警察，分头蹲守在法轮功学员家门口，等早上一开门，冲进室内绑架，抄家，在场家属等人全部绑架，估计有二十多人。详情待查。</w:t>
                      </w:r>
                    </w:p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哈尔滨市巴彦县巴彦镇法轮功学员万国军被绑架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黑龙江省哈尔滨市巴彦县巴彦镇法轮功学员万国军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0</w:t>
                      </w:r>
                      <w:r>
                        <w:rPr/>
                        <w:t>日左右被当地派出所绑架。当地派出所先去他家，他没在家，抄家之后走了。万国军回家之后派出所又来他家把他绑架。</w:t>
                      </w:r>
                    </w:p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东宁市申金祥等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9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名法轮功学员被绑架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下午</w:t>
                      </w:r>
                      <w:r>
                        <w:rPr/>
                        <w:t>4</w:t>
                      </w:r>
                      <w:r>
                        <w:rPr/>
                        <w:t>点左右，黑龙江省东宁市</w:t>
                      </w:r>
                      <w:r>
                        <w:rPr/>
                        <w:t>9</w:t>
                      </w:r>
                      <w:r>
                        <w:rPr/>
                        <w:t>名法轮功学员，申金祥（男）、杨奎（男）、贾艳凤（女）、苏红（女）、苏英（女）、王秀芝（女）、孙伟丽（女）、郎翠香（女）、蓬守凤（女），被黑龙江省东宁市政保大队联合东宁市一派、二派和刑侦绑架，多数法轮功学员被非法抄家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现已知男性法轮功学员被非法关押到东宁市拘留所，女性法轮功学员被非法关押到牡丹江看守所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相关信息：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黑龙江省东宁市政法委书记：史晓丽</w:t>
                      </w:r>
                    </w:p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通河县浓河镇派出所骚扰法轮功学员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下午，黑龙江省通河县浓河镇派出所警察闯进本镇法轮功学员周艳萍家，抄走大法书和大法资料，其它不详。</w:t>
                      </w:r>
                    </w:p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曝光黑龙江省通河县浓河派出所骚扰法轮功学员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近日来，黑龙江省通河县浓河镇派出所警察夏立民和另外一名警察（姓名不知）到法轮功学员家骚扰，要法轮功学员电话号码。从</w:t>
                      </w:r>
                      <w:r>
                        <w:rPr/>
                        <w:t>1999</w:t>
                      </w:r>
                      <w:r>
                        <w:rPr/>
                        <w:t>年七．二零到现在，二十多年来夏立民一直紧跟恶党迫害法轮功学员，二十多年来本地法轮功学员一直给他讲真相，虽然他有些收敛，但有时还是在不断的骚扰法轮功学员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夏立民电话：</w:t>
                      </w:r>
                      <w:r>
                        <w:rPr/>
                        <w:t>15326628125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所长电话：</w:t>
                      </w:r>
                      <w:r>
                        <w:rPr/>
                        <w:t>18646336717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副所长：</w:t>
                      </w:r>
                      <w:r>
                        <w:rPr/>
                        <w:t>15326628813</w:t>
                      </w:r>
                    </w:p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黑龙江省龙江县法轮功学员富云平被浙江台州公检法迫害信息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浙江省台州市工作的黑龙江省龙江县法轮功学员富云平女士于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7</w:t>
                      </w:r>
                      <w:r>
                        <w:rPr/>
                        <w:t>日因向世人讲述大法真相，被绑架到台州市椒江公安分局，关押在台州市看守所。</w:t>
                      </w:r>
                      <w:r>
                        <w:rPr/>
                        <w:t>6</w:t>
                      </w:r>
                      <w:r>
                        <w:rPr/>
                        <w:t>月中旬她已被构陷到法院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9</w:t>
                      </w:r>
                      <w:r>
                        <w:rPr/>
                        <w:t>日，她家人接到看守所打来电话，说富云平脑出血，被送到市医院抢救。家人到医院看到她半边身体不会动、也不能说话，被约束带绑在病床上，神智还算清醒。家人非常痛苦，要求看守所办理取保候审，但是遭到负责“该案”的执行法官拒绝，不予批准。她女儿只好寻求律师的帮助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更多详细情况，请见《法轮功学员富云平被浙江公检法迫害致脑出血》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0610</wp:posOffset>
                </wp:positionH>
                <wp:positionV relativeFrom="paragraph">
                  <wp:posOffset>2093595</wp:posOffset>
                </wp:positionV>
                <wp:extent cx="2095500" cy="82175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1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7.05pt;mso-wrap-distance-left:9.05pt;mso-wrap-distance-right:9.05pt;mso-wrap-distance-top:0pt;mso-wrap-distance-bottom:0pt;margin-top:164.8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0585</wp:posOffset>
                </wp:positionH>
                <wp:positionV relativeFrom="paragraph">
                  <wp:posOffset>3049270</wp:posOffset>
                </wp:positionV>
                <wp:extent cx="2095500" cy="67144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1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8.7pt;mso-wrap-distance-left:9.05pt;mso-wrap-distance-right:9.05pt;mso-wrap-distance-top:0pt;mso-wrap-distance-bottom:0pt;margin-top:240.1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</wp:posOffset>
                </wp:positionH>
                <wp:positionV relativeFrom="paragraph">
                  <wp:posOffset>280035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7月2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黑龙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22.05pt;width:533.55pt;height:21.85pt" coordorigin="-18,441" coordsize="10671,437">
                <v:shape id="shape_0" stroked="t" o:allowincell="f" style="position:absolute;left:-18;top:876;width:10671;height:2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;top:44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7月2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黑龙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3;top:543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0.75pt;margin-top:25.9pt;width:531.8pt;height:28.6pt;mso-wrap-style:none;v-text-anchor:middle" type="_x0000_t136">
            <v:path textpathok="t"/>
            <v:textpath on="t" fitshape="t" string="被强行关入看守所　黑龙江鸡西市王淑芝被迫害致死" style="font-family:&quot;FZLanTingHei-B-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305</wp:posOffset>
                </wp:positionH>
                <wp:positionV relativeFrom="paragraph">
                  <wp:posOffset>397510</wp:posOffset>
                </wp:positionV>
                <wp:extent cx="2095500" cy="61925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9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【明慧网】（明慧网通讯员黑龙江报道）黑龙江省鸡西市法轮功学员王淑芝，在鸡西市鸡西区看守所被非法关押五十多天后，二零二五年七月十九日凌晨三点左右，被迫害致死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王淑芝，女，一九六六年生，五十九岁，鸡西市鸡冠区人。一九九九年七月，中共开始迫害法轮功后，王淑芝坚持信仰，多次遭迫害。此后，警察一直在寻找她，企图进一步迫害。为躲避迫害，王淑芝流离失所到恒山区小恒山居住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二零二五年，鸡西市政府、政法委六一零等搞“政绩”，在恒山区搞迫害法轮功“试点”，加大力度迫害法轮功。自四月份开始，恒山区政府相关部门、公安分局、各派出所警察积极迫害法轮功，在各地蹲守监视法轮功学员，在居民楼张贴贼喊捉贼公告，以金钱诱骗世人恶意举报法轮功。有十多名法轮功学员被骚扰、抄家、抢走大法书等，三人被非法拘留、勒索罚款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期间，王淑芝在二零二五年五月二十二日被绑架。鸡西市恒山区公安分局绑架王淑芝后，将她劫持到鸡西市看守所。王淑芝体检不合格，看守所拒收。恒山区公安分局拒不放人，又将她非法关押在恒山公安分局或派出所，地点不详。在约一周后，王淑芝被强行关进鸡西市看守所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在看守所，王淑芝绝食反迫害，被警察强制灌食，被迫害身体出现危险。二零二五年七月十三日，王淑芝被送往鸡西市人民医院就医。二零二五年七月十七日，王淑芝的身体可能稍有恢复，又被劫持回鸡西市看守所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二零二五年七月十九日凌晨三点左右，王淑芝被迫害致死。目前，更详细的情况有待进一步核实。</w:t>
                            </w:r>
                          </w:p>
                          <w:p>
                            <w:pPr>
                              <w:pStyle w:val="11"/>
                              <w:ind w:firstLine="462"/>
                              <w:rPr>
                                <w:rFonts w:ascii="FZLanTingHei-B-GBK;Malgun Gothic Semilight" w:hAnsi="FZLanTingHei-B-GBK;Malgun Gothic Semilight" w:eastAsia="FZLanTingHei-B-GBK;Malgun Gothic Semilight"/>
                              </w:rPr>
                            </w:pPr>
                            <w:r>
                              <w:rPr>
                                <w:rFonts w:ascii="FZLanTingHei-B-GBK;Malgun Gothic Semilight" w:hAnsi="FZLanTingHei-B-GBK;Malgun Gothic Semilight" w:eastAsia="FZLanTingHei-B-GBK;Malgun Gothic Semilight"/>
                              </w:rPr>
                              <w:t>王淑芝与家人曾经遭受的迫害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王淑芝的母亲滕桂兰老人有三个女儿：大女儿王淑桂、二女儿王淑香，三（小）女儿王淑芝。三个女儿都信仰法轮大法，在中共迫害法轮功的二十六年都遭到惨烈的迫害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中共各级不法人员执行迫害政策，残酷迫害修心向善的法轮功学员已经二十六年，颠倒是非善恶，给众多法轮功学员和他们的家庭造成了重大伤害，而且也给国家和人民造成了巨大的灾难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法轮大法是上乘的佛家修炼大法，他以宇宙最高特性真、善、忍为原则指导人修炼，辅以简单优美的五套功法，可以使修炼人在极短的时间内达到身心净化，道德回升。修炼法轮大法福益家庭、社会，不仅是合法的，而且应该受到表彰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法轮功学员坚持正信、讲清真相，不仅是作为受害者讨还公道，也是在匡扶社会正义，维护社会良知，也是应当受到宪法与法律保护的。在未来法制昌明之时，所有参与迫害法轮功学员的人都面临未来正义法庭审判和终身追责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王淑芝姐妹遭受中共迫害的一些详情，请见明慧网《八旬老人的悲伤》</w:t>
                            </w:r>
                            <w:r>
                              <w:rPr/>
                              <w:t xml:space="preserve"> 《因传大法真相　黑龙江鸡西市六旬王淑香被诬判》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7.6pt;mso-wrap-distance-left:9.05pt;mso-wrap-distance-right:9.05pt;mso-wrap-distance-top:0pt;mso-wrap-distance-bottom:0pt;margin-top:31.3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【明慧网】（明慧网通讯员黑龙江报道）黑龙江省鸡西市法轮功学员王淑芝，在鸡西市鸡西区看守所被非法关押五十多天后，二零二五年七月十九日凌晨三点左右，被迫害致死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王淑芝，女，一九六六年生，五十九岁，鸡西市鸡冠区人。一九九九年七月，中共开始迫害法轮功后，王淑芝坚持信仰，多次遭迫害。此后，警察一直在寻找她，企图进一步迫害。为躲避迫害，王淑芝流离失所到恒山区小恒山居住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二零二五年，鸡西市政府、政法委六一零等搞“政绩”，在恒山区搞迫害法轮功“试点”，加大力度迫害法轮功。自四月份开始，恒山区政府相关部门、公安分局、各派出所警察积极迫害法轮功，在各地蹲守监视法轮功学员，在居民楼张贴贼喊捉贼公告，以金钱诱骗世人恶意举报法轮功。有十多名法轮功学员被骚扰、抄家、抢走大法书等，三人被非法拘留、勒索罚款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期间，王淑芝在二零二五年五月二十二日被绑架。鸡西市恒山区公安分局绑架王淑芝后，将她劫持到鸡西市看守所。王淑芝体检不合格，看守所拒收。恒山区公安分局拒不放人，又将她非法关押在恒山公安分局或派出所，地点不详。在约一周后，王淑芝被强行关进鸡西市看守所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在看守所，王淑芝绝食反迫害，被警察强制灌食，被迫害身体出现危险。二零二五年七月十三日，王淑芝被送往鸡西市人民医院就医。二零二五年七月十七日，王淑芝的身体可能稍有恢复，又被劫持回鸡西市看守所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二零二五年七月十九日凌晨三点左右，王淑芝被迫害致死。目前，更详细的情况有待进一步核实。</w:t>
                      </w:r>
                    </w:p>
                    <w:p>
                      <w:pPr>
                        <w:pStyle w:val="11"/>
                        <w:ind w:firstLine="462"/>
                        <w:rPr>
                          <w:rFonts w:ascii="FZLanTingHei-B-GBK;Malgun Gothic Semilight" w:hAnsi="FZLanTingHei-B-GBK;Malgun Gothic Semilight" w:eastAsia="FZLanTingHei-B-GBK;Malgun Gothic Semilight"/>
                        </w:rPr>
                      </w:pPr>
                      <w:r>
                        <w:rPr>
                          <w:rFonts w:ascii="FZLanTingHei-B-GBK;Malgun Gothic Semilight" w:hAnsi="FZLanTingHei-B-GBK;Malgun Gothic Semilight" w:eastAsia="FZLanTingHei-B-GBK;Malgun Gothic Semilight"/>
                        </w:rPr>
                        <w:t>王淑芝与家人曾经遭受的迫害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王淑芝的母亲滕桂兰老人有三个女儿：大女儿王淑桂、二女儿王淑香，三（小）女儿王淑芝。三个女儿都信仰法轮大法，在中共迫害法轮功的二十六年都遭到惨烈的迫害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中共各级不法人员执行迫害政策，残酷迫害修心向善的法轮功学员已经二十六年，颠倒是非善恶，给众多法轮功学员和他们的家庭造成了重大伤害，而且也给国家和人民造成了巨大的灾难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法轮大法是上乘的佛家修炼大法，他以宇宙最高特性真、善、忍为原则指导人修炼，辅以简单优美的五套功法，可以使修炼人在极短的时间内达到身心净化，道德回升。修炼法轮大法福益家庭、社会，不仅是合法的，而且应该受到表彰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法轮功学员坚持正信、讲清真相，不仅是作为受害者讨还公道，也是在匡扶社会正义，维护社会良知，也是应当受到宪法与法律保护的。在未来法制昌明之时，所有参与迫害法轮功学员的人都面临未来正义法庭审判和终身追责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王淑芝姐妹遭受中共迫害的一些详情，请见明慧网《八旬老人的悲伤》</w:t>
                      </w:r>
                      <w:r>
                        <w:rPr/>
                        <w:t xml:space="preserve"> 《因传大法真相　黑龙江鸡西市六旬王淑香被诬判》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8"/>
          <w:lang w:val="en-US" w:eastAsia="en-US"/>
        </w:rPr>
      </w:pPr>
      <w:r>
        <w:rPr>
          <w:rFonts w:cs="宋体;SimSu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195830</wp:posOffset>
            </wp:positionH>
            <wp:positionV relativeFrom="paragraph">
              <wp:posOffset>109220</wp:posOffset>
            </wp:positionV>
            <wp:extent cx="2382520" cy="1401445"/>
            <wp:effectExtent l="0" t="0" r="0" b="0"/>
            <wp:wrapNone/>
            <wp:docPr id="18" name="Sn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nap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8205</wp:posOffset>
                </wp:positionH>
                <wp:positionV relativeFrom="paragraph">
                  <wp:posOffset>17780</wp:posOffset>
                </wp:positionV>
                <wp:extent cx="2095500" cy="42538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5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4.95pt;mso-wrap-distance-left:9.05pt;mso-wrap-distance-right:9.05pt;mso-wrap-distance-top:0pt;mso-wrap-distance-bottom:0pt;margin-top:1.4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8"/>
          <w:lang w:val="en-US"/>
        </w:rPr>
      </w:pPr>
      <w:r>
        <w:rPr>
          <w:rFonts w:cs="宋体;SimSun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宋体;SimSun"/>
          <w:sz w:val="28"/>
          <w:lang w:val="en-US" w:eastAsia="en-US"/>
        </w:rPr>
      </w:pPr>
      <w:r>
        <w:rPr>
          <w:rFonts w:cs="宋体;SimSu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8705</wp:posOffset>
                </wp:positionH>
                <wp:positionV relativeFrom="paragraph">
                  <wp:posOffset>361315</wp:posOffset>
                </wp:positionV>
                <wp:extent cx="2095500" cy="46831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8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8.75pt;mso-wrap-distance-left:9.05pt;mso-wrap-distance-right:9.05pt;mso-wrap-distance-top:0pt;mso-wrap-distance-bottom:0pt;margin-top:28.4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宋体;SimSun"/>
          <w:sz w:val="28"/>
          <w:lang w:val="en-US" w:eastAsia="en-US"/>
        </w:rPr>
      </w:pPr>
      <w:r>
        <w:rPr>
          <w:rFonts w:cs="宋体;SimSun"/>
          <w:sz w:val="28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34">
                <wp:simplePos x="0" y="0"/>
                <wp:positionH relativeFrom="column">
                  <wp:posOffset>4655185</wp:posOffset>
                </wp:positionH>
                <wp:positionV relativeFrom="paragraph">
                  <wp:posOffset>17780</wp:posOffset>
                </wp:positionV>
                <wp:extent cx="2105025" cy="16516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1.4pt;mso-position-vertical-relative:text;margin-left:366.5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22880</wp:posOffset>
            </wp:positionH>
            <wp:positionV relativeFrom="paragraph">
              <wp:posOffset>5290820</wp:posOffset>
            </wp:positionV>
            <wp:extent cx="2124075" cy="1410970"/>
            <wp:effectExtent l="0" t="0" r="0" b="0"/>
            <wp:wrapNone/>
            <wp:docPr id="24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7560" cy="508635"/>
                <wp:effectExtent l="5080" t="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8pt;height:40.05pt" coordorigin="4129,15879" coordsize="3256,801">
                <v:shape id="shape_0" fillcolor="#0000cc" stroked="t" o:allowincell="f" style="position:absolute;left:4129;top:1603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6188;top:1604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409;top:15879;width:778;height:801">
                  <v:shape id="shape_0" stroked="f" o:allowincell="f" style="position:absolute;left:5409;top:15879;width:777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879;width:777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18.05pt;margin-top:492.05pt;width:533.5pt;height:24.15pt;mso-wrap-style:none;v-text-anchor:middle" type="_x0000_t136">
            <v:path textpathok="t"/>
            <v:textpath on="t" fitshape="t" string="上海高级工程师徐永清被构陷案现已退回公安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5730</wp:posOffset>
            </wp:positionH>
            <wp:positionV relativeFrom="paragraph">
              <wp:posOffset>7915910</wp:posOffset>
            </wp:positionV>
            <wp:extent cx="2152650" cy="1257300"/>
            <wp:effectExtent l="0" t="0" r="0" b="0"/>
            <wp:wrapNone/>
            <wp:docPr id="27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20</wp:posOffset>
                </wp:positionH>
                <wp:positionV relativeFrom="paragraph">
                  <wp:posOffset>352425</wp:posOffset>
                </wp:positionV>
                <wp:extent cx="6778625" cy="2893695"/>
                <wp:effectExtent l="0" t="0" r="1420304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1400_页面_1_图像_000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字体颜色接近--1400例假新闻  您看穿了吗？-1" descr=""/>
                          <pic:cNvPicPr/>
                        </pic:nvPicPr>
                        <pic:blipFill>
                          <a:blip r:embed="rId20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27.75pt;width:533.75pt;height:227.85pt" coordorigin="-12,555" coordsize="10675,4557">
                <v:shape id="shape_0" stroked="f" o:allowincell="f" style="position:absolute;left:-12;top:1327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47;top:1418;width:1787;height:254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719;top:1315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;top:2821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3;top:555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4022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-12;top:623;width:6965;height:63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7">
                <wp:simplePos x="0" y="0"/>
                <wp:positionH relativeFrom="column">
                  <wp:posOffset>4887595</wp:posOffset>
                </wp:positionH>
                <wp:positionV relativeFrom="paragraph">
                  <wp:posOffset>6544310</wp:posOffset>
                </wp:positionV>
                <wp:extent cx="2105025" cy="165163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15.3pt;mso-position-vertical-relative:text;margin-left:384.8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7560" cy="508635"/>
                <wp:effectExtent l="5080" t="0" r="381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8pt;height:40.05pt" coordorigin="4129,15879" coordsize="3256,801">
                <v:shape id="shape_0" fillcolor="#0000cc" stroked="t" o:allowincell="f" style="position:absolute;left:4129;top:1603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6188;top:1604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409;top:15879;width:778;height:801">
                  <v:shape id="shape_0" stroked="f" o:allowincell="f" style="position:absolute;left:5409;top:15879;width:777;height:80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879;width:777;height:80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jc w:val="right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竖版：走近法轮功-2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20---压缩 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3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Picture 5" descr="竖版：走近法轮功-2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6" descr="20---压缩 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6pt;margin-top:711.3pt;width:532.9pt;height:98.9pt" coordorigin="520,14226" coordsize="10658,1978">
                <v:roundrect id="shape_0" ID="AutoShape 3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690;top:14331;width:538;height:184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0050;top:15521;width:920;height:61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725</wp:posOffset>
                </wp:positionH>
                <wp:positionV relativeFrom="paragraph">
                  <wp:posOffset>2712085</wp:posOffset>
                </wp:positionV>
                <wp:extent cx="6775450" cy="2343150"/>
                <wp:effectExtent l="5080" t="5080" r="4572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法轮功在中国一直是合法的--3" descr=""/>
                              <pic:cNvPicPr/>
                            </pic:nvPicPr>
                            <pic:blipFill>
                              <a:blip r:embed="rId35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4" name="2021-07-09 21 23 54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13.55pt;width:533.5pt;height:184.5pt" coordorigin="335,4271" coordsize="10670,3690">
                <v:roundrect id="shape_0" fillcolor="white" stroked="t" o:allowincell="f" style="position:absolute;left:335;top:4271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524;top:4438;width:10283;height:3406">
                  <v:group id="shape_0" style="position:absolute;left:524;top:4516;width:10283;height:3328">
                    <v:shape id="shape_0" stroked="f" o:allowincell="f" style="position:absolute;left:524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0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4516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;top:4438;width:6546;height:786">
                    <v:shape id="shape_0" ID="法轮功在中国一直是合法的--3" stroked="f" o:allowincell="f" style="position:absolute;left:1650;top:4598;width:5429;height:491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645;top:5127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562;top:4438;width:1056;height:785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725</wp:posOffset>
                </wp:positionH>
                <wp:positionV relativeFrom="paragraph">
                  <wp:posOffset>2712085</wp:posOffset>
                </wp:positionV>
                <wp:extent cx="6775450" cy="2343150"/>
                <wp:effectExtent l="5080" t="5080" r="312293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法轮功在中国一直是合法的--3" descr=""/>
                              <pic:cNvPicPr/>
                            </pic:nvPicPr>
                            <pic:blipFill>
                              <a:blip r:embed="rId39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6" name="2021-07-09 21 23 54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13.55pt;width:533.5pt;height:184.5pt" coordorigin="335,4271" coordsize="10670,3690">
                <v:roundrect id="shape_0" fillcolor="white" stroked="t" o:allowincell="f" style="position:absolute;left:335;top:4271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524;top:4438;width:10283;height:3406">
                  <v:group id="shape_0" style="position:absolute;left:524;top:4516;width:10283;height:3328">
                    <v:shape id="shape_0" stroked="f" o:allowincell="f" style="position:absolute;left:524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0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4516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;top:4438;width:6546;height:786">
                    <v:shape id="shape_0" ID="法轮功在中国一直是合法的--3" stroked="f" o:allowincell="f" style="position:absolute;left:1650;top:4598;width:5429;height:491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645;top:5127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562;top:4438;width:1056;height:785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410</wp:posOffset>
                </wp:positionH>
                <wp:positionV relativeFrom="paragraph">
                  <wp:posOffset>8015605</wp:posOffset>
                </wp:positionV>
                <wp:extent cx="1991360" cy="508635"/>
                <wp:effectExtent l="5080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08680"/>
                          <a:chOff x="0" y="0"/>
                          <a:chExt cx="1991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880" y="0"/>
                            <a:ext cx="461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0" y="1080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631.15pt;width:156.8pt;height:40.05pt" coordorigin="366,12623" coordsize="3136,801">
                <v:shape id="shape_0" fillcolor="#0000cc" stroked="t" o:allowincell="f" style="position:absolute;left:366;top:12777;width:121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1561;top:12623;width:726;height:801">
                  <v:shape id="shape_0" stroked="f" o:allowincell="f" style="position:absolute;left:1561;top:12623;width:725;height:80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1;top:12623;width:725;height:80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2288;top:12793;width:121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725</wp:posOffset>
                </wp:positionH>
                <wp:positionV relativeFrom="paragraph">
                  <wp:posOffset>2712085</wp:posOffset>
                </wp:positionV>
                <wp:extent cx="6775450" cy="2343150"/>
                <wp:effectExtent l="5080" t="5080" r="312293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法轮功在中国一直是合法的--3" descr=""/>
                              <pic:cNvPicPr/>
                            </pic:nvPicPr>
                            <pic:blipFill>
                              <a:blip r:embed="rId47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0" name="2021-07-09 21 23 54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13.55pt;width:533.5pt;height:184.5pt" coordorigin="335,4271" coordsize="10670,3690">
                <v:roundrect id="shape_0" fillcolor="white" stroked="t" o:allowincell="f" style="position:absolute;left:335;top:4271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524;top:4438;width:10283;height:3406">
                  <v:group id="shape_0" style="position:absolute;left:524;top:4516;width:10283;height:3328">
                    <v:shape id="shape_0" stroked="f" o:allowincell="f" style="position:absolute;left:524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0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4516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;top:4438;width:6546;height:786">
                    <v:shape id="shape_0" ID="法轮功在中国一直是合法的--3" stroked="f" o:allowincell="f" style="position:absolute;left:1650;top:4598;width:5429;height:491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645;top:5127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562;top:4438;width:1056;height:785;mso-wrap-style:none;v-text-anchor:middle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2">
                <wp:simplePos x="0" y="0"/>
                <wp:positionH relativeFrom="column">
                  <wp:posOffset>4896485</wp:posOffset>
                </wp:positionH>
                <wp:positionV relativeFrom="paragraph">
                  <wp:posOffset>6802120</wp:posOffset>
                </wp:positionV>
                <wp:extent cx="2105025" cy="165163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35.6pt;mso-position-vertical-relative:text;margin-left:385.5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隶书">
    <w:charset w:val="01"/>
    <w:family w:val="roman"/>
    <w:pitch w:val="default"/>
  </w:font>
  <w:font w:name="华文细黑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Articlebody">
    <w:name w:val="articlebody"/>
    <w:qFormat/>
    <w:rPr/>
  </w:style>
  <w:style w:type="character" w:styleId="Char1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">
    <w:name w:val="页脚 字符1"/>
    <w:qFormat/>
    <w:rPr>
      <w:sz w:val="26"/>
      <w:szCs w:val="24"/>
      <w:lang w:val="de-DE"/>
    </w:rPr>
  </w:style>
  <w:style w:type="character" w:styleId="Char2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6">
    <w:name w:val="無間距"/>
    <w:qFormat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2.png"/><Relationship Id="rId30" Type="http://schemas.openxmlformats.org/officeDocument/2006/relationships/image" Target="media/image13.jpeg"/><Relationship Id="rId31" Type="http://schemas.openxmlformats.org/officeDocument/2006/relationships/image" Target="media/image12.png"/><Relationship Id="rId32" Type="http://schemas.openxmlformats.org/officeDocument/2006/relationships/image" Target="media/image13.jpeg"/><Relationship Id="rId33" Type="http://schemas.openxmlformats.org/officeDocument/2006/relationships/image" Target="media/image12.png"/><Relationship Id="rId34" Type="http://schemas.openxmlformats.org/officeDocument/2006/relationships/image" Target="media/image13.jpe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3.wmf"/><Relationship Id="rId44" Type="http://schemas.openxmlformats.org/officeDocument/2006/relationships/image" Target="media/image4.wmf"/><Relationship Id="rId45" Type="http://schemas.openxmlformats.org/officeDocument/2006/relationships/image" Target="media/image3.wmf"/><Relationship Id="rId46" Type="http://schemas.openxmlformats.org/officeDocument/2006/relationships/image" Target="media/image4.wmf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3:16:00Z</dcterms:created>
  <dc:creator/>
  <dc:description/>
  <cp:keywords/>
  <dc:language>en-US</dc:language>
  <cp:lastModifiedBy/>
  <cp:lastPrinted>2025-07-25T20:01:00Z</cp:lastPrinted>
  <dcterms:modified xsi:type="dcterms:W3CDTF">2025-07-26T01:03:00Z</dcterms:modified>
  <cp:revision>7</cp:revision>
  <dc:subject/>
  <dc:title> </dc:title>
</cp:coreProperties>
</file>