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1432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795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月2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75pt;width:533.5pt;height:95.8pt" coordorigin="0,495" coordsize="10670,1916">
                <v:group id="shape_0" style="position:absolute;left:10670;top:2094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94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412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38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95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712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苏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795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月2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hyperlink r:id="rId9">
        <w:r>
          <w:rPr>
            <w:rFonts w:eastAsia="华文楷体" w:cs="华文楷体" w:ascii="华文楷体" w:hAnsi="华文楷体"/>
            <w:sz w:val="20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52400</wp:posOffset>
                  </wp:positionV>
                  <wp:extent cx="6775450" cy="8751570"/>
                  <wp:effectExtent l="0" t="0" r="1585912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8751600"/>
                            <a:chOff x="0" y="0"/>
                            <a:chExt cx="6775560" cy="87516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7294320"/>
                              <a:ext cx="2046600" cy="133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2215440" y="8653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9880"/>
                              <a:ext cx="2095560" cy="7859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90040"/>
                                <a:ext cx="2095560" cy="727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一九九九年七月二十日，中共头目江泽民悍然发动了对法轮功的迫害，这场反人类的暴行一直延续到今年，已经持续了二十六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这二十六年里，面对中共流氓集团全面的迫害，中国大陆法轮功学员一直采取和平、理智的方式，向政府和民众讲清法轮功利国利民的事实真相，并争取公民应该拥有的基本的信仰权利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 xml:space="preserve">从那一天开始，二十六年里，面对着中共的残酷打压，法轮功学员坚守信仰，一直和平理智地讲真相、反迫害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二十六年，他们忍受着妻离子散、家破人亡的痛楚，他们没有放弃信仰；二十六年，他们生活在随时被抓捕、被酷刑、被劳教、被判刑的恐惧之中，他们没有放弃希望；二十六年，他们面对着被蒙蔽人群的不解和冷漠，他们没有怨恨；二十六年，他们被抄家、抢劫与欺凌，他们没有选择暴力抗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 xml:space="preserve">面对长达二十六年的残酷迫害，真善忍精神依然屹立，坚不可摧。法轮功学员在磨难中表现出的和平、坚韧和慈悲，也感动了更多的世人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 xml:space="preserve">在二十六年中，法轮功问题成了一个试金石，考验着每个个体、组织、政府的道义与良知。而被考验者也因为自己对真善忍信仰的态度，摆放着各自的良心位置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法轮功学员在磨难中铸就着辉煌，也在磨难中让越来越多的中国人看到希望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200" y="0"/>
                                <a:ext cx="2003400" cy="499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反迫害二十六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在磨难中铸就辉煌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75640" y="0"/>
                              <a:ext cx="4399920" cy="3120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00" y="2518560"/>
                                <a:ext cx="4395600" cy="60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▲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/>
                                      <w:rFonts w:ascii="华文楷体" w:hAnsi="华文楷体" w:eastAsia="华文楷体" w:cs="华文楷体"/>
                                      <w:color w:val="000000"/>
                                      <w:lang w:val="de-DE" w:eastAsia="zh-CN" w:bidi="ar-SA"/>
                                    </w:rPr>
                                    <w:t>在法轮功反迫害二十六周年之际，二零二五年七月十七日，来自美国东部地区的部分法轮功学员与支持者在华盛顿DC举行盛大游行，呼吁“解体中共，停止迫害法轮功”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4399920" cy="243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338560" y="3204360"/>
                              <a:ext cx="4432320" cy="5547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68160" y="0"/>
                                <a:ext cx="3096360" cy="310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华文隶书" w:hAnsi="华文隶书" w:eastAsia="华文隶书" w:cs="华文隶书"/>
                                      <w:lang w:val="en-US" w:bidi="hi-IN"/>
                                    </w:rPr>
                                    <w:t>回忆当年上访的往事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475560"/>
                                <a:ext cx="4432320" cy="50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2095560" cy="507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【明慧网】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eastAsia="zh-CN" w:bidi="ar-SA" w:val="en-US"/>
                                      </w:rPr>
                                      <w:t>记得二零零零年十月，我去北京为大法讲真话上访，被中非法抓捕，关进劳动教养院。刚到那填一个表格，问：法轮功是什么？我答：未知科学的探索。问：李洪志是什么？我答：是最高最高的科学家，无所不知无所不能，历史会验证，李洪志大师必将流芳千古！这一下子轰动了，他们认为我胆大包天，没按照他们的意图去污蔑大法和师父。就一批一批地找我谈话。我说：法轮大法好是我亲身体验到的，你们说法轮大法不好是听别有用心的人说的，中共的历次运动，总有人跳出来整好人，唯恐天下不乱。而我说的全是实话，心里话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第二次我到北京上访，被带回当地洗脑学习班，一天到晚搞车轮转战术，他们换班休息，却不让我休息。不厌其烦叫：“转化吧，转化吧！”。我儿子（是警察）来探望我，带来好多好吃的。这下惹恼了洗脑班的负责人，是个女的，是个典型的马列主义老太婆，她背着手，瞪着眼说：这是养老院吗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37120" y="0"/>
                                  <a:ext cx="2095560" cy="506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手指我的鼻子说：你不就逞你的小警察儿子吗？我明天就叫他下岗！没等我说话，我老伴（也是被找来给我施加压力的）呼地站起来，手指着她的鼻子说；如果你敢叫我儿子下岗，明天我带领我们全家学法轮功，不信你试试！她气得眼睛瞪得更大了，背着手什么也没说出去了。因为她气没出，罚我三千元。我没钱，我儿子的领导，同事大家给凑的钱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老伴是个军工厂的高级工程师，他有幸看了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《转法轮》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，对大法、对师父印象非常好，从不反对我坚持信仰、讲真相救人，有时还帮忙。有一天家里来一大帮人，都是区里迫害法轮功的头目，找我所谓“谈心”，七嘴八舌的，说过激的话，故意激怒我。老伴儿不出声，静静地观察，一看我招架不住了。马上站起来大声和他们吵起来，说：你们这是在诱供，引诱她说过激的语言好抓走，决不允许！决不让你们得逞！他们一看被揭穿了，冷场半天，找借口都跑了。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eastAsia="zh-CN" w:bidi="ar-SA" w:val="de-DE"/>
                                      </w:rPr>
                                      <w:t>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firstLine="6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华文楷体" w:hAnsi="华文楷体" w:eastAsia="华文楷体" w:cs="华文楷体"/>
                                        <w:color w:val="auto"/>
                                        <w:lang w:val="de-DE" w:eastAsia="zh-CN" w:bidi="ar-SA"/>
                                      </w:rPr>
                                      <w:t>文/大陆大法弟子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12pt;width:533.5pt;height:689.1pt" coordorigin="0,240" coordsize="10670,13782">
                  <v:shape id="shape_0" stroked="f" o:allowincell="f" style="position:absolute;left:0;top:11727;width:3222;height:209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3489;top:13867;width:0;height:0" type="_x0000_t32">
                    <v:stroke color="black" joinstyle="miter" endcap="flat"/>
                    <v:fill o:detectmouseclick="t" on="false"/>
                    <w10:wrap type="none"/>
                  </v:shape>
                  <v:group id="shape_0" style="position:absolute;left:0;top:287;width:3300;height:12378">
                    <v:shape id="shape_0" stroked="f" o:allowincell="f" style="position:absolute;left:0;top:1216;width:3299;height:114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一九九九年七月二十日，中共头目江泽民悍然发动了对法轮功的迫害，这场反人类的暴行一直延续到今年，已经持续了二十六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这二十六年里，面对中共流氓集团全面的迫害，中国大陆法轮功学员一直采取和平、理智的方式，向政府和民众讲清法轮功利国利民的事实真相，并争取公民应该拥有的基本的信仰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 xml:space="preserve">从那一天开始，二十六年里，面对着中共的残酷打压，法轮功学员坚守信仰，一直和平理智地讲真相、反迫害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二十六年，他们忍受着妻离子散、家破人亡的痛楚，他们没有放弃信仰；二十六年，他们生活在随时被抓捕、被酷刑、被劳教、被判刑的恐惧之中，他们没有放弃希望；二十六年，他们面对着被蒙蔽人群的不解和冷漠，他们没有怨恨；二十六年，他们被抄家、抢劫与欺凌，他们没有选择暴力抗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 xml:space="preserve">面对长达二十六年的残酷迫害，真善忍精神依然屹立，坚不可摧。法轮功学员在磨难中表现出的和平、坚韧和慈悲，也感动了更多的世人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 xml:space="preserve">在二十六年中，法轮功问题成了一个试金石，考验着每个个体、组织、政府的道义与良知。而被考验者也因为自己对真善忍信仰的态度，摆放着各自的良心位置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法轮功学员在磨难中铸就着辉煌，也在磨难中让越来越多的中国人看到希望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0b5ee5" stroked="f" o:allowincell="f" style="position:absolute;left:68;top:287;width:3154;height:786;mso-wrap-style:none;v-text-anchor:middle" type="_x0000_t136">
                      <v:path textpathok="t"/>
                      <v:textpath on="t" fitshape="t" string="反迫害二十六年&#10;在磨难中铸就辉煌" style="font-family:&quot;隶书&quot;;font-size:20pt"/>
                      <v:fill o:detectmouseclick="t" color2="#2770e7"/>
                      <v:stroke color="#3465a4" joinstyle="round" endcap="flat"/>
                      <w10:wrap type="none"/>
                    </v:shape>
                  </v:group>
                  <v:group id="shape_0" style="position:absolute;left:3741;top:240;width:6929;height:4914">
                    <v:shape id="shape_0" stroked="f" o:allowincell="f" style="position:absolute;left:3744;top:4206;width:6921;height:9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▲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Cs/>
                                <w:rFonts w:ascii="华文楷体" w:hAnsi="华文楷体" w:eastAsia="华文楷体" w:cs="华文楷体"/>
                                <w:color w:val="000000"/>
                                <w:lang w:val="de-DE" w:eastAsia="zh-CN" w:bidi="ar-SA"/>
                              </w:rPr>
                              <w:t>在法轮功反迫害二十六周年之际，二零二五年七月十七日，来自美国东部地区的部分法轮功学员与支持者在华盛顿DC举行盛大游行，呼吁“解体中共，停止迫害法轮功”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41;top:240;width:6928;height:3835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683;top:5286;width:6980;height:8736">
                    <v:shape id="shape_0" fillcolor="#966f00" stroked="t" o:allowincell="f" style="position:absolute;left:4735;top:5286;width:4875;height:488;mso-wrap-style:none;v-text-anchor:middle" type="_x0000_t136">
                      <v:path textpathok="t"/>
                      <v:textpath on="t" fitshape="t" string="回忆当年上访的往事" style="font-family:&quot;华文隶书&quot;;font-size:24pt"/>
                      <v:fill o:detectmouseclick="t" type="solid" color2="#6990ff"/>
                      <v:stroke color="#966f00" weight="6480" joinstyle="miter" endcap="flat"/>
                      <w10:wrap type="none"/>
                    </v:shape>
                    <v:group id="shape_0" style="position:absolute;left:3683;top:6035;width:6980;height:7987">
                      <v:shape id="shape_0" stroked="f" o:allowincell="f" style="position:absolute;left:3683;top:6036;width:3299;height:79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记得二零零零年十月，我去北京为大法讲真话上访，被中非法抓捕，关进劳动教养院。刚到那填一个表格，问：法轮功是什么？我答：未知科学的探索。问：李洪志是什么？我答：是最高最高的科学家，无所不知无所不能，历史会验证，李洪志大师必将流芳千古！这一下子轰动了，他们认为我胆大包天，没按照他们的意图去污蔑大法和师父。就一批一批地找我谈话。我说：法轮大法好是我亲身体验到的，你们说法轮大法不好是听别有用心的人说的，中共的历次运动，总有人跳出来整好人，唯恐天下不乱。而我说的全是实话，心里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二次我到北京上访，被带回当地洗脑学习班，一天到晚搞车轮转战术，他们换班休息，却不让我休息。不厌其烦叫：“转化吧，转化吧！”。我儿子（是警察）来探望我，带来好多好吃的。这下惹恼了洗脑班的负责人，是个女的，是个典型的马列主义老太婆，她背着手，瞪着眼说：这是养老院吗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63;top:6035;width:3299;height:79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手指我的鼻子说：你不就逞你的小警察儿子吗？我明天就叫他下岗！没等我说话，我老伴（也是被找来给我施加压力的）呼地站起来，手指着她的鼻子说；如果你敢叫我儿子下岗，明天我带领我们全家学法轮功，不信你试试！她气得眼睛瞪得更大了，背着手什么也没说出去了。因为她气没出，罚我三千元。我没钱，我儿子的领导，同事大家给凑的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老伴是个军工厂的高级工程师，他有幸看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《转法轮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对大法、对师父印象非常好，从不反对我坚持信仰、讲真相救人，有时还帮忙。有一天家里来一大帮人，都是区里迫害法轮功的头目，找我所谓“谈心”，七嘴八舌的，说过激的话，故意激怒我。老伴儿不出声，静静地观察，一看我招架不住了。马上站起来大声和他们吵起来，说：你们这是在诱供，引诱她说过激的语言好抓走，决不允许！决不让你们得逞！他们一看被揭穿了，冷场半天，找借口都跑了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6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文/大陆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  <w:tab/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1095" w:leader="none"/>
        </w:tabs>
        <w:rPr/>
      </w:pPr>
      <w:r>
        <w:rPr/>
        <w:tab/>
      </w:r>
      <w:r>
        <w:br w:type="page"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1940</wp:posOffset>
                </wp:positionV>
                <wp:extent cx="6776085" cy="27749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月26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2pt;width:533.55pt;height:21.85pt" coordorigin="0,444" coordsize="10671,437">
                <v:shape id="shape_0" stroked="t" o:allowincell="f" style="position:absolute;left:0;top:87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4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月26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46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 id="shape_0" fillcolor="#272727" stroked="f" o:allowincell="f" style="position:absolute;margin-left:0.8pt;margin-top:27.05pt;width:530.95pt;height:24.3pt;mso-wrap-style:none;v-text-anchor:middle;mso-position-horizontal-relative:margin" type="_x0000_t136">
            <v:path textpathok="t"/>
            <v:textpath on="t" fitshape="t" string="原江苏省江阴市委副书记、市政府市长王锡南遭报被查" style="font-family:&quot;方正兰亭中黑_GBK&quot;;font-size:20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339975</wp:posOffset>
                </wp:positionH>
                <wp:positionV relativeFrom="paragraph">
                  <wp:posOffset>6985</wp:posOffset>
                </wp:positionV>
                <wp:extent cx="2095500" cy="61455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3.9pt;mso-wrap-distance-left:9.05pt;mso-wrap-distance-right:9.05pt;mso-wrap-distance-top:0pt;mso-wrap-distance-bottom:0pt;margin-top:0.55pt;mso-position-vertical-relative:text;margin-left:18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679950</wp:posOffset>
                </wp:positionH>
                <wp:positionV relativeFrom="paragraph">
                  <wp:posOffset>7620</wp:posOffset>
                </wp:positionV>
                <wp:extent cx="2095500" cy="90608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6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3.45pt;mso-wrap-distance-left:9.05pt;mso-wrap-distance-right:9.05pt;mso-wrap-distance-top:0pt;mso-wrap-distance-bottom:0pt;margin-top:0.6pt;mso-position-vertical-relative:text;margin-left:36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905</wp:posOffset>
                </wp:positionH>
                <wp:positionV relativeFrom="paragraph">
                  <wp:posOffset>635</wp:posOffset>
                </wp:positionV>
                <wp:extent cx="2095500" cy="61302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3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【明慧网】在一九九九年七月，中共江泽民集团迫害法轮功后，中共邪党以政法委、“六一零”操控各级官员、警察，对法轮功学员随意拘禁、绑架、勒索与抢夺财产，劫持在监狱、劳教所、洗脑班、看守所、戒毒所与精神病院等场所酷刑迫害、逼迫“转化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法轮功是真正佛家高德大法，真善忍是普世的价值，对法轮功迫害，是犯下如天重罪，是真正在迫害自己。近年官场“倒查三十年”，中共各级官员被查。这些人均有参与迫害法轮功学员的记录。而被审、被查等还只是报应的开始，迫害修炼者的罪行不仅仅是局限在人间法律的制裁，更有天理报应的严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最近得知，安徽、江苏、海南四名中共市县级官员遭恶报，被查，他们都参与了对修炼“真、善、忍”的法轮功学员的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000000"/>
                                <w:sz w:val="22"/>
                                <w:szCs w:val="22"/>
                              </w:rPr>
                              <w:t>原江苏省江阴市委副书记、市政府市长王锡南遭报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二零二五年六月消息指出，原江苏省无锡市政协副主席王锡南涉嫌严重违纪违法，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王锡南，男，汉族，一九五五年三月生，江苏宜兴人，主要履历：二零零三年六月至二零零五年十二月，任江阴市委副书记、市政府市长；二零零五年十二月起，任江阴市委副书记、市政府市长（至二零一一年六月），兼任江阴经济开发区管委会主任；曾任江苏省无锡市政协副主席。期间，王锡南追随迫害，对法轮功学员被迫害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以下是王锡南担任江阴市市委副书记、市长书记期间，当地法轮功学员遭迫害部分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周志英惨遭折磨风雨十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 xml:space="preserve"> 蹊跷身亡精神病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周志英，女，约五十岁，江阴市法轮功学员，曾为市优秀教师。因坚持修炼法轮功，二零零二年被非法判刑四年，期间遭受残酷迫害。她被关押在南京女子监狱的“攻坚组”，被长期剥夺睡眠，且因拒绝放弃信仰，遭禁购卫生纸，例假时只能用被子棉絮代替卫生用品，身心饱受摧残。监狱恶警更将她强制送往浦口精神病院，未经鉴定，五花大绑用电针折磨。刑满后，她又被送入兴化洗脑班，遭连续十二天昼夜不眠的迫害。二零零九年再次被绑架至无锡洗脑班。二零一零年二月，她被释放回家时已精神失常，全身淤青且有针眼，家人无法照顾，又被江阴“六一零”送进精神病院继续折磨，最终不治身亡。二零一零年三月二十九日，周志英遗体在江阴花山殡仪馆火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江阴市法轮功学员朱星河被迫害致死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朱星河，男，一九六五年出生，今年五十四岁，本科毕业于淡水养殖专业，一九九六年六月份从江都多种经营管理局调到江阴市陆桥中学任职。他一九九六年喜得法轮大法，身心受益。一九九九年七月中共江泽民集团疯狂迫害法轮功后，朱星河多次遭受绑架、非法关押迫害，二零零四年四月，由于打手机短信说法轮功不是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教而是好的，被不明真相的人诬告，朱星河再次被绑架、构陷，被非法判刑五年。二零零八年七月，朱星河被江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劫持到无锡洗脑班非法关押迫害五个月。二零一二年二月二十一日，朱星河被江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绑架到陆桥华西派出所，遭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和派出所酷刑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折磨，“开飞机”，电击，然后送无锡洗脑班非法关押迫害四个月。朱星河二零一四年十二月二十二日又被磺塘派出所绑架送看守所，二零一五年五月又遭非法判刑三年半，于二零一八年六月二十三日下午两点半，呕血后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江阴市陆桥镇法轮功学员陈梅芬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明慧网二零一零年十月八日报导，江阴市陆桥镇法轮功学员陈梅芬因坚持修炼法轮功，遭当地“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办公室绑架。她被押送至无锡市金石路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号的洗脑班强制迫害。据悉，洗脑班以精神和肉体折磨企图逼迫她放弃信仰，环境恶劣且不允许自由出入。江阴“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 xml:space="preserve">610”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二零一零年七月二十四日曾多次至她家中试图抓捕，迫使她流离失所，无法回家。其住所被“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人员全天候监控、查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江阴市杨海红被非法关押在劳教所已经一个多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明慧网二零一零年八月二十三日报导，杨海红，原籍秦皇岛，在江苏江阴市工作，于约七月初被江阴市公安局非法抓捕，被非法关押于当地劳教所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2.7pt;mso-wrap-distance-left:9.05pt;mso-wrap-distance-right:9.05pt;mso-wrap-distance-top:0pt;mso-wrap-distance-bottom:0pt;margin-top:0.05pt;mso-position-vertical-relative:text;margin-left: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【明慧网】在一九九九年七月，中共江泽民集团迫害法轮功后，中共邪党以政法委、“六一零”操控各级官员、警察，对法轮功学员随意拘禁、绑架、勒索与抢夺财产，劫持在监狱、劳教所、洗脑班、看守所、戒毒所与精神病院等场所酷刑迫害、逼迫“转化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法轮功是真正佛家高德大法，真善忍是普世的价值，对法轮功迫害，是犯下如天重罪，是真正在迫害自己。近年官场“倒查三十年”，中共各级官员被查。这些人均有参与迫害法轮功学员的记录。而被审、被查等还只是报应的开始，迫害修炼者的罪行不仅仅是局限在人间法律的制裁，更有天理报应的严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最近得知，安徽、江苏、海南四名中共市县级官员遭恶报，被查，他们都参与了对修炼“真、善、忍”的法轮功学员的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color w:val="000000"/>
                          <w:sz w:val="22"/>
                          <w:szCs w:val="22"/>
                        </w:rPr>
                        <w:t>原江苏省江阴市委副书记、市政府市长王锡南遭报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二零二五年六月消息指出，原江苏省无锡市政协副主席王锡南涉嫌严重违纪违法，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王锡南，男，汉族，一九五五年三月生，江苏宜兴人，主要履历：二零零三年六月至二零零五年十二月，任江阴市委副书记、市政府市长；二零零五年十二月起，任江阴市委副书记、市政府市长（至二零一一年六月），兼任江阴经济开发区管委会主任；曾任江苏省无锡市政协副主席。期间，王锡南追随迫害，对法轮功学员被迫害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以下是王锡南担任江阴市市委副书记、市长书记期间，当地法轮功学员遭迫害部分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周志英惨遭折磨风雨十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 xml:space="preserve"> 蹊跷身亡精神病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周志英，女，约五十岁，江阴市法轮功学员，曾为市优秀教师。因坚持修炼法轮功，二零零二年被非法判刑四年，期间遭受残酷迫害。她被关押在南京女子监狱的“攻坚组”，被长期剥夺睡眠，且因拒绝放弃信仰，遭禁购卫生纸，例假时只能用被子棉絮代替卫生用品，身心饱受摧残。监狱恶警更将她强制送往浦口精神病院，未经鉴定，五花大绑用电针折磨。刑满后，她又被送入兴化洗脑班，遭连续十二天昼夜不眠的迫害。二零零九年再次被绑架至无锡洗脑班。二零一零年二月，她被释放回家时已精神失常，全身淤青且有针眼，家人无法照顾，又被江阴“六一零”送进精神病院继续折磨，最终不治身亡。二零一零年三月二十九日，周志英遗体在江阴花山殡仪馆火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江阴市法轮功学员朱星河被迫害致死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朱星河，男，一九六五年出生，今年五十四岁，本科毕业于淡水养殖专业，一九九六年六月份从江都多种经营管理局调到江阴市陆桥中学任职。他一九九六年喜得法轮大法，身心受益。一九九九年七月中共江泽民集团疯狂迫害法轮功后，朱星河多次遭受绑架、非法关押迫害，二零零四年四月，由于打手机短信说法轮功不是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教而是好的，被不明真相的人诬告，朱星河再次被绑架、构陷，被非法判刑五年。二零零八年七月，朱星河被江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劫持到无锡洗脑班非法关押迫害五个月。二零一二年二月二十一日，朱星河被江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绑架到陆桥华西派出所，遭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和派出所酷刑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折磨，“开飞机”，电击，然后送无锡洗脑班非法关押迫害四个月。朱星河二零一四年十二月二十二日又被磺塘派出所绑架送看守所，二零一五年五月又遭非法判刑三年半，于二零一八年六月二十三日下午两点半，呕血后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江阴市陆桥镇法轮功学员陈梅芬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明慧网二零一零年十月八日报导，江阴市陆桥镇法轮功学员陈梅芬因坚持修炼法轮功，遭当地“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办公室绑架。她被押送至无锡市金石路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号的洗脑班强制迫害。据悉，洗脑班以精神和肉体折磨企图逼迫她放弃信仰，环境恶劣且不允许自由出入。江阴“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 xml:space="preserve">610” 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二零一零年七月二十四日曾多次至她家中试图抓捕，迫使她流离失所，无法回家。其住所被“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人员全天候监控、查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江阴市杨海红被非法关押在劳教所已经一个多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明慧网二零一零年八月二十三日报导，杨海红，原籍秦皇岛，在江苏江阴市工作，于约七月初被江阴市公安局非法抓捕，被非法关押于当地劳教所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</wp:posOffset>
                </wp:positionH>
                <wp:positionV relativeFrom="paragraph">
                  <wp:posOffset>6668135</wp:posOffset>
                </wp:positionV>
                <wp:extent cx="2095500" cy="2396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39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>【明慧网】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中旬，江苏省南通市公安到黑龙江省鸡东县，将法轮功学员韩伟的大哥非法抓捕，理由是他的微信充值的卡号发了关于法轮功的信息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末，江苏省南通市公安又到黑龙江省鸡东县，将韩伟非法抓捕，原因只是因韩伟用他哥的微信给发信息的卡充了值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初，韩伟的大哥被公安“取保”，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末，韩伟被公安“取保”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中旬，韩伟的大哥被解除取保，但韩伟又被江苏省南通市崇川区检察院“取保”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日，江苏省南通市崇川区法院通知韩伟去取检察院的（非法）起诉书。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，韩伟到江苏省南通法院取了起诉书和传票。江苏省南通市崇川区法院定于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日下午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  <w:r>
                              <w:rPr/>
                              <w:t>对韩伟非法开庭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8.7pt;mso-wrap-distance-left:9.05pt;mso-wrap-distance-right:9.05pt;mso-wrap-distance-top:0pt;mso-wrap-distance-bottom:0pt;margin-top:525.05pt;mso-position-vertical-relative:text;margin-left: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  <w:color w:val="000000"/>
                        </w:rPr>
                        <w:t>【明慧网】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中旬，江苏省南通市公安到黑龙江省鸡东县，将法轮功学员韩伟的大哥非法抓捕，理由是他的微信充值的卡号发了关于法轮功的信息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末，江苏省南通市公安又到黑龙江省鸡东县，将韩伟非法抓捕，原因只是因韩伟用他哥的微信给发信息的卡充了值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初，韩伟的大哥被公安“取保”，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末，韩伟被公安“取保”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中旬，韩伟的大哥被解除取保，但韩伟又被江苏省南通市崇川区检察院“取保”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12</w:t>
                      </w:r>
                      <w:r>
                        <w:rPr/>
                        <w:t>日，江苏省南通市崇川区法院通知韩伟去取检察院的（非法）起诉书。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，韩伟到江苏省南通法院取了起诉书和传票。江苏省南通市崇川区法院定于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6</w:t>
                      </w:r>
                      <w:r>
                        <w:rPr/>
                        <w:t>日下午</w:t>
                      </w:r>
                      <w:r>
                        <w:rPr/>
                        <w:t>14</w:t>
                      </w:r>
                      <w:r>
                        <w:rPr/>
                        <w:t>：</w:t>
                      </w:r>
                      <w:r>
                        <w:rPr/>
                        <w:t>00</w:t>
                      </w:r>
                      <w:r>
                        <w:rPr/>
                        <w:t>对韩伟非法开庭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.35pt;margin-top:23.75pt;width:345.7pt;height:23.1pt;mso-wrap-style:none;v-text-anchor:middle" type="_x0000_t136">
            <v:path textpathok="t"/>
            <v:textpath on="t" fitshape="t" string="韩伟面临江苏省南通市崇川区法院非法开庭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1880</wp:posOffset>
                </wp:positionH>
                <wp:positionV relativeFrom="paragraph">
                  <wp:posOffset>323215</wp:posOffset>
                </wp:positionV>
                <wp:extent cx="2095500" cy="22860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0pt;mso-wrap-distance-left:9.05pt;mso-wrap-distance-right:9.05pt;mso-wrap-distance-top:0pt;mso-wrap-distance-bottom:0pt;margin-top:25.45pt;mso-position-vertical-relative:text;margin-left:18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宋体;SimSun"/>
          <w:sz w:val="24"/>
        </w:rPr>
      </w:pPr>
      <w:r>
        <w:rPr>
          <w:rFonts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7760</wp:posOffset>
                </wp:positionH>
                <wp:positionV relativeFrom="paragraph">
                  <wp:posOffset>10083165</wp:posOffset>
                </wp:positionV>
                <wp:extent cx="2066925" cy="508635"/>
                <wp:effectExtent l="571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8pt;margin-top:793.95pt;width:162.75pt;height:40.05pt" coordorigin="7776,15879" coordsize="3255,801">
                <v:shape id="shape_0" fillcolor="#0000cc" stroked="t" o:allowincell="f" style="position:absolute;left:7776;top:16033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835;top:16046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9055;top:15879;width:778;height:801">
                  <v:shape id="shape_0" stroked="f" o:allowincell="f" style="position:absolute;left:9055;top:15879;width:777;height:80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55;top:15879;width:777;height:80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200"/>
        <w:jc w:val="both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0290</wp:posOffset>
                </wp:positionH>
                <wp:positionV relativeFrom="paragraph">
                  <wp:posOffset>-1905</wp:posOffset>
                </wp:positionV>
                <wp:extent cx="2066925" cy="508635"/>
                <wp:effectExtent l="571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7pt;margin-top:-0.15pt;width:162.75pt;height:40.05pt" coordorigin="3654,-3" coordsize="3255,801">
                <v:shape id="shape_0" fillcolor="#0000cc" stroked="t" o:allowincell="f" style="position:absolute;left:3654;top:151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5713;top:164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4933;top:-3;width:778;height:801">
                  <v:shape id="shape_0" stroked="f" o:allowincell="f" style="position:absolute;left:4933;top:-3;width:777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33;top:-3;width:777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95</wp:posOffset>
                </wp:positionH>
                <wp:positionV relativeFrom="paragraph">
                  <wp:posOffset>9416415</wp:posOffset>
                </wp:positionV>
                <wp:extent cx="2095500" cy="571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220"/>
                              <w:jc w:val="both"/>
                              <w:rPr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18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.5pt;mso-wrap-distance-left:9.05pt;mso-wrap-distance-right:9.05pt;mso-wrap-distance-top:0pt;mso-wrap-distance-bottom:0pt;margin-top:741.45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220"/>
                        <w:jc w:val="both"/>
                        <w:rPr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18"/>
                          <w:szCs w:val="22"/>
                          <w:lang w:val="en-US"/>
                        </w:rPr>
                      </w:pPr>
                      <w:r>
                        <w:rPr>
                          <w:sz w:val="18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1695</wp:posOffset>
                </wp:positionH>
                <wp:positionV relativeFrom="paragraph">
                  <wp:posOffset>8870315</wp:posOffset>
                </wp:positionV>
                <wp:extent cx="2095500" cy="4699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pt;mso-wrap-distance-left:9.05pt;mso-wrap-distance-right:9.05pt;mso-wrap-distance-top:0pt;mso-wrap-distance-bottom:0pt;margin-top:698.4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9464040</wp:posOffset>
                </wp:positionV>
                <wp:extent cx="2095500" cy="476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75pt;mso-wrap-distance-left:9.05pt;mso-wrap-distance-right:9.05pt;mso-wrap-distance-top:0pt;mso-wrap-distance-bottom:0pt;margin-top:745.2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90</wp:posOffset>
                </wp:positionH>
                <wp:positionV relativeFrom="paragraph">
                  <wp:posOffset>9406890</wp:posOffset>
                </wp:positionV>
                <wp:extent cx="2095500" cy="666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.25pt;mso-wrap-distance-left:9.05pt;mso-wrap-distance-right:9.05pt;mso-wrap-distance-top:0pt;mso-wrap-distance-bottom:0pt;margin-top:740.7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  <w:font w:name="华文隶书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tiantibooks.org/products/zhuan-falun-simplified-chinese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6T00:11:00Z</dcterms:created>
  <dc:creator/>
  <dc:description/>
  <cp:keywords/>
  <dc:language>en-US</dc:language>
  <cp:lastModifiedBy/>
  <cp:lastPrinted>2025-07-25T20:19:00Z</cp:lastPrinted>
  <dcterms:modified xsi:type="dcterms:W3CDTF">2025-07-26T01:19:00Z</dcterms:modified>
  <cp:revision>3</cp:revision>
  <dc:subject/>
  <dc:title/>
</cp:coreProperties>
</file>