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廊坊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465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7月26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廊坊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6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1535</wp:posOffset>
            </wp:positionH>
            <wp:positionV relativeFrom="paragraph">
              <wp:posOffset>270510</wp:posOffset>
            </wp:positionV>
            <wp:extent cx="2113915" cy="2456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11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hyperlink r:id="rId7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104140</wp:posOffset>
                  </wp:positionV>
                  <wp:extent cx="6797040" cy="8678545"/>
                  <wp:effectExtent l="0" t="0" r="900303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7160" cy="8678520"/>
                            <a:chOff x="0" y="0"/>
                            <a:chExt cx="6797160" cy="867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2760"/>
                              <a:ext cx="2095560" cy="799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【明慧网】我家有一种遗传病“血友病”，只传男孩子，我有四个弟弟均因此病故，这给我和我的家庭带来了巨大的悲哀和痛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遗传病带给家族人痛苦与悲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家有一种遗传病“血友病”，一种在医学上无法治疗的绝症，这个病是在血液中缺少一种凝血因子：出血后，血液不容易凝固，血流不止。而且只传男孩子，我有四个弟弟均是遗传者，其中两个30多岁，一个几岁、一个十几岁，最后的结局，终生受尽苦难，双腿关节出血残疾，或因内脏某部位出血不止而病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姨母的大儿子也患有此病，在病床上瘫痪多年，30多岁在受尽痛苦后去世。我姨父因儿子走了，加上自己重病卧床不起，想不开也走了。由于劳累，精神刺激，艰难的支撑着而又多病的姨母，可怜的活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我的姨表弟、外甥均患此病，他们聪明善良，个个都是我喜欢的人。医学无法治疗，我查找各种偏方也无济于事，眼睁睁看着他们在痛苦中生活，我的家人们一直在伤感、悲哀和痛苦中度日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在病魔中挣扎的母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家庭中孩子去世的痛苦，加上，家庭成份又被定为“地主”，我父亲60岁患上心脏病，家里重担全落到了我的母亲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身上。生活与精神压力使她难以承受，病魔缠身，老慢气，肺心病等等，经常呼吸困难，走路艰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0"/>
                              <a:ext cx="5259240" cy="380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我们家族的遗传病从此结束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1600" y="2295360"/>
                              <a:ext cx="2095560" cy="63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亲朋好友，都称之为奇迹。我的母亲从病魔缠身，通过修炼，直到94岁，安详去世。我的姨母89岁去世，幸福地度过了晚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家族遗传病从此结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我的外甥是我家族中最后一个遗传病的幸存者，从有了这个孩子，我妹妹整天揪心，难过。看着一天天长大，伴随着病痛的孩子，双腿变形走路艰难，都曾想过死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998年我把他接到我家，教他学炼法轮功，不长时间就见奇效了。由于学业，他没能坚持修炼，但是从学校到工作，他一直坚持按照大法“真、善、忍”的标准要求自己。就这样奇迹出现，在这二十多年间，从来没有犯过病，并到医院检查血液，凝血因子正常。终止病痛，他到30多岁娶妻生子，一个健康聪明的儿子已经5岁了，给家人带来幸福和欢乐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从这一代，我们家族的遗传病从此结束了。从我们家所有修炼人出现的奇迹，见证了大法的伟大、师父的伟大，给全人类带来了幸福和光明。我代表我全家和我亲属中受益的人，感恩师父，叩谢恩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文/中国大陆大法弟子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3240" y="546840"/>
                              <a:ext cx="2095560" cy="800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气喘不过来，在苦难中挣扎着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再说我自己，从小到大身体都很弱。患有心脏病，神经性头痛，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腰椎柱增生，气管炎。由于身体、家庭给我带来的压力，痛苦，又患上了忧郁症。为了祛病，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进过庙，遇到过假气功，把身体搞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得一团糟，40多岁，就病退了。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法轮大法祛病健身显奇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97年一个偶然的机会，我早上到公园散步，看到一群人坐在那里炼功，我走过去也坐在那里，看到一位炼功者还有一本书。我顺手拿过来翻看了几页，无形中脑子反映出：这么好的书，我不知道在哪里能买到。我就过去问炼功者，在哪里买的这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本书，她告诉我，这不是一般的气功，你先炼一段时间，再去买书，并告诉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在哪个书店可以买到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立刻去买了一本（后来得知是宝书《转法轮》）。回到家后，坐在那里一动不动几个小时，大概的翻看了一下，没等看完，我已经很是激动，直感觉到写得太好了。又返回书店多买了几本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，赶快回到家乡，分给了我的亲朋。 我给了母亲和我姨一人一本《转法轮》，我们到炼功点上炼功。回家后，听师父讲法，学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几个月的时间，我们三个人原来身上的各种疾病都没有了，无病一身轻，从那时候起，十多年没有吃过一粒药，没进过医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院。我这两位老人经常说：“我们最幸福没有病，感到身体舒服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不到半年，母亲和姨母一字不识的文盲，将厚厚的一本《转法轮》都能念下来。家里的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3pt;margin-top:8.2pt;width:535.2pt;height:683.35pt" coordorigin="-6,164" coordsize="10704,13667">
                  <v:shape id="shape_0" stroked="f" o:allowincell="f" style="position:absolute;left:-6;top:1066;width:3299;height:12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【明慧网】我家有一种遗传病“血友病”，只传男孩子，我有四个弟弟均因此病故，这给我和我的家庭带来了巨大的悲哀和痛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遗传病带给家族人痛苦与悲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家有一种遗传病“血友病”，一种在医学上无法治疗的绝症，这个病是在血液中缺少一种凝血因子：出血后，血液不容易凝固，血流不止。而且只传男孩子，我有四个弟弟均是遗传者，其中两个30多岁，一个几岁、一个十几岁，最后的结局，终生受尽苦难，双腿关节出血残疾，或因内脏某部位出血不止而病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姨母的大儿子也患有此病，在病床上瘫痪多年，30多岁在受尽痛苦后去世。我姨父因儿子走了，加上自己重病卧床不起，想不开也走了。由于劳累，精神刺激，艰难的支撑着而又多病的姨母，可怜的活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我的姨表弟、外甥均患此病，他们聪明善良，个个都是我喜欢的人。医学无法治疗，我查找各种偏方也无济于事，眼睁睁看着他们在痛苦中生活，我的家人们一直在伤感、悲哀和痛苦中度日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在病魔中挣扎的母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家庭中孩子去世的痛苦，加上，家庭成份又被定为“地主”，我父亲60岁患上心脏病，家里重担全落到了我的母亲的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身上。生活与精神压力使她难以承受，病魔缠身，老慢气，肺心病等等，经常呼吸困难，走路艰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0;top:164;width:8281;height:599;mso-wrap-style:none;v-text-anchor:middle" type="_x0000_t136">
                    <v:path textpathok="t"/>
                    <v:textpath on="t" fitshape="t" string="我们家族的遗传病从此结束了" style="font-family:&quot;方正大黑简体&quot;;font-size:20pt"/>
                    <v:fill o:detectmouseclick="t" type="solid" color2="#6699ff"/>
                    <v:stroke color="#3465a4" joinstyle="round" endcap="flat"/>
                    <w10:wrap type="none"/>
                  </v:shape>
                  <v:shape id="shape_0" stroked="f" o:allowincell="f" style="position:absolute;left:7398;top:3779;width:3299;height:10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亲朋好友，都称之为奇迹。我的母亲从病魔缠身，通过修炼，直到94岁，安详去世。我的姨母89岁去世，幸福地度过了晚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家族遗传病从此结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我的外甥是我家族中最后一个遗传病的幸存者，从有了这个孩子，我妹妹整天揪心，难过。看着一天天长大，伴随着病痛的孩子，双腿变形走路艰难，都曾想过死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1998年我把他接到我家，教他学炼法轮功，不长时间就见奇效了。由于学业，他没能坚持修炼，但是从学校到工作，他一直坚持按照大法“真、善、忍”的标准要求自己。就这样奇迹出现，在这二十多年间，从来没有犯过病，并到医院检查血液，凝血因子正常。终止病痛，他到30多岁娶妻生子，一个健康聪明的儿子已经5岁了，给家人带来幸福和欢乐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从这一代，我们家族的遗传病从此结束了。从我们家所有修炼人出现的奇迹，见证了大法的伟大、师父的伟大，给全人类带来了幸福和光明。我代表我全家和我亲属中受益的人，感恩师父，叩谢恩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文/中国大陆大法弟子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4;top:1025;width:3299;height:12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气喘不过来，在苦难中挣扎着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再说我自己，从小到大身体都很弱。患有心脏病，神经性头痛，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腰椎柱增生，气管炎。由于身体、家庭给我带来的压力，痛苦，又患上了忧郁症。为了祛病，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进过庙，遇到过假气功，把身体搞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得一团糟，40多岁，就病退了。 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法轮大法祛病健身显奇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1997年一个偶然的机会，我早上到公园散步，看到一群人坐在那里炼功，我走过去也坐在那里，看到一位炼功者还有一本书。我顺手拿过来翻看了几页，无形中脑子反映出：这么好的书，我不知道在哪里能买到。我就过去问炼功者，在哪里买的这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本书，她告诉我，这不是一般的气功，你先炼一段时间，再去买书，并告诉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在哪个书店可以买到。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立刻去买了一本（后来得知是宝书《转法轮》）。回到家后，坐在那里一动不动几个小时，大概的翻看了一下，没等看完，我已经很是激动，直感觉到写得太好了。又返回书店多买了几本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，赶快回到家乡，分给了我的亲朋。 我给了母亲和我姨一人一本《转法轮》，我们到炼功点上炼功。回家后，听师父讲法，学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几个月的时间，我们三个人原来身上的各种疾病都没有了，无病一身轻，从那时候起，十多年没有吃过一粒药，没进过医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院。我这两位老人经常说：“我们最幸福没有病，感到身体舒服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不到半年，母亲和姨母一字不识的文盲，将厚厚的一本《转法轮》都能念下来。家里的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194945</wp:posOffset>
                </wp:positionV>
                <wp:extent cx="6776085" cy="277495"/>
                <wp:effectExtent l="1905" t="0" r="11410315" b="2299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7月26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廊坊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5.35pt;width:533.55pt;height:21.85pt" coordorigin="-130,307" coordsize="10671,437">
                <v:shape id="shape_0" stroked="t" o:allowincell="f" style="position:absolute;left:-130;top:742;width:10670;height:1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-130;top:307;width:10657;height:371">
                  <v:shape id="shape_0" stroked="f" o:allowincell="f" style="position:absolute;left:-130;top:307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7月26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廊坊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51;top:409;width:1275;height:2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-1.45pt;margin-top:20pt;width:536.45pt;height:28.4pt;mso-wrap-style:none;v-text-anchor:middle" type="_x0000_t136">
            <v:path textpathok="t"/>
            <v:textpath on="t" fitshape="t" string="河北廊坊善良妇女杨桂娟在浙江被枉判一年入狱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5665</wp:posOffset>
                </wp:positionH>
                <wp:positionV relativeFrom="paragraph">
                  <wp:posOffset>343535</wp:posOffset>
                </wp:positionV>
                <wp:extent cx="2117090" cy="89173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91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02.15pt;mso-wrap-distance-left:9.05pt;mso-wrap-distance-right:9.05pt;mso-wrap-distance-top:0pt;mso-wrap-distance-bottom:0pt;margin-top:27.05pt;mso-position-vertical-relative:text;margin-left:36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</wp:posOffset>
                </wp:positionH>
                <wp:positionV relativeFrom="paragraph">
                  <wp:posOffset>368935</wp:posOffset>
                </wp:positionV>
                <wp:extent cx="2117090" cy="76028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60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【明慧网】（明慧网通讯员河北报道）河北省廊坊市永清县法轮功学员杨桂娟，二零二四年十月十二日，在浙江省嘉兴市海盐县沈荡镇被绑架，二零二五年五月十六日，被嘉兴市下辖桐乡市法院非法判刑一年。杨桂娟上诉后又被嘉兴市中级法院枉法裁决，维持冤判。目前，杨桂娟已被劫入浙江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杨桂娟，</w:t>
                            </w:r>
                            <w:r>
                              <w:rPr>
                                <w:sz w:val="23"/>
                              </w:rPr>
                              <w:t>57</w:t>
                            </w:r>
                            <w:r>
                              <w:rPr>
                                <w:sz w:val="23"/>
                              </w:rPr>
                              <w:t>岁，河北省廊坊市永清县养马庄乡养马庄村人。她修炼法轮大法后，按照真、善、忍法理做好人，身心受益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二四年十月十二日，在浙江省嘉兴市海盐县沈荡镇打工的杨桂娟，外出讲法轮功真相，被恶人跟踪，并被海盐县公安局沈荡派出所警察绑架，她的大法书籍、手机、电脑等私有物品被警察抄走。杨桂娟被非法关押在嘉兴市看守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二五年二月，杨桂娟家属得知，杨桂娟已被嘉兴市桐乡市检察院非法起诉至桐乡市法院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二零二五年四月八日，杨桂娟被桐乡市法院非法开庭。开庭时，法院找了大概</w:t>
                            </w:r>
                            <w:r>
                              <w:rPr>
                                <w:sz w:val="23"/>
                              </w:rPr>
                              <w:t>20</w:t>
                            </w:r>
                            <w:r>
                              <w:rPr>
                                <w:sz w:val="23"/>
                              </w:rPr>
                              <w:t>多个年轻的社会人员到庭旁听。法院外围拉了警戒线，门外停了一辆特警车和一辆普通小汽车，有三名警察巡逻。法庭门口设了一张桌子，法警对旁听人员进行安检，要求登记身份证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庭前会议时，亲友辩护人提出了多项要求，人证、物证到庭质证，调取无罪证据，排除非法证据等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开庭时，法庭宣读庭前会议的总结：人证没有必要到庭，拒绝调取无罪证据——新闻出版总署</w:t>
                            </w:r>
                            <w:r>
                              <w:rPr>
                                <w:sz w:val="23"/>
                              </w:rPr>
                              <w:t>50</w:t>
                            </w:r>
                            <w:r>
                              <w:rPr>
                                <w:sz w:val="23"/>
                              </w:rPr>
                              <w:t>号令，拒绝排除非法证据——所谓的“认定意见”，理由是依据所谓两高司法解释。物证也没有当庭质证，亲友辩护人要求逐句宣读质证，被法官以各种形式绕过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法庭上，杨桂娟自述她被绑架后身体虚弱，曾几次昏厥、肚子疼，被送去公安医院就医二十多天，在医院手脚被铐着躺在病床上。非法开庭前一天，杨桂娟从公安医院被弄回了看守所，法院没有通知哪天开庭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面对法官的多次打断，身体虚弱的杨桂娟据理力争，争取自我辩护权利，从自己为什么修炼，到如何从大法中受益，再到法轮功如何教人向善，自己如何按照大法的要求做好人。修炼没有违法，发资料也不违法。她还讲到自己在看守所从一开始的受人欺负，到后来她坚持做好人、善良的对待监室人，得到普遍的尊重。杨桂娟的最后陈述没有讲完，被法官以时间不足为由强行结束开庭，杨桂娟坚持要讲完，被强行拖出法庭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杨桂娟表达对法官、检察官、看守所在押人员的怜悯，并说，如果人人都了解法轮功真相，人人都按“真、善、忍”做好人，你们不会来判我的，看守所里关的那些年轻人也不会犯法，就会知道怎么做人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二五年五月十六日，杨桂娟被桐乡市法院非法判刑一年。她上诉后，又被嘉兴市中级法院枉法裁决，维持冤判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二五年七月上旬获悉，杨桂娟已被劫入浙江省杭州女子监狱迫害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河北廊坊市三河市燕郊东城派出所迫害法轮功学员王淑芝的恶行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6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30</w:t>
                            </w:r>
                            <w:r>
                              <w:rPr>
                                <w:sz w:val="23"/>
                              </w:rPr>
                              <w:t>日，王淑芝回家刚到电梯，两个便衣警察把她拦住，让王淑芝跟他们走一趟核实点事。王淑芝说：我是好人，没做违法的事。他们看王淑芝不配合他们，就又叫来三名警察，在没有出示任何执行证件时，就强行把她带到派出所。他们说是因为王淑芝讲法轮功真相被举报的事，这次要非法拘留。强行送王淑芝去三河医院做身体检查，血压第一次测高压</w:t>
                            </w:r>
                            <w:r>
                              <w:rPr>
                                <w:sz w:val="23"/>
                              </w:rPr>
                              <w:t>185</w:t>
                            </w:r>
                            <w:r>
                              <w:rPr>
                                <w:sz w:val="23"/>
                              </w:rPr>
                              <w:t>，又二次测</w:t>
                            </w:r>
                            <w:r>
                              <w:rPr>
                                <w:sz w:val="23"/>
                              </w:rPr>
                              <w:t>200.</w:t>
                            </w:r>
                            <w:r>
                              <w:rPr>
                                <w:sz w:val="23"/>
                              </w:rPr>
                              <w:t>一警察（警号</w:t>
                            </w:r>
                            <w:r>
                              <w:rPr>
                                <w:sz w:val="23"/>
                              </w:rPr>
                              <w:t>077054</w:t>
                            </w:r>
                            <w:r>
                              <w:rPr>
                                <w:sz w:val="23"/>
                              </w:rPr>
                              <w:t>）给买降压药，后非法把王淑芝送去拘留所，非法拘留了</w:t>
                            </w: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日，东城派出所两名警察接王淑芝回来，又强行做各种迫害的恶行，照相、按手印、脚印、语言录音、眼睛照相、采血。几次眼睛照相没照上，警察（</w:t>
                            </w:r>
                            <w:r>
                              <w:rPr>
                                <w:sz w:val="23"/>
                              </w:rPr>
                              <w:t>077054</w:t>
                            </w:r>
                            <w:r>
                              <w:rPr>
                                <w:sz w:val="23"/>
                              </w:rPr>
                              <w:t>）说睁不开用扒的恶言恶语。</w:t>
                            </w:r>
                            <w:r>
                              <w:rPr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98.65pt;mso-wrap-distance-left:9.05pt;mso-wrap-distance-right:9.05pt;mso-wrap-distance-top:0pt;mso-wrap-distance-bottom:0pt;margin-top:29.05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【明慧网】（明慧网通讯员河北报道）河北省廊坊市永清县法轮功学员杨桂娟，二零二四年十月十二日，在浙江省嘉兴市海盐县沈荡镇被绑架，二零二五年五月十六日，被嘉兴市下辖桐乡市法院非法判刑一年。杨桂娟上诉后又被嘉兴市中级法院枉法裁决，维持冤判。目前，杨桂娟已被劫入浙江省女子监狱迫害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杨桂娟，</w:t>
                      </w:r>
                      <w:r>
                        <w:rPr>
                          <w:sz w:val="23"/>
                        </w:rPr>
                        <w:t>57</w:t>
                      </w:r>
                      <w:r>
                        <w:rPr>
                          <w:sz w:val="23"/>
                        </w:rPr>
                        <w:t>岁，河北省廊坊市永清县养马庄乡养马庄村人。她修炼法轮大法后，按照真、善、忍法理做好人，身心受益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二四年十月十二日，在浙江省嘉兴市海盐县沈荡镇打工的杨桂娟，外出讲法轮功真相，被恶人跟踪，并被海盐县公安局沈荡派出所警察绑架，她的大法书籍、手机、电脑等私有物品被警察抄走。杨桂娟被非法关押在嘉兴市看守所迫害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二五年二月，杨桂娟家属得知，杨桂娟已被嘉兴市桐乡市检察院非法起诉至桐乡市法院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二零二五年四月八日，杨桂娟被桐乡市法院非法开庭。开庭时，法院找了大概</w:t>
                      </w:r>
                      <w:r>
                        <w:rPr>
                          <w:sz w:val="23"/>
                        </w:rPr>
                        <w:t>20</w:t>
                      </w:r>
                      <w:r>
                        <w:rPr>
                          <w:sz w:val="23"/>
                        </w:rPr>
                        <w:t>多个年轻的社会人员到庭旁听。法院外围拉了警戒线，门外停了一辆特警车和一辆普通小汽车，有三名警察巡逻。法庭门口设了一张桌子，法警对旁听人员进行安检，要求登记身份证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庭前会议时，亲友辩护人提出了多项要求，人证、物证到庭质证，调取无罪证据，排除非法证据等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开庭时，法庭宣读庭前会议的总结：人证没有必要到庭，拒绝调取无罪证据——新闻出版总署</w:t>
                      </w:r>
                      <w:r>
                        <w:rPr>
                          <w:sz w:val="23"/>
                        </w:rPr>
                        <w:t>50</w:t>
                      </w:r>
                      <w:r>
                        <w:rPr>
                          <w:sz w:val="23"/>
                        </w:rPr>
                        <w:t>号令，拒绝排除非法证据——所谓的“认定意见”，理由是依据所谓两高司法解释。物证也没有当庭质证，亲友辩护人要求逐句宣读质证，被法官以各种形式绕过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法庭上，杨桂娟自述她被绑架后身体虚弱，曾几次昏厥、肚子疼，被送去公安医院就医二十多天，在医院手脚被铐着躺在病床上。非法开庭前一天，杨桂娟从公安医院被弄回了看守所，法院没有通知哪天开庭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面对法官的多次打断，身体虚弱的杨桂娟据理力争，争取自我辩护权利，从自己为什么修炼，到如何从大法中受益，再到法轮功如何教人向善，自己如何按照大法的要求做好人。修炼没有违法，发资料也不违法。她还讲到自己在看守所从一开始的受人欺负，到后来她坚持做好人、善良的对待监室人，得到普遍的尊重。杨桂娟的最后陈述没有讲完，被法官以时间不足为由强行结束开庭，杨桂娟坚持要讲完，被强行拖出法庭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杨桂娟表达对法官、检察官、看守所在押人员的怜悯，并说，如果人人都了解法轮功真相，人人都按“真、善、忍”做好人，你们不会来判我的，看守所里关的那些年轻人也不会犯法，就会知道怎么做人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二五年五月十六日，杨桂娟被桐乡市法院非法判刑一年。她上诉后，又被嘉兴市中级法院枉法裁决，维持冤判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二五年七月上旬获悉，杨桂娟已被劫入浙江省杭州女子监狱迫害。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河北廊坊市三河市燕郊东城派出所迫害法轮功学员王淑芝的恶行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6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30</w:t>
                      </w:r>
                      <w:r>
                        <w:rPr>
                          <w:sz w:val="23"/>
                        </w:rPr>
                        <w:t>日，王淑芝回家刚到电梯，两个便衣警察把她拦住，让王淑芝跟他们走一趟核实点事。王淑芝说：我是好人，没做违法的事。他们看王淑芝不配合他们，就又叫来三名警察，在没有出示任何执行证件时，就强行把她带到派出所。他们说是因为王淑芝讲法轮功真相被举报的事，这次要非法拘留。强行送王淑芝去三河医院做身体检查，血压第一次测高压</w:t>
                      </w:r>
                      <w:r>
                        <w:rPr>
                          <w:sz w:val="23"/>
                        </w:rPr>
                        <w:t>185</w:t>
                      </w:r>
                      <w:r>
                        <w:rPr>
                          <w:sz w:val="23"/>
                        </w:rPr>
                        <w:t>，又二次测</w:t>
                      </w:r>
                      <w:r>
                        <w:rPr>
                          <w:sz w:val="23"/>
                        </w:rPr>
                        <w:t>200.</w:t>
                      </w:r>
                      <w:r>
                        <w:rPr>
                          <w:sz w:val="23"/>
                        </w:rPr>
                        <w:t>一警察（警号</w:t>
                      </w:r>
                      <w:r>
                        <w:rPr>
                          <w:sz w:val="23"/>
                        </w:rPr>
                        <w:t>077054</w:t>
                      </w:r>
                      <w:r>
                        <w:rPr>
                          <w:sz w:val="23"/>
                        </w:rPr>
                        <w:t>）给买降压药，后非法把王淑芝送去拘留所，非法拘留了</w:t>
                      </w: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天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日，东城派出所两名警察接王淑芝回来，又强行做各种迫害的恶行，照相、按手印、脚印、语言录音、眼睛照相、采血。几次眼睛照相没照上，警察（</w:t>
                      </w:r>
                      <w:r>
                        <w:rPr>
                          <w:sz w:val="23"/>
                        </w:rPr>
                        <w:t>077054</w:t>
                      </w:r>
                      <w:r>
                        <w:rPr>
                          <w:sz w:val="23"/>
                        </w:rPr>
                        <w:t>）说睁不开用扒的恶言恶语。</w:t>
                      </w:r>
                      <w:r>
                        <w:rPr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44420</wp:posOffset>
            </wp:positionH>
            <wp:positionV relativeFrom="paragraph">
              <wp:posOffset>45720</wp:posOffset>
            </wp:positionV>
            <wp:extent cx="2117090" cy="13430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7910</wp:posOffset>
                </wp:positionH>
                <wp:positionV relativeFrom="paragraph">
                  <wp:posOffset>40005</wp:posOffset>
                </wp:positionV>
                <wp:extent cx="2117090" cy="60426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75.8pt;mso-wrap-distance-left:9.05pt;mso-wrap-distance-right:9.05pt;mso-wrap-distance-top:0pt;mso-wrap-distance-bottom:0pt;margin-top:3.15pt;mso-position-vertical-relative:text;margin-left:1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hyperlink r:id="rId12">
        <w:r>
          <w:rPr/>
        </w:r>
      </w:hyperlink>
    </w:p>
    <w:p>
      <w:pPr>
        <w:pStyle w:val="Normal"/>
        <w:rPr/>
      </w:pPr>
      <w:hyperlink r:id="rId13">
        <w:r>
          <w:rPr/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</wp:posOffset>
                </wp:positionH>
                <wp:positionV relativeFrom="paragraph">
                  <wp:posOffset>1731010</wp:posOffset>
                </wp:positionV>
                <wp:extent cx="6767830" cy="1256030"/>
                <wp:effectExtent l="1905" t="1905" r="456438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法轮大法的主要著作《转法轮》被译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50种语言出版发行。李洪志先生和法轮大法获得各国政府各类褒奖、支持决议案和信函逾万项。“真、善、忍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竖版：走近法轮功-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20---压缩 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36.3pt;width:532.9pt;height:98.9pt" coordorigin="12,2726" coordsize="10658,1978">
                <v:roundrect id="shape_0" fillcolor="white" stroked="t" o:allowincell="f" style="position:absolute;left:12;top:27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28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法轮大法的主要著作《转法轮》被译成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50种语言出版发行。李洪志先生和法轮大法获得各国政府各类褒奖、支持决议案和信函逾万项。“真、善、忍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2;top:2831;width:538;height:18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2;top:4021;width:920;height:6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华文楷体" w:hAnsi="华文楷体" w:eastAsia="华文楷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华文楷体" w:hAnsi="华文楷体" w:eastAsia="华文楷体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hyperlink" Target="https://www.tiantibooks.org/products/zhuan-falun-simplified-chinese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User/AppData/Local/Temp/Rar$EXa8044.34042/2025-3-29-deathcase_wang-zhongqiong.jpg" TargetMode="External"/><Relationship Id="rId12" Type="http://schemas.openxmlformats.org/officeDocument/2006/relationships/hyperlink" Target="../../C:/Users/User/AppData/Local/Temp/Rar$EXa9068.13853/2024-12-26-eren-wangshujiang.png" TargetMode="External"/><Relationship Id="rId13" Type="http://schemas.openxmlformats.org/officeDocument/2006/relationships/hyperlink" Target="../../C:/Users/User/AppData/Local/Temp/Rar$EXa8044.34042/2025-3-29-deathcase_wang-zhongqiong.jpg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2:10:00Z</dcterms:created>
  <dc:creator/>
  <dc:description/>
  <cp:keywords/>
  <dc:language>en-US</dc:language>
  <cp:lastModifiedBy/>
  <cp:lastPrinted>2025-07-25T20:27:00Z</cp:lastPrinted>
  <dcterms:modified xsi:type="dcterms:W3CDTF">2025-07-26T01:27:00Z</dcterms:modified>
  <cp:revision>548</cp:revision>
  <dc:subject/>
  <dc:title> </dc:title>
</cp:coreProperties>
</file>