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7907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668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1pt;width:533.5pt;height:95.85pt" coordorigin="0,-282" coordsize="10670,1917">
                <v:group id="shape_0" style="position:absolute;left:10670;top:131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31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63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32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28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93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内蒙古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668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7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72.3pt;margin-top:35pt;width:375.5pt;height:33.85pt;mso-wrap-style:none;v-text-anchor:middle" type="_x0000_t136">
              <v:path textpathok="t"/>
              <v:textpath on="t" fitshape="t" string="小宝宝的笑声" style="font-family:&quot;华文隶书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6648450</wp:posOffset>
                  </wp:positionV>
                  <wp:extent cx="6786245" cy="2253615"/>
                  <wp:effectExtent l="0" t="0" r="1593278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6360" cy="2253600"/>
                            <a:chOff x="0" y="0"/>
                            <a:chExt cx="6786360" cy="225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3360"/>
                              <a:ext cx="6786360" cy="219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83240" y="0"/>
                                <a:ext cx="246636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26"/>
                                      <w:sz w:val="48"/>
                                      <w:szCs w:val="46"/>
                                      <w:rFonts w:ascii="隶书" w:hAnsi="隶书" w:eastAsia="隶书" w:cs="Times New Roman"/>
                                      <w:color w:val="996600"/>
                                      <w:lang w:val="de-DE" w:eastAsia="zh-CN" w:bidi="ar-SA"/>
                                    </w:rPr>
                                    <w:t>走近法轮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3636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95400"/>
                                <a:ext cx="6786360" cy="209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09960"/>
                                  <a:ext cx="5172840" cy="178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华文楷体" w:hAnsi="华文楷体" w:eastAsia="华文楷体" w:cs="华文楷体"/>
                                        <w:color w:val="auto"/>
                                        <w:lang w:val="de-DE" w:eastAsia="zh-CN" w:bidi="ar-SA"/>
                                      </w:rPr>
      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法轮大法至今已传播100多个国家，上亿人通过修炼法轮功得到身心健康。唯独在中国大陆一地受到残酷迫害。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5312880" y="0"/>
                                  <a:ext cx="1473120" cy="202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s:wsp>
                          <wps:cNvCnPr/>
                          <wps:spPr>
                            <a:xfrm>
                              <a:off x="67482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bf8f00"/>
                              </a:solidFill>
                              <a:miter/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75pt;margin-top:523.5pt;width:534.3pt;height:177.45pt" coordorigin="-35,10470" coordsize="10686,3549">
                  <v:group id="shape_0" style="position:absolute;left:-35;top:10570;width:10686;height:3449">
                    <v:shape id="shape_0" stroked="f" o:allowincell="f" style="position:absolute;left:3088;top:10570;width:3883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pacing w:val="26"/>
                                <w:sz w:val="48"/>
                                <w:szCs w:val="46"/>
                                <w:rFonts w:ascii="隶书" w:hAnsi="隶书" w:eastAsia="隶书" w:cs="Times New Roman"/>
                                <w:color w:val="996600"/>
                                <w:lang w:val="de-DE" w:eastAsia="zh-CN" w:bidi="ar-SA"/>
                              </w:rPr>
                              <w:t>走近法轮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35;top:10720;width:10686;height:3299">
                      <v:shape id="shape_0" stroked="f" o:allowincell="f" style="position:absolute;left:-35;top:11208;width:8145;height:28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法轮大法至今已传播100多个国家，上亿人通过修炼法轮功得到身心健康。唯独在中国大陆一地受到残酷迫害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32;top:10720;width:2319;height:318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t" o:allowincell="f" style="position:absolute;left:10592;top:10470;width:0;height:0" type="_x0000_t32">
                    <v:stroke color="#bf8f00" weight="6480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1781810</wp:posOffset>
              </wp:positionH>
              <wp:positionV relativeFrom="paragraph">
                <wp:posOffset>1076325</wp:posOffset>
              </wp:positionV>
              <wp:extent cx="3261360" cy="2379980"/>
              <wp:effectExtent l="0" t="0" r="0" b="0"/>
              <wp:wrapNone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22" t="-29" r="-22" b="-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61360" cy="23799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8365</wp:posOffset>
                </wp:positionH>
                <wp:positionV relativeFrom="paragraph">
                  <wp:posOffset>3554730</wp:posOffset>
                </wp:positionV>
                <wp:extent cx="2095500" cy="31819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0.55pt;mso-wrap-distance-left:9.05pt;mso-wrap-distance-right:9.05pt;mso-wrap-distance-top:0pt;mso-wrap-distance-bottom:0pt;margin-top:279.9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562985</wp:posOffset>
                </wp:positionV>
                <wp:extent cx="2095500" cy="29902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35.45pt;mso-wrap-distance-left:9.05pt;mso-wrap-distance-right:9.05pt;mso-wrap-distance-top:0pt;mso-wrap-distance-bottom:0pt;margin-top:280.5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3562985</wp:posOffset>
                </wp:positionV>
                <wp:extent cx="2095500" cy="28759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7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6.45pt;mso-wrap-distance-left:9.05pt;mso-wrap-distance-right:9.05pt;mso-wrap-distance-top:0pt;mso-wrap-distance-bottom:0pt;margin-top:280.5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1056005</wp:posOffset>
                </wp:positionV>
                <wp:extent cx="1600835" cy="25069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前不久的一天傍晚，我在河堤上给一对年轻夫妇一家三口讲真相、劝三退。小宝宝听了后，拍着小手，开心地大笑，笑声特清脆，特好听，让我至今难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那天傍晚，我在穿城而过的沙颍河大堤上慢步行走，十里河堤两侧完全被绿荫覆盖，被称为“滨河公园”，树茂草丰，鸟语花香。我无心观赏这大劫前的繁华，而是谨记师嘱，在河堤上寻找可贵的有缘人，传递福音，唤醒他们登上驶向新纪元的法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行走间，我看到前面有一位身着时装、模样清秀的年轻女子，带着一个刚会走路的小孩在玩。我加快脚步，向他们走过去。只见那小孩子急速地伸出双臂向我跑来，我也连忙伸出双手，抱起孩子，亲切地说：“宝贝，你好！”孩子的妈妈在后面提醒：“叫奶奶。”我说：“谢谢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此时，太阳落山，天色已晚，孩子的爸爸骑着摩托车赶来了，接娘俩回家。这一家三口一见面，那个高兴呀，欢声笑语，其乐融融。年轻的爸爸抱起孩子，亲孩子的小脸蛋，左边亲了右边亲。我在一旁看着，为他们一家的幸福和睦而欣慰。同时我明白，这正是师父引导来得救的有缘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说：“刚才孩子见到我这么亲热，我心里特别高兴。咱们的前世很可能是亲人，今天河堤来相会，机缘难得，我要把最重要的话告诉你们，你们可要记住啊，就是诚心地念法轮大法好、真善忍好。诚念这九字真言会得到上天的护佑，逢凶化吉，遇难呈祥！”小俩口齐声说：“好！好！好！”虔诚地把九字真言念了一遍又一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接着我又讲了为什么要三退。孩子的爸爸很乐意地用化名退出了中共的党、团、队组织，孩子妈妈也爽快表态退团、队。我轻抚着宝贝的小脸，开心地逗他玩，笑着对宝宝说：“小宝贝，听奶奶的话，记住法轮大法好！真善忍好！”话音刚落，只见小宝宝两只小手合在一起，十个小指头抻得直挺挺的，来回不停地拍手，高兴地在爸爸怀中直窜直蹦，喜欢地咯咯大笑，小嘴张得大大的。小宝宝的笑声稚嫩、天真、清纯好听。我知道，是这个可爱的小宝宝听明白了，得救了，他不会用语言表白，他采用了自己的方式——开心大笑，笑出了得救的喜悦，笑出了对大法的感恩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多少天以后，河堤上小宝宝那欢快的笑声还在我的耳边萦绕，让我难以忘怀。我要更加努力讲真相，抓紧救度那些期盼大法救度的有缘人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（文／大陆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83.15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前不久的一天傍晚，我在河堤上给一对年轻夫妇一家三口讲真相、劝三退。小宝宝听了后，拍着小手，开心地大笑，笑声特清脆，特好听，让我至今难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那天傍晚，我在穿城而过的沙颍河大堤上慢步行走，十里河堤两侧完全被绿荫覆盖，被称为“滨河公园”，树茂草丰，鸟语花香。我无心观赏这大劫前的繁华，而是谨记师嘱，在河堤上寻找可贵的有缘人，传递福音，唤醒他们登上驶向新纪元的法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行走间，我看到前面有一位身着时装、模样清秀的年轻女子，带着一个刚会走路的小孩在玩。我加快脚步，向他们走过去。只见那小孩子急速地伸出双臂向我跑来，我也连忙伸出双手，抱起孩子，亲切地说：“宝贝，你好！”孩子的妈妈在后面提醒：“叫奶奶。”我说：“谢谢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此时，太阳落山，天色已晚，孩子的爸爸骑着摩托车赶来了，接娘俩回家。这一家三口一见面，那个高兴呀，欢声笑语，其乐融融。年轻的爸爸抱起孩子，亲孩子的小脸蛋，左边亲了右边亲。我在一旁看着，为他们一家的幸福和睦而欣慰。同时我明白，这正是师父引导来得救的有缘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说：“刚才孩子见到我这么亲热，我心里特别高兴。咱们的前世很可能是亲人，今天河堤来相会，机缘难得，我要把最重要的话告诉你们，你们可要记住啊，就是诚心地念法轮大法好、真善忍好。诚念这九字真言会得到上天的护佑，逢凶化吉，遇难呈祥！”小俩口齐声说：“好！好！好！”虔诚地把九字真言念了一遍又一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接着我又讲了为什么要三退。孩子的爸爸很乐意地用化名退出了中共的党、团、队组织，孩子妈妈也爽快表态退团、队。我轻抚着宝贝的小脸，开心地逗他玩，笑着对宝宝说：“小宝贝，听奶奶的话，记住法轮大法好！真善忍好！”话音刚落，只见小宝宝两只小手合在一起，十个小指头抻得直挺挺的，来回不停地拍手，高兴地在爸爸怀中直窜直蹦，喜欢地咯咯大笑，小嘴张得大大的。小宝宝的笑声稚嫩、天真、清纯好听。我知道，是这个可爱的小宝宝听明白了，得救了，他不会用语言表白，他采用了自己的方式——开心大笑，笑出了得救的喜悦，笑出了对大法的感恩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多少天以后，河堤上小宝宝那欢快的笑声还在我的耳边萦绕，让我难以忘怀。我要更加努力讲真相，抓紧救度那些期盼大法救度的有缘人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（文／大陆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74615</wp:posOffset>
                </wp:positionH>
                <wp:positionV relativeFrom="paragraph">
                  <wp:posOffset>1091565</wp:posOffset>
                </wp:positionV>
                <wp:extent cx="1600835" cy="25298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9.2pt;mso-wrap-distance-left:9.05pt;mso-wrap-distance-right:9.05pt;mso-wrap-distance-top:0pt;mso-wrap-distance-bottom:0pt;margin-top:85.95pt;mso-position-vertical-relative:text;margin-left:4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19558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7月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内蒙古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5.4pt;width:533.55pt;height:21.85pt" coordorigin="48,308" coordsize="10671,437">
                <v:shape id="shape_0" stroked="f" o:allowincell="f" style="position:absolute;left:48;top:30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7月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内蒙古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;top:743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429;top:410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705</wp:posOffset>
                </wp:positionH>
                <wp:positionV relativeFrom="paragraph">
                  <wp:posOffset>147320</wp:posOffset>
                </wp:positionV>
                <wp:extent cx="7099300" cy="9620250"/>
                <wp:effectExtent l="0" t="0" r="1191006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200" cy="9620280"/>
                          <a:chOff x="0" y="0"/>
                          <a:chExt cx="7099200" cy="9620280"/>
                        </a:xfrm>
                      </wpg:grpSpPr>
                      <wps:wsp>
                        <wps:cNvSpPr txBox="1"/>
                        <wps:spPr>
                          <a:xfrm>
                            <a:off x="2314080" y="2421720"/>
                            <a:ext cx="2118960" cy="719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3号男士接线员说只管公安程序违法的案件，是否应该立案问题、执法错误问题要找法治公安，举报内容30天内会给家属回复结果。举报无门，家属只好在赤峰公安官网领导信箱举报范东昊，在12388网站举报关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二零二五年七月十六日，家属去元宝山区政府找纪检书记刘海洋追问控告受案情况，信访室耿姓人员接待家属，说渎职控告不是纪检受理范围，要去检察院。家属又去区检察院控告关欣检察官，控申科张雨泽推诿说，同级检察院没有调查权，得去赤峰市检察院找控申。《以案释法申请》一周了，家属追问回复，关欣去看守所提审不在，助检张熙文在电话里告诉家属：他没有义务回复、事情忙没有时间、也不需要对此进行回复，批捕就是答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二零二五年七月十七日，家属收到赤峰市公安局的信息公开答复：经元宝山公安分局核查，您申请公开的信息属于法律、行政 法规禁止公开的信息，本机关决定不予公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二零二五年七月十八日，家属发起针对赤峰市公安局信息公开不予公开的行政复议。在内蒙古自治区公安厅厅长信箱提交：申请监督赤峰市公安局信息公开的履职申请。同天线上查询到赤峰市公安局领导信箱针对范东昊的举报回复：事实不清，不予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二零二五年七月二十日，家属给元宝山区检察院代检察长刘</w:t>
                              </w:r>
                            </w:p>
                          </w:txbxContent>
                        </wps:txbx>
                        <wps:bodyPr wrap="square" lIns="0" rIns="9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520560"/>
                            <a:ext cx="2095560" cy="899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【明慧网】法轮功学员王凤华，女，五十五岁，内蒙古赤峰市元宝山区元宝山镇八家村人。二零二五年六月二十日晚，王凤华被元宝山派出所绑架，现被非法关押在元宝山区看守所。王凤华已遭元宝山区检察院非法批捕，再次面临司法迫害。家属认为公安执法无据、制造冤案，于二零二五年六月二十四日，在内蒙古政府网站向赤峰市公安局申请信息公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二零二五年七月七日，王凤华家属给检察院递交《以案释法申请书》、《至今为止，中国没有任何一部现行法律规定法轮违法》、《撤销批捕申请》、《羁押必要性申请》、《2019、2020年的各地检察院不批捕不起诉的案例》，元宝山区检察院助理检察张熙文认定王凤华是犯罪，等公安侦查提交证据后起诉。家属去找范东昊，其拒绝出面，通过拨打政府12345热线投诉，范东昊在信访室见了家属，家属递交《以案释法申请书》和《至今为止，中国没有任何一部现行法律规定法轮功违法》。范东昊表明他只是工作，决定是层层领导审核过的，司法程序已启动，有想法可以留到法院开庭去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二零二五年七月十日，王凤华女儿将实名控告办案公安范东昊、赵艺，承办检察官关欣、助理检察张熙文的文书邮寄给最高检、内蒙古高检（第十一检察部高文山）、赤峰市检（第八检察部胡大光）、区检察院（驻检宋平）、北京纪检监察、北京人大、政协、公安部、元宝山区政府纪检刘海洋。十一日全部签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二零二五年七月十三日，王凤华家属在网站12309和12337、内蒙古高检、赤峰市检察长信箱举报关欣成功。（日后按查询码查询案件时，显示查询码错误，举报网站不过是欺骗人民的假形式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二零二五年七月十四日，家属拨打12389赤峰市公安举报电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3480" y="513720"/>
                            <a:ext cx="2235240" cy="89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前、副检察长贾建伟、关欣检察官、元宝山看守所所长李刚、区政法委李国军、元宝山公安分局长谢云松、政保范东昊邮寄《刑事控告书》，二十一日邮件全部签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二零二五年七月二十一日，家属去赤峰市检察院控申科递交控告书，接待人员不受理，说只受理申诉状，推诿让找区检察院进行立案监督、侦查活动监督。家属又去赤峰市督察投诉，请求监督下级公安依法办案，警号：FJ040060、040408推诿回复：政保办的是涉密案件，督察管不了，侦办中的案子找本级督察反映情况索要纸质回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二零二五年七月二十二日，家属再次向市公安申请信息公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一个月时间王凤华家属的控告无人受理，区公安督察让找区检察院、区检察院让找区公安、区政府让找区检察院、区检察院让再找市检察院，市检察院让找区检察院、市公安让找区公安，一整个系统的推诿、不作为，让家属更看清中共体制的邪恶，这场打着法律的幌子针对王凤华制造出的冤假错案，裹挟着体制内的公检法人员知法犯法，把法律惩恶扬善的基本功能彻底颠倒，把信仰真善忍的好人企图投入监狱，把本应维护公平正义的司法人员变成步步违法的犯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同时家属也清楚的看到，体制内的无奈和苦楚，他们一方面执行着上级的迫害政策，一方面面对着冤假错案终身追责、执行明显违法的上级命令，承担相应责任的新政策，同时他们面对着家属坚持不懈的追责，戴着假面具的推诿、不作为，追责过程中希望他们看到真善忍的慈悲和威严同在，为自己、为家人的未来停止参与这场司法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参与构陷王凤华的所谓办案人员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元宝山公安分局法制大队长荆玉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元宝山分局政保副队长范东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元宝山派出所民警赵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元宝山检察院承办检察官关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元宝山检察院助理检察张熙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333520" y="563400"/>
                            <a:ext cx="2094120" cy="182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09920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方正大标宋简体" w:hAnsi="方正大标宋简体" w:eastAsia="方正大标宋简体" w:cs="Times New Roman"/>
                                  <w:color w:val="000000"/>
                                  <w:lang w:val="en-US" w:eastAsia="zh-CN" w:bidi="ar-SA"/>
                                </w:rPr>
                                <w:t>内蒙赤峰法轮功学员王凤华被构陷 家属继续维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5pt;margin-top:11.6pt;width:559pt;height:757.5pt" coordorigin="-83,232" coordsize="11180,15150">
                <v:shape id="shape_0" stroked="f" o:allowincell="f" style="position:absolute;left:3561;top:4046;width:3336;height:11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3号男士接线员说只管公安程序违法的案件，是否应该立案问题、执法错误问题要找法治公安，举报内容30天内会给家属回复结果。举报无门，家属只好在赤峰公安官网领导信箱举报范东昊，在12388网站举报关欣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二零二五年七月十六日，家属去元宝山区政府找纪检书记刘海洋追问控告受案情况，信访室耿姓人员接待家属，说渎职控告不是纪检受理范围，要去检察院。家属又去区检察院控告关欣检察官，控申科张雨泽推诿说，同级检察院没有调查权，得去赤峰市检察院找控申。《以案释法申请》一周了，家属追问回复，关欣去看守所提审不在，助检张熙文在电话里告诉家属：他没有义务回复、事情忙没有时间、也不需要对此进行回复，批捕就是答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二零二五年七月十七日，家属收到赤峰市公安局的信息公开答复：经元宝山公安分局核查，您申请公开的信息属于法律、行政 法规禁止公开的信息，本机关决定不予公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二零二五年七月十八日，家属发起针对赤峰市公安局信息公开不予公开的行政复议。在内蒙古自治区公安厅厅长信箱提交：申请监督赤峰市公安局信息公开的履职申请。同天线上查询到赤峰市公安局领导信箱针对范东昊的举报回复：事实不清，不予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二零二五年七月二十日，家属给元宝山区检察院代检察长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8;top:1052;width:3299;height:14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【明慧网】法轮功学员王凤华，女，五十五岁，内蒙古赤峰市元宝山区元宝山镇八家村人。二零二五年六月二十日晚，王凤华被元宝山派出所绑架，现被非法关押在元宝山区看守所。王凤华已遭元宝山区检察院非法批捕，再次面临司法迫害。家属认为公安执法无据、制造冤案，于二零二五年六月二十四日，在内蒙古政府网站向赤峰市公安局申请信息公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二零二五年七月七日，王凤华家属给检察院递交《以案释法申请书》、《至今为止，中国没有任何一部现行法律规定法轮违法》、《撤销批捕申请》、《羁押必要性申请》、《2019、2020年的各地检察院不批捕不起诉的案例》，元宝山区检察院助理检察张熙文认定王凤华是犯罪，等公安侦查提交证据后起诉。家属去找范东昊，其拒绝出面，通过拨打政府12345热线投诉，范东昊在信访室见了家属，家属递交《以案释法申请书》和《至今为止，中国没有任何一部现行法律规定法轮功违法》。范东昊表明他只是工作，决定是层层领导审核过的，司法程序已启动，有想法可以留到法院开庭去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二零二五年七月十日，王凤华女儿将实名控告办案公安范东昊、赵艺，承办检察官关欣、助理检察张熙文的文书邮寄给最高检、内蒙古高检（第十一检察部高文山）、赤峰市检（第八检察部胡大光）、区检察院（驻检宋平）、北京纪检监察、北京人大、政协、公安部、元宝山区政府纪检刘海洋。十一日全部签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二零二五年七月十三日，王凤华家属在网站12309和12337、内蒙古高检、赤峰市检察长信箱举报关欣成功。（日后按查询码查询案件时，显示查询码错误，举报网站不过是欺骗人民的假形式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二零二五年七月十四日，家属拨打12389赤峰市公安举报电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8;top:1041;width:3519;height:14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前、副检察长贾建伟、关欣检察官、元宝山看守所所长李刚、区政法委李国军、元宝山公安分局长谢云松、政保范东昊邮寄《刑事控告书》，二十一日邮件全部签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二零二五年七月二十一日，家属去赤峰市检察院控申科递交控告书，接待人员不受理，说只受理申诉状，推诿让找区检察院进行立案监督、侦查活动监督。家属又去赤峰市督察投诉，请求监督下级公安依法办案，警号：FJ040060、040408推诿回复：政保办的是涉密案件，督察管不了，侦办中的案子找本级督察反映情况索要纸质回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二零二五年七月二十二日，家属再次向市公安申请信息公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一个月时间王凤华家属的控告无人受理，区公安督察让找区检察院、区检察院让找区公安、区政府让找区检察院、区检察院让再找市检察院，市检察院让找区检察院、市公安让找区公安，一整个系统的推诿、不作为，让家属更看清中共体制的邪恶，这场打着法律的幌子针对王凤华制造出的冤假错案，裹挟着体制内的公检法人员知法犯法，把法律惩恶扬善的基本功能彻底颠倒，把信仰真善忍的好人企图投入监狱，把本应维护公平正义的司法人员变成步步违法的犯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同时家属也清楚的看到，体制内的无奈和苦楚，他们一方面执行着上级的迫害政策，一方面面对着冤假错案终身追责、执行明显违法的上级命令，承担相应责任的新政策，同时他们面对着家属坚持不懈的追责，戴着假面具的推诿、不作为，追责过程中希望他们看到真善忍的慈悲和威严同在，为自己、为家人的未来停止参与这场司法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参与构陷王凤华的所谓办案人员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元宝山公安分局法制大队长荆玉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元宝山分局政保副队长范东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元宝山派出所民警赵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元宝山检察院承办检察官关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元宝山检察院助理检察张熙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2;top:1119;width:3297;height:288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83;top:232;width:11179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方正大标宋简体" w:hAnsi="方正大标宋简体" w:eastAsia="方正大标宋简体" w:cs="Times New Roman"/>
                            <w:color w:val="000000"/>
                            <w:lang w:val="en-US" w:eastAsia="zh-CN" w:bidi="ar-SA"/>
                          </w:rPr>
                          <w:t>内蒙赤峰法轮功学员王凤华被构陷 家属继续维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2985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黄色的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21:33:00Z</dcterms:created>
  <dc:creator/>
  <dc:description/>
  <cp:keywords/>
  <dc:language>en-US</dc:language>
  <cp:lastModifiedBy/>
  <cp:lastPrinted>2025-07-25T21:15:00Z</cp:lastPrinted>
  <dcterms:modified xsi:type="dcterms:W3CDTF">2025-07-26T02:15:00Z</dcterms:modified>
  <cp:revision>4</cp:revision>
  <dc:subject/>
  <dc:title>  </dc:title>
</cp:coreProperties>
</file>