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4765</wp:posOffset>
                </wp:positionH>
                <wp:positionV relativeFrom="paragraph">
                  <wp:posOffset>68580</wp:posOffset>
                </wp:positionV>
                <wp:extent cx="6827520" cy="8594725"/>
                <wp:effectExtent l="1905" t="1270" r="10868025" b="0"/>
                <wp:wrapNone/>
                <wp:docPr id="3" name=""/>
                <a:graphic xmlns:a="http://schemas.openxmlformats.org/drawingml/2006/main">
                  <a:graphicData uri="http://schemas.microsoft.com/office/word/2010/wordprocessingGroup">
                    <wpg:wgp>
                      <wpg:cNvGrpSpPr/>
                      <wpg:grpSpPr>
                        <a:xfrm>
                          <a:off x="0" y="0"/>
                          <a:ext cx="6827400" cy="8594640"/>
                          <a:chOff x="0" y="0"/>
                          <a:chExt cx="6827400" cy="8594640"/>
                        </a:xfrm>
                      </wpg:grpSpPr>
                      <wps:wsp>
                        <wps:cNvSpPr txBox="1"/>
                        <wps:spPr>
                          <a:xfrm>
                            <a:off x="25560" y="0"/>
                            <a:ext cx="6783120" cy="3866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被劫持两年多后　成都市杨益凡面临非法开庭</w:t>
                              </w:r>
                            </w:p>
                          </w:txbxContent>
                        </wps:txbx>
                        <wps:bodyPr wrap="none" lIns="158760" rIns="158760" tIns="82440" bIns="82440" anchor="t">
                          <a:prstTxWarp prst="textPlain">
                            <a:avLst>
                              <a:gd name="adj" fmla="val 50000"/>
                            </a:avLst>
                          </a:prstTxWarp>
                          <a:noAutofit/>
                        </wps:bodyPr>
                      </wps:wsp>
                      <wps:wsp>
                        <wps:cNvSpPr txBox="1"/>
                        <wps:spPr>
                          <a:xfrm>
                            <a:off x="4710600" y="4019040"/>
                            <a:ext cx="2117160" cy="4575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四处追踪抓他，因此被断绝了归路，杨益凡被迫继续流离失所，靠打零工维持其凄苦的生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二年十月十三日，已流离失所四年半的杨益凡，在资阳市安岳县租住处被安岳县公安局国保大队长蒋明全、王成兵等恶警入室绑架，同时被绑架的还有安岳县法轮功学员荆昌许。杨益凡和荆昌许被恶警用黑头套罩头劫持到资阳市迎接镇二娥湖洗脑班迫害。杨益凡曾一度被劫往成都，后又被劫回二娥湖洗脑班遭受残酷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杨益凡被绑架、失踪三个多月后，他的父母才得知他的下落。二零一三年一月二十九日上</w:t>
                              </w:r>
                              <w:r>
                                <w:rPr>
                                  <w:kern w:val="2"/>
                                  <w:sz w:val="23"/>
                                  <w:szCs w:val="24"/>
                                  <w:spacing w:val="-14"/>
                                  <w:rFonts w:ascii="宋体;SimSun" w:hAnsi="宋体;SimSun" w:eastAsia="宋体;SimSun" w:cs="Times New Roman"/>
                                  <w:color w:val="auto"/>
                                  <w:lang w:val="de-DE" w:eastAsia="zh-CN" w:bidi="ar-SA"/>
                                </w:rPr>
                                <w:t>午，杨益凡的父母去资阳二娥湖洗</w:t>
                              </w:r>
                              <w:r>
                                <w:rPr>
                                  <w:kern w:val="2"/>
                                  <w:sz w:val="23"/>
                                  <w:szCs w:val="24"/>
                                  <w:rFonts w:ascii="宋体;SimSun" w:hAnsi="宋体;SimSun" w:eastAsia="宋体;SimSun" w:cs="Times New Roman"/>
                                  <w:color w:val="auto"/>
                                  <w:lang w:val="de-DE" w:eastAsia="zh-CN" w:bidi="ar-SA"/>
                                </w:rPr>
                                <w:t>脑班要人，被洗脑班恶徒赶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如今，杨益凡身陷囹圄两年多，又被司法迫害，面临非法庭审。◇</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200" y="4031640"/>
                            <a:ext cx="2117160" cy="45338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副部长贾晓冬等把他劫持到办公室非法审问，推搡暴打，扬言要送公安机关关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八年四月一日，杨益凡为避免被单位保卫处人员绑架，被迫离家，流离失所。厂保卫部及温江区公平派出所、温江区政法委找不到杨益凡，就传话他的父亲杨建中，要杨建中交出杨益凡，并威胁说：若不交出，就将他们夫妇也抓去。他们逼得杨建中、白群芳也被迫流离失所。厂保卫部及退休办派多人长期蹲坑守候。二零零八年八月七日早晨，杨建中悄悄回家拿点衣物，被绑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杨益凡流离失所不久，就被非法开除了厂籍，也有人说是“被工厂除名”，但工厂拒绝给其家人任何手续。有一段环境“宽松”时，杨益凡曾想回工厂到原岗位上班，听说已被开除，厂保卫部及温江区公平派出所</w:t>
                              </w:r>
                            </w:p>
                          </w:txbxContent>
                        </wps:txbx>
                        <wps:bodyPr wrap="square" lIns="0" rIns="0" tIns="0" bIns="0" anchor="t">
                          <a:noAutofit/>
                        </wps:bodyPr>
                      </wps:wsp>
                      <wps:wsp>
                        <wps:cNvSpPr txBox="1"/>
                        <wps:spPr>
                          <a:xfrm>
                            <a:off x="0" y="576720"/>
                            <a:ext cx="2117160" cy="79268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四川省成都市54岁的法轮功学员杨益凡被非法关押两年多，最近获悉，他将于二零二五年七月二十七日面临成都市成华区法院的非法庭审。</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五月十九日，杨益凡在成都市下辖简阳市租住处，被简阳市公安局刑警大队、简城派出所警察绑架，之后一直没有他任何消息。</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十二月获知，杨益凡被非法关押在位于成都市郫都区安靖镇的成都市看守所0905号监室。他一直被成都市成华区公检法暗箱构陷、迫害，家人得不到他的消息。</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最近得知，杨益凡将于二零二五年七月二十七日被成都市成华区法院非法庭审。</w:t>
                              </w:r>
                            </w:p>
                            <w:p>
                              <w:pPr>
                                <w:overflowPunct w:val="false"/>
                                <w:bidi w:val="0"/>
                                <w:spacing w:before="160" w:after="140" w:lineRule="exact" w:line="300"/>
                                <w:jc w:val="both"/>
                                <w:rPr/>
                              </w:pPr>
                              <w:r>
                                <w:rPr>
                                  <w:kern w:val="2"/>
                                  <w:sz w:val="26"/>
                                  <w:szCs w:val="26"/>
                                  <w:bCs/>
                                  <w:rFonts w:ascii="黑体;SimHei" w:hAnsi="黑体;SimHei" w:eastAsia="黑体;SimHei" w:cs="宋体;SimSun"/>
                                  <w:color w:val="000000"/>
                                  <w:lang w:val="de-DE" w:eastAsia="zh-CN" w:bidi="ar-SA"/>
                                </w:rPr>
                                <w:t>▍修大法做好人　屡遭中共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杨益凡，他原在航天7111厂工作。杨益凡的父亲杨建中是国家级工程师，曾为中国航天事业做重要贡献，为航天7111厂重新建厂节省了几千万元投资。一九九六年上半年，杨益凡开始修炼法轮大法。他按真、善、忍法理做好人，身心受益。杨益凡在航天7111厂工作期间，曾为该厂军工产品做出了重要贡献。曾受到当时的厂领导的好评和赞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中共邪党对法轮功的残酷迫害中，杨益凡坚持信仰，屡遭中共邪党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八年三月二十八日，杨益凡给本厂职工讲法轮功真相时，本厂职工刘海、常庆伦等人诬陷并告发厂保卫处。厂保卫</w:t>
                              </w:r>
                            </w:p>
                          </w:txbxContent>
                        </wps:txbx>
                        <wps:bodyPr wrap="square" lIns="0" rIns="0" tIns="0" bIns="0" anchor="t">
                          <a:noAutofit/>
                        </wps:bodyPr>
                      </wps:wsp>
                      <pic:pic xmlns:pic="http://schemas.openxmlformats.org/drawingml/2006/picture">
                        <pic:nvPicPr>
                          <pic:cNvPr id="1" name="" descr=""/>
                          <pic:cNvPicPr/>
                        </pic:nvPicPr>
                        <pic:blipFill>
                          <a:blip r:embed="rId5"/>
                          <a:srcRect l="0" t="11159" r="0" b="967"/>
                          <a:stretch/>
                        </pic:blipFill>
                        <pic:spPr>
                          <a:xfrm>
                            <a:off x="2404080" y="635040"/>
                            <a:ext cx="4391640" cy="2428200"/>
                          </a:xfrm>
                          <a:prstGeom prst="rect">
                            <a:avLst/>
                          </a:prstGeom>
                          <a:ln w="0">
                            <a:noFill/>
                          </a:ln>
                        </pic:spPr>
                      </pic:pic>
                      <wps:wsp>
                        <wps:cNvSpPr txBox="1"/>
                        <wps:spPr>
                          <a:xfrm>
                            <a:off x="2350080" y="3086640"/>
                            <a:ext cx="4470480" cy="806400"/>
                          </a:xfrm>
                          <a:prstGeom prst="rect">
                            <a:avLst/>
                          </a:prstGeom>
                          <a:noFill/>
                          <a:ln w="0">
                            <a:noFill/>
                          </a:ln>
                        </wps:spPr>
                        <wps:txbx>
                          <w:txbxContent>
                            <w:p>
                              <w:pPr>
                                <w:overflowPunct w:val="false"/>
                                <w:bidi w:val="0"/>
                                <w:spacing w:before="0" w:after="0" w:lineRule="exact" w:line="304"/>
                                <w:jc w:val="both"/>
                                <w:rPr/>
                              </w:pPr>
                              <w:r>
                                <w:rPr>
                                  <w:kern w:val="2"/>
                                  <w:sz w:val="23"/>
                                  <w:szCs w:val="24"/>
                                  <w:rFonts w:ascii="华文楷体" w:hAnsi="华文楷体" w:eastAsia="华文楷体" w:cs="华文楷体"/>
                                  <w:color w:val="CC9900"/>
                                  <w:lang w:val="de-DE" w:eastAsia="zh-CN" w:bidi="ar-SA"/>
                                </w:rPr>
                                <w:t>▲</w:t>
                              </w:r>
                              <w:r>
                                <w:rPr>
                                  <w:kern w:val="2"/>
                                  <w:sz w:val="23"/>
                                  <w:szCs w:val="24"/>
                                  <w:rFonts w:ascii="华文楷体" w:hAnsi="华文楷体" w:eastAsia="华文楷体" w:cs="Times New Roman"/>
                                  <w:color w:val="auto"/>
                                  <w:lang w:val="de-DE" w:eastAsia="zh-CN" w:bidi="ar-SA"/>
                                </w:rPr>
                                <w:t>二零二五年七月十三日，在中共持续迫害法轮功二十六年之际，来自加拿大各地的近千名法轮功学员在多伦多市中心举办了和平反迫害活动，包括集体炼功、集会演讲和游行等，向世人展现大法的美好并呼吁社会各界关注、谴责并制止中共对法轮功学员的迫害。</w:t>
                              </w:r>
                            </w:p>
                          </w:txbxContent>
                        </wps:txbx>
                        <wps:bodyPr wrap="square" lIns="0" rIns="0" tIns="0" bIns="0" anchor="t">
                          <a:noAutofit/>
                        </wps:bodyPr>
                      </wps:wsp>
                    </wpg:wgp>
                  </a:graphicData>
                </a:graphic>
              </wp:anchor>
            </w:drawing>
          </mc:Choice>
          <mc:Fallback>
            <w:pict>
              <v:group id="shape_0" style="position:absolute;margin-left:-1.95pt;margin-top:5.4pt;width:537.6pt;height:676.8pt" coordorigin="-39,108" coordsize="10752,1353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108;width:10681;height:608;mso-wrap-style:none;v-text-anchor:middle" type="_x0000_t136">
                  <v:path textpathok="t"/>
                  <v:textpath on="t" fitshape="t" string="被劫持两年多后　成都市杨益凡面临非法开庭" style="font-family:&quot;方正粗圆简体&quot;;font-size:24pt"/>
                  <v:fill o:detectmouseclick="t" type="solid" color2="white"/>
                  <v:stroke color="#3465a4" joinstyle="round" endcap="flat"/>
                  <v:shadow on="t" obscured="f" color="white"/>
                  <w10:wrap type="none"/>
                </v:shape>
                <v:shape id="shape_0" stroked="f" o:allowincell="f" style="position:absolute;left:7379;top:6437;width:3333;height:720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四处追踪抓他，因此被断绝了归路，杨益凡被迫继续流离失所，靠打零工维持其凄苦的生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二年十月十三日，已流离失所四年半的杨益凡，在资阳市安岳县租住处被安岳县公安局国保大队长蒋明全、王成兵等恶警入室绑架，同时被绑架的还有安岳县法轮功学员荆昌许。杨益凡和荆昌许被恶警用黑头套罩头劫持到资阳市迎接镇二娥湖洗脑班迫害。杨益凡曾一度被劫往成都，后又被劫回二娥湖洗脑班遭受残酷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杨益凡被绑架、失踪三个多月后，他的父母才得知他的下落。二零一三年一月二十九日上</w:t>
                        </w:r>
                        <w:r>
                          <w:rPr>
                            <w:kern w:val="2"/>
                            <w:sz w:val="23"/>
                            <w:szCs w:val="24"/>
                            <w:spacing w:val="-14"/>
                            <w:rFonts w:ascii="宋体;SimSun" w:hAnsi="宋体;SimSun" w:eastAsia="宋体;SimSun" w:cs="Times New Roman"/>
                            <w:color w:val="auto"/>
                            <w:lang w:val="de-DE" w:eastAsia="zh-CN" w:bidi="ar-SA"/>
                          </w:rPr>
                          <w:t>午，杨益凡的父母去资阳二娥湖洗</w:t>
                        </w:r>
                        <w:r>
                          <w:rPr>
                            <w:kern w:val="2"/>
                            <w:sz w:val="23"/>
                            <w:szCs w:val="24"/>
                            <w:rFonts w:ascii="宋体;SimSun" w:hAnsi="宋体;SimSun" w:eastAsia="宋体;SimSun" w:cs="Times New Roman"/>
                            <w:color w:val="auto"/>
                            <w:lang w:val="de-DE" w:eastAsia="zh-CN" w:bidi="ar-SA"/>
                          </w:rPr>
                          <w:t>脑班要人，被洗脑班恶徒赶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如今，杨益凡身陷囹圄两年多，又被司法迫害，面临非法庭审。◇</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6457;width:3333;height:713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副部长贾晓冬等把他劫持到办公室非法审问，推搡暴打，扬言要送公安机关关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八年四月一日，杨益凡为避免被单位保卫处人员绑架，被迫离家，流离失所。厂保卫部及温江区公平派出所、温江区政法委找不到杨益凡，就传话他的父亲杨建中，要杨建中交出杨益凡，并威胁说：若不交出，就将他们夫妇也抓去。他们逼得杨建中、白群芳也被迫流离失所。厂保卫部及退休办派多人长期蹲坑守候。二零零八年八月七日早晨，杨建中悄悄回家拿点衣物，被绑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杨益凡流离失所不久，就被非法开除了厂籍，也有人说是“被工厂除名”，但工厂拒绝给其家人任何手续。有一段环境“宽松”时，杨益凡曾想回工厂到原岗位上班，听说已被开除，厂保卫部及温江区公平派出所</w:t>
                        </w:r>
                      </w:p>
                    </w:txbxContent>
                  </v:textbox>
                  <v:fill o:detectmouseclick="t" on="false"/>
                  <v:stroke color="#3465a4" joinstyle="round" endcap="flat"/>
                  <w10:wrap type="none"/>
                </v:shape>
                <v:shape id="shape_0" stroked="f" o:allowincell="f" style="position:absolute;left:-39;top:1017;width:3333;height:12482;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四川省成都市54岁的法轮功学员杨益凡被非法关押两年多，最近获悉，他将于二零二五年七月二十七日面临成都市成华区法院的非法庭审。</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五月十九日，杨益凡在成都市下辖简阳市租住处，被简阳市公安局刑警大队、简城派出所警察绑架，之后一直没有他任何消息。</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十二月获知，杨益凡被非法关押在位于成都市郫都区安靖镇的成都市看守所0905号监室。他一直被成都市成华区公检法暗箱构陷、迫害，家人得不到他的消息。</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最近得知，杨益凡将于二零二五年七月二十七日被成都市成华区法院非法庭审。</w:t>
                        </w:r>
                      </w:p>
                      <w:p>
                        <w:pPr>
                          <w:overflowPunct w:val="false"/>
                          <w:bidi w:val="0"/>
                          <w:spacing w:before="160" w:after="140" w:lineRule="exact" w:line="300"/>
                          <w:jc w:val="both"/>
                          <w:rPr/>
                        </w:pPr>
                        <w:r>
                          <w:rPr>
                            <w:kern w:val="2"/>
                            <w:sz w:val="26"/>
                            <w:szCs w:val="26"/>
                            <w:bCs/>
                            <w:rFonts w:ascii="黑体;SimHei" w:hAnsi="黑体;SimHei" w:eastAsia="黑体;SimHei" w:cs="宋体;SimSun"/>
                            <w:color w:val="000000"/>
                            <w:lang w:val="de-DE" w:eastAsia="zh-CN" w:bidi="ar-SA"/>
                          </w:rPr>
                          <w:t>▍修大法做好人　屡遭中共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杨益凡，他原在航天7111厂工作。杨益凡的父亲杨建中是国家级工程师，曾为中国航天事业做重要贡献，为航天7111厂重新建厂节省了几千万元投资。一九九六年上半年，杨益凡开始修炼法轮大法。他按真、善、忍法理做好人，身心受益。杨益凡在航天7111厂工作期间，曾为该厂军工产品做出了重要贡献。曾受到当时的厂领导的好评和赞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中共邪党对法轮功的残酷迫害中，杨益凡坚持信仰，屡遭中共邪党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八年三月二十八日，杨益凡给本厂职工讲法轮功真相时，本厂职工刘海、常庆伦等人诬陷并告发厂保卫处。厂保卫</w:t>
                        </w:r>
                      </w:p>
                    </w:txbxContent>
                  </v:textbox>
                  <v:fill o:detectmouseclick="t" on="false"/>
                  <v:stroke color="#3465a4" joinstyle="round" endcap="flat"/>
                  <w10:wrap type="none"/>
                </v:shape>
                <v:shape id="shape_0" stroked="f" o:allowincell="f" style="position:absolute;left:3747;top:1108;width:6915;height:3823;mso-wrap-style:none;v-text-anchor:middle" type="_x0000_t75">
                  <v:imagedata r:id="rId6" o:detectmouseclick="t"/>
                  <v:stroke color="#3465a4" joinstyle="round" endcap="flat"/>
                  <w10:wrap type="none"/>
                </v:shape>
                <v:shape id="shape_0" stroked="f" o:allowincell="f" style="position:absolute;left:3662;top:4969;width:7039;height:1269;mso-wrap-style:square;v-text-anchor:top" type="_x0000_t202">
                  <v:textbox>
                    <w:txbxContent>
                      <w:p>
                        <w:pPr>
                          <w:overflowPunct w:val="false"/>
                          <w:bidi w:val="0"/>
                          <w:spacing w:before="0" w:after="0" w:lineRule="exact" w:line="304"/>
                          <w:jc w:val="both"/>
                          <w:rPr/>
                        </w:pPr>
                        <w:r>
                          <w:rPr>
                            <w:kern w:val="2"/>
                            <w:sz w:val="23"/>
                            <w:szCs w:val="24"/>
                            <w:rFonts w:ascii="华文楷体" w:hAnsi="华文楷体" w:eastAsia="华文楷体" w:cs="华文楷体"/>
                            <w:color w:val="CC9900"/>
                            <w:lang w:val="de-DE" w:eastAsia="zh-CN" w:bidi="ar-SA"/>
                          </w:rPr>
                          <w:t>▲</w:t>
                        </w:r>
                        <w:r>
                          <w:rPr>
                            <w:kern w:val="2"/>
                            <w:sz w:val="23"/>
                            <w:szCs w:val="24"/>
                            <w:rFonts w:ascii="华文楷体" w:hAnsi="华文楷体" w:eastAsia="华文楷体" w:cs="Times New Roman"/>
                            <w:color w:val="auto"/>
                            <w:lang w:val="de-DE" w:eastAsia="zh-CN" w:bidi="ar-SA"/>
                          </w:rPr>
                          <w:t>二零二五年七月十三日，在中共持续迫害法轮功二十六年之际，来自加拿大各地的近千名法轮功学员在多伦多市中心举办了和平反迫害活动，包括集体炼功、集会演讲和游行等，向世人展现大法的美好并呼吁社会各界关注、谴责并制止中共对法轮功学员的迫害。</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765</wp:posOffset>
                </wp:positionH>
                <wp:positionV relativeFrom="paragraph">
                  <wp:posOffset>257175</wp:posOffset>
                </wp:positionV>
                <wp:extent cx="6827520" cy="5253355"/>
                <wp:effectExtent l="0" t="635" r="8122285" b="0"/>
                <wp:wrapNone/>
                <wp:docPr id="8" name=""/>
                <a:graphic xmlns:a="http://schemas.openxmlformats.org/drawingml/2006/main">
                  <a:graphicData uri="http://schemas.microsoft.com/office/word/2010/wordprocessingGroup">
                    <wpg:wgp>
                      <wpg:cNvGrpSpPr/>
                      <wpg:grpSpPr>
                        <a:xfrm>
                          <a:off x="0" y="0"/>
                          <a:ext cx="6827400" cy="5253480"/>
                          <a:chOff x="0" y="0"/>
                          <a:chExt cx="6827400" cy="5253480"/>
                        </a:xfrm>
                      </wpg:grpSpPr>
                      <wps:wsp>
                        <wps:cNvSpPr txBox="1"/>
                        <wps:spPr>
                          <a:xfrm>
                            <a:off x="4710600" y="507960"/>
                            <a:ext cx="2117160" cy="47455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法进屋骚扰、拍照。</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有知情人反应，自四月中旬，西南石油大学科技园大厦门口经常有两个不明人员在上下班时间蹲守，非法偷拍、监视法轮功学员，有固定人员，有时也有临时人员换蹲。</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新都永星厂保卫处王和国及桂湖街道施营社区人员苏某等，对永星小区的多位法轮功学员敲门恐吓，社区人员分工实施违法行为，有敲门提问填写的，有拍照录像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常言道：三尺头上有神灵，人做的一切无论隐藏在背后或在明面上，都会被上天一一记录。正告那些还在追随中共参与迫害法轮功的人，如仍不及时了解法轮功遭迫害的事实真相，将功补过、挽回损失，将面对即将到来的法律严惩和天理大审判。希望广大民众认清迫害真相，不与中共为伍，退出中共党团队组织，为自己选择一个美好的未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2600" y="2055960"/>
                            <a:ext cx="2117160" cy="3095640"/>
                          </a:xfrm>
                          <a:prstGeom prst="rect">
                            <a:avLst/>
                          </a:prstGeom>
                          <a:noFill/>
                          <a:ln w="0">
                            <a:noFill/>
                          </a:ln>
                        </wps:spPr>
                        <wps:txbx>
                          <w:txbxContent>
                            <w:p>
                              <w:pPr>
                                <w:overflowPunct w:val="false"/>
                                <w:bidi w:val="0"/>
                                <w:spacing w:before="0" w:after="0" w:lineRule="exact" w:line="304"/>
                                <w:ind w:firstLine="460"/>
                                <w:jc w:val="both"/>
                                <w:rPr/>
                              </w:pPr>
                              <w:r>
                                <w:rPr>
                                  <w:kern w:val="2"/>
                                  <w:spacing w:val="-14"/>
                                  <w:sz w:val="23"/>
                                  <w:szCs w:val="24"/>
                                  <w:rFonts w:ascii="宋体;SimSun" w:hAnsi="宋体;SimSun" w:eastAsia="宋体;SimSun" w:cs="Times New Roman"/>
                                  <w:color w:val="auto"/>
                                  <w:lang w:val="de-DE" w:eastAsia="zh-CN" w:bidi="ar-SA"/>
                                </w:rPr>
                                <w:t>看，你干这个是很坏的事，我是为你好，才告诉你，不要再干了。</w:t>
                              </w:r>
                              <w:r>
                                <w:rPr>
                                  <w:kern w:val="2"/>
                                  <w:sz w:val="23"/>
                                  <w:szCs w:val="24"/>
                                  <w:rFonts w:ascii="宋体;SimSun" w:hAnsi="宋体;SimSun" w:eastAsia="宋体;SimSun" w:cs="Times New Roman"/>
                                  <w:color w:val="auto"/>
                                  <w:lang w:val="de-DE" w:eastAsia="zh-CN" w:bidi="ar-SA"/>
                                </w:rPr>
                                <w:t>”</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老年法轮功学员赖嬢二零二四年九月出门讲真相救人，被不明真相的人举报后，多次被福缘社区人员和桂湖派出所警察打电话要求去，他们软硬兼施骗赖嬢“签字”。二零二五年六月初，社区邪党书记又打电话喊去，赖嬢家人不配合骚扰人员。</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大概今年六月初的一天中午，老年法轮功学员何孃家，也被桂东社区一群男女约4人敲门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老年法轮功学员古声菊近几年来，几乎每个月被社区人员</w:t>
                              </w:r>
                            </w:p>
                          </w:txbxContent>
                        </wps:txbx>
                        <wps:bodyPr wrap="square" lIns="0" rIns="0" tIns="0" bIns="0" anchor="t">
                          <a:noAutofit/>
                        </wps:bodyPr>
                      </wps:wsp>
                      <wps:wsp>
                        <wps:cNvSpPr txBox="1"/>
                        <wps:spPr>
                          <a:xfrm>
                            <a:off x="0" y="520200"/>
                            <a:ext cx="2117160" cy="46864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自二零二五年三月以来，成都市新都区不少法轮功学员遭到当地社区、街道、派出所人员不同程度不同方式的骚扰、恐吓等迫害。七月十六日下午，法轮功学员徐诗川从单位下班后，被非法关押于成都市新都区大丰派出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六月二日上午，军屯法轮功学员阳丛清正在地里干农活，被新都区军屯镇的派出所两名警察和网格员席成国骚扰，一个警察拿着手机对阳丛清拍照。</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木兰法轮功学员黄香玲遭遇的骚扰迫害一直没停过，二零二五年正月就遭新都木兰派出所片警何德全伙同时任社区主任张友根闯入家中骚扰并偷拍。木兰派出所的片警或社区人员或明或暗的拍照黄香玲的违法行为时有发生，不仅如此，当地网格员假冒房屋管理局的人，借口所谓“工作”进门就拍照。黄香玲劝告偷拍</w:t>
                              </w:r>
                              <w:r>
                                <w:rPr>
                                  <w:kern w:val="2"/>
                                  <w:sz w:val="23"/>
                                  <w:szCs w:val="24"/>
                                  <w:spacing w:val="-14"/>
                                  <w:rFonts w:ascii="宋体;SimSun" w:hAnsi="宋体;SimSun" w:eastAsia="宋体;SimSun" w:cs="Times New Roman"/>
                                  <w:color w:val="auto"/>
                                  <w:lang w:val="de-DE" w:eastAsia="zh-CN" w:bidi="ar-SA"/>
                                </w:rPr>
                                <w:t>监视她的人说：“人在做，天</w:t>
                              </w:r>
                            </w:p>
                          </w:txbxContent>
                        </wps:txbx>
                        <wps:bodyPr wrap="square" lIns="0" rIns="0" tIns="0" bIns="0" anchor="t">
                          <a:noAutofit/>
                        </wps:bodyPr>
                      </wps:wsp>
                      <wps:wsp>
                        <wps:cNvSpPr txBox="1"/>
                        <wps:spPr>
                          <a:xfrm>
                            <a:off x="38160" y="0"/>
                            <a:ext cx="6776640" cy="361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四川成都市新都区法轮功学员近期被迫害情况</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图片 17" descr="2025-7-18-cd-720-parade_07"/>
                          <pic:cNvPicPr/>
                        </pic:nvPicPr>
                        <pic:blipFill>
                          <a:blip r:embed="rId9"/>
                          <a:stretch/>
                        </pic:blipFill>
                        <pic:spPr>
                          <a:xfrm>
                            <a:off x="2313360" y="547920"/>
                            <a:ext cx="2228760" cy="1297440"/>
                          </a:xfrm>
                          <a:prstGeom prst="rect">
                            <a:avLst/>
                          </a:prstGeom>
                          <a:ln w="0">
                            <a:noFill/>
                          </a:ln>
                        </pic:spPr>
                      </pic:pic>
                    </wpg:wgp>
                  </a:graphicData>
                </a:graphic>
              </wp:anchor>
            </w:drawing>
          </mc:Choice>
          <mc:Fallback>
            <w:pict>
              <v:group id="shape_0" style="position:absolute;margin-left:-1.95pt;margin-top:20.25pt;width:537.6pt;height:413.65pt" coordorigin="-39,405" coordsize="10752,8273">
                <v:shape id="shape_0" stroked="f" o:allowincell="f" style="position:absolute;left:7379;top:1205;width:3333;height:7472;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法进屋骚扰、拍照。</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有知情人反应，自四月中旬，西南石油大学科技园大厦门口经常有两个不明人员在上下班时间蹲守，非法偷拍、监视法轮功学员，有固定人员，有时也有临时人员换蹲。</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新都永星厂保卫处王和国及桂湖街道施营社区人员苏某等，对永星小区的多位法轮功学员敲门恐吓，社区人员分工实施违法行为，有敲门提问填写的，有拍照录像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常言道：三尺头上有神灵，人做的一切无论隐藏在背后或在明面上，都会被上天一一记录。正告那些还在追随中共参与迫害法轮功的人，如仍不及时了解法轮功遭迫害的事实真相，将功补过、挽回损失，将面对即将到来的法律严惩和天理大审判。希望广大民众认清迫害真相，不与中共为伍，退出中共党团队组织，为自己选择一个美好的未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6;top:3643;width:3333;height:4874;mso-wrap-style:square;v-text-anchor:top" type="_x0000_t202">
                  <v:textbox>
                    <w:txbxContent>
                      <w:p>
                        <w:pPr>
                          <w:overflowPunct w:val="false"/>
                          <w:bidi w:val="0"/>
                          <w:spacing w:before="0" w:after="0" w:lineRule="exact" w:line="304"/>
                          <w:ind w:firstLine="460"/>
                          <w:jc w:val="both"/>
                          <w:rPr/>
                        </w:pPr>
                        <w:r>
                          <w:rPr>
                            <w:kern w:val="2"/>
                            <w:spacing w:val="-14"/>
                            <w:sz w:val="23"/>
                            <w:szCs w:val="24"/>
                            <w:rFonts w:ascii="宋体;SimSun" w:hAnsi="宋体;SimSun" w:eastAsia="宋体;SimSun" w:cs="Times New Roman"/>
                            <w:color w:val="auto"/>
                            <w:lang w:val="de-DE" w:eastAsia="zh-CN" w:bidi="ar-SA"/>
                          </w:rPr>
                          <w:t>看，你干这个是很坏的事，我是为你好，才告诉你，不要再干了。</w:t>
                        </w:r>
                        <w:r>
                          <w:rPr>
                            <w:kern w:val="2"/>
                            <w:sz w:val="23"/>
                            <w:szCs w:val="24"/>
                            <w:rFonts w:ascii="宋体;SimSun" w:hAnsi="宋体;SimSun" w:eastAsia="宋体;SimSun" w:cs="Times New Roman"/>
                            <w:color w:val="auto"/>
                            <w:lang w:val="de-DE" w:eastAsia="zh-CN" w:bidi="ar-SA"/>
                          </w:rPr>
                          <w:t>”</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老年法轮功学员赖嬢二零二四年九月出门讲真相救人，被不明真相的人举报后，多次被福缘社区人员和桂湖派出所警察打电话要求去，他们软硬兼施骗赖嬢“签字”。二零二五年六月初，社区邪党书记又打电话喊去，赖嬢家人不配合骚扰人员。</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大概今年六月初的一天中午，老年法轮功学员何孃家，也被桂东社区一群男女约4人敲门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老年法轮功学员古声菊近几年来，几乎每个月被社区人员</w:t>
                        </w:r>
                      </w:p>
                    </w:txbxContent>
                  </v:textbox>
                  <v:fill o:detectmouseclick="t" on="false"/>
                  <v:stroke color="#3465a4" joinstyle="round" endcap="flat"/>
                  <w10:wrap type="none"/>
                </v:shape>
                <v:shape id="shape_0" stroked="f" o:allowincell="f" style="position:absolute;left:-39;top:1224;width:3333;height:737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自二零二五年三月以来，成都市新都区不少法轮功学员遭到当地社区、街道、派出所人员不同程度不同方式的骚扰、恐吓等迫害。七月十六日下午，法轮功学员徐诗川从单位下班后，被非法关押于成都市新都区大丰派出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六月二日上午，军屯法轮功学员阳丛清正在地里干农活，被新都区军屯镇的派出所两名警察和网格员席成国骚扰，一个警察拿着手机对阳丛清拍照。</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木兰法轮功学员黄香玲遭遇的骚扰迫害一直没停过，二零二五年正月就遭新都木兰派出所片警何德全伙同时任社区主任张友根闯入家中骚扰并偷拍。木兰派出所的片警或社区人员或明或暗的拍照黄香玲的违法行为时有发生，不仅如此，当地网格员假冒房屋管理局的人，借口所谓“工作”进门就拍照。黄香玲劝告偷拍</w:t>
                        </w:r>
                        <w:r>
                          <w:rPr>
                            <w:kern w:val="2"/>
                            <w:sz w:val="23"/>
                            <w:szCs w:val="24"/>
                            <w:spacing w:val="-14"/>
                            <w:rFonts w:ascii="宋体;SimSun" w:hAnsi="宋体;SimSun" w:eastAsia="宋体;SimSun" w:cs="Times New Roman"/>
                            <w:color w:val="auto"/>
                            <w:lang w:val="de-DE" w:eastAsia="zh-CN" w:bidi="ar-SA"/>
                          </w:rPr>
                          <w:t>监视她的人说：“人在做，天</w:t>
                        </w:r>
                      </w:p>
                    </w:txbxContent>
                  </v:textbox>
                  <v:fill o:detectmouseclick="t" on="false"/>
                  <v:stroke color="#3465a4" joinstyle="round" endcap="flat"/>
                  <w10:wrap type="none"/>
                </v:shape>
                <v:shape id="shape_0" fillcolor="black" stroked="f" o:allowincell="f" style="position:absolute;left:21;top:405;width:10671;height:568;mso-wrap-style:none;v-text-anchor:middle" type="_x0000_t136">
                  <v:path textpathok="t"/>
                  <v:textpath on="t" fitshape="t" string="四川成都市新都区法轮功学员近期被迫害情况" style="font-family:&quot;方正粗圆简体&quot;;font-size:24pt"/>
                  <v:fill o:detectmouseclick="t" type="solid" color2="white"/>
                  <v:stroke color="#3465a4" joinstyle="round" endcap="flat"/>
                  <v:shadow on="t" obscured="f" color="white"/>
                  <w10:wrap type="none"/>
                </v:shape>
                <v:shape id="shape_0" ID="图片 17" stroked="f" o:allowincell="f" style="position:absolute;left:3604;top:1268;width:3509;height:2042;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r>
      </w:hyperlink>
    </w:p>
    <w:p>
      <w:pPr>
        <w:pStyle w:val="Normal"/>
        <w:jc w:val="right"/>
        <w:rPr/>
      </w:pPr>
      <w:hyperlink r:id="rId12">
        <w:r>
          <w:rPr/>
        </w:r>
      </w:hyperlink>
    </w:p>
    <w:p>
      <w:pPr>
        <w:pStyle w:val="Normal"/>
        <w:rPr/>
      </w:pPr>
      <w:hyperlink r:id="rId13">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4290</wp:posOffset>
                </wp:positionH>
                <wp:positionV relativeFrom="paragraph">
                  <wp:posOffset>121920</wp:posOffset>
                </wp:positionV>
                <wp:extent cx="6826885" cy="4117340"/>
                <wp:effectExtent l="0" t="0" r="7823200" b="0"/>
                <wp:wrapNone/>
                <wp:docPr id="9" name=""/>
                <a:graphic xmlns:a="http://schemas.openxmlformats.org/drawingml/2006/main">
                  <a:graphicData uri="http://schemas.microsoft.com/office/word/2010/wordprocessingGroup">
                    <wpg:wgp>
                      <wpg:cNvGrpSpPr/>
                      <wpg:grpSpPr>
                        <a:xfrm>
                          <a:off x="0" y="0"/>
                          <a:ext cx="6827040" cy="4117320"/>
                          <a:chOff x="0" y="0"/>
                          <a:chExt cx="6827040" cy="4117320"/>
                        </a:xfrm>
                      </wpg:grpSpPr>
                      <wps:wsp>
                        <wps:cNvSpPr txBox="1"/>
                        <wps:spPr>
                          <a:xfrm>
                            <a:off x="447120" y="0"/>
                            <a:ext cx="5862240" cy="351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十年前蹊跷失踪　寻找四川高中女孩蔡旭梅</w:t>
                              </w:r>
                            </w:p>
                          </w:txbxContent>
                        </wps:txbx>
                        <wps:bodyPr wrap="none" lIns="158760" rIns="158760" tIns="82440" bIns="82440" anchor="t">
                          <a:prstTxWarp prst="textPlain">
                            <a:avLst>
                              <a:gd name="adj" fmla="val 50000"/>
                            </a:avLst>
                          </a:prstTxWarp>
                          <a:noAutofit/>
                        </wps:bodyPr>
                      </wps:wsp>
                      <wps:wsp>
                        <wps:cNvSpPr txBox="1"/>
                        <wps:spPr>
                          <a:xfrm>
                            <a:off x="0" y="523080"/>
                            <a:ext cx="2117160" cy="35053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自一九九九年七月中共江泽民集团发起对法轮功的疯狂迫害，对法轮功学员进行骚扰、抢劫、勒索、绑架、关押、劳教、枉判，实施酷刑折磨、药物迫害、活摘器官等等骇人听闻的手段。这些滔天罪恶二十六年来从未停止过。至今被确认遭迫害致死的法轮功学员就达五千二百多名，被失踪的法轮功学员更是不计其数。四川犍为县女孩蔡旭梅就是其中一人，她已</w:t>
                              </w:r>
                              <w:r>
                                <w:rPr>
                                  <w:kern w:val="2"/>
                                  <w:sz w:val="23"/>
                                  <w:szCs w:val="24"/>
                                  <w:spacing w:val="-14"/>
                                  <w:rFonts w:ascii="宋体;SimSun" w:hAnsi="宋体;SimSun" w:eastAsia="宋体;SimSun" w:cs="Times New Roman"/>
                                  <w:color w:val="auto"/>
                                  <w:lang w:val="de-DE" w:eastAsia="zh-CN" w:bidi="ar-SA"/>
                                </w:rPr>
                                <w:t>经蹊跷失踪整整十年了。</w:t>
                              </w:r>
                              <w:r>
                                <w:rPr>
                                  <w:kern w:val="2"/>
                                  <w:sz w:val="23"/>
                                  <w:szCs w:val="24"/>
                                  <w:rFonts w:ascii="宋体;SimSun" w:hAnsi="宋体;SimSun" w:eastAsia="宋体;SimSun" w:cs="Times New Roman"/>
                                  <w:color w:val="auto"/>
                                  <w:lang w:val="de-DE" w:eastAsia="zh-CN" w:bidi="ar-SA"/>
                                </w:rPr>
                                <w:t>十年来，她的父母一直等待女儿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蔡旭梅，女，年龄待查，家住四川省乐山市犍为县玉津镇机场村八组，犍为县孝姑中学的高一学生，07级7班的班长。蔡</w:t>
                              </w:r>
                            </w:p>
                          </w:txbxContent>
                        </wps:txbx>
                        <wps:bodyPr wrap="square" lIns="0" rIns="0" tIns="0" bIns="0" anchor="t">
                          <a:noAutofit/>
                        </wps:bodyPr>
                      </wps:wsp>
                      <wps:wsp>
                        <wps:cNvSpPr txBox="1"/>
                        <wps:spPr>
                          <a:xfrm>
                            <a:off x="2349360" y="504360"/>
                            <a:ext cx="2117160" cy="35344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梅因读高中，在校外租房住，地址是犍为县孝姑镇云亭街52号，是原供销合作社的库房，里面有一大铁门，蔡旭梅住上楼第一间宿舍。</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蔡旭梅失踪时间约在二零一五年七月二日晚至七月三日早晨之间。七月二日晚自习时还有同学见过她，七月三日早晨就不见了人。班主任老师李元中于七月三日下午五点多钟通知蔡旭梅的家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家人当赶到蔡旭梅的宿舍，只看到她的衣物和箱子，马上和老师向派出所报案。孝姑派出所警察在蔡旭梅的箱子里找到一本《转法轮（卷二）》，认为她炼法轮功，不予立案。</w:t>
                              </w:r>
                            </w:p>
                          </w:txbxContent>
                        </wps:txbx>
                        <wps:bodyPr wrap="square" lIns="0" rIns="0" tIns="0" bIns="0" anchor="t">
                          <a:noAutofit/>
                        </wps:bodyPr>
                      </wps:wsp>
                      <wps:wsp>
                        <wps:cNvSpPr txBox="1"/>
                        <wps:spPr>
                          <a:xfrm>
                            <a:off x="4709880" y="491400"/>
                            <a:ext cx="2117160" cy="36259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第二天，家人再去派出所要求立案，警察说很忙，只查蔡旭梅炼法轮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第三天，一亲属又到派出所要求立案，派出所警察又胡说人是自杀了。亲属质问：“你们无凭无据就说自杀了，自杀了尸体在哪？你们总要找出来吧。”警察只好说查，把蔡旭梅的照片和所有线索都拿去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十天后，家人又去问派出所查的怎么样了？警察说调查的路费要家人出，路要家人指点。家人是农民，没有钱，于是警察就不理不问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整整十年过去了，蔡旭梅的家人至今仍在期盼着女儿在哪天能活着回来！◇</w:t>
                              </w:r>
                            </w:p>
                          </w:txbxContent>
                        </wps:txbx>
                        <wps:bodyPr wrap="square" lIns="0" rIns="0" tIns="0" bIns="0" anchor="t">
                          <a:noAutofit/>
                        </wps:bodyPr>
                      </wps:wsp>
                    </wpg:wgp>
                  </a:graphicData>
                </a:graphic>
              </wp:anchor>
            </w:drawing>
          </mc:Choice>
          <mc:Fallback>
            <w:pict>
              <v:group id="shape_0" style="position:absolute;margin-left:-2.7pt;margin-top:9.6pt;width:537.55pt;height:324.2pt" coordorigin="-54,192" coordsize="10751,6484">
                <v:shape id="shape_0" fillcolor="black" stroked="f" o:allowincell="f" style="position:absolute;left:650;top:192;width:9231;height:553;mso-wrap-style:none;v-text-anchor:middle" type="_x0000_t136">
                  <v:path textpathok="t"/>
                  <v:textpath on="t" fitshape="t" string="十年前蹊跷失踪　寻找四川高中女孩蔡旭梅" style="font-family:&quot;方正粗圆简体&quot;;font-size:24pt"/>
                  <v:fill o:detectmouseclick="t" type="solid" color2="white"/>
                  <v:stroke color="#3465a4" joinstyle="round" endcap="flat"/>
                  <v:shadow on="t" obscured="f" color="white"/>
                  <w10:wrap type="none"/>
                </v:shape>
                <v:shape id="shape_0" stroked="f" o:allowincell="f" style="position:absolute;left:-54;top:1016;width:3333;height:551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自一九九九年七月中共江泽民集团发起对法轮功的疯狂迫害，对法轮功学员进行骚扰、抢劫、勒索、绑架、关押、劳教、枉判，实施酷刑折磨、药物迫害、活摘器官等等骇人听闻的手段。这些滔天罪恶二十六年来从未停止过。至今被确认遭迫害致死的法轮功学员就达五千二百多名，被失踪的法轮功学员更是不计其数。四川犍为县女孩蔡旭梅就是其中一人，她已</w:t>
                        </w:r>
                        <w:r>
                          <w:rPr>
                            <w:kern w:val="2"/>
                            <w:sz w:val="23"/>
                            <w:szCs w:val="24"/>
                            <w:spacing w:val="-14"/>
                            <w:rFonts w:ascii="宋体;SimSun" w:hAnsi="宋体;SimSun" w:eastAsia="宋体;SimSun" w:cs="Times New Roman"/>
                            <w:color w:val="auto"/>
                            <w:lang w:val="de-DE" w:eastAsia="zh-CN" w:bidi="ar-SA"/>
                          </w:rPr>
                          <w:t>经蹊跷失踪整整十年了。</w:t>
                        </w:r>
                        <w:r>
                          <w:rPr>
                            <w:kern w:val="2"/>
                            <w:sz w:val="23"/>
                            <w:szCs w:val="24"/>
                            <w:rFonts w:ascii="宋体;SimSun" w:hAnsi="宋体;SimSun" w:eastAsia="宋体;SimSun" w:cs="Times New Roman"/>
                            <w:color w:val="auto"/>
                            <w:lang w:val="de-DE" w:eastAsia="zh-CN" w:bidi="ar-SA"/>
                          </w:rPr>
                          <w:t>十年来，她的父母一直等待女儿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蔡旭梅，女，年龄待查，家住四川省乐山市犍为县玉津镇机场村八组，犍为县孝姑中学的高一学生，07级7班的班长。蔡</w:t>
                        </w:r>
                      </w:p>
                    </w:txbxContent>
                  </v:textbox>
                  <v:fill o:detectmouseclick="t" on="false"/>
                  <v:stroke color="#3465a4" joinstyle="round" endcap="flat"/>
                  <w10:wrap type="none"/>
                </v:shape>
                <v:shape id="shape_0" stroked="f" o:allowincell="f" style="position:absolute;left:3646;top:986;width:3333;height:556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梅因读高中，在校外租房住，地址是犍为县孝姑镇云亭街52号，是原供销合作社的库房，里面有一大铁门，蔡旭梅住上楼第一间宿舍。</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蔡旭梅失踪时间约在二零一五年七月二日晚至七月三日早晨之间。七月二日晚自习时还有同学见过她，七月三日早晨就不见了人。班主任老师李元中于七月三日下午五点多钟通知蔡旭梅的家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家人当赶到蔡旭梅的宿舍，只看到她的衣物和箱子，马上和老师向派出所报案。孝姑派出所警察在蔡旭梅的箱子里找到一本《转法轮（卷二）》，认为她炼法轮功，不予立案。</w:t>
                        </w:r>
                      </w:p>
                    </w:txbxContent>
                  </v:textbox>
                  <v:fill o:detectmouseclick="t" on="false"/>
                  <v:stroke color="#3465a4" joinstyle="round" endcap="flat"/>
                  <w10:wrap type="none"/>
                </v:shape>
                <v:shape id="shape_0" stroked="f" o:allowincell="f" style="position:absolute;left:7363;top:966;width:3333;height:57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第二天，家人再去派出所要求立案，警察说很忙，只查蔡旭梅炼法轮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第三天，一亲属又到派出所要求立案，派出所警察又胡说人是自杀了。亲属质问：“你们无凭无据就说自杀了，自杀了尸体在哪？你们总要找出来吧。”警察只好说查，把蔡旭梅的照片和所有线索都拿去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十天后，家人又去问派出所查的怎么样了？警察说调查的路费要家人出，路要家人指点。家人是农民，没有钱，于是警察就不理不问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整整十年过去了，蔡旭梅的家人至今仍在期盼着女儿在哪天能活着回来！◇</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hyperlink" Target="../../C:/Users/User/AppData/Local/Temp/Rar$EXa8044.34042/2025-3-29-deathcase_wang-zhongqiong.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7-25T20:51:00Z</cp:lastPrinted>
  <dcterms:modified xsi:type="dcterms:W3CDTF">2025-07-26T01:52:00Z</dcterms:modified>
  <cp:revision>587</cp:revision>
  <dc:subject/>
  <dc:title> </dc:title>
</cp:coreProperties>
</file>