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20955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20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200" y="10155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60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6.5pt;width:533.5pt;height:96.45pt" coordorigin="18,33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88;top:224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88;top:192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;top:195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10;top:33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3;top:154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60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9">
        <w:r>
          <w:rPr>
            <w:rFonts w:cs="宋体;SimSun"/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7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black" stroked="f" o:allowincell="f" style="position:absolute;margin-left:9.75pt;margin-top:31.8pt;width:509.6pt;height:27.3pt;mso-wrap-style:none;v-text-anchor:middle" type="_x0000_t136">
              <v:path textpathok="t"/>
              <v:textpath on="t" fitshape="t" string="遭七年冤刑　唐山法轮功学员田世胜含冤离世" style="font-family:&quot;方正兰亭中黑_GBK&quot;;font-size:20pt"/>
              <v:fill o:detectmouseclick="t" type="solid" color2="white"/>
              <v:stroke color="#3465a4" joinstyle="round" endcap="flat"/>
              <w10:wrap type="none"/>
            </v:shape>
          </w:pict>
          <mc:AlternateContent>
            <mc:Choice Requires="wpg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7827010</wp:posOffset>
                  </wp:positionV>
                  <wp:extent cx="6767830" cy="1256030"/>
                  <wp:effectExtent l="1905" t="1905" r="4564380" b="254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1256040"/>
                            <a:chOff x="0" y="0"/>
                            <a:chExt cx="676800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68000" cy="1256040"/>
                            </a:xfrm>
                            <a:prstGeom prst="roundRect">
                              <a:avLst>
                                <a:gd name="adj" fmla="val 3468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d09e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120" y="57240"/>
                              <a:ext cx="60534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5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至今已弘传100多个国家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法轮大法的主要著作《转法轮》被译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>50种语言出版发行。李洪志先生和法轮大法获得各国政府各类褒奖、支持决议案和信函逾万项。“真、善、忍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3B3838"/>
                                    <w:lang w:val="de-DE" w:eastAsia="zh-CN" w:bidi="ar-SA"/>
                                  </w:rPr>
                                  <w:t xml:space="preserve">的信仰得到了世界各族裔民众的爱戴和尊敬，但却在中国大陆一地受到残酷迫害。◇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竖版：走近法轮功-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8000" y="66600"/>
                              <a:ext cx="342360" cy="11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20---压缩 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51600" y="822240"/>
                              <a:ext cx="585000" cy="39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6pt;margin-top:616.3pt;width:532.9pt;height:98.9pt" coordorigin="12,12326" coordsize="10658,1978">
                  <v:roundrect id="shape_0" fillcolor="white" stroked="t" o:allowincell="f" style="position:absolute;left:12;top:12326;width:10657;height:1977;mso-wrap-style:none;v-text-anchor:middle">
                    <v:fill o:detectmouseclick="t" type="solid" color2="black"/>
                    <v:stroke color="#d09e00" weight="3240" joinstyle="miter" endcap="flat"/>
                    <w10:wrap type="none"/>
                  </v:roundrect>
                  <v:shape id="shape_0" stroked="f" o:allowincell="f" style="position:absolute;left:957;top:12416;width:9532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5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至今已弘传100多个国家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法轮大法的主要著作《转法轮》被译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>50种语言出版发行。李洪志先生和法轮大法获得各国政府各类褒奖、支持决议案和信函逾万项。“真、善、忍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bCs/>
                              <w:rFonts w:ascii="黑体;SimHei" w:hAnsi="黑体;SimHei" w:eastAsia="黑体;SimHei" w:cs="黑体;SimHei"/>
                              <w:color w:val="3B3838"/>
                              <w:lang w:val="de-DE" w:eastAsia="zh-CN" w:bidi="ar-SA"/>
                            </w:rPr>
                            <w:t xml:space="preserve">的信仰得到了世界各族裔民众的爱戴和尊敬，但却在中国大陆一地受到残酷迫害。◇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竖版：走近法轮功-2" stroked="f" o:allowincell="f" style="position:absolute;left:182;top:12431;width:538;height:184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20---压缩 " stroked="f" o:allowincell="f" style="position:absolute;left:9542;top:13621;width:920;height:616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326640</wp:posOffset>
              </wp:positionH>
              <wp:positionV relativeFrom="paragraph">
                <wp:posOffset>845820</wp:posOffset>
              </wp:positionV>
              <wp:extent cx="2179320" cy="1268095"/>
              <wp:effectExtent l="0" t="0" r="0" b="0"/>
              <wp:wrapNone/>
              <wp:docPr id="5" name="图片 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图片 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9" r="-6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79320" cy="12680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1410</wp:posOffset>
                </wp:positionH>
                <wp:positionV relativeFrom="paragraph">
                  <wp:posOffset>4286885</wp:posOffset>
                </wp:positionV>
                <wp:extent cx="2095500" cy="19380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3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2.6pt;mso-wrap-distance-left:9.05pt;mso-wrap-distance-right:9.05pt;mso-wrap-distance-top:0pt;mso-wrap-distance-bottom:0pt;margin-top:337.55pt;mso-position-vertical-relative:text;margin-left:18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4545</wp:posOffset>
                </wp:positionH>
                <wp:positionV relativeFrom="paragraph">
                  <wp:posOffset>4287520</wp:posOffset>
                </wp:positionV>
                <wp:extent cx="2095500" cy="19881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6.55pt;mso-wrap-distance-left:9.05pt;mso-wrap-distance-right:9.05pt;mso-wrap-distance-top:0pt;mso-wrap-distance-bottom:0pt;margin-top:337.6pt;mso-position-vertical-relative:text;margin-left:36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0610</wp:posOffset>
                </wp:positionH>
                <wp:positionV relativeFrom="paragraph">
                  <wp:posOffset>2186940</wp:posOffset>
                </wp:positionV>
                <wp:extent cx="2095500" cy="5669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6.4pt;mso-wrap-distance-left:9.05pt;mso-wrap-distance-right:9.05pt;mso-wrap-distance-top:0pt;mso-wrap-distance-bottom:0pt;margin-top:172.2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57885</wp:posOffset>
                </wp:positionV>
                <wp:extent cx="2095500" cy="6914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1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唐山市法轮功学员田世胜先生被中共枉判七年，在冀东监狱被迫害致病危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保外就医，但身体一直没有恢复，他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修大法身心受益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田世胜是唐山市开平区越河乡西塔头村人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的因病走入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上半年，刚刚步入中年的田世胜偶尔出现便血。因为平时身体不错，加上每天忙忙碌碌，也没太在意。同时，因为当时家里的经济条件很差，也实在不允许他生病，所以就一拖再拖，到最后实在坚持不住了，才被家人送进了医院，他的情况已经很严重，医院给他检查、补血，一下花光了家里本就不多的一点积蓄。接下来的半个月，家人把能借到的钱也都花光了。没办法，在医院没有给出明确的病因的情况下，家人只好把他接回家养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日子一天天过去，田世胜的身体依旧虚弱，毫无起色。妻子田淑兰面对病歪歪的丈夫和年幼的儿子，一个人顶着整个家庭的经济压力，苦不堪言，她自己的心脏病也时常发作。这个贫病交加的家庭一天天的苦挨着，看不到一点希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底，一家人正不知如何是好的时候，邻村的熟人向他们夫妻二人介绍了法轮功，告诉他们，这个功法特别好，特别神奇，只要看书做好人，什么病都能治好，而且不收一分钱。当时夫妻二人没抱什么希望，但接受了别人的好意，开始跟着学法、炼功。随着时间的推移，田世胜面色渐渐红润起来，原已极度虚弱的身体有了力气，甚至完全恢复了，又可以正常打工，挣钱养家了！二十多年过去了，自从走入法轮功，田世胜没有再吃一粒药。而且在大法法理的指导下，人也变得更加谦和、善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田世胜是个木工，多年来给无数客户做过装修。如今的社会，在商家拿货，得回扣，已经成了不成文的规矩，可他却从没拿过这样的钱。有的商家甚至主动把钱塞到他的口袋里，他还是把钱掏出来还给人家。商家有所不解，田世胜总是笑笑说：“我是炼法轮功的，和一般人不一样。”为此，跟他打交道人都很佩服他的为人，也很敬佩能带出这么好弟子的法轮大法师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妻子田淑兰的心脏病也不药而愈了，而且家里盖了新房，娶了儿媳妇，还帮儿子、儿媳带大了孙女，这个曾经难以维系的家庭沐浴在大法带来的幸福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遭枉判七年　含冤离世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晨，田世胜、田淑兰夫妇被唐山市公安局、开平区公安分局、越河镇派出所等十三、四名警察入室绑架，劫持到唐山市第一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田世胜、田淑兰夫妇遭唐山市路北区法院非法庭审，田世胜被枉判七年，田淑兰被枉判五年。二人上诉未果，田世胜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劫持到河北省监狱管理局冀东分局第四监狱。田淑兰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绑架至河北省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田世胜在狱中的残酷环境下，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开始出现了便脓、便血的现象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情况越来越严重，田世胜向狱方（主要是监区长）要求做一下身体检查，却一直遭狱方拖延推诿。直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狱方在田世胜再三要求，甚至要向上级反映的情况下，才带他到监狱外边的医院做了检查。医生检查后直接说：“怎么现在才来？”显然是治疗不及时，来晚了。后来，狱方又拉田世胜到唐山市协和医院检查身体，一共九天，没有任何治疗，没给用任何药。狱方把他带回监狱后，也没告诉他检查结果，只是把他转到了病号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直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冀东监狱才突然让奄奄一息的田世胜保外就医。但拒绝向田世胜和家属透露他的体检结果。田世胜是在未被告知缘由的情况下被保外就医的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田世胜回家后，当地派出所警察经常骚扰他，逼他定期向当地司法局汇报，并随时接受问讯。在这种高压迫害的环境中，田世胜无法康复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含冤离世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4.45pt;mso-wrap-distance-left:9.05pt;mso-wrap-distance-right:9.05pt;mso-wrap-distance-top:0pt;mso-wrap-distance-bottom:0pt;margin-top:67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唐山市法轮功学员田世胜先生被中共枉判七年，在冀东监狱被迫害致病危，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保外就医，但身体一直没有恢复，他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在家中含冤离世，终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修大法身心受益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田世胜是唐山市开平区越河乡西塔头村人，于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7</w:t>
                      </w:r>
                      <w:r>
                        <w:rPr>
                          <w:sz w:val="22"/>
                          <w:szCs w:val="22"/>
                        </w:rPr>
                        <w:t>年的因病走入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7</w:t>
                      </w:r>
                      <w:r>
                        <w:rPr>
                          <w:sz w:val="22"/>
                          <w:szCs w:val="22"/>
                        </w:rPr>
                        <w:t>年上半年，刚刚步入中年的田世胜偶尔出现便血。因为平时身体不错，加上每天忙忙碌碌，也没太在意。同时，因为当时家里的经济条件很差，也实在不允许他生病，所以就一拖再拖，到最后实在坚持不住了，才被家人送进了医院，他的情况已经很严重，医院给他检查、补血，一下花光了家里本就不多的一点积蓄。接下来的半个月，家人把能借到的钱也都花光了。没办法，在医院没有给出明确的病因的情况下，家人只好把他接回家养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日子一天天过去，田世胜的身体依旧虚弱，毫无起色。妻子田淑兰面对病歪歪的丈夫和年幼的儿子，一个人顶着整个家庭的经济压力，苦不堪言，她自己的心脏病也时常发作。这个贫病交加的家庭一天天的苦挨着，看不到一点希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7</w:t>
                      </w:r>
                      <w:r>
                        <w:rPr>
                          <w:sz w:val="22"/>
                          <w:szCs w:val="22"/>
                        </w:rPr>
                        <w:t>年底，一家人正不知如何是好的时候，邻村的熟人向他们夫妻二人介绍了法轮功，告诉他们，这个功法特别好，特别神奇，只要看书做好人，什么病都能治好，而且不收一分钱。当时夫妻二人没抱什么希望，但接受了别人的好意，开始跟着学法、炼功。随着时间的推移，田世胜面色渐渐红润起来，原已极度虚弱的身体有了力气，甚至完全恢复了，又可以正常打工，挣钱养家了！二十多年过去了，自从走入法轮功，田世胜没有再吃一粒药。而且在大法法理的指导下，人也变得更加谦和、善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田世胜是个木工，多年来给无数客户做过装修。如今的社会，在商家拿货，得回扣，已经成了不成文的规矩，可他却从没拿过这样的钱。有的商家甚至主动把钱塞到他的口袋里，他还是把钱掏出来还给人家。商家有所不解，田世胜总是笑笑说：“我是炼法轮功的，和一般人不一样。”为此，跟他打交道人都很佩服他的为人，也很敬佩能带出这么好弟子的法轮大法师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妻子田淑兰的心脏病也不药而愈了，而且家里盖了新房，娶了儿媳妇，还帮儿子、儿媳带大了孙女，这个曾经难以维系的家庭沐浴在大法带来的幸福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遭枉判七年　含冤离世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早晨，田世胜、田淑兰夫妇被唐山市公安局、开平区公安分局、越河镇派出所等十三、四名警察入室绑架，劫持到唐山市第一看守所。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，田世胜、田淑兰夫妇遭唐山市路北区法院非法庭审，田世胜被枉判七年，田淑兰被枉判五年。二人上诉未果，田世胜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劫持到河北省监狱管理局冀东分局第四监狱。田淑兰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日被绑架至河北省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田世胜在狱中的残酷环境下，自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开始出现了便脓、便血的现象。同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，情况越来越严重，田世胜向狱方（主要是监区长）要求做一下身体检查，却一直遭狱方拖延推诿。直到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，狱方在田世胜再三要求，甚至要向上级反映的情况下，才带他到监狱外边的医院做了检查。医生检查后直接说：“怎么现在才来？”显然是治疗不及时，来晚了。后来，狱方又拉田世胜到唐山市协和医院检查身体，一共九天，没有任何治疗，没给用任何药。狱方把他带回监狱后，也没告诉他检查结果，只是把他转到了病号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直到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，冀东监狱才突然让奄奄一息的田世胜保外就医。但拒绝向田世胜和家属透露他的体检结果。田世胜是在未被告知缘由的情况下被保外就医的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田世胜回家后，当地派出所警察经常骚扰他，逼他定期向当地司法局汇报，并随时接受问讯。在这种高压迫害的环境中，田世胜无法康复，于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含冤离世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2965</wp:posOffset>
                </wp:positionH>
                <wp:positionV relativeFrom="paragraph">
                  <wp:posOffset>871855</wp:posOffset>
                </wp:positionV>
                <wp:extent cx="2095500" cy="69157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4.55pt;mso-wrap-distance-left:9.05pt;mso-wrap-distance-right:9.05pt;mso-wrap-distance-top:0pt;mso-wrap-distance-bottom:0pt;margin-top:68.65pt;mso-position-vertical-relative:text;margin-left:36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8246745</wp:posOffset>
                </wp:positionV>
                <wp:extent cx="2104390" cy="10287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81pt;mso-wrap-distance-left:9.05pt;mso-wrap-distance-right:9.05pt;mso-wrap-distance-top:3.6pt;mso-wrap-distance-bottom:3.6pt;margin-top:649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0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6776085" cy="277495"/>
                <wp:effectExtent l="635" t="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7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4pt;width:533.55pt;height:21.85pt" coordorigin="0,268" coordsize="10671,437">
                <v:shape id="shape_0" stroked="f" o:allowincell="f" style="position:absolute;left:0;top:26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7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0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70;width:1275;height:2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0.65pt;margin-top:15.05pt;width:532.15pt;height:27.5pt;mso-wrap-style:none;v-text-anchor:middle" type="_x0000_t136">
            <v:path textpathok="t"/>
            <v:textpath on="t" fitshape="t" string="被迫害流离失所十三年　河北迁西王志新被绑架" style="font-family:&quot;FZLanTingHei-DB-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283210</wp:posOffset>
                </wp:positionV>
                <wp:extent cx="2095500" cy="91039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10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6.85pt;mso-wrap-distance-left:9.05pt;mso-wrap-distance-right:9.05pt;mso-wrap-distance-top:0pt;mso-wrap-distance-bottom:0pt;margin-top:22.3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84480</wp:posOffset>
                </wp:positionV>
                <wp:extent cx="2095500" cy="909066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9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河北迁西法轮功学员王志新被迫流离失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中午，在唐山市曹妃甸区被警察绑架，被非法关押到唐山市第一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志新，女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8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出生于河北省唐山市迁西县东莲花院乡西陆庄村。父母都是地地道道的农民，靠种地为生。王志新对父母的辛苦看在眼里，从小就懂事、勤快、学习很努力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在法轮大法洪传到她的村庄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王志新也随着大人一起看了李洪志大师的讲法录像，被法轮大法的法理所折服，从此走上修炼的道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修炼法轮大法后的王志新，更加勤快、自律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王志新从河北理工大学毕业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经考试被招聘到新庄子乡政府工作。她负责一部份财务工作。她一直严格要求自己，洁身自好，从不接受不该得的利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王志新被迫流离失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海外明慧网曝光了一份中共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因成立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而得名，是江泽民犯罪集团专门迫害法轮功的特务机构。）借上海世博会攻击法轮功的名为“宣讲提纲”的黑文件，其内容全是造谣抹黑法轮功的。此文下发后，各级各地纷纷效仿之，阴谋在大陆对法轮功学员进一步迫害。明慧网将此事曝光后，这份本来要求下发到各村的黑文件被连夜收回，并成立了所谓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·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专案组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文章中以迁西为例，说明了邪党从上到下对这份非法文件的执行情况。因此，警察在迁西开始了大撒网式的四处骚扰，超过百人被非法讯问，所有接触过此文件的人，被一轮一轮地过筛子。对曾经修炼过法轮功的学员及家庭成员更是疯狂抓捕、刑讯逼供，用工作威胁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短短的几天内，近十人遭非法抓捕、抄家。参与抓捕的警察们每个人都得到了大笔奖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凌晨，迁西县国保大队和刑警大队十几人在王志新家门外蹲了一夜后，将王志新和丈夫一起绑架，家被抄了个底朝天，她的娘家也被抄。王志新的丈夫第二天被释放回家，王志新被非法关押八个半月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因“事实不清，证据不足”取保候审，并被强逼交五千元保证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所有看过这个文件的人，包括时任迁西县公安局副局长董君彪、各乡镇的领导都心里非常清楚，这份文件中没有任何秘密。董君彪甚至根据文件的名字说：“《宣讲提纲》不就是要求宣讲嘛？不是传得越广越符合文件要求嘛？”然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中共的统治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切不想让民众知道的事情都可以贴上“国家机密”的标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志新回到原单位继续工作。所谓一年的“取保期”也不知不觉过去了。然而，在所谓的中共“十八大”召开前，在她获得自由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后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迁西县检察院再次找到她，要求她重新做笔录，国保大队也对她及家人持续骚扰。王志新说：“我被非法关押八个半月的名誉和精神损失费谁来赔偿？如果没有法律依据，只因为我修炼法轮功做好人，对我施加压力，侵犯我的人权，我绝不配合你们的无理要求。”她面对反复骚扰，无奈地被迫采取回避的方式，拒绝与他们见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志新的丈夫赵洪涛也不断地受到骚扰，赵洪涛说：“你们到底想干啥？为了找我媳妇，三番五次给我领导找麻烦干什么？现在我家的孩子没人看，老人没人照顾，真是搞得妻离子散，我媳妇到底犯了哪条法律？这样不依不饶？”检察院副院长韩国如先是说：“没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是想见见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解一下情况。”后来又说：“上面有人盯着这个案子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志新被无理开除公职，并遭到非法“网上通缉”。从此，她被迫流离失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亲人们遭遇疯狂的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几年来，警察疯狂的骚扰王志新的各位家人，逼迫他们交出王志新。家人多次告诉警察，他们也不知道王志新的下落，警察不但没有停止骚扰，反而变本加厉。尤其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开始，迁西县公安局的警察对王志新所有家人以及亲朋的骚扰、恐吓近乎达到了疯狂的程度。迁西县公安局副局长付国强、国保大队警察贾振生、李绍峰、徐志刚、东莲花院乡派出所警察、迁西城关派出所警察到王志新家、她的母亲马银春家、公爹赵奎祥家、她丈夫的单位等处，已经记不清多少次骚扰、威胁、恐吓、哄骗、欺诈了。越是过年过节，警察越是每家不落的骚扰一遍。尤其王志新的母亲家，几乎成了警察每天的打卡地。在不出示任何证件和任何法律手续的情况下，非法查询、非法检查私宅、非法审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起至今，迁西县公安局分别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先后三次贴出对王志新的“悬赏通告”。悬赏通告贴到大门口，村里的大喇叭每天广播数次悬赏通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婆母李春贤在压力中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离世；丈夫赵洪涛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被作为人质非法关押并入冤狱一年。之后又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停止工作十个月；公爹赵奎祥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；母亲马银春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无尽的骚扰和巨大的压力下离世；姨婆李瑞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被迫流离失所的王志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曹妃甸她租住的楼房被唐山市公安局警察绑架。王志新被诬陷成是“间谍”，目前被非法关押在唐山市第一看守所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5.8pt;mso-wrap-distance-left:9.05pt;mso-wrap-distance-right:9.05pt;mso-wrap-distance-top:0pt;mso-wrap-distance-bottom:0pt;margin-top:22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河北迁西法轮功学员王志新被迫流离失所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后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中午，在唐山市曹妃甸区被警察绑架，被非法关押到唐山市第一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志新，女，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8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，出生于河北省唐山市迁西县东莲花院乡西陆庄村。父母都是地地道道的农民，靠种地为生。王志新对父母的辛苦看在眼里，从小就懂事、勤快、学习很努力。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6</w:t>
                      </w:r>
                      <w:r>
                        <w:rPr>
                          <w:sz w:val="22"/>
                          <w:szCs w:val="22"/>
                        </w:rPr>
                        <w:t>年，在法轮大法洪传到她的村庄时，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岁的王志新也随着大人一起看了李洪志大师的讲法录像，被法轮大法的法理所折服，从此走上修炼的道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修炼法轮大法后的王志新，更加勤快、自律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05</w:t>
                      </w:r>
                      <w:r>
                        <w:rPr>
                          <w:sz w:val="22"/>
                          <w:szCs w:val="22"/>
                        </w:rPr>
                        <w:t>年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岁的王志新从河北理工大学毕业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06</w:t>
                      </w:r>
                      <w:r>
                        <w:rPr>
                          <w:sz w:val="22"/>
                          <w:szCs w:val="22"/>
                        </w:rPr>
                        <w:t>年，经考试被招聘到新庄子乡政府工作。她负责一部份财务工作。她一直严格要求自己，洁身自好，从不接受不该得的利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王志新被迫流离失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，海外明慧网曝光了一份中共“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（“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因成立于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>日而得名，是江泽民犯罪集团专门迫害法轮功的特务机构。）借上海世博会攻击法轮功的名为“宣讲提纲”的黑文件，其内容全是造谣抹黑法轮功的。此文下发后，各级各地纷纷效仿之，阴谋在大陆对法轮功学员进一步迫害。明慧网将此事曝光后，这份本来要求下发到各村的黑文件被连夜收回，并成立了所谓“</w:t>
                      </w:r>
                      <w:r>
                        <w:rPr>
                          <w:sz w:val="22"/>
                          <w:szCs w:val="22"/>
                        </w:rPr>
                        <w:t>4·2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专案组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因文章中以迁西为例，说明了邪党从上到下对这份非法文件的执行情况。因此，警察在迁西开始了大撒网式的四处骚扰，超过百人被非法讯问，所有接触过此文件的人，被一轮一轮地过筛子。对曾经修炼过法轮功的学员及家庭成员更是疯狂抓捕、刑讯逼供，用工作威胁。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，短短的几天内，近十人遭非法抓捕、抄家。参与抓捕的警察们每个人都得到了大笔奖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凌晨，迁西县国保大队和刑警大队十几人在王志新家门外蹲了一夜后，将王志新和丈夫一起绑架，家被抄了个底朝天，她的娘家也被抄。王志新的丈夫第二天被释放回家，王志新被非法关押八个半月，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因“事实不清，证据不足”取保候审，并被强逼交五千元保证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所有看过这个文件的人，包括时任迁西县公安局副局长董君彪、各乡镇的领导都心里非常清楚，这份文件中没有任何秘密。董君彪甚至根据文件的名字说：“《宣讲提纲》不就是要求宣讲嘛？不是传得越广越符合文件要求嘛？”然而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在中共的统治下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一切不想让民众知道的事情都可以贴上“国家机密”的标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志新回到原单位继续工作。所谓一年的“取保期”也不知不觉过去了。然而，在所谓的中共“十八大”召开前，在她获得自由仅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97</w:t>
                      </w:r>
                      <w:r>
                        <w:rPr>
                          <w:sz w:val="22"/>
                          <w:szCs w:val="22"/>
                        </w:rPr>
                        <w:t>天后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，迁西县检察院再次找到她，要求她重新做笔录，国保大队也对她及家人持续骚扰。王志新说：“我被非法关押八个半月的名誉和精神损失费谁来赔偿？如果没有法律依据，只因为我修炼法轮功做好人，对我施加压力，侵犯我的人权，我绝不配合你们的无理要求。”她面对反复骚扰，无奈地被迫采取回避的方式，拒绝与他们见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志新的丈夫赵洪涛也不断地受到骚扰，赵洪涛说：“你们到底想干啥？为了找我媳妇，三番五次给我领导找麻烦干什么？现在我家的孩子没人看，老人没人照顾，真是搞得妻离子散，我媳妇到底犯了哪条法律？这样不依不饶？”检察院副院长韩国如先是说：“没事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就是想见见面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了解一下情况。”后来又说：“上面有人盯着这个案子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志新被无理开除公职，并遭到非法“网上通缉”。从此，她被迫流离失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亲人们遭遇疯狂的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几年来，警察疯狂的骚扰王志新的各位家人，逼迫他们交出王志新。家人多次告诉警察，他们也不知道王志新的下落，警察不但没有停止骚扰，反而变本加厉。尤其自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8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开始，迁西县公安局的警察对王志新所有家人以及亲朋的骚扰、恐吓近乎达到了疯狂的程度。迁西县公安局副局长付国强、国保大队警察贾振生、李绍峰、徐志刚、东莲花院乡派出所警察、迁西城关派出所警察到王志新家、她的母亲马银春家、公爹赵奎祥家、她丈夫的单位等处，已经记不清多少次骚扰、威胁、恐吓、哄骗、欺诈了。越是过年过节，警察越是每家不落的骚扰一遍。尤其王志新的母亲家，几乎成了警察每天的打卡地。在不出示任何证件和任何法律手续的情况下，非法查询、非法检查私宅、非法审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起至今，迁西县公安局分别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和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、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，先后三次贴出对王志新的“悬赏通告”。悬赏通告贴到大门口，村里的大喇叭每天广播数次悬赏通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婆母李春贤在压力中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2</w:t>
                      </w:r>
                      <w:r>
                        <w:rPr>
                          <w:sz w:val="22"/>
                          <w:szCs w:val="22"/>
                        </w:rPr>
                        <w:t>年离世；丈夫赵洪涛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3</w:t>
                      </w:r>
                      <w:r>
                        <w:rPr>
                          <w:sz w:val="22"/>
                          <w:szCs w:val="22"/>
                        </w:rPr>
                        <w:t>年被作为人质非法关押并入冤狱一年。之后又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至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，停止工作十个月；公爹赵奎祥于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被非法拘留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天；母亲马银春于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在无尽的骚扰和巨大的压力下离世；姨婆李瑞芹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被非法拘留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被迫流离失所的王志新，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日在曹妃甸她租住的楼房被唐山市公安局警察绑架。王志新被诬陷成是“间谍”，目前被非法关押在唐山市第一看守所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0770</wp:posOffset>
                </wp:positionH>
                <wp:positionV relativeFrom="paragraph">
                  <wp:posOffset>284480</wp:posOffset>
                </wp:positionV>
                <wp:extent cx="2095500" cy="90703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7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4.2pt;mso-wrap-distance-left:9.05pt;mso-wrap-distance-right:9.05pt;mso-wrap-distance-top:0pt;mso-wrap-distance-bottom:0pt;margin-top:22.4pt;mso-position-vertical-relative:text;margin-left:1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ind w:right="13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  <w:lang w:val="en-US"/>
        </w:rPr>
      </w:pPr>
      <w:r>
        <w:rPr>
          <w:rFonts w:eastAsia="华文细黑" w:cs="宋体;SimSun" w:ascii="华文细黑" w:hAnsi="华文细黑"/>
          <w:color w:val="080808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yperlink" Target="../../C:/Users/1/AppData/Local/Temp/Rar$EXa2200.18996/2014-10-10-minghui-pohai-zhangfang.jpg" TargetMode="External"/><Relationship Id="rId10" Type="http://schemas.openxmlformats.org/officeDocument/2006/relationships/hyperlink" Target="../../C:/Users/1/AppData/Local/Temp/Rar$EXa696.7696/2010-9-26-featurephotos-64--ss.jpg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hyperlink" Target="../../C:/Users/hp/AppData/Local/Temp/Rar$EXa5220.21775/2024-4-11-eren-zhongbinglin.jpg" TargetMode="External"/><Relationship Id="rId14" Type="http://schemas.openxmlformats.org/officeDocument/2006/relationships/hyperlink" Target="../../C:/Users/hp/AppData/Local/Temp/Rar$EXa4592.30878/2014-3-19-minghui-pohai-beijing-11.jpg" TargetMode="External"/><Relationship Id="rId15" Type="http://schemas.openxmlformats.org/officeDocument/2006/relationships/hyperlink" Target="../../C:/Users/hp/AppData/Local/Temp/Rar$EXa5824.36257/2024-2-15-mh-persecution-beijing-1.png" TargetMode="External"/><Relationship Id="rId16" Type="http://schemas.openxmlformats.org/officeDocument/2006/relationships/hyperlink" Target="../../C:/Users/User/AppData/Local/Temp/Rar$EXa4172.1101/2021-4-15-shi-shao-ping_01.jpg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3:51:00Z</dcterms:created>
  <dc:creator/>
  <dc:description/>
  <cp:keywords/>
  <dc:language>en-US</dc:language>
  <cp:lastModifiedBy/>
  <cp:lastPrinted>2025-07-25T19:57:00Z</cp:lastPrinted>
  <dcterms:modified xsi:type="dcterms:W3CDTF">2025-07-26T00:57:00Z</dcterms:modified>
  <cp:revision>8</cp:revision>
  <dc:subject/>
  <dc:title/>
</cp:coreProperties>
</file>