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7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5.8pt" coordorigin="0,495" coordsize="10670,1916">
                <v:group id="shape_0" style="position:absolute;left:10670;top:2094;width:0;height:318">
                  <v:shapetype id="_x0000_t32" coordsize="21600,21600" o:spt="32" path="m,l21600,21600nfe">
                    <v:stroke joinstyle="miter"/>
                    <v:path gradientshapeok="t" o:connecttype="rect" textboxrect="0,0,21600,21600"/>
                  </v:shapetype>
                  <v:shape id="shape_0" stroked="t" o:allowincell="f" style="position:absolute;left:10670;top:2094;width:0;height:0" type="_x0000_t32">
                    <v:stroke color="black" joinstyle="miter" endcap="flat"/>
                    <v:fill o:detectmouseclick="t" on="false"/>
                    <w10:wrap type="none"/>
                  </v:shape>
                  <v:shape id="shape_0" stroked="t" o:allowincell="f" style="position:absolute;left:10670;top:24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91;top:17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7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hyperlink r:id="rId9">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775450" cy="8751570"/>
                  <wp:effectExtent l="0" t="0" r="15859125" b="0"/>
                  <wp:wrapNone/>
                  <wp:docPr id="2" name=""/>
                  <a:graphic xmlns:a="http://schemas.openxmlformats.org/drawingml/2006/main">
                    <a:graphicData uri="http://schemas.microsoft.com/office/word/2010/wordprocessingGroup">
                      <wpg:wgp>
                        <wpg:cNvGrpSpPr/>
                        <wpg:grpSpPr>
                          <a:xfrm>
                            <a:off x="0" y="0"/>
                            <a:ext cx="6775560" cy="8751600"/>
                            <a:chOff x="0" y="0"/>
                            <a:chExt cx="6775560" cy="8751600"/>
                          </a:xfrm>
                        </wpg:grpSpPr>
                        <pic:pic xmlns:pic="http://schemas.openxmlformats.org/drawingml/2006/picture">
                          <pic:nvPicPr>
                            <pic:cNvPr id="1" name="" descr=""/>
                            <pic:cNvPicPr/>
                          </pic:nvPicPr>
                          <pic:blipFill>
                            <a:blip r:embed="rId4"/>
                            <a:stretch/>
                          </pic:blipFill>
                          <pic:spPr>
                            <a:xfrm>
                              <a:off x="0" y="7294320"/>
                              <a:ext cx="2046600" cy="1330920"/>
                            </a:xfrm>
                            <a:prstGeom prst="rect">
                              <a:avLst/>
                            </a:prstGeom>
                            <a:ln w="0">
                              <a:noFill/>
                            </a:ln>
                          </pic:spPr>
                        </pic:pic>
                        <wps:wsp>
                          <wps:cNvCnPr/>
                          <wps:spPr>
                            <a:xfrm>
                              <a:off x="2215440" y="8653320"/>
                              <a:ext cx="360" cy="360"/>
                            </a:xfrm>
                            <a:prstGeom prst="straightConnector1">
                              <a:avLst/>
                            </a:prstGeom>
                            <a:ln w="0">
                              <a:solidFill>
                                <a:srgbClr val="000000"/>
                              </a:solidFill>
                            </a:ln>
                          </wps:spPr>
                          <wps:bodyPr/>
                        </wps:wsp>
                        <wpg:grpSp>
                          <wpg:cNvGrpSpPr/>
                          <wpg:grpSpPr>
                            <a:xfrm>
                              <a:off x="0" y="29880"/>
                              <a:ext cx="2095560" cy="7859880"/>
                            </a:xfrm>
                          </wpg:grpSpPr>
                          <wps:wsp>
                            <wps:cNvSpPr txBox="1"/>
                            <wps:spPr>
                              <a:xfrm>
                                <a:off x="0" y="590040"/>
                                <a:ext cx="2095560" cy="7270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反迫害二十六年</w:t>
                                  </w:r>
                                </w:p>
                                <w:p>
                                  <w:pPr>
                                    <w:overflowPunct w:val="false"/>
                                    <w:bidi w:val="0"/>
                                    <w:spacing w:before="0" w:after="0" w:lineRule="auto" w:line="240"/>
                                    <w:rPr/>
                                  </w:pPr>
                                  <w:r>
                                    <w:rPr>
                                      <w:kern w:val="2"/>
                                      <w:spacing w:val="1"/>
                                      <w:sz w:val="21"/>
                                      <w:rFonts w:ascii="LiSu" w:hAnsi="LiSu" w:eastAsia="LiSu" w:cs="LiSu"/>
                                      <w:lang w:val="en-US" w:bidi="hi-IN"/>
                                    </w:rPr>
                                    <w:t>在磨难中铸就辉煌</w:t>
                                  </w:r>
                                </w:p>
                              </w:txbxContent>
                            </wps:txbx>
                            <wps:bodyPr wrap="none" lIns="158760" rIns="158760" tIns="82440" bIns="82440" anchor="t">
                              <a:prstTxWarp prst="textPlain">
                                <a:avLst>
                                  <a:gd name="adj" fmla="val 50000"/>
                                </a:avLst>
                              </a:prstTxWarp>
                              <a:noAutofit/>
                            </wps:bodyPr>
                          </wps:wsp>
                        </wpg:grpSp>
                        <wpg:grpSp>
                          <wpg:cNvGrpSpPr/>
                          <wpg:grpSpPr>
                            <a:xfrm>
                              <a:off x="2375640" y="0"/>
                              <a: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0"/>
                                <a:ext cx="4399920" cy="2435760"/>
                              </a:xfrm>
                              <a:prstGeom prst="rect">
                                <a:avLst/>
                              </a:prstGeom>
                              <a:ln w="0">
                                <a:noFill/>
                              </a:ln>
                            </pic:spPr>
                          </pic:pic>
                        </wpg:grpSp>
                        <wpg:grpSp>
                          <wpg:cNvGrpSpPr/>
                          <wpg:grpSpPr>
                            <a:xfrm>
                              <a:off x="2338560" y="3204360"/>
                              <a: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712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12pt;width:533.5pt;height:689.1pt" coordorigin="0,240" coordsize="10670,13782">
                  <v:shape id="shape_0" stroked="f" o:allowincell="f" style="position:absolute;left:0;top:11727;width:3222;height:2095;mso-wrap-style:none;v-text-anchor:middle" type="_x0000_t75">
                    <v:imagedata r:id="rId7" o:detectmouseclick="t"/>
                    <v:stroke color="#3465a4" joinstyle="round" endcap="flat"/>
                    <w10:wrap type="none"/>
                  </v:shape>
                  <v:shape id="shape_0" stroked="t" o:allowincell="f" style="position:absolute;left:3489;top:13867;width:0;height:0" type="_x0000_t32">
                    <v:stroke color="black" joinstyle="miter" endcap="flat"/>
                    <v:fill o:detectmouseclick="t" on="false"/>
                    <w10:wrap type="none"/>
                  </v:shape>
                  <v:group id="shape_0" style="position:absolute;left:0;top:287;width:3300;height:12378">
                    <v:shape id="shape_0" stroked="f" o:allowincell="f" style="position:absolute;left:0;top:1216;width:3299;height:11448;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b5ee5" stroked="f" o:allowincell="f" style="position:absolute;left:68;top:287;width:3154;height:786;mso-wrap-style:none;v-text-anchor:middle" type="_x0000_t136">
                      <v:path textpathok="t"/>
                      <v:textpath on="t" fitshape="t" string="反迫害二十六年&#10;在磨难中铸就辉煌" style="font-family:&quot;LiSu&quot;;font-size:20pt"/>
                      <v:fill o:detectmouseclick="t" color2="#2770e7"/>
                      <v:stroke color="#3465a4" joinstyle="round" endcap="flat"/>
                      <w10:wrap type="none"/>
                    </v:shape>
                  </v:group>
                  <v:group id="shape_0" style="position:absolute;left:3741;top:240;width:6929;height:4914">
                    <v:shape id="shape_0" stroked="f" o:allowincell="f" style="position:absolute;left:3744;top:4206;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741;top:240;width:6928;height:3835;mso-wrap-style:none;v-text-anchor:middle" type="_x0000_t75">
                      <v:imagedata r:id="rId8" o:detectmouseclick="t"/>
                      <v:stroke color="#3465a4" joinstyle="round" endcap="flat"/>
                      <w10:wrap type="none"/>
                    </v:shape>
                  </v:group>
                  <v:group id="shape_0" style="position:absolute;left:3683;top:5286;width:6980;height:8736">
                    <v:shape id="shape_0" fillcolor="#966f00" stroked="t" o:allowincell="f" style="position:absolute;left:4735;top:5286;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6035;width:6980;height:7987">
                      <v:shape id="shape_0" stroked="f" o:allowincell="f" style="position:absolute;left:3683;top:6036;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6035;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Style12"/>
        <w:rPr/>
      </w:pPr>
      <w:r>
        <w:rPr/>
      </w:r>
    </w:p>
    <w:p>
      <w:pPr>
        <w:pStyle w:val="Style12"/>
        <w:tabs>
          <w:tab w:val="clear" w:pos="708"/>
          <w:tab w:val="left" w:pos="1095"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733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11"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0pt;margin-top:18.6pt;width:530.4pt;height:28.95pt;mso-wrap-style:none;v-text-anchor:middle;mso-position-horizontal-relative:margin" type="_x0000_t136">
            <v:path textpathok="t"/>
            <v:textpath on="t" fitshape="t" string="曾陷冤狱五年半　天津女教师赵飞又被枉判五年入狱" style="font-family:&quot;方正兰亭中黑_GBK&quot;;font-size:20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12340</wp:posOffset>
            </wp:positionH>
            <wp:positionV relativeFrom="paragraph">
              <wp:posOffset>334645</wp:posOffset>
            </wp:positionV>
            <wp:extent cx="2364740" cy="1425575"/>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2"/>
                    <a:srcRect l="-3" t="-6" r="-3" b="-6"/>
                    <a:stretch>
                      <a:fillRect/>
                    </a:stretch>
                  </pic:blipFill>
                  <pic:spPr bwMode="auto">
                    <a:xfrm>
                      <a:off x="0" y="0"/>
                      <a:ext cx="2364740" cy="14255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1838960</wp:posOffset>
                </wp:positionV>
                <wp:extent cx="2095500" cy="7507605"/>
                <wp:effectExtent l="0" t="0" r="0" b="0"/>
                <wp:wrapNone/>
                <wp:docPr id="8" name="Frame5"/>
                <a:graphic xmlns:a="http://schemas.openxmlformats.org/drawingml/2006/main">
                  <a:graphicData uri="http://schemas.microsoft.com/office/word/2010/wordprocessingShape">
                    <wps:wsp>
                      <wps:cNvSpPr txBox="1"/>
                      <wps:spPr>
                        <a:xfrm>
                          <a:off x="0" y="0"/>
                          <a:ext cx="2095500" cy="75076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1.15pt;mso-wrap-distance-left:9.05pt;mso-wrap-distance-right:9.05pt;mso-wrap-distance-top:0pt;mso-wrap-distance-bottom:0pt;margin-top:144.8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332105</wp:posOffset>
                </wp:positionV>
                <wp:extent cx="2095500" cy="9017000"/>
                <wp:effectExtent l="0" t="0" r="0" b="0"/>
                <wp:wrapNone/>
                <wp:docPr id="9" name="Frame3"/>
                <a:graphic xmlns:a="http://schemas.openxmlformats.org/drawingml/2006/main">
                  <a:graphicData uri="http://schemas.microsoft.com/office/word/2010/wordprocessingShape">
                    <wps:wsp>
                      <wps:cNvSpPr txBox="1"/>
                      <wps:spPr>
                        <a:xfrm>
                          <a:off x="0" y="0"/>
                          <a:ext cx="2095500" cy="90170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0pt;mso-wrap-distance-left:9.05pt;mso-wrap-distance-right:0pt;mso-wrap-distance-top:0pt;mso-wrap-distance-bottom:0pt;margin-top:26.1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905</wp:posOffset>
                </wp:positionH>
                <wp:positionV relativeFrom="paragraph">
                  <wp:posOffset>332105</wp:posOffset>
                </wp:positionV>
                <wp:extent cx="2095500" cy="9017000"/>
                <wp:effectExtent l="0" t="0" r="0" b="0"/>
                <wp:wrapNone/>
                <wp:docPr id="10" name="Frame4"/>
                <a:graphic xmlns:a="http://schemas.openxmlformats.org/drawingml/2006/main">
                  <a:graphicData uri="http://schemas.microsoft.com/office/word/2010/wordprocessingShape">
                    <wps:wsp>
                      <wps:cNvSpPr txBox="1"/>
                      <wps:spPr>
                        <a:xfrm>
                          <a:off x="0" y="0"/>
                          <a:ext cx="2095500" cy="9017000"/>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明慧网通讯员天津报道）天津市武清区法轮功学员赵飞女士，于二零二四年十月二日被天津市公安局武清分局国保大队、石各庄派出所警察绑架；二零二五年三月被天津市武清区法院非法判刑五年。她上诉后又被天津第一中级法院枉法维持冤判。二零二五年七月中旬获悉，赵飞已被劫入天津女子监狱迫害。这是赵飞第二次遭非法判刑。</w:t>
                            </w:r>
                          </w:p>
                          <w:p>
                            <w:pPr>
                              <w:pStyle w:val="Normal"/>
                              <w:spacing w:lineRule="exact" w:line="300" w:before="0" w:after="0"/>
                              <w:ind w:firstLine="440"/>
                              <w:jc w:val="both"/>
                              <w:rPr/>
                            </w:pPr>
                            <w:r>
                              <w:rPr>
                                <w:rFonts w:cs="宋体;SimSun"/>
                                <w:color w:val="000000"/>
                                <w:sz w:val="22"/>
                                <w:szCs w:val="22"/>
                              </w:rPr>
                              <w:t>赵飞现年</w:t>
                            </w:r>
                            <w:r>
                              <w:rPr>
                                <w:rFonts w:cs="宋体;SimSun"/>
                                <w:color w:val="000000"/>
                                <w:sz w:val="22"/>
                                <w:szCs w:val="22"/>
                              </w:rPr>
                              <w:t>63</w:t>
                            </w:r>
                            <w:r>
                              <w:rPr>
                                <w:rFonts w:cs="宋体;SimSun"/>
                                <w:color w:val="000000"/>
                                <w:sz w:val="22"/>
                                <w:szCs w:val="22"/>
                              </w:rPr>
                              <w:t>岁，原天津市武清区石各庄镇中学教师，她修炼法轮大法后，按真、善、忍法理做好人，身心受益。</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十月二日上午，赵飞被天津市公安局武清分局国保大队、石各庄派出所副所长贾大鹏等警察绑架，家中的大法书籍、护身符卡片、电脑、优盘等私人物品被抄走。赵飞被劫持到武清看守所非法关押。十月十七日，赵飞被非法批捕。警察称有人在石各庄政府街阮浩面馆门外捡到一份法轮功真相传单，称查看监控录像，发真相资料的人像赵飞。</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石各庄派出所将赵飞构陷到天津市武清区检察院，因证据不足被退回补充所谓“证据”。一个月后，石各庄派出所再次将赵飞构陷到天津市武清区检察院，后被非法起诉到天津市武清区法院。</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五年二月十七日，武清区法院非法庭审赵飞。赵飞的辩护律师为她做了无罪辩护，指出办案人员明知指控赵飞“利用邪教组织破坏法律实施罪”没有法律依据和事实依据，却违法起诉赵飞。参与办案的警察贾大鹏、检察官闫富强等全部办案人员涉嫌徇私枉法罪，应当依法追责。然而，武清区法院罔顾法律，强行对赵飞非法判刑五年。赵飞上诉后，被天津第一中级法院枉法维持冤判。二零二五年七月中旬获悉，赵飞已被劫入天津女子监狱迫害。</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赵飞女士遭中共迫害事实简述</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赵飞因坚持修炼法轮功，曾多次遭中共邪党迫害，二零零八年曾被非法判刑五年半，在天津女子监狱遭受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零年三月，赵飞进京为法轮功鸣冤，被石各庄镇政府人员和派出所警察劫回，被非法关押在石各庄派出所和镇政府四个多月。石各庄镇政府副书记李瑞泽、政法委书记李建刚指使派出所教导员张祥、警察张殿伦、张珂、协勤等酷刑折磨赵飞，赵飞手脚被电棍电得焦糊、脸被打变形，夜里被铐在一辆农用三轮车上挨冻，白天铐在大街路边的电线杆上侮辱。一天，石各庄派出所教导员张祥手里拿着皮鞭嚣张叫道：赵飞，我抽你三鞭子你就得跪着管我叫爹！</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后期，赵飞被强迫白天在乡政府拔草、擦地打零杂，晚上被放回家睡觉。赵飞被无理停发工资半年，并被从中学调到小学，但她仍然兢兢业业工作，而且成绩都很突出，她所教班级优生率、及格率、平均分都最高，每年班里都有几个学困生，科科不及格，可是赵飞教的英语每次都能考及格，给这些差生和家长都增添了自信。赵飞把所有的孩子都当作自己的孩子，她用辛勤的付出、真诚善良的心赢得了学生和家长的信任和爱戴，老师和校长的同情理解。</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八年四月清明节期间，石各庄镇副镇长杜学民指使总校校长派一辆车堵在赵飞的楼单元门口，二十四小时监控，三天三夜禁止她外出。赵飞因此与看守的人发生争执，总校长也被赵飞质问得无言以对，总校长上报到乡政府说：我管不了她，你们管吧？副镇长杜学民马上罗织罪名，向天津市公安局武清分局构陷赵飞。</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八年四月七日，赵飞被天津市公安局武清分局警察绑架，非法关押在武清看守所，赵飞一直绝食抗议迫害，持续十九天，生命出现危险时被保外就医。七月九日，赵飞在姐姐家被天津市公安局武清分局、石各庄派出所警察绑架。赵飞被绑架时心脏病突发，在昏厥状态下被警察强行抬上警车。</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八年十月二十八日，赵飞被天津市武清区法院非法判刑五年半。二零零八年十一月，赵飞被劫往天津女子监狱，体检时因严重心律失常被拒收，继续关押在武清看守所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九年一月十七日，赵飞被劫入天津女子监狱。天津女子监狱对法轮功学员迫害的惯用手法：强迫每天长时间奴役劳动（十二小时以上）、长时间固定姿势，逼坐小板凳、在法轮功学员忍受极端劳累和痛苦的情况下，教唆利用所谓的“包夹”犯人（专门利用社会渣滓）谩骂侮辱、拳打脚踢、利用邪悟人员谎言欺骗、不让睡觉、限制吃饭、喝水、上厕所，在给法轮功学员施加极度高压下，再欺骗、胁迫家属一起给法轮功学员施压，扰乱法轮功学员意志，强迫法轮功学员“转化”，造成众多的法轮功学员精神、肉体受到严重摧残。二零一三年十二月二十日，赵飞结束冤狱回家。</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如今，赵飞又被非法判刑五年，再次被劫入天津女子监狱迫害。</w:t>
                            </w:r>
                            <w:r>
                              <w:rPr>
                                <w:sz w:val="22"/>
                                <w:szCs w:val="22"/>
                              </w:rPr>
                              <w:t>◇</w:t>
                            </w:r>
                          </w:p>
                          <w:p>
                            <w:pPr>
                              <w:pStyle w:val="Normal"/>
                              <w:spacing w:lineRule="exact" w:line="300" w:before="0" w:after="0"/>
                              <w:ind w:firstLine="560"/>
                              <w:jc w:val="both"/>
                              <w:rPr>
                                <w:rFonts w:ascii="方正兰亭中黑_GBK" w:hAnsi="方正兰亭中黑_GBK" w:eastAsia="方正兰亭中黑_GBK" w:cs="宋体;SimSun"/>
                                <w:color w:val="000000"/>
                                <w:sz w:val="28"/>
                                <w:szCs w:val="28"/>
                              </w:rPr>
                            </w:pPr>
                            <w:r>
                              <w:rPr>
                                <w:rFonts w:ascii="方正兰亭中黑_GBK" w:hAnsi="方正兰亭中黑_GBK" w:cs="宋体;SimSun" w:eastAsia="方正兰亭中黑_GBK"/>
                                <w:color w:val="000000"/>
                                <w:sz w:val="28"/>
                                <w:szCs w:val="28"/>
                              </w:rPr>
                              <w:t>天津市武清区法轮功学员刘树英被绑架</w:t>
                            </w:r>
                          </w:p>
                          <w:p>
                            <w:pPr>
                              <w:pStyle w:val="Normal"/>
                              <w:spacing w:lineRule="exact" w:line="300" w:before="0" w:after="0"/>
                              <w:ind w:firstLine="440"/>
                              <w:jc w:val="both"/>
                              <w:rPr/>
                            </w:pPr>
                            <w:r>
                              <w:rPr>
                                <w:rFonts w:cs="宋体;SimSun"/>
                                <w:color w:val="000000"/>
                                <w:sz w:val="22"/>
                                <w:szCs w:val="22"/>
                              </w:rPr>
                              <w:t>2025</w:t>
                            </w:r>
                            <w:r>
                              <w:rPr>
                                <w:rFonts w:cs="宋体;SimSun"/>
                                <w:color w:val="000000"/>
                                <w:sz w:val="22"/>
                                <w:szCs w:val="22"/>
                              </w:rPr>
                              <w:t>年</w:t>
                            </w:r>
                            <w:r>
                              <w:rPr>
                                <w:rFonts w:cs="宋体;SimSun"/>
                                <w:color w:val="000000"/>
                                <w:sz w:val="22"/>
                                <w:szCs w:val="22"/>
                              </w:rPr>
                              <w:t>7</w:t>
                            </w:r>
                            <w:r>
                              <w:rPr>
                                <w:rFonts w:cs="宋体;SimSun"/>
                                <w:color w:val="000000"/>
                                <w:sz w:val="22"/>
                                <w:szCs w:val="22"/>
                              </w:rPr>
                              <w:t>月</w:t>
                            </w:r>
                            <w:r>
                              <w:rPr>
                                <w:rFonts w:cs="宋体;SimSun"/>
                                <w:color w:val="000000"/>
                                <w:sz w:val="22"/>
                                <w:szCs w:val="22"/>
                              </w:rPr>
                              <w:t>15</w:t>
                            </w:r>
                            <w:r>
                              <w:rPr>
                                <w:rFonts w:cs="宋体;SimSun"/>
                                <w:color w:val="000000"/>
                                <w:sz w:val="22"/>
                                <w:szCs w:val="22"/>
                              </w:rPr>
                              <w:t>日上午，天津市武清区法轮功学员刘树英在本小区讲真相，被人恶意举报，被育才路派出所警察绑架，育才路派出所开了</w:t>
                            </w:r>
                            <w:r>
                              <w:rPr>
                                <w:rFonts w:cs="宋体;SimSun"/>
                                <w:color w:val="000000"/>
                                <w:sz w:val="22"/>
                                <w:szCs w:val="22"/>
                              </w:rPr>
                              <w:t>3</w:t>
                            </w:r>
                            <w:r>
                              <w:rPr>
                                <w:rFonts w:cs="宋体;SimSun"/>
                                <w:color w:val="000000"/>
                                <w:sz w:val="22"/>
                                <w:szCs w:val="22"/>
                              </w:rPr>
                              <w:t>辆警车。刘树英的家人下午才知道，去要人。</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0pt;mso-wrap-distance-left:9.05pt;mso-wrap-distance-right:9.05pt;mso-wrap-distance-top:0pt;mso-wrap-distance-bottom:0pt;margin-top:26.15pt;mso-position-vertical-relative:text;margin-left:0.1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明慧网通讯员天津报道）天津市武清区法轮功学员赵飞女士，于二零二四年十月二日被天津市公安局武清分局国保大队、石各庄派出所警察绑架；二零二五年三月被天津市武清区法院非法判刑五年。她上诉后又被天津第一中级法院枉法维持冤判。二零二五年七月中旬获悉，赵飞已被劫入天津女子监狱迫害。这是赵飞第二次遭非法判刑。</w:t>
                      </w:r>
                    </w:p>
                    <w:p>
                      <w:pPr>
                        <w:pStyle w:val="Normal"/>
                        <w:spacing w:lineRule="exact" w:line="300" w:before="0" w:after="0"/>
                        <w:ind w:firstLine="440"/>
                        <w:jc w:val="both"/>
                        <w:rPr/>
                      </w:pPr>
                      <w:r>
                        <w:rPr>
                          <w:rFonts w:cs="宋体;SimSun"/>
                          <w:color w:val="000000"/>
                          <w:sz w:val="22"/>
                          <w:szCs w:val="22"/>
                        </w:rPr>
                        <w:t>赵飞现年</w:t>
                      </w:r>
                      <w:r>
                        <w:rPr>
                          <w:rFonts w:cs="宋体;SimSun"/>
                          <w:color w:val="000000"/>
                          <w:sz w:val="22"/>
                          <w:szCs w:val="22"/>
                        </w:rPr>
                        <w:t>63</w:t>
                      </w:r>
                      <w:r>
                        <w:rPr>
                          <w:rFonts w:cs="宋体;SimSun"/>
                          <w:color w:val="000000"/>
                          <w:sz w:val="22"/>
                          <w:szCs w:val="22"/>
                        </w:rPr>
                        <w:t>岁，原天津市武清区石各庄镇中学教师，她修炼法轮大法后，按真、善、忍法理做好人，身心受益。</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十月二日上午，赵飞被天津市公安局武清分局国保大队、石各庄派出所副所长贾大鹏等警察绑架，家中的大法书籍、护身符卡片、电脑、优盘等私人物品被抄走。赵飞被劫持到武清看守所非法关押。十月十七日，赵飞被非法批捕。警察称有人在石各庄政府街阮浩面馆门外捡到一份法轮功真相传单，称查看监控录像，发真相资料的人像赵飞。</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石各庄派出所将赵飞构陷到天津市武清区检察院，因证据不足被退回补充所谓“证据”。一个月后，石各庄派出所再次将赵飞构陷到天津市武清区检察院，后被非法起诉到天津市武清区法院。</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五年二月十七日，武清区法院非法庭审赵飞。赵飞的辩护律师为她做了无罪辩护，指出办案人员明知指控赵飞“利用邪教组织破坏法律实施罪”没有法律依据和事实依据，却违法起诉赵飞。参与办案的警察贾大鹏、检察官闫富强等全部办案人员涉嫌徇私枉法罪，应当依法追责。然而，武清区法院罔顾法律，强行对赵飞非法判刑五年。赵飞上诉后，被天津第一中级法院枉法维持冤判。二零二五年七月中旬获悉，赵飞已被劫入天津女子监狱迫害。</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赵飞女士遭中共迫害事实简述</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赵飞因坚持修炼法轮功，曾多次遭中共邪党迫害，二零零八年曾被非法判刑五年半，在天津女子监狱遭受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零年三月，赵飞进京为法轮功鸣冤，被石各庄镇政府人员和派出所警察劫回，被非法关押在石各庄派出所和镇政府四个多月。石各庄镇政府副书记李瑞泽、政法委书记李建刚指使派出所教导员张祥、警察张殿伦、张珂、协勤等酷刑折磨赵飞，赵飞手脚被电棍电得焦糊、脸被打变形，夜里被铐在一辆农用三轮车上挨冻，白天铐在大街路边的电线杆上侮辱。一天，石各庄派出所教导员张祥手里拿着皮鞭嚣张叫道：赵飞，我抽你三鞭子你就得跪着管我叫爹！</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后期，赵飞被强迫白天在乡政府拔草、擦地打零杂，晚上被放回家睡觉。赵飞被无理停发工资半年，并被从中学调到小学，但她仍然兢兢业业工作，而且成绩都很突出，她所教班级优生率、及格率、平均分都最高，每年班里都有几个学困生，科科不及格，可是赵飞教的英语每次都能考及格，给这些差生和家长都增添了自信。赵飞把所有的孩子都当作自己的孩子，她用辛勤的付出、真诚善良的心赢得了学生和家长的信任和爱戴，老师和校长的同情理解。</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八年四月清明节期间，石各庄镇副镇长杜学民指使总校校长派一辆车堵在赵飞的楼单元门口，二十四小时监控，三天三夜禁止她外出。赵飞因此与看守的人发生争执，总校长也被赵飞质问得无言以对，总校长上报到乡政府说：我管不了她，你们管吧？副镇长杜学民马上罗织罪名，向天津市公安局武清分局构陷赵飞。</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八年四月七日，赵飞被天津市公安局武清分局警察绑架，非法关押在武清看守所，赵飞一直绝食抗议迫害，持续十九天，生命出现危险时被保外就医。七月九日，赵飞在姐姐家被天津市公安局武清分局、石各庄派出所警察绑架。赵飞被绑架时心脏病突发，在昏厥状态下被警察强行抬上警车。</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八年十月二十八日，赵飞被天津市武清区法院非法判刑五年半。二零零八年十一月，赵飞被劫往天津女子监狱，体检时因严重心律失常被拒收，继续关押在武清看守所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九年一月十七日，赵飞被劫入天津女子监狱。天津女子监狱对法轮功学员迫害的惯用手法：强迫每天长时间奴役劳动（十二小时以上）、长时间固定姿势，逼坐小板凳、在法轮功学员忍受极端劳累和痛苦的情况下，教唆利用所谓的“包夹”犯人（专门利用社会渣滓）谩骂侮辱、拳打脚踢、利用邪悟人员谎言欺骗、不让睡觉、限制吃饭、喝水、上厕所，在给法轮功学员施加极度高压下，再欺骗、胁迫家属一起给法轮功学员施压，扰乱法轮功学员意志，强迫法轮功学员“转化”，造成众多的法轮功学员精神、肉体受到严重摧残。二零一三年十二月二十日，赵飞结束冤狱回家。</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如今，赵飞又被非法判刑五年，再次被劫入天津女子监狱迫害。</w:t>
                      </w:r>
                      <w:r>
                        <w:rPr>
                          <w:sz w:val="22"/>
                          <w:szCs w:val="22"/>
                        </w:rPr>
                        <w:t>◇</w:t>
                      </w:r>
                    </w:p>
                    <w:p>
                      <w:pPr>
                        <w:pStyle w:val="Normal"/>
                        <w:spacing w:lineRule="exact" w:line="300" w:before="0" w:after="0"/>
                        <w:ind w:firstLine="560"/>
                        <w:jc w:val="both"/>
                        <w:rPr>
                          <w:rFonts w:ascii="方正兰亭中黑_GBK" w:hAnsi="方正兰亭中黑_GBK" w:eastAsia="方正兰亭中黑_GBK" w:cs="宋体;SimSun"/>
                          <w:color w:val="000000"/>
                          <w:sz w:val="28"/>
                          <w:szCs w:val="28"/>
                        </w:rPr>
                      </w:pPr>
                      <w:r>
                        <w:rPr>
                          <w:rFonts w:ascii="方正兰亭中黑_GBK" w:hAnsi="方正兰亭中黑_GBK" w:cs="宋体;SimSun" w:eastAsia="方正兰亭中黑_GBK"/>
                          <w:color w:val="000000"/>
                          <w:sz w:val="28"/>
                          <w:szCs w:val="28"/>
                        </w:rPr>
                        <w:t>天津市武清区法轮功学员刘树英被绑架</w:t>
                      </w:r>
                    </w:p>
                    <w:p>
                      <w:pPr>
                        <w:pStyle w:val="Normal"/>
                        <w:spacing w:lineRule="exact" w:line="300" w:before="0" w:after="0"/>
                        <w:ind w:firstLine="440"/>
                        <w:jc w:val="both"/>
                        <w:rPr/>
                      </w:pPr>
                      <w:r>
                        <w:rPr>
                          <w:rFonts w:cs="宋体;SimSun"/>
                          <w:color w:val="000000"/>
                          <w:sz w:val="22"/>
                          <w:szCs w:val="22"/>
                        </w:rPr>
                        <w:t>2025</w:t>
                      </w:r>
                      <w:r>
                        <w:rPr>
                          <w:rFonts w:cs="宋体;SimSun"/>
                          <w:color w:val="000000"/>
                          <w:sz w:val="22"/>
                          <w:szCs w:val="22"/>
                        </w:rPr>
                        <w:t>年</w:t>
                      </w:r>
                      <w:r>
                        <w:rPr>
                          <w:rFonts w:cs="宋体;SimSun"/>
                          <w:color w:val="000000"/>
                          <w:sz w:val="22"/>
                          <w:szCs w:val="22"/>
                        </w:rPr>
                        <w:t>7</w:t>
                      </w:r>
                      <w:r>
                        <w:rPr>
                          <w:rFonts w:cs="宋体;SimSun"/>
                          <w:color w:val="000000"/>
                          <w:sz w:val="22"/>
                          <w:szCs w:val="22"/>
                        </w:rPr>
                        <w:t>月</w:t>
                      </w:r>
                      <w:r>
                        <w:rPr>
                          <w:rFonts w:cs="宋体;SimSun"/>
                          <w:color w:val="000000"/>
                          <w:sz w:val="22"/>
                          <w:szCs w:val="22"/>
                        </w:rPr>
                        <w:t>15</w:t>
                      </w:r>
                      <w:r>
                        <w:rPr>
                          <w:rFonts w:cs="宋体;SimSun"/>
                          <w:color w:val="000000"/>
                          <w:sz w:val="22"/>
                          <w:szCs w:val="22"/>
                        </w:rPr>
                        <w:t>日上午，天津市武清区法轮功学员刘树英在本小区讲真相，被人恶意举报，被育才路派出所警察绑架，育才路派出所开了</w:t>
                      </w:r>
                      <w:r>
                        <w:rPr>
                          <w:rFonts w:cs="宋体;SimSun"/>
                          <w:color w:val="000000"/>
                          <w:sz w:val="22"/>
                          <w:szCs w:val="22"/>
                        </w:rPr>
                        <w:t>3</w:t>
                      </w:r>
                      <w:r>
                        <w:rPr>
                          <w:rFonts w:cs="宋体;SimSun"/>
                          <w:color w:val="000000"/>
                          <w:sz w:val="22"/>
                          <w:szCs w:val="22"/>
                        </w:rPr>
                        <w:t>辆警车。刘树英的家人下午才知道，去要人。</w:t>
                      </w:r>
                      <w:r>
                        <w:rPr>
                          <w:sz w:val="22"/>
                          <w:szCs w:val="22"/>
                        </w:rPr>
                        <w:t>◇</w:t>
                      </w:r>
                    </w:p>
                  </w:txbxContent>
                </v:textbox>
                <w10:wrap type="none"/>
              </v:rect>
            </w:pict>
          </mc:Fallback>
        </mc:AlternateConten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1"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2"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3"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4"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LiSu">
    <w:charset w:val="01"/>
    <w:family w:val="roman"/>
    <w:pitch w:val="default"/>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tiantibooks.org/products/zhuan-falun-simplified-chinese"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1:09:00Z</dcterms:created>
  <dc:creator/>
  <dc:description/>
  <cp:keywords/>
  <dc:language>en-US</dc:language>
  <cp:lastModifiedBy/>
  <cp:lastPrinted>2025-07-25T19:08:00Z</cp:lastPrinted>
  <dcterms:modified xsi:type="dcterms:W3CDTF">2025-07-26T00:09:00Z</dcterms:modified>
  <cp:revision>9</cp:revision>
  <dc:subject/>
  <dc:title/>
</cp:coreProperties>
</file>