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2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2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Style13"/>
        <w:spacing w:before="100" w:after="10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6990</wp:posOffset>
                </wp:positionV>
                <wp:extent cx="1270" cy="8723630"/>
                <wp:effectExtent l="6350" t="635" r="6350" b="635"/>
                <wp:wrapNone/>
                <wp:docPr id="2" name=""/>
                <a:graphic xmlns:a="http://schemas.openxmlformats.org/drawingml/2006/main">
                  <a:graphicData uri="http://schemas.microsoft.com/office/word/2010/wordprocessingShape">
                    <wps:wsp>
                      <wps:cNvCnPr/>
                      <wps:spPr>
                        <a:xfrm>
                          <a:off x="0" y="0"/>
                          <a:ext cx="1440" cy="8723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1pt;margin-top:3.7pt;width:0.05pt;height:686.85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113665</wp:posOffset>
                </wp:positionV>
                <wp:extent cx="2016125" cy="8686800"/>
                <wp:effectExtent l="0" t="0" r="4147185" b="0"/>
                <wp:wrapNone/>
                <wp:docPr id="3" name=""/>
                <a:graphic xmlns:a="http://schemas.openxmlformats.org/drawingml/2006/main">
                  <a:graphicData uri="http://schemas.microsoft.com/office/word/2010/wordprocessingGroup">
                    <wpg:wgp>
                      <wpg:cNvGrpSpPr/>
                      <wpg:grpSpPr>
                        <a:xfrm>
                          <a:off x="0" y="0"/>
                          <a:ext cx="2016000" cy="8686800"/>
                          <a:chOff x="0" y="0"/>
                          <a:chExt cx="2016000" cy="8686800"/>
                        </a:xfrm>
                      </wpg:grpSpPr>
                      <wps:wsp>
                        <wps:cNvSpPr txBox="1"/>
                        <wps:spPr>
                          <a:xfrm>
                            <a:off x="0" y="685800"/>
                            <a:ext cx="2016000" cy="800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de-DE" w:eastAsia="zh-CN" w:bidi="ar-SA"/>
                                </w:rPr>
                                <w:t>近日，长春市榆树市、</w:t>
                              </w:r>
                              <w:r>
                                <w:rPr>
                                  <w:kern w:val="2"/>
                                  <w:sz w:val="22"/>
                                  <w:szCs w:val="22"/>
                                  <w:rFonts w:ascii="宋体;SimSun" w:hAnsi="宋体;SimSun" w:eastAsia="宋体;SimSun" w:cs="宋体;SimSun"/>
                                  <w:color w:val="auto"/>
                                  <w:lang w:val="de-DE" w:eastAsia="zh-CN" w:bidi="ar-SA"/>
                                </w:rPr>
                                <w:t>长春市各区派出所及街道或本小区物业等工作人员对所在辖区的法轮功学员打电话、敲门入室、拍照等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榆树市大岭镇派出所警察</w:t>
                              </w:r>
                              <w:r>
                                <w:rPr>
                                  <w:kern w:val="2"/>
                                  <w:sz w:val="22"/>
                                  <w:szCs w:val="22"/>
                                  <w:rFonts w:ascii="宋体;SimSun" w:hAnsi="宋体;SimSun" w:eastAsia="宋体;SimSun" w:cs="宋体;SimSun"/>
                                  <w:color w:val="000000"/>
                                  <w:lang w:val="de-DE" w:eastAsia="zh-CN" w:bidi="ar-SA"/>
                                </w:rPr>
                                <w:t>6月末到大岭镇虎岗村孙丽华家骚扰，问还炼不炼功了，并给其照相。</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榆树市环城乡派出所警察</w:t>
                              </w:r>
                              <w:r>
                                <w:rPr>
                                  <w:kern w:val="2"/>
                                  <w:sz w:val="22"/>
                                  <w:szCs w:val="22"/>
                                  <w:bCs/>
                                  <w:rFonts w:ascii="宋体;SimSun" w:hAnsi="宋体;SimSun" w:eastAsia="宋体;SimSun" w:cs="宋体;SimSun"/>
                                  <w:color w:val="000000"/>
                                  <w:lang w:val="de-DE" w:eastAsia="zh-CN" w:bidi="ar-SA"/>
                                </w:rPr>
                                <w:t>骚扰年近古稀的张天鹏及家属：</w:t>
                              </w:r>
                              <w:r>
                                <w:rPr>
                                  <w:kern w:val="2"/>
                                  <w:sz w:val="22"/>
                                  <w:szCs w:val="22"/>
                                  <w:rFonts w:ascii="宋体;SimSun" w:hAnsi="宋体;SimSun" w:eastAsia="宋体;SimSun" w:cs="宋体;SimSun"/>
                                  <w:color w:val="000000"/>
                                  <w:lang w:val="de-DE" w:eastAsia="zh-CN" w:bidi="ar-SA"/>
                                </w:rPr>
                                <w:t>6月24日，环城派出所警察伙同四间村治保主任张喜华闯进张天鹏家中。张天鹏老伴儿身体多病，多年来警察多次到家骚扰，身心受到极大伤害。</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榆树市正阳派出所警察</w:t>
                              </w:r>
                              <w:r>
                                <w:rPr>
                                  <w:kern w:val="2"/>
                                  <w:sz w:val="22"/>
                                  <w:szCs w:val="22"/>
                                  <w:bCs/>
                                  <w:rFonts w:ascii="宋体;SimSun" w:hAnsi="宋体;SimSun" w:eastAsia="宋体;SimSun" w:cs="宋体;SimSun"/>
                                  <w:color w:val="000000"/>
                                  <w:lang w:val="de-DE" w:eastAsia="zh-CN" w:bidi="ar-SA"/>
                                </w:rPr>
                                <w:t>骚扰年近耄耋之年的王继文及家属：</w:t>
                              </w:r>
                              <w:r>
                                <w:rPr>
                                  <w:kern w:val="2"/>
                                  <w:sz w:val="22"/>
                                  <w:szCs w:val="22"/>
                                  <w:rFonts w:ascii="宋体;SimSun" w:hAnsi="宋体;SimSun" w:eastAsia="宋体;SimSun" w:cs="宋体;SimSun"/>
                                  <w:color w:val="000000"/>
                                  <w:lang w:val="de-DE" w:eastAsia="zh-CN" w:bidi="ar-SA"/>
                                </w:rPr>
                                <w:t>6月24日，警察到王继文的儿子家索要王继文照片。骚扰警察的电话：1550009133。</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长春市柳影路派出所</w:t>
                              </w:r>
                              <w:r>
                                <w:rPr>
                                  <w:kern w:val="2"/>
                                  <w:sz w:val="22"/>
                                  <w:szCs w:val="22"/>
                                  <w:rFonts w:ascii="宋体;SimSun" w:hAnsi="宋体;SimSun" w:eastAsia="宋体;SimSun" w:cs="宋体;SimSun"/>
                                  <w:color w:val="000000"/>
                                  <w:lang w:val="de-DE" w:eastAsia="zh-CN" w:bidi="ar-SA"/>
                                </w:rPr>
                                <w:t>骚扰辖区内多名法轮功学员，采取多次打电话、敲门、强制照相等，多次骚扰住在檀香苑的于大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长春市朝阳区警察</w:t>
                              </w:r>
                              <w:r>
                                <w:rPr>
                                  <w:kern w:val="2"/>
                                  <w:sz w:val="22"/>
                                  <w:szCs w:val="22"/>
                                  <w:rFonts w:ascii="宋体;SimSun" w:hAnsi="宋体;SimSun" w:eastAsia="宋体;SimSun" w:cs="宋体;SimSun"/>
                                  <w:color w:val="000000"/>
                                  <w:lang w:val="de-DE" w:eastAsia="zh-CN" w:bidi="ar-SA"/>
                                </w:rPr>
                                <w:t>敲门骚扰多位法轮功学员。</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长春市绿园区西安大路警察秦鑫</w:t>
                              </w:r>
                              <w:r>
                                <w:rPr>
                                  <w:kern w:val="2"/>
                                  <w:sz w:val="22"/>
                                  <w:szCs w:val="22"/>
                                  <w:bCs/>
                                  <w:rFonts w:ascii="宋体;SimSun" w:hAnsi="宋体;SimSun" w:eastAsia="宋体;SimSun" w:cs="宋体;SimSun"/>
                                  <w:color w:val="000000"/>
                                  <w:lang w:val="de-DE" w:eastAsia="zh-CN" w:bidi="ar-SA"/>
                                </w:rPr>
                                <w:t>骚扰法轮功学员：</w:t>
                              </w:r>
                              <w:r>
                                <w:rPr>
                                  <w:kern w:val="2"/>
                                  <w:sz w:val="22"/>
                                  <w:szCs w:val="22"/>
                                  <w:rFonts w:ascii="宋体;SimSun" w:hAnsi="宋体;SimSun" w:eastAsia="宋体;SimSun" w:cs="宋体;SimSun"/>
                                  <w:color w:val="000000"/>
                                  <w:lang w:val="de-DE" w:eastAsia="zh-CN" w:bidi="ar-SA"/>
                                </w:rPr>
                                <w:t>秦鑫一直积极参与迫害，采用打电话，敲门，非法跟踪、绑架等手段，妄图利用迫害法轮功学员达到升官、发财的目的。秦鑫近几年一直骚扰孙文君。3年前，秦鑫就想把孙文君送进看守所，由于孙的身体原因没有得逞。现在孙文君已经搬离秦鑫所在辖区，但7 月以来秦鑫还是一直骚扰，致使孙文君被迫离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此正告秦鑫：善恶有报是天理，不要毁了自己和家人的未来。</w:t>
                              </w:r>
                              <w:r>
                                <w:rPr>
                                  <w:kern w:val="2"/>
                                  <w:sz w:val="22"/>
                                  <w:szCs w:val="22"/>
                                  <w:rFonts w:ascii="宋体;SimSun" w:hAnsi="宋体;SimSun" w:eastAsia="宋体;SimSun" w:cs="Times New Roma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00" y="0"/>
                            <a:ext cx="1920960" cy="5842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近期长春市、榆树市</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学员被骚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pt;margin-top:8.95pt;width:158.75pt;height:684pt" coordorigin="6,179" coordsize="3175,13680">
                <v:shape id="shape_0" stroked="f" o:allowincell="f" style="position:absolute;left:6;top:1259;width:3174;height:12599;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de-DE" w:eastAsia="zh-CN" w:bidi="ar-SA"/>
                          </w:rPr>
                          <w:t>近日，长春市榆树市、</w:t>
                        </w:r>
                        <w:r>
                          <w:rPr>
                            <w:kern w:val="2"/>
                            <w:sz w:val="22"/>
                            <w:szCs w:val="22"/>
                            <w:rFonts w:ascii="宋体;SimSun" w:hAnsi="宋体;SimSun" w:eastAsia="宋体;SimSun" w:cs="宋体;SimSun"/>
                            <w:color w:val="auto"/>
                            <w:lang w:val="de-DE" w:eastAsia="zh-CN" w:bidi="ar-SA"/>
                          </w:rPr>
                          <w:t>长春市各区派出所及街道或本小区物业等工作人员对所在辖区的法轮功学员打电话、敲门入室、拍照等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榆树市大岭镇派出所警察</w:t>
                        </w:r>
                        <w:r>
                          <w:rPr>
                            <w:kern w:val="2"/>
                            <w:sz w:val="22"/>
                            <w:szCs w:val="22"/>
                            <w:rFonts w:ascii="宋体;SimSun" w:hAnsi="宋体;SimSun" w:eastAsia="宋体;SimSun" w:cs="宋体;SimSun"/>
                            <w:color w:val="000000"/>
                            <w:lang w:val="de-DE" w:eastAsia="zh-CN" w:bidi="ar-SA"/>
                          </w:rPr>
                          <w:t>6月末到大岭镇虎岗村孙丽华家骚扰，问还炼不炼功了，并给其照相。</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榆树市环城乡派出所警察</w:t>
                        </w:r>
                        <w:r>
                          <w:rPr>
                            <w:kern w:val="2"/>
                            <w:sz w:val="22"/>
                            <w:szCs w:val="22"/>
                            <w:bCs/>
                            <w:rFonts w:ascii="宋体;SimSun" w:hAnsi="宋体;SimSun" w:eastAsia="宋体;SimSun" w:cs="宋体;SimSun"/>
                            <w:color w:val="000000"/>
                            <w:lang w:val="de-DE" w:eastAsia="zh-CN" w:bidi="ar-SA"/>
                          </w:rPr>
                          <w:t>骚扰年近古稀的张天鹏及家属：</w:t>
                        </w:r>
                        <w:r>
                          <w:rPr>
                            <w:kern w:val="2"/>
                            <w:sz w:val="22"/>
                            <w:szCs w:val="22"/>
                            <w:rFonts w:ascii="宋体;SimSun" w:hAnsi="宋体;SimSun" w:eastAsia="宋体;SimSun" w:cs="宋体;SimSun"/>
                            <w:color w:val="000000"/>
                            <w:lang w:val="de-DE" w:eastAsia="zh-CN" w:bidi="ar-SA"/>
                          </w:rPr>
                          <w:t>6月24日，环城派出所警察伙同四间村治保主任张喜华闯进张天鹏家中。张天鹏老伴儿身体多病，多年来警察多次到家骚扰，身心受到极大伤害。</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榆树市正阳派出所警察</w:t>
                        </w:r>
                        <w:r>
                          <w:rPr>
                            <w:kern w:val="2"/>
                            <w:sz w:val="22"/>
                            <w:szCs w:val="22"/>
                            <w:bCs/>
                            <w:rFonts w:ascii="宋体;SimSun" w:hAnsi="宋体;SimSun" w:eastAsia="宋体;SimSun" w:cs="宋体;SimSun"/>
                            <w:color w:val="000000"/>
                            <w:lang w:val="de-DE" w:eastAsia="zh-CN" w:bidi="ar-SA"/>
                          </w:rPr>
                          <w:t>骚扰年近耄耋之年的王继文及家属：</w:t>
                        </w:r>
                        <w:r>
                          <w:rPr>
                            <w:kern w:val="2"/>
                            <w:sz w:val="22"/>
                            <w:szCs w:val="22"/>
                            <w:rFonts w:ascii="宋体;SimSun" w:hAnsi="宋体;SimSun" w:eastAsia="宋体;SimSun" w:cs="宋体;SimSun"/>
                            <w:color w:val="000000"/>
                            <w:lang w:val="de-DE" w:eastAsia="zh-CN" w:bidi="ar-SA"/>
                          </w:rPr>
                          <w:t>6月24日，警察到王继文的儿子家索要王继文照片。骚扰警察的电话：1550009133。</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长春市柳影路派出所</w:t>
                        </w:r>
                        <w:r>
                          <w:rPr>
                            <w:kern w:val="2"/>
                            <w:sz w:val="22"/>
                            <w:szCs w:val="22"/>
                            <w:rFonts w:ascii="宋体;SimSun" w:hAnsi="宋体;SimSun" w:eastAsia="宋体;SimSun" w:cs="宋体;SimSun"/>
                            <w:color w:val="000000"/>
                            <w:lang w:val="de-DE" w:eastAsia="zh-CN" w:bidi="ar-SA"/>
                          </w:rPr>
                          <w:t>骚扰辖区内多名法轮功学员，采取多次打电话、敲门、强制照相等，多次骚扰住在檀香苑的于大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w:t>
                        </w:r>
                        <w:r>
                          <w:rPr>
                            <w:kern w:val="2"/>
                            <w:sz w:val="22"/>
                            <w:szCs w:val="22"/>
                            <w:b/>
                            <w:rFonts w:ascii="宋体;SimSun" w:hAnsi="宋体;SimSun" w:eastAsia="宋体;SimSun" w:cs="宋体;SimSun"/>
                            <w:color w:val="000000"/>
                            <w:lang w:val="de-DE" w:eastAsia="zh-CN" w:bidi="ar-SA"/>
                          </w:rPr>
                          <w:t>长春市朝阳区警察</w:t>
                        </w:r>
                        <w:r>
                          <w:rPr>
                            <w:kern w:val="2"/>
                            <w:sz w:val="22"/>
                            <w:szCs w:val="22"/>
                            <w:rFonts w:ascii="宋体;SimSun" w:hAnsi="宋体;SimSun" w:eastAsia="宋体;SimSun" w:cs="宋体;SimSun"/>
                            <w:color w:val="000000"/>
                            <w:lang w:val="de-DE" w:eastAsia="zh-CN" w:bidi="ar-SA"/>
                          </w:rPr>
                          <w:t>敲门骚扰多位法轮功学员。</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长春市绿园区西安大路警察秦鑫</w:t>
                        </w:r>
                        <w:r>
                          <w:rPr>
                            <w:kern w:val="2"/>
                            <w:sz w:val="22"/>
                            <w:szCs w:val="22"/>
                            <w:bCs/>
                            <w:rFonts w:ascii="宋体;SimSun" w:hAnsi="宋体;SimSun" w:eastAsia="宋体;SimSun" w:cs="宋体;SimSun"/>
                            <w:color w:val="000000"/>
                            <w:lang w:val="de-DE" w:eastAsia="zh-CN" w:bidi="ar-SA"/>
                          </w:rPr>
                          <w:t>骚扰法轮功学员：</w:t>
                        </w:r>
                        <w:r>
                          <w:rPr>
                            <w:kern w:val="2"/>
                            <w:sz w:val="22"/>
                            <w:szCs w:val="22"/>
                            <w:rFonts w:ascii="宋体;SimSun" w:hAnsi="宋体;SimSun" w:eastAsia="宋体;SimSun" w:cs="宋体;SimSun"/>
                            <w:color w:val="000000"/>
                            <w:lang w:val="de-DE" w:eastAsia="zh-CN" w:bidi="ar-SA"/>
                          </w:rPr>
                          <w:t>秦鑫一直积极参与迫害，采用打电话，敲门，非法跟踪、绑架等手段，妄图利用迫害法轮功学员达到升官、发财的目的。秦鑫近几年一直骚扰孙文君。3年前，秦鑫就想把孙文君送进看守所，由于孙的身体原因没有得逞。现在孙文君已经搬离秦鑫所在辖区，但7 月以来秦鑫还是一直骚扰，致使孙文君被迫离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此正告秦鑫：善恶有报是天理，不要毁了自己和家人的未来。</w:t>
                        </w:r>
                        <w:r>
                          <w:rPr>
                            <w:kern w:val="2"/>
                            <w:sz w:val="22"/>
                            <w:szCs w:val="22"/>
                            <w:rFonts w:ascii="宋体;SimSun" w:hAnsi="宋体;SimSun" w:eastAsia="宋体;SimSun" w:cs="Times New Roma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7;top:179;width:3024;height:919;mso-wrap-style:none;v-text-anchor:middle" type="_x0000_t136">
                  <v:path textpathok="t"/>
                  <v:textpath on="t" fitshape="t" string="近期长春市、榆树市&#10;法轮功学员被骚扰" style="font-family:&quot;方正粗圆简体&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38705</wp:posOffset>
                </wp:positionH>
                <wp:positionV relativeFrom="paragraph">
                  <wp:posOffset>97155</wp:posOffset>
                </wp:positionV>
                <wp:extent cx="4436745" cy="8787130"/>
                <wp:effectExtent l="0" t="0" r="17630140" b="0"/>
                <wp:wrapNone/>
                <wp:docPr id="4" name=""/>
                <a:graphic xmlns:a="http://schemas.openxmlformats.org/drawingml/2006/main">
                  <a:graphicData uri="http://schemas.microsoft.com/office/word/2010/wordprocessingGroup">
                    <wpg:wgp>
                      <wpg:cNvGrpSpPr/>
                      <wpg:grpSpPr>
                        <a:xfrm>
                          <a:off x="0" y="0"/>
                          <a:ext cx="4436640" cy="8787240"/>
                          <a:chOff x="0" y="0"/>
                          <a:chExt cx="4436640" cy="8787240"/>
                        </a:xfrm>
                      </wpg:grpSpPr>
                      <wpg:grpSp>
                        <wpg:cNvGrpSpPr/>
                        <wpg:grpSpPr>
                          <a:xfrm>
                            <a:off x="0" y="702360"/>
                            <a:ext cx="4436640" cy="8084880"/>
                          </a:xfrm>
                        </wpg:grpSpPr>
                        <wps:wsp>
                          <wps:cNvSpPr txBox="1"/>
                          <wps:spPr>
                            <a:xfrm>
                              <a:off x="0" y="0"/>
                              <a:ext cx="2095560" cy="808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4年初春，我被警察绑架。在所谓的取笔录时，我拒绝回答。那个小警察恳求道：你给我们讲讲呗。我说：书都在那，自己看呗。他说：看不懂。我转念想：大法弟子是来干啥的？不是来救度众生的吗？警察不也是等得救的吗？于是，我就给他们讲了法轮大法是教人做好人的，修炼法轮功不违法；讲了《宪法》第36条明文规定：公民有信仰和不信仰的自由，任何个人与团体都不可强制公民信仰和不信仰。《宪法》第35条明文规定：公民有言论、出版、集会、结社、游行、示威的自由；新闻出版总署已废除对法轮功书籍的出版禁令；我信仰法轮功是合法的，我拥有法轮功书籍也是合法的，公安机关绑架我是在犯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晚上我被送到了拘留所。遇到了好几位炼法轮功的，原来那天被骚扰和绑架的大法弟子很多。屋里只有一个人不是炼法轮功的，那个人状态很不好，病怏怏的，满脸的愁苦，天天吃药，时不时的被狱警提出去看病。有一天，她看病回来，就坐在床上哭，饭也不吃。我看她挺可怜的，就善意的劝她吃饭，要保重身体。她不哭了，勉强的吃了点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向我们讲述了她平生的种种遭遇。我劝慰她一番，也借机给她讲了大法真相和中共恶事干的太多，要遭天谴的，现在都三退（退党团队）保平安的事实。她真的听明白了，退出了邪党。她还着急的说：我们家人都是党员，可怎么办？能替他们退吗？我说：这是一件非常严肃的事情，必须本人同意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们大法弟子很多时候一起背法，背师父写的《洪吟》中的诗</w:t>
                                </w:r>
                              </w:p>
                            </w:txbxContent>
                          </wps:txbx>
                          <wps:bodyPr wrap="square" lIns="0" rIns="0" tIns="0" bIns="0" anchor="t">
                            <a:noAutofit/>
                          </wps:bodyPr>
                        </wps:wsp>
                        <wps:wsp>
                          <wps:cNvSpPr txBox="1"/>
                          <wps:spPr>
                            <a:xfrm>
                              <a:off x="2341080" y="1713960"/>
                              <a:ext cx="2095560" cy="626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就蜷缩在床尾，靠着墙垂着头听，当我们背到这首《解开你的迷绊》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幸福是人的心愿　不幸是人的常伴　无论你怎样强悍　无论你多么谦卑会干　命运总是把你轻看　不要抱怨　守住你的善　是你忘了来时的真愿与期盼　愿我的歌声能帮你打开心锁　愿我的歌声帮你解开迷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突然眼睛一亮说：这个好，我也要学。于是，我就一句一句的教她。她的精神状态也有了改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每天都跟我们一起背法。从此，她象换了一个人一样，眼睛也有精神了，脸也红润了，身体也好了。她开心的笑啊，她活泼开朗，能歌善舞，多才多艺。于是，我们就教她唱大法歌曲《得度》：“得度，得度，切莫机缘再误！”我们说：“你知道吗，你生生世世，就是为了等待今天与大法接上这份缘，回家好好过日子，珍惜缘份。”她也向我讨教怎样处理一些家庭矛盾。我说：站在别人的角度去考虑问题就能处理好。我也给她讲了我修大法后怎样为别人着想的一个个实例，她听后很感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人很善良，我每次想打扫室内卫生时，她都抢过抹布自己干，不让我干。我感恩师父的洪恩浩荡，感叹得救生命的可贵。</w:t>
                                </w:r>
                                <w:r>
                                  <w:rPr>
                                    <w:sz w:val="22"/>
                                    <w:szCs w:val="22"/>
                                    <w:kern w:val="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w:t>
                                </w:r>
                                <w:r>
                                  <w:rPr>
                                    <w:kern w:val="2"/>
                                    <w:sz w:val="22"/>
                                    <w:szCs w:val="22"/>
                                    <w:rFonts w:ascii="华文楷体" w:hAnsi="华文楷体" w:eastAsia="华文楷体" w:cs="宋体;SimSun"/>
                                    <w:color w:val="000000"/>
                                    <w:lang w:val="de-DE" w:eastAsia="zh-CN" w:bidi="ar-SA"/>
                                  </w:rPr>
                                  <w:t>中国大陆大法弟子　纯</w:t>
                                </w:r>
                                <w:r>
                                  <w:rPr>
                                    <w:sz w:val="22"/>
                                    <w:szCs w:val="22"/>
                                    <w:kern w:val="2"/>
                                    <w:rFonts w:ascii="华文楷体" w:hAnsi="华文楷体" w:eastAsia="华文楷体" w:cs="华文楷体"/>
                                    <w:color w:val="auto"/>
                                    <w:lang w:val="de-DE" w:eastAsia="zh-CN" w:bidi="ar-SA"/>
                                  </w:rPr>
                                  <w:t>真</w:t>
                                </w:r>
                              </w:p>
                            </w:txbxContent>
                          </wps:txbx>
                          <wps:bodyPr wrap="square" lIns="0" rIns="0" tIns="0" bIns="0" anchor="t">
                            <a:noAutofit/>
                          </wps:bodyPr>
                        </wps:wsp>
                      </wpg:grpSp>
                      <pic:pic xmlns:pic="http://schemas.openxmlformats.org/drawingml/2006/picture">
                        <pic:nvPicPr>
                          <pic:cNvPr id="1" name="" descr=""/>
                          <pic:cNvPicPr/>
                        </pic:nvPicPr>
                        <pic:blipFill>
                          <a:blip r:embed="rId5"/>
                          <a:srcRect l="8392" t="8061" r="8002" b="7404"/>
                          <a:stretch/>
                        </pic:blipFill>
                        <pic:spPr>
                          <a:xfrm>
                            <a:off x="2341080" y="0"/>
                            <a:ext cx="2095560" cy="2309040"/>
                          </a:xfrm>
                          <a:prstGeom prst="rect">
                            <a:avLst/>
                          </a:prstGeom>
                          <a:ln w="0">
                            <a:noFill/>
                          </a:ln>
                        </pic:spPr>
                      </pic:pic>
                      <wps:wsp>
                        <wps:cNvSpPr txBox="1"/>
                        <wps:spPr>
                          <a:xfrm>
                            <a:off x="14040" y="124560"/>
                            <a:ext cx="3480480" cy="3492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苦难中唱着大善的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15pt;margin-top:7.65pt;width:349.3pt;height:691.9pt" coordorigin="3683,153" coordsize="6986,13838">
                <v:group id="shape_0" style="position:absolute;left:3683;top:1259;width:6986;height:12732">
                  <v:shape id="shape_0" stroked="f" o:allowincell="f" style="position:absolute;left:3683;top:1259;width:3299;height:127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4年初春，我被警察绑架。在所谓的取笔录时，我拒绝回答。那个小警察恳求道：你给我们讲讲呗。我说：书都在那，自己看呗。他说：看不懂。我转念想：大法弟子是来干啥的？不是来救度众生的吗？警察不也是等得救的吗？于是，我就给他们讲了法轮大法是教人做好人的，修炼法轮功不违法；讲了《宪法》第36条明文规定：公民有信仰和不信仰的自由，任何个人与团体都不可强制公民信仰和不信仰。《宪法》第35条明文规定：公民有言论、出版、集会、结社、游行、示威的自由；新闻出版总署已废除对法轮功书籍的出版禁令；我信仰法轮功是合法的，我拥有法轮功书籍也是合法的，公安机关绑架我是在犯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晚上我被送到了拘留所。遇到了好几位炼法轮功的，原来那天被骚扰和绑架的大法弟子很多。屋里只有一个人不是炼法轮功的，那个人状态很不好，病怏怏的，满脸的愁苦，天天吃药，时不时的被狱警提出去看病。有一天，她看病回来，就坐在床上哭，饭也不吃。我看她挺可怜的，就善意的劝她吃饭，要保重身体。她不哭了，勉强的吃了点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向我们讲述了她平生的种种遭遇。我劝慰她一番，也借机给她讲了大法真相和中共恶事干的太多，要遭天谴的，现在都三退（退党团队）保平安的事实。她真的听明白了，退出了邪党。她还着急的说：我们家人都是党员，可怎么办？能替他们退吗？我说：这是一件非常严肃的事情，必须本人同意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们大法弟子很多时候一起背法，背师父写的《洪吟》中的诗</w:t>
                          </w:r>
                        </w:p>
                      </w:txbxContent>
                    </v:textbox>
                    <v:fill o:detectmouseclick="t" on="false"/>
                    <v:stroke color="#3465a4" joinstyle="round" endcap="flat"/>
                    <w10:wrap type="none"/>
                  </v:shape>
                  <v:shape id="shape_0" stroked="f" o:allowincell="f" style="position:absolute;left:7370;top:3958;width:3299;height:98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就蜷缩在床尾，靠着墙垂着头听，当我们背到这首《解开你的迷绊》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幸福是人的心愿　不幸是人的常伴　无论你怎样强悍　无论你多么谦卑会干　命运总是把你轻看　不要抱怨　守住你的善　是你忘了来时的真愿与期盼　愿我的歌声能帮你打开心锁　愿我的歌声帮你解开迷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突然眼睛一亮说：这个好，我也要学。于是，我就一句一句的教她。她的精神状态也有了改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每天都跟我们一起背法。从此，她象换了一个人一样，眼睛也有精神了，脸也红润了，身体也好了。她开心的笑啊，她活泼开朗，能歌善舞，多才多艺。于是，我们就教她唱大法歌曲《得度》：“得度，得度，切莫机缘再误！”我们说：“你知道吗，你生生世世，就是为了等待今天与大法接上这份缘，回家好好过日子，珍惜缘份。”她也向我讨教怎样处理一些家庭矛盾。我说：站在别人的角度去考虑问题就能处理好。我也给她讲了我修大法后怎样为别人着想的一个个实例，她听后很感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人很善良，我每次想打扫室内卫生时，她都抢过抹布自己干，不让我干。我感恩师父的洪恩浩荡，感叹得救生命的可贵。</w:t>
                          </w:r>
                          <w:r>
                            <w:rPr>
                              <w:sz w:val="22"/>
                              <w:szCs w:val="22"/>
                              <w:kern w:val="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w:t>
                          </w:r>
                          <w:r>
                            <w:rPr>
                              <w:kern w:val="2"/>
                              <w:sz w:val="22"/>
                              <w:szCs w:val="22"/>
                              <w:rFonts w:ascii="华文楷体" w:hAnsi="华文楷体" w:eastAsia="华文楷体" w:cs="宋体;SimSun"/>
                              <w:color w:val="000000"/>
                              <w:lang w:val="de-DE" w:eastAsia="zh-CN" w:bidi="ar-SA"/>
                            </w:rPr>
                            <w:t>中国大陆大法弟子　纯</w:t>
                          </w:r>
                          <w:r>
                            <w:rPr>
                              <w:sz w:val="22"/>
                              <w:szCs w:val="22"/>
                              <w:kern w:val="2"/>
                              <w:rFonts w:ascii="华文楷体" w:hAnsi="华文楷体" w:eastAsia="华文楷体" w:cs="华文楷体"/>
                              <w:color w:val="auto"/>
                              <w:lang w:val="de-DE" w:eastAsia="zh-CN" w:bidi="ar-SA"/>
                            </w:rPr>
                            <w:t>真</w:t>
                          </w:r>
                        </w:p>
                      </w:txbxContent>
                    </v:textbox>
                    <v:fill o:detectmouseclick="t" on="false"/>
                    <v:stroke color="#3465a4" joinstyle="round" endcap="flat"/>
                    <w10:wrap type="none"/>
                  </v:shape>
                </v:group>
                <v:shape id="shape_0" stroked="f" o:allowincell="f" style="position:absolute;left:7370;top:153;width:3299;height:3635;mso-wrap-style:none;v-text-anchor:middle" type="_x0000_t75">
                  <v:imagedata r:id="rId6" o:detectmouseclick="t"/>
                  <v:stroke color="#3465a4" joinstyle="round" endcap="flat"/>
                  <w10:wrap type="none"/>
                </v:shape>
                <v:shape id="shape_0" fillcolor="#ba8212" stroked="f" o:allowincell="f" style="position:absolute;left:3705;top:349;width:5480;height:549;mso-wrap-style:none;v-text-anchor:middle" type="_x0000_t136">
                  <v:path textpathok="t"/>
                  <v:textpath on="t" fitshape="t" string="苦难中唱着大善的歌" style="font-family:&quot;隶书&quot;;font-size:28pt"/>
                  <v:fill o:detectmouseclick="t" type="solid" color2="#457ded"/>
                  <v:stroke color="#3465a4" joinstyle="round" endcap="flat"/>
                  <w10:wrap type="none"/>
                </v:shape>
              </v:group>
            </w:pict>
          </mc:Fallback>
        </mc:AlternateContent>
      </w:r>
    </w:p>
    <w:p>
      <w:pPr>
        <w:pStyle w:val="Style13"/>
        <w:spacing w:before="100" w:after="100"/>
        <w:jc w:val="both"/>
        <w:rPr/>
      </w:pPr>
      <w:r>
        <w:rPr/>
      </w:r>
    </w:p>
    <w:p>
      <w:pPr>
        <w:pStyle w:val="Style13"/>
        <w:spacing w:before="100" w:after="100"/>
        <w:jc w:val="both"/>
        <w:rPr/>
      </w:pPr>
      <w:r>
        <w:rPr/>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rPr/>
      </w:pPr>
      <w:r>
        <w:rPr/>
        <w:tab/>
      </w:r>
    </w:p>
    <w:p>
      <w:pPr>
        <w:pStyle w:val="Style13"/>
        <w:tabs>
          <w:tab w:val="clear" w:pos="708"/>
          <w:tab w:val="left" w:pos="8670" w:leader="none"/>
        </w:tabs>
        <w:spacing w:before="100" w:after="100"/>
        <w:ind w:firstLine="480"/>
        <w:jc w:val="both"/>
        <w:rPr/>
      </w:pPr>
      <w:r>
        <w:rPr/>
        <w:tab/>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3492" w:leader="none"/>
        </w:tabs>
        <w:rPr/>
      </w:pPr>
      <w:r>
        <w:rPr/>
        <w:tab/>
      </w:r>
    </w:p>
    <w:p>
      <w:pPr>
        <w:pStyle w:val="Normal"/>
        <w:rPr/>
      </w:pPr>
      <w:r>
        <w:rPr/>
      </w:r>
    </w:p>
    <w:p>
      <w:pPr>
        <w:pStyle w:val="Style13"/>
        <w:spacing w:before="100" w:after="100"/>
        <w:jc w:val="both"/>
        <w:rPr/>
      </w:pPr>
      <w:r>
        <w:rPr/>
      </w:r>
    </w:p>
    <w:p>
      <w:pPr>
        <w:pStyle w:val="Style13"/>
        <w:spacing w:before="100" w:after="100"/>
        <w:jc w:val="both"/>
        <w:rPr/>
      </w:pPr>
      <w:r>
        <w:rPr/>
      </w:r>
    </w:p>
    <w:p>
      <w:pPr>
        <w:pStyle w:val="Normal"/>
        <w:rPr/>
      </w:pPr>
      <w:r>
        <w:rPr/>
      </w:r>
    </w:p>
    <w:p>
      <w:pPr>
        <w:pStyle w:val="Normal"/>
        <w:rPr/>
      </w:pPr>
      <w:r>
        <w:rPr/>
      </w:r>
    </w:p>
    <w:p>
      <w:pPr>
        <w:pStyle w:val="Style13"/>
        <w:tabs>
          <w:tab w:val="clear" w:pos="708"/>
          <w:tab w:val="left" w:pos="7530" w:leader="none"/>
        </w:tabs>
        <w:spacing w:before="100" w:after="100"/>
        <w:jc w:val="both"/>
        <w:rPr/>
      </w:pPr>
      <w:r>
        <w:rPr/>
        <w:drawing>
          <wp:anchor behindDoc="0" distT="0" distB="0" distL="114935" distR="114935" simplePos="0" locked="0" layoutInCell="0" allowOverlap="1" relativeHeight="6">
            <wp:simplePos x="0" y="0"/>
            <wp:positionH relativeFrom="column">
              <wp:posOffset>3726180</wp:posOffset>
            </wp:positionH>
            <wp:positionV relativeFrom="paragraph">
              <wp:posOffset>2261235</wp:posOffset>
            </wp:positionV>
            <wp:extent cx="2080260" cy="51054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8" t="-44" r="-8" b="-44"/>
                    <a:stretch>
                      <a:fillRect/>
                    </a:stretch>
                  </pic:blipFill>
                  <pic:spPr bwMode="auto">
                    <a:xfrm>
                      <a:off x="0" y="0"/>
                      <a:ext cx="2080260" cy="510540"/>
                    </a:xfrm>
                    <a:prstGeom prst="rect">
                      <a:avLst/>
                    </a:prstGeom>
                  </pic:spPr>
                </pic:pic>
              </a:graphicData>
            </a:graphic>
          </wp:anchor>
        </w:drawing>
      </w:r>
      <w:r>
        <w:rPr/>
        <w:tab/>
      </w:r>
      <w:r>
        <w:br w:type="page"/>
      </w:r>
    </w:p>
    <w:p>
      <w:pPr>
        <w:pStyle w:val="Style13"/>
        <w:spacing w:before="100" w:after="100"/>
        <w:jc w:val="both"/>
        <w:rPr/>
      </w:pPr>
      <w:hyperlink r:id="rId8">
        <w:r>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1526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7月26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6.95pt;width:533.55pt;height:21.85pt" coordorigin="0,339" coordsize="10671,437">
                <v:shape id="shape_0" stroked="f" o:allowincell="f" style="position:absolute;left:0;top:3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7月26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1;width:10671;height:335">
                  <v:shape id="shape_0" stroked="t" o:allowincell="f" style="position:absolute;left:0;top:774;width:10670;height:2" type="_x0000_t32">
                    <v:stroke color="black" joinstyle="miter" endcap="flat"/>
                    <v:fill o:detectmouseclick="t" on="false"/>
                    <w10:wrap type="none"/>
                  </v:shape>
                  <v:shape id="shape_0" stroked="f" o:allowincell="f" style="position:absolute;left:9381;top:441;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346075</wp:posOffset>
                </wp:positionV>
                <wp:extent cx="6773545" cy="9308465"/>
                <wp:effectExtent l="0" t="635" r="4467225" b="0"/>
                <wp:wrapNone/>
                <wp:docPr id="9" name=""/>
                <a:graphic xmlns:a="http://schemas.openxmlformats.org/drawingml/2006/main">
                  <a:graphicData uri="http://schemas.microsoft.com/office/word/2010/wordprocessingGroup">
                    <wpg:wgp>
                      <wpg:cNvGrpSpPr/>
                      <wpg:grpSpPr>
                        <a:xfrm>
                          <a:off x="0" y="0"/>
                          <a:ext cx="6773400" cy="9308520"/>
                          <a:chOff x="0" y="0"/>
                          <a:chExt cx="6773400" cy="9308520"/>
                        </a:xfrm>
                      </wpg:grpSpPr>
                      <wpg:grpSp>
                        <wpg:cNvGrpSpPr/>
                        <wpg:grpSpPr>
                          <a:xfrm>
                            <a:off x="0" y="5464800"/>
                            <a:ext cx="6773400" cy="3843720"/>
                          </a:xfrm>
                        </wpg:grpSpPr>
                        <wps:wsp>
                          <wps:cNvSpPr txBox="1"/>
                          <wps:spPr>
                            <a:xfrm>
                              <a:off x="0" y="720"/>
                              <a:ext cx="2095560" cy="38289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7月10日左右，蛟河市被迫流离失所的法轮功学员王秀莲在广西被当地警察非法劫持，后被蛟河市警察劫回吉林，现在被非法关押在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今年60多岁。2023年10月27日和28日，蛟河市三十多名法轮功学员遭绑架。其中包括有王秀莲。2023年10月27日，蛟河市河北街派出所警察非法闯入新区法轮功学员刘慧清家，将刘慧清和在她家的王秀莲劫持走。分别非法抄了王秀莲和刘慧清的家。随后又一波警察闯入新区袁恩柱家，将他和妻子张淑琴非法抓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一直非法审问王秀莲，诱导她与刘慧清和袁恩柱有联系，企图让她撒谎承认发了五十多本真相资料。王秀莲不承认，天岗派出所警察“大原儿”（别的警察这么</w:t>
                                </w:r>
                              </w:p>
                            </w:txbxContent>
                          </wps:txbx>
                          <wps:bodyPr wrap="square" lIns="0" rIns="0" tIns="0" bIns="0" anchor="t">
                            <a:noAutofit/>
                          </wps:bodyPr>
                        </wps:wsp>
                        <wps:wsp>
                          <wps:cNvSpPr txBox="1"/>
                          <wps:spPr>
                            <a:xfrm>
                              <a:off x="2337480" y="720"/>
                              <a:ext cx="2095560" cy="384300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他），就用一沓纸卷成纸筒抽打王秀莲的脑袋三、四十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河北街派出所副所长宋金波说王秀莲不说真话，将戴上手铐的王秀莲带到她家门口的金时代食杂店和附近的另一个食杂店，侮辱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3年10月28日晚上，王秀莲体检因不合格，被放回。这次绑架致使王秀莲身心受到严重伤害。一年多以后，2024年11月，蛟河市公安局潘全野作为构陷办案人，带王秀莲办了“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知道，这是蛟河市公安局在司法构陷她，要给她非法判刑。此时，已有多名被绑架的法轮功学员被非法判刑，包括有：袁恩柱被舒兰法院非法判刑3年2个月，被劫入吉林省第二监狱；他的妻子张淑芹，被舒兰法院非法判刑3年2个月，被劫入吉林省女子监狱；</w:t>
                                </w:r>
                              </w:p>
                            </w:txbxContent>
                          </wps:txbx>
                          <wps:bodyPr wrap="square" lIns="0" rIns="0" tIns="0" bIns="0" anchor="t">
                            <a:noAutofit/>
                          </wps:bodyPr>
                        </wps:wsp>
                        <wps:wsp>
                          <wps:cNvSpPr txBox="1"/>
                          <wps:spPr>
                            <a:xfrm>
                              <a:off x="4678200" y="0"/>
                              <a:ext cx="2095560" cy="37954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爱国被非法判刑3年；刘淑芬被非法判10个月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决定离开蛟河市，被迫流离失所，因她知道监狱里迫害法轮功学员的残酷。在2012年9月的时候，时年50多岁的王秀莲被非法判刑3年半，被劫持到吉林省女子监狱遭受迫害，后她又被绑架入洗脑班，被迫害了5天。那是2011年12月23日的晚上，王秀莲和丁玉彬、李淑梅、李学花，四名女法轮功学员去白石山后柳村派发法轮功真相资料，被蛟河市白石山派出所警察绑架，后被非法判刑，李淑梅（71岁，4年半），李学花（55岁，5年），王秀莲（50多岁，3年半），丁玉斌（53岁，3年半）。</w:t>
                                </w:r>
                              </w:p>
                              <w:p>
                                <w:pPr>
                                  <w:overflowPunct w:val="false"/>
                                  <w:bidi w:val="0"/>
                                  <w:spacing w:before="0" w:after="200" w:lineRule="auto" w:line="276"/>
                                  <w:ind w:firstLine="440"/>
                                  <w:rPr/>
                                </w:pPr>
                                <w:r>
                                  <w:rPr>
                                    <w:kern w:val="2"/>
                                    <w:sz w:val="22"/>
                                    <w:szCs w:val="22"/>
                                    <w:rFonts w:ascii="宋体;SimSun" w:hAnsi="宋体;SimSun" w:eastAsia="宋体;SimSun" w:cs="宋体;SimSun"/>
                                    <w:color w:val="000000"/>
                                    <w:lang w:val="de-DE" w:eastAsia="zh-CN" w:bidi="ar-SA"/>
                                  </w:rPr>
                                  <w:t>如今，王秀莲又被非法关押在吉林市看守所。</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g:grpSp>
                      <wps:wsp>
                        <wps:cNvSpPr txBox="1"/>
                        <wps:spPr>
                          <a:xfrm>
                            <a:off x="636120" y="4947120"/>
                            <a:ext cx="549576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避祸离乡　蛟河市王秀莲在广西又被劫持</w:t>
                              </w:r>
                            </w:p>
                          </w:txbxContent>
                        </wps:txbx>
                        <wps:bodyPr wrap="none" lIns="158760" rIns="158760" tIns="82440" bIns="82440" anchor="t" anchorCtr="1">
                          <a:prstTxWarp prst="textPlain">
                            <a:avLst>
                              <a:gd name="adj" fmla="val 50000"/>
                            </a:avLst>
                          </a:prstTxWarp>
                          <a:noAutofit/>
                        </wps:bodyPr>
                      </wps:wsp>
                      <wps:wsp>
                        <wps:cNvSpPr txBox="1"/>
                        <wps:spPr>
                          <a:xfrm>
                            <a:off x="870120" y="0"/>
                            <a:ext cx="5040000" cy="31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德惠市八旬老翁遭枉判被劫持入狱</w:t>
                              </w:r>
                            </w:p>
                          </w:txbxContent>
                        </wps:txbx>
                        <wps:bodyPr wrap="none" lIns="158760" rIns="158760" tIns="82440" bIns="82440" anchor="t" anchorCtr="1">
                          <a:prstTxWarp prst="textPlain">
                            <a:avLst>
                              <a:gd name="adj" fmla="val 50000"/>
                            </a:avLst>
                          </a:prstTxWarp>
                          <a:noAutofit/>
                        </wps:bodyPr>
                      </wps:wsp>
                      <wpg:grpSp>
                        <wpg:cNvGrpSpPr/>
                        <wpg:grpSpPr>
                          <a:xfrm>
                            <a:off x="1800" y="504720"/>
                            <a:ext cx="6767280" cy="4449960"/>
                          </a:xfrm>
                        </wpg:grpSpPr>
                        <wpg:grpSp>
                          <wpg:cNvGrpSpPr/>
                          <wpg:grpSpPr>
                            <a:xfrm>
                              <a:off x="0" y="0"/>
                              <a:ext cx="6767280" cy="4449960"/>
                            </a:xfrm>
                          </wpg:grpSpPr>
                          <wps:wsp>
                            <wps:cNvSpPr txBox="1"/>
                            <wps:spPr>
                              <a:xfrm>
                                <a:off x="4671720" y="0"/>
                                <a:ext cx="2095560" cy="4449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到长春铁北监狱</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多位法轮功学员遭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2023年2月25日同一天遭绑架的除了80岁的李德成老人，还有多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郑玉明先生，被德惠市法院非法判刑7年，被劫往吉林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苏翠芝女士，被德惠市法院非法判刑7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谢云香女士，被德惠市法院非法判刑5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玉芬女士，被德惠市法院非法判刑2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刘忠荣，被德惠市法院非法判刑2年，在吉林省女子监狱被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桂英女士，被德惠市法院非法判刑10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郭恩才先生，被非法判刑2年半。</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s:wsp>
                            <wps:cNvSpPr txBox="1"/>
                            <wps:spPr>
                              <a:xfrm>
                                <a:off x="0" y="2160"/>
                                <a:ext cx="2095560" cy="425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2023年2月25日，在德惠市公安局局长顾民的指挥下，一副局长带领国保大队、胜利派出所、惠发派出所、振兴派出所、建设派出所、达家沟派出所、朝阳派出所、天台派出所、夏家店派出所等警察，闯到德惠市多位法轮功学员家中非法抄家，并绑架了李德成等十五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目前已知多位法轮功学员约于同年8月遭德惠市法院非法判刑，日前获知，80岁的李德成被德惠市法院非法判刑四年，已被劫持到长春铁北监狱</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李德成老人遭绑架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德成今年80岁，老伴马淑华今年75岁，家住德惠市西六道街。2023年2月25日上午，李德成夫妇被闯入家中的警察绑架，从农村来姐姐家串门的马淑花（不修炼法轮功）以及来串门的女医生、法轮功学员刘忠荣也一同被绑架。</w:t>
                                  </w:r>
                                </w:p>
                              </w:txbxContent>
                            </wps:txbx>
                            <wps:bodyPr wrap="square" lIns="0" rIns="0" tIns="0" bIns="0" anchor="t">
                              <a:noAutofit/>
                            </wps:bodyPr>
                          </wps:wsp>
                          <wps:wsp>
                            <wps:cNvSpPr txBox="1"/>
                            <wps:spPr>
                              <a:xfrm>
                                <a:off x="2335680" y="1708920"/>
                                <a:ext cx="2095560" cy="2516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名公安局长指挥并亲自带领国保大队和多个派出所警察非法抄家，抢走大法书、电脑等物品。警察从马淑花的包中抢去仅有的一百元钱，然后将马淑花交给达家沟派出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德成、马淑华夫妇被绑架到夏家店派出所，一名姓侯的警察对他们非法审问。由于身体状况，马淑华在26日凌晨由家属接回。李德成也因身体原因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而今，80岁的李德成老人却遭德惠市法院非法判刑4年，被劫</w:t>
                                  </w:r>
                                </w:p>
                              </w:txbxContent>
                            </wps:txbx>
                            <wps:bodyPr wrap="square" lIns="0" rIns="0" tIns="0" bIns="0" anchor="t">
                              <a:noAutofit/>
                            </wps:bodyPr>
                          </wps:wsp>
                        </wpg:grpSp>
                        <pic:pic xmlns:pic="http://schemas.openxmlformats.org/drawingml/2006/picture">
                          <pic:nvPicPr>
                            <pic:cNvPr id="3" name="" descr=""/>
                            <pic:cNvPicPr/>
                          </pic:nvPicPr>
                          <pic:blipFill>
                            <a:blip r:embed="rId11"/>
                            <a:stretch/>
                          </pic:blipFill>
                          <pic:spPr>
                            <a:xfrm>
                              <a:off x="2336400" y="83880"/>
                              <a:ext cx="2095560" cy="1397160"/>
                            </a:xfrm>
                            <a:prstGeom prst="rect">
                              <a:avLst/>
                            </a:prstGeom>
                            <a:ln w="0">
                              <a:noFill/>
                            </a:ln>
                          </pic:spPr>
                        </pic:pic>
                      </wpg:grpSp>
                    </wpg:wgp>
                  </a:graphicData>
                </a:graphic>
              </wp:anchor>
            </w:drawing>
          </mc:Choice>
          <mc:Fallback>
            <w:pict>
              <v:group id="shape_0" style="position:absolute;margin-left:0.15pt;margin-top:27.25pt;width:533.35pt;height:732.95pt" coordorigin="3,545" coordsize="10667,14659">
                <v:group id="shape_0" style="position:absolute;left:3;top:9151;width:10667;height:6053">
                  <v:shape id="shape_0" fillcolor="white" stroked="f" o:allowincell="f" style="position:absolute;left:3;top:9152;width:3299;height:60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7月10日左右，蛟河市被迫流离失所的法轮功学员王秀莲在广西被当地警察非法劫持，后被蛟河市警察劫回吉林，现在被非法关押在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今年60多岁。2023年10月27日和28日，蛟河市三十多名法轮功学员遭绑架。其中包括有王秀莲。2023年10月27日，蛟河市河北街派出所警察非法闯入新区法轮功学员刘慧清家，将刘慧清和在她家的王秀莲劫持走。分别非法抄了王秀莲和刘慧清的家。随后又一波警察闯入新区袁恩柱家，将他和妻子张淑琴非法抓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一直非法审问王秀莲，诱导她与刘慧清和袁恩柱有联系，企图让她撒谎承认发了五十多本真相资料。王秀莲不承认，天岗派出所警察“大原儿”（别的警察这么</w:t>
                          </w:r>
                        </w:p>
                      </w:txbxContent>
                    </v:textbox>
                    <v:fill o:detectmouseclick="t" type="solid" color2="black"/>
                    <v:stroke color="#3465a4" joinstyle="round" endcap="flat"/>
                    <w10:wrap type="none"/>
                  </v:shape>
                  <v:shape id="shape_0" fillcolor="white" stroked="f" o:allowincell="f" style="position:absolute;left:3684;top:9152;width:3299;height:60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他），就用一沓纸卷成纸筒抽打王秀莲的脑袋三、四十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河北街派出所副所长宋金波说王秀莲不说真话，将戴上手铐的王秀莲带到她家门口的金时代食杂店和附近的另一个食杂店，侮辱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3年10月28日晚上，王秀莲体检因不合格，被放回。这次绑架致使王秀莲身心受到严重伤害。一年多以后，2024年11月，蛟河市公安局潘全野作为构陷办案人，带王秀莲办了“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知道，这是蛟河市公安局在司法构陷她，要给她非法判刑。此时，已有多名被绑架的法轮功学员被非法判刑，包括有：袁恩柱被舒兰法院非法判刑3年2个月，被劫入吉林省第二监狱；他的妻子张淑芹，被舒兰法院非法判刑3年2个月，被劫入吉林省女子监狱；</w:t>
                          </w:r>
                        </w:p>
                      </w:txbxContent>
                    </v:textbox>
                    <v:fill o:detectmouseclick="t" type="solid" color2="black"/>
                    <v:stroke color="#3465a4" joinstyle="round" endcap="flat"/>
                    <w10:wrap type="none"/>
                  </v:shape>
                  <v:shape id="shape_0" fillcolor="white" stroked="f" o:allowincell="f" style="position:absolute;left:7370;top:9151;width:3299;height:59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爱国被非法判刑3年；刘淑芬被非法判10个月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秀莲决定离开蛟河市，被迫流离失所，因她知道监狱里迫害法轮功学员的残酷。在2012年9月的时候，时年50多岁的王秀莲被非法判刑3年半，被劫持到吉林省女子监狱遭受迫害，后她又被绑架入洗脑班，被迫害了5天。那是2011年12月23日的晚上，王秀莲和丁玉彬、李淑梅、李学花，四名女法轮功学员去白石山后柳村派发法轮功真相资料，被蛟河市白石山派出所警察绑架，后被非法判刑，李淑梅（71岁，4年半），李学花（55岁，5年），王秀莲（50多岁，3年半），丁玉斌（53岁，3年半）。</w:t>
                          </w:r>
                        </w:p>
                        <w:p>
                          <w:pPr>
                            <w:overflowPunct w:val="false"/>
                            <w:bidi w:val="0"/>
                            <w:spacing w:before="0" w:after="200" w:lineRule="auto" w:line="276"/>
                            <w:ind w:firstLine="440"/>
                            <w:rPr/>
                          </w:pPr>
                          <w:r>
                            <w:rPr>
                              <w:kern w:val="2"/>
                              <w:sz w:val="22"/>
                              <w:szCs w:val="22"/>
                              <w:rFonts w:ascii="宋体;SimSun" w:hAnsi="宋体;SimSun" w:eastAsia="宋体;SimSun" w:cs="宋体;SimSun"/>
                              <w:color w:val="000000"/>
                              <w:lang w:val="de-DE" w:eastAsia="zh-CN" w:bidi="ar-SA"/>
                            </w:rPr>
                            <w:t>如今，王秀莲又被非法关押在吉林市看守所。</w:t>
                          </w:r>
                          <w:r>
                            <w:rPr>
                              <w:kern w:val="2"/>
                              <w:sz w:val="22"/>
                              <w:szCs w:val="22"/>
                              <w:rFonts w:ascii="宋体;SimSun" w:hAnsi="宋体;SimSun" w:eastAsia="宋体;SimSun" w:cs="宋体;SimSun"/>
                              <w:color w:val="auto"/>
                              <w:lang w:val="de-DE" w:eastAsia="zh-CN" w:bidi="ar-SA"/>
                            </w:rPr>
                            <w:t>◇</w:t>
                          </w:r>
                        </w:p>
                      </w:txbxContent>
                    </v:textbox>
                    <v:fill o:detectmouseclick="t" type="solid" color2="black"/>
                    <v:stroke color="#3465a4" joinstyle="round" endcap="flat"/>
                    <w10:wrap type="none"/>
                  </v:shape>
                </v:group>
                <v:shape id="shape_0" fillcolor="black" stroked="f" o:allowincell="f" style="position:absolute;left:1005;top:8336;width:8654;height:453;mso-wrap-style:none;v-text-anchor:middle" type="_x0000_t136">
                  <v:path textpathok="t"/>
                  <v:textpath on="t" fitshape="t" string="避祸离乡　蛟河市王秀莲在广西又被劫持" style="font-family:&quot;方正兰亭中黑_GBK&quot;;font-size:12pt"/>
                  <v:fill o:detectmouseclick="t" type="solid" color2="white"/>
                  <v:stroke color="#3465a4" joinstyle="round" endcap="flat"/>
                  <w10:wrap type="none"/>
                </v:shape>
                <v:shape id="shape_0" fillcolor="black" stroked="f" o:allowincell="f" style="position:absolute;left:1373;top:545;width:7936;height:494;mso-wrap-style:none;v-text-anchor:middle" type="_x0000_t136">
                  <v:path textpathok="t"/>
                  <v:textpath on="t" fitshape="t" string="德惠市八旬老翁遭枉判被劫持入狱" style="font-family:&quot;方正兰亭中黑_GBK&quot;;font-size:12pt"/>
                  <v:fill o:detectmouseclick="t" type="solid" color2="white"/>
                  <v:stroke color="#3465a4" joinstyle="round" endcap="flat"/>
                  <w10:wrap type="none"/>
                </v:shape>
                <v:group id="shape_0" style="position:absolute;left:6;top:1340;width:10657;height:7008">
                  <v:group id="shape_0" style="position:absolute;left:6;top:1340;width:10657;height:7008">
                    <v:shape id="shape_0" stroked="f" o:allowincell="f" style="position:absolute;left:7363;top:1340;width:3299;height:70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到长春铁北监狱</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多位法轮功学员遭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2023年2月25日同一天遭绑架的除了80岁的李德成老人，还有多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郑玉明先生，被德惠市法院非法判刑7年，被劫往吉林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苏翠芝女士，被德惠市法院非法判刑7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谢云香女士，被德惠市法院非法判刑5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玉芬女士，被德惠市法院非法判刑2年，被劫往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刘忠荣，被德惠市法院非法判刑2年，在吉林省女子监狱被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桂英女士，被德惠市法院非法判刑10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郭恩才先生，被非法判刑2年半。</w:t>
                            </w:r>
                            <w:r>
                              <w:rPr>
                                <w:kern w:val="2"/>
                                <w:sz w:val="22"/>
                                <w:szCs w:val="22"/>
                                <w:rFonts w:ascii="宋体;SimSun" w:hAnsi="宋体;SimSun" w:eastAsia="宋体;SimSun" w:cs="宋体;SimSun"/>
                                <w:color w:val="auto"/>
                                <w:lang w:val="de-DE" w:eastAsia="zh-CN" w:bidi="ar-SA"/>
                              </w:rPr>
                              <w:t>◇</w:t>
                            </w:r>
                          </w:p>
                        </w:txbxContent>
                      </v:textbox>
                      <v:fill o:detectmouseclick="t" on="false"/>
                      <v:stroke color="#3465a4" joinstyle="round" endcap="flat"/>
                      <w10:wrap type="none"/>
                    </v:shape>
                    <v:shape id="shape_0" stroked="f" o:allowincell="f" style="position:absolute;left:6;top:1343;width:3299;height:67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2023年2月25日，在德惠市公安局局长顾民的指挥下，一副局长带领国保大队、胜利派出所、惠发派出所、振兴派出所、建设派出所、达家沟派出所、朝阳派出所、天台派出所、夏家店派出所等警察，闯到德惠市多位法轮功学员家中非法抄家，并绑架了李德成等十五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目前已知多位法轮功学员约于同年8月遭德惠市法院非法判刑，日前获知，80岁的李德成被德惠市法院非法判刑四年，已被劫持到长春铁北监狱</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李德成老人遭绑架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德成今年80岁，老伴马淑华今年75岁，家住德惠市西六道街。2023年2月25日上午，李德成夫妇被闯入家中的警察绑架，从农村来姐姐家串门的马淑花（不修炼法轮功）以及来串门的女医生、法轮功学员刘忠荣也一同被绑架。</w:t>
                            </w:r>
                          </w:p>
                        </w:txbxContent>
                      </v:textbox>
                      <v:fill o:detectmouseclick="t" on="false"/>
                      <v:stroke color="#3465a4" joinstyle="round" endcap="flat"/>
                      <w10:wrap type="none"/>
                    </v:shape>
                    <v:shape id="shape_0" stroked="f" o:allowincell="f" style="position:absolute;left:3684;top:4031;width:3299;height:39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名公安局长指挥并亲自带领国保大队和多个派出所警察非法抄家，抢走大法书、电脑等物品。警察从马淑花的包中抢去仅有的一百元钱，然后将马淑花交给达家沟派出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德成、马淑华夫妇被绑架到夏家店派出所，一名姓侯的警察对他们非法审问。由于身体状况，马淑华在26日凌晨由家属接回。李德成也因身体原因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而今，80岁的李德成老人却遭德惠市法院非法判刑4年，被劫</w:t>
                            </w:r>
                          </w:p>
                        </w:txbxContent>
                      </v:textbox>
                      <v:fill o:detectmouseclick="t" on="false"/>
                      <v:stroke color="#3465a4" joinstyle="round" endcap="flat"/>
                      <w10:wrap type="none"/>
                    </v:shape>
                  </v:group>
                  <v:shape id="shape_0" stroked="f" o:allowincell="f" style="position:absolute;left:3685;top:1472;width:3299;height:2199;mso-wrap-style:none;v-text-anchor:middle" type="_x0000_t75">
                    <v:imagedata r:id="rId12"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708"/>
          <w:tab w:val="left" w:pos="3120" w:leader="none"/>
          <w:tab w:val="left" w:pos="4455" w:leader="none"/>
          <w:tab w:val="left" w:pos="9195" w:leader="none"/>
        </w:tabs>
        <w:rPr/>
      </w:pPr>
      <w:r>
        <w:rPr/>
        <w:tab/>
        <w:tab/>
        <w:tab/>
      </w:r>
    </w:p>
    <w:p>
      <w:pPr>
        <w:pStyle w:val="Normal"/>
        <w:tabs>
          <w:tab w:val="clear" w:pos="708"/>
          <w:tab w:val="left" w:pos="8430" w:leader="none"/>
          <w:tab w:val="right" w:pos="10670" w:leader="none"/>
        </w:tabs>
        <w:rPr/>
      </w:pPr>
      <w:r>
        <w:rPr/>
        <w:tab/>
        <w:tab/>
      </w:r>
    </w:p>
    <w:p>
      <w:pPr>
        <w:pStyle w:val="Normal"/>
        <w:tabs>
          <w:tab w:val="clear" w:pos="708"/>
          <w:tab w:val="left" w:pos="750" w:leader="none"/>
          <w:tab w:val="left" w:pos="4740" w:leader="none"/>
          <w:tab w:val="left" w:pos="8895"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8">
    <w:name w:val="A8"/>
    <w:qFormat/>
    <w:rPr>
      <w:rFonts w:cs="思源黑体`嬀;思源黑体"/>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40:00Z</dcterms:created>
  <dc:creator/>
  <dc:description/>
  <cp:keywords/>
  <dc:language>en-US</dc:language>
  <cp:lastModifiedBy>andre</cp:lastModifiedBy>
  <cp:lastPrinted>2025-07-25T20:26:00Z</cp:lastPrinted>
  <dcterms:modified xsi:type="dcterms:W3CDTF">2025-07-26T01:26:00Z</dcterms:modified>
  <cp:revision>4</cp:revision>
  <dc:subject/>
  <dc:title> </dc:title>
</cp:coreProperties>
</file>