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.95pt;margin-top:127.6pt;width:525.8pt;height:22.95pt;mso-wrap-style:none;v-text-anchor:middle" type="_x0000_t136">
            <v:path textpathok="t"/>
            <v:textpath on="t" fitshape="t" string="插播真相被诬判20年　佳木斯大学讲师黄敏含冤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6776085" cy="121793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佳木斯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2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7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5pt;width:533.55pt;height:95.95pt" coordorigin="0,290" coordsize="10671,1919">
                <v:group id="shape_0" style="position:absolute;left:0;top:188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888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06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9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29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0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佳木斯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2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7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93950</wp:posOffset>
            </wp:positionH>
            <wp:positionV relativeFrom="paragraph">
              <wp:posOffset>2095500</wp:posOffset>
            </wp:positionV>
            <wp:extent cx="908050" cy="1257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25" t="4293" r="7647" b="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62480</wp:posOffset>
                </wp:positionV>
                <wp:extent cx="2095500" cy="832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黑龙江报道）黑龙江省佳木斯市佳木斯大学电子工程系讲师黄敏，因电视插播法轮功真相，被中共非法判重刑二十年，二零零二年被劫持到山东省监狱，遭中共监狱各种虐待、摧残折磨十四年多，身体严重受损，几度生命处于极其危险之中，二零一七年夏保外就医。当时黄敏不能生活自理，卧床，坐轮椅。当地中共官员经常上门骚扰、恐吓，致使黄敏精神压力很大，身体长时间没能恢复健康，于二零二二年十二月二十四日含冤离世，临终时还说自己在监狱里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黄敏，男，一九四四年五月生，大学文化，原黑龙江省佳木斯大学信息电子技术学院电子工程系讲师，一九九五年五月开始修炼法轮大法，受益匪浅。一九九九年七月</w:t>
                            </w:r>
                            <w:r>
                              <w:rPr/>
                              <w:t>迫害发生后，黄敏坚持自己的信仰，公开讲真相证实“法轮大法好”，进京上访为法轮功鸣冤，遭遇中共极不公正的对待，被佳木斯大学办洗脑班迫害，非法开除公职；被中共警察绑架三次，七个月的非法拘禁；一年的非法劳教；被迫流离失所到外省，被当地中共警察绑架，非法诬判重刑二十年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风云突变历经磨难志不移　坚守正信讲清真相救众生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九年七月二十日，中共江泽民流氓集团相互利用开始公开打压迫害法轮功，推行惨无人道的迫害政策“名誉上搞臭、经济上截断、肉体上消灭”等等。佳木斯大学“</w:t>
                            </w:r>
                            <w:r>
                              <w:rPr/>
                              <w:t xml:space="preserve">610” </w:t>
                            </w:r>
                            <w:r>
                              <w:rPr/>
                              <w:t>办公室，把黄敏设定为打压迫害的第一号人物，办洗脑班，强行转化，威逼利诱等。在洗脑班中，黄敏当着邪恶的中共官员的面说：“法轮大法没错，我不听你们这些。”他堂堂正正地走出了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洗脑班。</w:t>
                            </w:r>
                          </w:p>
                          <w:p>
                            <w:pPr>
                              <w:pStyle w:val="1"/>
                              <w:ind w:firstLine="2079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三次进</w:t>
                            </w:r>
                          </w:p>
                          <w:p>
                            <w:pPr>
                              <w:pStyle w:val="1"/>
                              <w:ind w:firstLine="169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京上访遭绑架、</w:t>
                            </w:r>
                          </w:p>
                          <w:p>
                            <w:pPr>
                              <w:pStyle w:val="1"/>
                              <w:ind w:firstLine="169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非法劳教一年</w:t>
                            </w:r>
                          </w:p>
                          <w:p>
                            <w:pPr>
                              <w:pStyle w:val="1"/>
                              <w:ind w:firstLine="2079"/>
                              <w:rPr/>
                            </w:pPr>
                            <w:r>
                              <w:rPr/>
                              <w:t>一九九九年</w:t>
                            </w:r>
                          </w:p>
                          <w:p>
                            <w:pPr>
                              <w:pStyle w:val="1"/>
                              <w:ind w:firstLine="1692"/>
                              <w:rPr/>
                            </w:pPr>
                            <w:r>
                              <w:rPr/>
                              <w:t>七月二十三日，</w:t>
                            </w:r>
                          </w:p>
                          <w:p>
                            <w:pPr>
                              <w:pStyle w:val="1"/>
                              <w:ind w:firstLine="1701"/>
                              <w:rPr/>
                            </w:pPr>
                            <w:r>
                              <w:rPr/>
                              <w:t>黄敏进京上访，</w:t>
                            </w:r>
                          </w:p>
                          <w:p>
                            <w:pPr>
                              <w:pStyle w:val="1"/>
                              <w:ind w:firstLine="1701"/>
                              <w:rPr/>
                            </w:pPr>
                            <w:r>
                              <w:rPr/>
                              <w:t>为法轮功讨公道，还大法师父清白！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九年十二月，黄敏再次进京上访，遭中共警察绑架，被送到佳木斯市看守所，非法关押迫害，长达七个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零年六月，黄敏第三次进京上访，被绑架送到佳木斯市看守所。佳木斯大学相关主要负责人及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、保卫处人员，紧跟恶首江泽民，千方百计地拼凑材料，电子工程系书记林景范积极配合保卫处、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和公安局，处心积虑地把黄敏非法劳教了一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看守所就已经染上了疥疮的黄敏，是被铐上沉重的手铐和脚镣送去佳木斯劳教所的。黄敏一到佳木斯劳教所里，就被送去集训队迫害。恶警们强行转化黄敏，对其强制实施洗脑、关小号、隔离、坐小凳等种种迫害手段，折磨了五个月之久，目的是强迫黄敏放弃信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黄敏全身都是黑黑的大脓包，每天流脓淌血不止，除脸外全身找不到一块健康皮肤，最严重的时候，衣服都不能穿了，劳教所却不放人，还轮番迫害他。把他的被子上铺上塑料布，上面铺上卫生纸，整个人躺在卫生纸上，每天一大提卫生纸。身体脓水流不断，疼痛实在难忍，劳教所也不放黄敏，还每天逼他写汇报。黄敏只写“法轮大法好”。劳教所不断地给黄敏换监舍，他不能走，就四个劳改犯，每人拽一个被子角把他抬进来抬出去，不知换了多少房间。他到哪个房间都证实大法，告诉同被劳教关押的同修：大法没有错。半年后，黄敏浑身的脓包痊愈了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电视插播传真相　遭绑架被非法判刑二十年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鉴于中共邪党利用广播电视所有媒体、国家机器污蔑法轮功，法轮功学员开始用电视插播的方式传播法轮功真相。二零零二年，黄敏等法轮功学员在佳木斯当地成功插播真相。佳木斯当地国安、公安警察出动追寻黄敏他们，企图绑架迫害。被逼无奈，黄敏他们流离失所，去了外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黄敏到了山东，和张乐金、姜鲁广与吕桂玲四人相互配合，在威海市荣成、乳山、文登等地利用有线电视网络成功插播法轮功真相电视片，让数万民众看到了大法洪传世界和福益众生的盛况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二零零二年四月份前后，中共警察在全国各地搜查黄敏等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三年中共第一号通缉令抓捕黄敏，据山东说：由李岚清亲自督办。为了抓一个法轮功修炼者黄敏，中共邪党公告、通缉令，谁抓到黄敏悬赏五万元，地方还奖励一万元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月二十三日，黄敏在山东省潍坊市遭当地警察绑架，被潍坊市公安局潍坊三分局非法刑事拘留，送到潍坊市看守所；二月十九日，黄敏被转到山东威海市公安局火炬高科区分局，继续非法刑事拘留，三月二十四日被送到山东省威海市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八月十五日，山东省威海市环翠法院的张晓阳和周大凯等不通知家属，并未公开审理，而是秘密的在看守所宣判了黄敏被非法判刑二十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九月一日，黄敏被送往山东省监狱。黄敏一直被关押在十一监区，转化监区。是凡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/>
                              <w:t>法轮功学员被关进监狱都先送到严管监区迫害。洗脑、转化后分到其它监区。黄敏坚决不转化，经常绝食抗议。包夹、蹲小号、隔离、坐小凳子、长时间不让睡觉等，每天让写思想汇报，黄敏全拒绝。黄敏在严管监区的十四年多，暗无天日、难耐的寂寞、每天面临审讯折磨，曾四十多次绝食抗议，反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三次重危通知　回家亦不得安宁含冤离世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第一次重危通知是二零一七年三月二十六日，黄敏出现脑出血、昏迷症状。黄敏的家人听到消息都去了，监狱找借口不放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第二次重危通知是五月二十六日，黄敏又在抢救中，黄敏的家人了解到黄敏突然晕厥倒在地，抽搐送去医院抢救。黄敏的家人强烈要求放人，监狱就是不放。恶警郑杰多次说过，剩一口气儿也不放他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第三次重危通知是七月二十七日，监狱给黄敏家发了第三次重危通知书，可就是不放人，那时黄敏已住警官医院、新康医院多天。黄敏女儿见到父亲时，黄敏自己说：我可能真的要死在这里，吃不饱，每次只给一小杯稀粥，饿了没人管，要饭也不给，要水也不给，又睡不好，护理他的人还迫害他。用湿毛巾打他脸，整天骂骂咧咧。黄敏女儿说爸爸真的要不行了！监狱仍是不放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七年八月十八日，黄敏的老伴已经到济南了，还是不让见。当天下午一点，</w:t>
                            </w:r>
                            <w:r>
                              <w:rPr/>
                              <w:t>120</w:t>
                            </w:r>
                            <w:r>
                              <w:rPr/>
                              <w:t>救护车载着重危的黄敏开进警官医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八月二十一日中午，黄敏的女儿坐飞机到了济南，一下飞机立刻打电话告诉妈妈赶快找孙区长开个介绍信，赶快去警官医院就是新康医院，我从机场直接去，咱们到医院相会，否则接见来不及啦。黄敏的儿子也急忙赶到山东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黄敏的女儿一周昼夜不停地往返家乡济南三次，办保外手续。监狱量刑科李姓科长看黄敏真的要不行了，请示监狱长提前放人。监狱方这次是真的怕黄敏死在山东担责任，不得已才给办理了保外手续，而且急办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监狱量刑科李姓科长说：你们先别回家，先去医院。黄敏家属说你们赶快帮我们联系医院吧。救护车直接开到齐鲁医院，齐鲁医院没有抢救床位了，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也没有空余抢救室，只有一张简陋的小床，在病房外面的走廊里，人已来不及搬动了，只好就地抢救，高压给氧，用泵给升压药物。黄敏神志越来越不清醒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省藤姓肝胆专家，就在千佛山医院肝胆外科当主任，他听说来了个重危患者，急忙来看，这个主任是位很有名气的肝胆专家、教授、博士生导师、科主任，看完黄敏后马上出来和家属说：“这个患者我认识，我很同情他”。吩咐医生护士取来手术包，准备锁骨浅静脉切开，做个留置输液管大量给药，大量输蛋白，血浆等。第二天进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七年八月二十一日，给黄敏做一次全面检查，二十二日，做了胸腔穿刺，抽出</w:t>
                            </w:r>
                            <w:r>
                              <w:rPr/>
                              <w:t>500</w:t>
                            </w:r>
                            <w:r>
                              <w:rPr/>
                              <w:t>毫升水，腹腔穿刺抽出大量脓液。八月二十三日，主任专家把家属都叫到主任室，说他很同情黄敏，他曾去警官医院给黄敏会过诊，他当时就说这人很危险了，警官医院的医生请他在那里做手术，他说在你这做不了，在我那也不一定做得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八月二十四日下午，第一台手术就是给黄敏做手术，而且是藤主任主刀，大约三个小时，藤主任乐哈哈地喊黄敏家人，说不是恶性肿瘤，有希望治愈；告诉家属术中给输了血，及血浆等。他认认真真地拿出一包东西来叫家属看，分三堆：一堆是肝脓肿破裂，从肝上剔离下来的包皮；另一堆是脓汁结石一样的东西；再一堆是从胆道取出三块一点五厘米那么大的，象炒糊的辣椒黑糊糊的三块大结石块。这个手术是成功的。在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住了十天，病情比较稳定出了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可是黄敏的肺又感染了，而且是顽固的真菌感染，病情又在恶化。因为被迫害得太严重了，没有抵抗力了，黄敏一直是意识不清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千佛山医院光医药费花了三十六万之多，黄敏家人们商量一下，决定回家。藤主任听说家属要带黄敏走，就过来了：听说你们要走了？家属说我们得回去啦。藤主任说，你们要找个好</w:t>
                            </w:r>
                            <w:r>
                              <w:rPr/>
                              <w:t>120</w:t>
                            </w:r>
                            <w:r>
                              <w:rPr/>
                              <w:t>车。黄敏家人说是，一定的。这个主任专家真的不放心黄敏他们这样离去，黄敏一家人都很感谢他。因为黄敏身上还戴着八个引流管子，因为凶险、惊险、危险随时相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七年九月四日下午一点准备出发，经过二十个小时路程，从山东济南跑到黑龙江佳木斯。车到佳木斯没回家，直接送黄敏到医院治疗。家人告诉黄敏，从黑窝闯出来了，到家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经过一段时间的治疗，黄敏的肺炎症状好了，又住消化科，治疗了一段肝病，又转到普外，陆续把八个引流管子拔掉，又到康复医院住院治疗，家里的一点积蓄全花光了。二零一七年十一月二十六日，黄敏出院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黄敏回到了朝思暮想的家乡，家乡的亲人、朋友都渴望着看到黄敏。可一进家乡地界就感到气氛不对劲了，没有喜悦和轻盈。佳木斯当地的公安、司法等乱了手脚，扬言，判二十年不转化（因为档案中没有转化文件）怎么能让他回来呢！？是谁签的字？谁同意接收的？这不是颗炸弹吗？等等等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黄敏意识还不太清醒，人还在急救中，佳木斯公安和司法的官员们就到病房这么拍，那么照的，杀气腾腾的样子。那时候黄敏虽回到家乡，却感觉不到家乡的温暖，别人无法探视，环境极其的恐怖和压抑。积蓄花光了，只好回家去康复了。二零二二年，黄敏身体状况恶化，当年年底十二月二十四日含冤离世。临终时，黄敏还说他在监狱里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节选）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5.4pt;mso-wrap-distance-left:9.05pt;mso-wrap-distance-right:9.05pt;mso-wrap-distance-top:0pt;mso-wrap-distance-bottom:0pt;margin-top:162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黑龙江报道）黑龙江省佳木斯市佳木斯大学电子工程系讲师黄敏，因电视插播法轮功真相，被中共非法判重刑二十年，二零零二年被劫持到山东省监狱，遭中共监狱各种虐待、摧残折磨十四年多，身体严重受损，几度生命处于极其危险之中，二零一七年夏保外就医。当时黄敏不能生活自理，卧床，坐轮椅。当地中共官员经常上门骚扰、恐吓，致使黄敏精神压力很大，身体长时间没能恢复健康，于二零二二年十二月二十四日含冤离世，临终时还说自己在监狱里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黄敏，男，一九四四年五月生，大学文化，原黑龙江省佳木斯大学信息电子技术学院电子工程系讲师，一九九五年五月开始修炼法轮大法，受益匪浅。一九九九年七月</w:t>
                      </w:r>
                      <w:r>
                        <w:rPr/>
                        <w:t>迫害发生后，黄敏坚持自己的信仰，公开讲真相证实“法轮大法好”，进京上访为法轮功鸣冤，遭遇中共极不公正的对待，被佳木斯大学办洗脑班迫害，非法开除公职；被中共警察绑架三次，七个月的非法拘禁；一年的非法劳教；被迫流离失所到外省，被当地中共警察绑架，非法诬判重刑二十年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风云突变历经磨难志不移　坚守正信讲清真相救众生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九年七月二十日，中共江泽民流氓集团相互利用开始公开打压迫害法轮功，推行惨无人道的迫害政策“名誉上搞臭、经济上截断、肉体上消灭”等等。佳木斯大学“</w:t>
                      </w:r>
                      <w:r>
                        <w:rPr/>
                        <w:t xml:space="preserve">610” </w:t>
                      </w:r>
                      <w:r>
                        <w:rPr/>
                        <w:t>办公室，把黄敏设定为打压迫害的第一号人物，办洗脑班，强行转化，威逼利诱等。在洗脑班中，黄敏当着邪恶的中共官员的面说：“法轮大法没错，我不听你们这些。”他堂堂正正地走出了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1"/>
                        <w:ind w:hanging="0"/>
                        <w:rPr/>
                      </w:pPr>
                      <w:r>
                        <w:rPr/>
                        <w:t>洗脑班。</w:t>
                      </w:r>
                    </w:p>
                    <w:p>
                      <w:pPr>
                        <w:pStyle w:val="1"/>
                        <w:ind w:firstLine="2079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三次进</w:t>
                      </w:r>
                    </w:p>
                    <w:p>
                      <w:pPr>
                        <w:pStyle w:val="1"/>
                        <w:ind w:firstLine="169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京上访遭绑架、</w:t>
                      </w:r>
                    </w:p>
                    <w:p>
                      <w:pPr>
                        <w:pStyle w:val="1"/>
                        <w:ind w:firstLine="169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非法劳教一年</w:t>
                      </w:r>
                    </w:p>
                    <w:p>
                      <w:pPr>
                        <w:pStyle w:val="1"/>
                        <w:ind w:firstLine="2079"/>
                        <w:rPr/>
                      </w:pPr>
                      <w:r>
                        <w:rPr/>
                        <w:t>一九九九年</w:t>
                      </w:r>
                    </w:p>
                    <w:p>
                      <w:pPr>
                        <w:pStyle w:val="1"/>
                        <w:ind w:firstLine="1692"/>
                        <w:rPr/>
                      </w:pPr>
                      <w:r>
                        <w:rPr/>
                        <w:t>七月二十三日，</w:t>
                      </w:r>
                    </w:p>
                    <w:p>
                      <w:pPr>
                        <w:pStyle w:val="1"/>
                        <w:ind w:firstLine="1701"/>
                        <w:rPr/>
                      </w:pPr>
                      <w:r>
                        <w:rPr/>
                        <w:t>黄敏进京上访，</w:t>
                      </w:r>
                    </w:p>
                    <w:p>
                      <w:pPr>
                        <w:pStyle w:val="1"/>
                        <w:ind w:firstLine="1701"/>
                        <w:rPr/>
                      </w:pPr>
                      <w:r>
                        <w:rPr/>
                        <w:t>为法轮功讨公道，还大法师父清白！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九年十二月，黄敏再次进京上访，遭中共警察绑架，被送到佳木斯市看守所，非法关押迫害，长达七个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零年六月，黄敏第三次进京上访，被绑架送到佳木斯市看守所。佳木斯大学相关主要负责人及“</w:t>
                      </w:r>
                      <w:r>
                        <w:rPr/>
                        <w:t>610”</w:t>
                      </w:r>
                      <w:r>
                        <w:rPr/>
                        <w:t>、保卫处人员，紧跟恶首江泽民，千方百计地拼凑材料，电子工程系书记林景范积极配合保卫处、“</w:t>
                      </w:r>
                      <w:r>
                        <w:rPr/>
                        <w:t>610”</w:t>
                      </w:r>
                      <w:r>
                        <w:rPr/>
                        <w:t>和公安局，处心积虑地把黄敏非法劳教了一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看守所就已经染上了疥疮的黄敏，是被铐上沉重的手铐和脚镣送去佳木斯劳教所的。黄敏一到佳木斯劳教所里，就被送去集训队迫害。恶警们强行转化黄敏，对其强制实施洗脑、关小号、隔离、坐小凳等种种迫害手段，折磨了五个月之久，目的是强迫黄敏放弃信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黄敏全身都是黑黑的大脓包，每天流脓淌血不止，除脸外全身找不到一块健康皮肤，最严重的时候，衣服都不能穿了，劳教所却不放人，还轮番迫害他。把他的被子上铺上塑料布，上面铺上卫生纸，整个人躺在卫生纸上，每天一大提卫生纸。身体脓水流不断，疼痛实在难忍，劳教所也不放黄敏，还每天逼他写汇报。黄敏只写“法轮大法好”。劳教所不断地给黄敏换监舍，他不能走，就四个劳改犯，每人拽一个被子角把他抬进来抬出去，不知换了多少房间。他到哪个房间都证实大法，告诉同被劳教关押的同修：大法没有错。半年后，黄敏浑身的脓包痊愈了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电视插播传真相　遭绑架被非法判刑二十年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鉴于中共邪党利用广播电视所有媒体、国家机器污蔑法轮功，法轮功学员开始用电视插播的方式传播法轮功真相。二零零二年，黄敏等法轮功学员在佳木斯当地成功插播真相。佳木斯当地国安、公安警察出动追寻黄敏他们，企图绑架迫害。被逼无奈，黄敏他们流离失所，去了外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黄敏到了山东，和张乐金、姜鲁广与吕桂玲四人相互配合，在威海市荣成、乳山、文登等地利用有线电视网络成功插播法轮功真相电视片，让数万民众看到了大法洪传世界和福益众生的盛况。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/>
                        <w:t>二零零二年四月份前后，中共警察在全国各地搜查黄敏等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三年中共第一号通缉令抓捕黄敏，据山东说：由李岚清亲自督办。为了抓一个法轮功修炼者黄敏，中共邪党公告、通缉令，谁抓到黄敏悬赏五万元，地方还奖励一万元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月二十三日，黄敏在山东省潍坊市遭当地警察绑架，被潍坊市公安局潍坊三分局非法刑事拘留，送到潍坊市看守所；二月十九日，黄敏被转到山东威海市公安局火炬高科区分局，继续非法刑事拘留，三月二十四日被送到山东省威海市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八月十五日，山东省威海市环翠法院的张晓阳和周大凯等不通知家属，并未公开审理，而是秘密的在看守所宣判了黄敏被非法判刑二十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九月一日，黄敏被送往山东省监狱。黄敏一直被关押在十一监区，转化监区。是凡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/>
                        <w:t>法轮功学员被关进监狱都先送到严管监区迫害。洗脑、转化后分到其它监区。黄敏坚决不转化，经常绝食抗议。包夹、蹲小号、隔离、坐小凳子、长时间不让睡觉等，每天让写思想汇报，黄敏全拒绝。黄敏在严管监区的十四年多，暗无天日、难耐的寂寞、每天面临审讯折磨，曾四十多次绝食抗议，反迫害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三次重危通知　回家亦不得安宁含冤离世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第一次重危通知是二零一七年三月二十六日，黄敏出现脑出血、昏迷症状。黄敏的家人听到消息都去了，监狱找借口不放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第二次重危通知是五月二十六日，黄敏又在抢救中，黄敏的家人了解到黄敏突然晕厥倒在地，抽搐送去医院抢救。黄敏的家人强烈要求放人，监狱就是不放。恶警郑杰多次说过，剩一口气儿也不放他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第三次重危通知是七月二十七日，监狱给黄敏家发了第三次重危通知书，可就是不放人，那时黄敏已住警官医院、新康医院多天。黄敏女儿见到父亲时，黄敏自己说：我可能真的要死在这里，吃不饱，每次只给一小杯稀粥，饿了没人管，要饭也不给，要水也不给，又睡不好，护理他的人还迫害他。用湿毛巾打他脸，整天骂骂咧咧。黄敏女儿说爸爸真的要不行了！监狱仍是不放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七年八月十八日，黄敏的老伴已经到济南了，还是不让见。当天下午一点，</w:t>
                      </w:r>
                      <w:r>
                        <w:rPr/>
                        <w:t>120</w:t>
                      </w:r>
                      <w:r>
                        <w:rPr/>
                        <w:t>救护车载着重危的黄敏开进警官医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八月二十一日中午，黄敏的女儿坐飞机到了济南，一下飞机立刻打电话告诉妈妈赶快找孙区长开个介绍信，赶快去警官医院就是新康医院，我从机场直接去，咱们到医院相会，否则接见来不及啦。黄敏的儿子也急忙赶到山东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黄敏的女儿一周昼夜不停地往返家乡济南三次，办保外手续。监狱量刑科李姓科长看黄敏真的要不行了，请示监狱长提前放人。监狱方这次是真的怕黄敏死在山东担责任，不得已才给办理了保外手续，而且急办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监狱量刑科李姓科长说：你们先别回家，先去医院。黄敏家属说你们赶快帮我们联系医院吧。救护车直接开到齐鲁医院，齐鲁医院没有抢救床位了，</w:t>
                      </w:r>
                      <w:r>
                        <w:rPr/>
                        <w:t>ICU</w:t>
                      </w:r>
                      <w:r>
                        <w:rPr/>
                        <w:t>也没有空余抢救室，只有一张简陋的小床，在病房外面的走廊里，人已来不及搬动了，只好就地抢救，高压给氧，用泵给升压药物。黄敏神志越来越不清醒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省藤姓肝胆专家，就在千佛山医院肝胆外科当主任，他听说来了个重危患者，急忙来看，这个主任是位很有名气的肝胆专家、教授、博士生导师、科主任，看完黄敏后马上出来和家属说：“这个患者我认识，我很同情他”。吩咐医生护士取来手术包，准备锁骨浅静脉切开，做个留置输液管大量给药，大量输蛋白，血浆等。第二天进</w:t>
                      </w:r>
                      <w:r>
                        <w:rPr/>
                        <w:t>ICU</w:t>
                      </w:r>
                      <w:r>
                        <w:rPr/>
                        <w:t>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七年八月二十一日，给黄敏做一次全面检查，二十二日，做了胸腔穿刺，抽出</w:t>
                      </w:r>
                      <w:r>
                        <w:rPr/>
                        <w:t>500</w:t>
                      </w:r>
                      <w:r>
                        <w:rPr/>
                        <w:t>毫升水，腹腔穿刺抽出大量脓液。八月二十三日，主任专家把家属都叫到主任室，说他很同情黄敏，他曾去警官医院给黄敏会过诊，他当时就说这人很危险了，警官医院的医生请他在那里做手术，他说在你这做不了，在我那也不一定做得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八月二十四日下午，第一台手术就是给黄敏做手术，而且是藤主任主刀，大约三个小时，藤主任乐哈哈地喊黄敏家人，说不是恶性肿瘤，有希望治愈；告诉家属术中给输了血，及血浆等。他认认真真地拿出一包东西来叫家属看，分三堆：一堆是肝脓肿破裂，从肝上剔离下来的包皮；另一堆是脓汁结石一样的东西；再一堆是从胆道取出三块一点五厘米那么大的，象炒糊的辣椒黑糊糊的三块大结石块。这个手术是成功的。在</w:t>
                      </w:r>
                      <w:r>
                        <w:rPr/>
                        <w:t>ICU</w:t>
                      </w:r>
                      <w:r>
                        <w:rPr/>
                        <w:t>住了十天，病情比较稳定出了</w:t>
                      </w:r>
                      <w:r>
                        <w:rPr/>
                        <w:t>ICU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可是黄敏的肺又感染了，而且是顽固的真菌感染，病情又在恶化。因为被迫害得太严重了，没有抵抗力了，黄敏一直是意识不清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千佛山医院光医药费花了三十六万之多，黄敏家人们商量一下，决定回家。藤主任听说家属要带黄敏走，就过来了：听说你们要走了？家属说我们得回去啦。藤主任说，你们要找个好</w:t>
                      </w:r>
                      <w:r>
                        <w:rPr/>
                        <w:t>120</w:t>
                      </w:r>
                      <w:r>
                        <w:rPr/>
                        <w:t>车。黄敏家人说是，一定的。这个主任专家真的不放心黄敏他们这样离去，黄敏一家人都很感谢他。因为黄敏身上还戴着八个引流管子，因为凶险、惊险、危险随时相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七年九月四日下午一点准备出发，经过二十个小时路程，从山东济南跑到黑龙江佳木斯。车到佳木斯没回家，直接送黄敏到医院治疗。家人告诉黄敏，从黑窝闯出来了，到家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经过一段时间的治疗，黄敏的肺炎症状好了，又住消化科，治疗了一段肝病，又转到普外，陆续把八个引流管子拔掉，又到康复医院住院治疗，家里的一点积蓄全花光了。二零一七年十一月二十六日，黄敏出院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黄敏回到了朝思暮想的家乡，家乡的亲人、朋友都渴望着看到黄敏。可一进家乡地界就感到气氛不对劲了，没有喜悦和轻盈。佳木斯当地的公安、司法等乱了手脚，扬言，判二十年不转化（因为档案中没有转化文件）怎么能让他回来呢！？是谁签的字？谁同意接收的？这不是颗炸弹吗？等等等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黄敏意识还不太清醒，人还在急救中，佳木斯公安和司法的官员们就到病房这么拍，那么照的，杀气腾腾的样子。那时候黄敏虽回到家乡，却感觉不到家乡的温暖，别人无法探视，环境极其的恐怖和压抑。积蓄花光了，只好回家去康复了。二零二二年，黄敏身体状况恶化，当年年底十二月二十四日含冤离世。临终时，黄敏还说他在监狱里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节选）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9975</wp:posOffset>
                </wp:positionH>
                <wp:positionV relativeFrom="paragraph">
                  <wp:posOffset>2062480</wp:posOffset>
                </wp:positionV>
                <wp:extent cx="2095500" cy="8323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5.4pt;mso-wrap-distance-left:9.05pt;mso-wrap-distance-right:9.05pt;mso-wrap-distance-top:0pt;mso-wrap-distance-bottom:0pt;margin-top:162.4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3600</wp:posOffset>
                </wp:positionH>
                <wp:positionV relativeFrom="paragraph">
                  <wp:posOffset>2057400</wp:posOffset>
                </wp:positionV>
                <wp:extent cx="2095500" cy="8343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7pt;mso-wrap-distance-left:9.05pt;mso-wrap-distance-right:9.05pt;mso-wrap-distance-top:0pt;mso-wrap-distance-bottom:0pt;margin-top:162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671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7月2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佳木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.45pt;width:533.55pt;height:21.85pt" coordorigin="0,609" coordsize="10671,437">
                <v:shape id="shape_0" stroked="t" o:allowincell="f" style="position:absolute;left:0;top:104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0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7月2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佳木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11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22800</wp:posOffset>
            </wp:positionH>
            <wp:positionV relativeFrom="paragraph">
              <wp:posOffset>9334500</wp:posOffset>
            </wp:positionV>
            <wp:extent cx="2089150" cy="914400"/>
            <wp:effectExtent l="0" t="0" r="0" b="0"/>
            <wp:wrapNone/>
            <wp:docPr id="10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739140</wp:posOffset>
                </wp:positionV>
                <wp:extent cx="2095500" cy="96621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6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60.8pt;mso-wrap-distance-left:9.05pt;mso-wrap-distance-right:9.05pt;mso-wrap-distance-top:0pt;mso-wrap-distance-bottom:0pt;margin-top:58.2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739775</wp:posOffset>
                </wp:positionV>
                <wp:extent cx="2095500" cy="96615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6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60.75pt;mso-wrap-distance-left:9.05pt;mso-wrap-distance-right:9.05pt;mso-wrap-distance-top:0pt;mso-wrap-distance-bottom:0pt;margin-top:58.2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695</wp:posOffset>
                </wp:positionH>
                <wp:positionV relativeFrom="paragraph">
                  <wp:posOffset>739775</wp:posOffset>
                </wp:positionV>
                <wp:extent cx="2095500" cy="86328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63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79.75pt;mso-wrap-distance-left:9.05pt;mso-wrap-distance-right:9.05pt;mso-wrap-distance-top:0pt;mso-wrap-distance-bottom:0pt;margin-top:58.2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5-07-26T19:24:00Z</cp:lastPrinted>
  <dcterms:modified xsi:type="dcterms:W3CDTF">2025-07-27T00:25:00Z</dcterms:modified>
  <cp:revision>208</cp:revision>
  <dc:subject/>
  <dc:title/>
</cp:coreProperties>
</file>