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10.wmf" ContentType="image/x-wmf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上海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62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7月2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上海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62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7月2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sz w:val="22"/>
            <w:szCs w:val="22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210</wp:posOffset>
                </wp:positionH>
                <wp:positionV relativeFrom="paragraph">
                  <wp:posOffset>-439420</wp:posOffset>
                </wp:positionV>
                <wp:extent cx="6836410" cy="8770620"/>
                <wp:effectExtent l="0" t="0" r="1105725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6400" cy="8770680"/>
                          <a:chOff x="0" y="0"/>
                          <a:chExt cx="6836400" cy="8770680"/>
                        </a:xfrm>
                      </wpg:grpSpPr>
                      <wpg:grpSp>
                        <wpg:cNvGrpSpPr/>
                        <wpg:grpSpPr>
                          <a:xfrm>
                            <a:off x="0" y="2453040"/>
                            <a:ext cx="6836400" cy="631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21720"/>
                              <a:ext cx="2117160" cy="56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【明慧网】我在中国南方某省城，现年60 多岁，原从事会计工作。1999 年中共发动了对法轮功的疯狂迫害，我明真相的邻居多次不畏高压，伸出援手，帮助我免遭中共邪党的迫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黑体;SimHei"/>
                                    <w:color w:val="996600"/>
                                    <w:lang w:val="de-DE" w:eastAsia="zh-CN" w:bidi="ar-SA"/>
                                  </w:rPr>
                                  <w:t>因声援被非法庭审学员遭追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06 年，我到法院门口声援被非法庭审的法轮功学员，警察因此图谋迫害我。一天下午，我被电话骗到居住的小区门口，发现政法委、“610”、派出所及居委会等数十人在门口守候，要强行将我拖上一辆车。我拒绝，并大声斥问：“我做了什么违法的事吗？到法院门口去就犯法了？奉劝你们不要再迫害法轮功，派出所副所长不就因为参与迫害而暴病身亡了吗？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我转身朝小区内聚集的人群快步走去，并大声说：“邻居们，中共活摘法轮功学员器官，今天又不知要把我绑架到哪去？！”人群中一男子愤慨地说：“共产党就是共匪！”一个邻居急忙说：“别理睬他们，你赶快回家去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我快速上楼回到顶楼家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9080" y="608760"/>
                              <a:ext cx="2117160" cy="57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从窗户往下看，那伙人将整栋楼包围起来了，有警察往我居住的单元冲过来。情急之下，我从窗户翻爬上人字形的楼顶，却发现无路可逃。我正茫然时，楼房中间单元的顶层窗户里传来女邻居熟悉的声音：“快、快！下来！到我家里来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黑体;SimHei"/>
                                    <w:color w:val="996600"/>
                                    <w:lang w:val="de-DE" w:eastAsia="zh-CN" w:bidi="ar-SA"/>
                                  </w:rPr>
                                  <w:t>女邻居：“让我为法轮功做点什么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我刚从窗户爬进她家，就听见有人在敲门：“快开门，看看某某（我）是不是躲在你家？”女邻居拒绝开门，大声应道：“我家里没外人，我干嘛要给你开门？”这时，我怕连累女邻居，想从她家窗户再次爬上顶楼。女邻居强行把我拉扯下来，说了一句：“ 让我为法轮功做点什么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天渐渐黑下来，警察在挨家挨户搜查。这时，女邻居的丈夫和上学的小孩回到家中，一看见我，她丈夫就神情紧张地说：“我出去打探打探消息。”不一会儿她丈夫打电话过来：“听说窗帘后面、挂衣橱里面都要搜查，你赶紧把她藏好！”这时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9240" y="596160"/>
                              <a:ext cx="2117160" cy="564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外又响起了重重的拍门声。女邻居机智地把卧室床铺上的床板掀开，叫我蜷缩在床板下面，然后把床板重新放平，把床单拉低遮住，叫小孩躺在床上盖好被子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女邻居这才开门对警察大声责问：“你们这么大声音拍门干什么？我家小孩生病了，你们不要吓着孩子！你们可看清楚了，我家没有外人。”警察进屋里转了一圈，四处看看就出去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黑体;SimHei"/>
                                    <w:color w:val="996600"/>
                                    <w:lang w:val="de-DE" w:eastAsia="zh-CN" w:bidi="ar-SA"/>
                                  </w:rPr>
                                  <w:t>整栋楼的邻居们帮助我脱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我在女邻居家呆了一通宵，围堵的警察也守候了一通宵。而且对面楼顶上连夜安装了监控仪器。紧急情况下，整栋楼房的邻居们全都行动起来，商量如何帮我脱逃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中午时分，大部份的围堵人员都吃饭去了。有邻居帮我换了另一套衣服；有邻居提前打好出租车在小区外面等待。这栋楼的底层有一套房是出租给二手空调公司用来作仓库的。一个邻居给该公司老板打电话，叫来装卸二手空调的车辆。我混在装卸空调的人员里出了小区的大门，坐上出租车成功脱险而去……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32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5280" y="0"/>
                              <a:ext cx="4794120" cy="386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4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“让我为法轮功做点什么！”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520" y="0"/>
                            <a:ext cx="6805800" cy="228744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2" descr="C:\Users\User\AppData\Local\Temp\Rar$EXa1080.21566\2025-7-13-sf-720-parade_04.jpg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7640" y="6480"/>
                              <a:ext cx="2160360" cy="175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01200" y="102960"/>
                              <a:ext cx="62244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firstLine="1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黑体;SimHei" w:hAnsi="黑体;SimHei" w:eastAsia="黑体;SimHei" w:cs="Times New Roman"/>
                                    <w:color w:val="FFFFFF"/>
                                    <w:lang w:val="de-DE" w:eastAsia="zh-CN" w:bidi="ar-SA"/>
                                  </w:rPr>
                                  <w:t>旧金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图片 3" descr="C:\Users\User\AppData\Local\Temp\Rar$EXa1080.21566\2025-7-13-japan-720-parade_01.jpg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228760" y="0"/>
                              <a:ext cx="2216160" cy="175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11400" y="96480"/>
                              <a:ext cx="622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firstLine="1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黑体;SimHei" w:hAnsi="黑体;SimHei" w:eastAsia="黑体;SimHei" w:cs="Times New Roman"/>
                                    <w:color w:val="FFFFFF"/>
                                    <w:lang w:val="de-DE" w:eastAsia="zh-CN" w:bidi="ar-SA"/>
                                  </w:rPr>
                                  <w:t>日本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图片 4" descr="C:\Users\User\AppData\Local\Temp\Rar$EXa1124.43167\2025-7-14-canada-720-parade_05.jpg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502160" y="0"/>
                              <a:ext cx="2303640" cy="175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172920" y="83880"/>
                              <a:ext cx="622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firstLine="1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黑体;SimHei" w:hAnsi="黑体;SimHei" w:eastAsia="黑体;SimHei" w:cs="Times New Roman"/>
                                    <w:color w:val="FFFFFF"/>
                                    <w:lang w:val="de-DE" w:eastAsia="zh-CN" w:bidi="ar-SA"/>
                                  </w:rPr>
                                  <w:t>加拿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23760"/>
                              <a:ext cx="6802200" cy="46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细黑" w:hAnsi="华文细黑" w:eastAsia="华文细黑" w:cs="华文细黑"/>
                                    <w:color w:val="CC9900"/>
                                    <w:lang w:val="de-DE" w:eastAsia="zh-CN" w:bidi="ar-SA"/>
                                  </w:rPr>
                                  <w:t>■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eastAsia="华文细黑" w:ascii="华文楷体" w:hAnsi="华文楷体" w:cs="华文楷体"/>
                                    <w:color w:val="auto"/>
                                    <w:lang w:val="de-DE" w:eastAsia="zh-CN" w:bidi="ar-SA"/>
                                  </w:rPr>
                                  <w:t>1999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eastAsia="华文细黑" w:ascii="宋体;SimSun" w:hAnsi="宋体;SimSun" w:cs="Times New Roman"/>
                                    <w:color w:val="auto"/>
                                    <w:lang w:val="de-DE" w:eastAsia="zh-CN" w:bidi="ar-SA"/>
                                  </w:rPr>
                                  <w:t>年7月20日中共发动了对法轮功的残酷迫害，在中共持续迫害法轮功二十六年之际，世界各地的法轮功学员举行盛大游行，向世人展现大法的美好并呼吁社会各界关注、制止中共对法轮功学员的迫害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-34.6pt;width:538.3pt;height:690.6pt" coordorigin="-46,-692" coordsize="10766,13812">
                <v:group id="shape_0" style="position:absolute;left:-46;top:3171;width:10766;height:9949">
                  <v:shape id="shape_0" stroked="f" o:allowincell="f" style="position:absolute;left:-46;top:4150;width:3333;height:88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【明慧网】我在中国南方某省城，现年60 多岁，原从事会计工作。1999 年中共发动了对法轮功的疯狂迫害，我明真相的邻居多次不畏高压，伸出援手，帮助我免遭中共邪党的迫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黑体;SimHei"/>
                              <w:color w:val="996600"/>
                              <w:lang w:val="de-DE" w:eastAsia="zh-CN" w:bidi="ar-SA"/>
                            </w:rPr>
                            <w:t>因声援被非法庭审学员遭追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2006 年，我到法院门口声援被非法庭审的法轮功学员，警察因此图谋迫害我。一天下午，我被电话骗到居住的小区门口，发现政法委、“610”、派出所及居委会等数十人在门口守候，要强行将我拖上一辆车。我拒绝，并大声斥问：“我做了什么违法的事吗？到法院门口去就犯法了？奉劝你们不要再迫害法轮功，派出所副所长不就因为参与迫害而暴病身亡了吗？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我转身朝小区内聚集的人群快步走去，并大声说：“邻居们，中共活摘法轮功学员器官，今天又不知要把我绑架到哪去？！”人群中一男子愤慨地说：“共产党就是共匪！”一个邻居急忙说：“别理睬他们，你赶快回家去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我快速上楼回到顶楼家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4130;width:3333;height:89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从窗户往下看，那伙人将整栋楼包围起来了，有警察往我居住的单元冲过来。情急之下，我从窗户翻爬上人字形的楼顶，却发现无路可逃。我正茫然时，楼房中间单元的顶层窗户里传来女邻居熟悉的声音：“快、快！下来！到我家里来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黑体;SimHei"/>
                              <w:color w:val="996600"/>
                              <w:lang w:val="de-DE" w:eastAsia="zh-CN" w:bidi="ar-SA"/>
                            </w:rPr>
                            <w:t>女邻居：“让我为法轮功做点什么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我刚从窗户爬进她家，就听见有人在敲门：“快开门，看看某某（我）是不是躲在你家？”女邻居拒绝开门，大声应道：“我家里没外人，我干嘛要给你开门？”这时，我怕连累女邻居，想从她家窗户再次爬上顶楼。女邻居强行把我拉扯下来，说了一句：“ 让我为法轮功做点什么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天渐渐黑下来，警察在挨家挨户搜查。这时，女邻居的丈夫和上学的小孩回到家中，一看见我，她丈夫就神情紧张地说：“我出去打探打探消息。”不一会儿她丈夫打电话过来：“听说窗帘后面、挂衣橱里面都要搜查，你赶紧把她藏好！”这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6;top:4110;width:3333;height:88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外又响起了重重的拍门声。女邻居机智地把卧室床铺上的床板掀开，叫我蜷缩在床板下面，然后把床板重新放平，把床单拉低遮住，叫小孩躺在床上盖好被子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女邻居这才开门对警察大声责问：“你们这么大声音拍门干什么？我家小孩生病了，你们不要吓着孩子！你们可看清楚了，我家没有外人。”警察进屋里转了一圈，四处看看就出去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黑体;SimHei"/>
                              <w:color w:val="996600"/>
                              <w:lang w:val="de-DE" w:eastAsia="zh-CN" w:bidi="ar-SA"/>
                            </w:rPr>
                            <w:t>整栋楼的邻居们帮助我脱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我在女邻居家呆了一通宵，围堵的警察也守候了一通宵。而且对面楼顶上连夜安装了监控仪器。紧急情况下，整栋楼房的邻居们全都行动起来，商量如何帮我脱逃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中午时分，大部份的围堵人员都吃饭去了。有邻居帮我换了另一套衣服；有邻居提前打好出租车在小区外面等待。这栋楼的底层有一套房是出租给二手空调公司用来作仓库的。一个邻居给该公司老板打电话，叫来装卸二手空调的车辆。我混在装卸空调的人员里出了小区的大门，坐上出租车成功脱险而去……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32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1852;top:3171;width:7549;height:608;mso-wrap-style:none;v-text-anchor:middle" type="_x0000_t136">
                    <v:path textpathok="t"/>
                    <v:textpath on="t" fitshape="t" string="“让我为法轮功做点什么！”" style="font-family:&quot;方正大黑简体&quot;;font-size:24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</v:group>
                <v:group id="shape_0" style="position:absolute;left:-28;top:-692;width:10718;height:3602">
                  <v:shape id="shape_0" ID="图片 2" stroked="f" o:allowincell="f" style="position:absolute;left:0;top:-682;width:3401;height:276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36;top:-530;width:979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firstLine="1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黑体;SimHei" w:hAnsi="黑体;SimHei" w:eastAsia="黑体;SimHei" w:cs="Times New Roman"/>
                              <w:color w:val="FFFFFF"/>
                              <w:lang w:val="de-DE" w:eastAsia="zh-CN" w:bidi="ar-SA"/>
                            </w:rPr>
                            <w:t>旧金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图片 3" stroked="f" o:allowincell="f" style="position:absolute;left:3482;top:-692;width:3489;height:276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32;top:-540;width:97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firstLine="1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黑体;SimHei" w:hAnsi="黑体;SimHei" w:eastAsia="黑体;SimHei" w:cs="Times New Roman"/>
                              <w:color w:val="FFFFFF"/>
                              <w:lang w:val="de-DE" w:eastAsia="zh-CN" w:bidi="ar-SA"/>
                            </w:rPr>
                            <w:t>日本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图片 4" stroked="f" o:allowincell="f" style="position:absolute;left:7062;top:-692;width:3627;height:276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93;top:-560;width:97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firstLine="1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黑体;SimHei" w:hAnsi="黑体;SimHei" w:eastAsia="黑体;SimHei" w:cs="Times New Roman"/>
                              <w:color w:val="FFFFFF"/>
                              <w:lang w:val="de-DE" w:eastAsia="zh-CN" w:bidi="ar-SA"/>
                            </w:rPr>
                            <w:t>加拿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;top:2180;width:10711;height:7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华文细黑" w:hAnsi="华文细黑" w:eastAsia="华文细黑" w:cs="华文细黑"/>
                              <w:color w:val="CC9900"/>
                              <w:lang w:val="de-DE" w:eastAsia="zh-CN" w:bidi="ar-SA"/>
                            </w:rPr>
                            <w:t>■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eastAsia="华文细黑" w:ascii="华文楷体" w:hAnsi="华文楷体" w:cs="华文楷体"/>
                              <w:color w:val="auto"/>
                              <w:lang w:val="de-DE" w:eastAsia="zh-CN" w:bidi="ar-SA"/>
                            </w:rPr>
                            <w:t>1999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eastAsia="华文细黑" w:ascii="宋体;SimSun" w:hAnsi="宋体;SimSun" w:cs="Times New Roman"/>
                              <w:color w:val="auto"/>
                              <w:lang w:val="de-DE" w:eastAsia="zh-CN" w:bidi="ar-SA"/>
                            </w:rPr>
                            <w:t>年7月20日中共发动了对法轮功的残酷迫害，在中共持续迫害法轮功二十六年之际，世界各地的法轮功学员举行盛大游行，向世人展现大法的美好并呼吁社会各界关注、制止中共对法轮功学员的迫害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/>
        </w:rPr>
        <w:tab/>
      </w:r>
      <w:r>
        <w:br w:type="page"/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/>
      </w:pPr>
      <w:hyperlink r:id="rId11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7月28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上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6pt;width:533.55pt;height:21.85pt" coordorigin="0,292" coordsize="10671,437">
                <v:shape id="shape_0" stroked="f" o:allowincell="f" style="position:absolute;left:0;top:29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7月28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上海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27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94;width:1275;height:21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56660</wp:posOffset>
            </wp:positionH>
            <wp:positionV relativeFrom="paragraph">
              <wp:posOffset>143510</wp:posOffset>
            </wp:positionV>
            <wp:extent cx="3034030" cy="3321050"/>
            <wp:effectExtent l="0" t="0" r="0" b="0"/>
            <wp:wrapNone/>
            <wp:docPr id="8" name="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好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1c1c1c" stroked="f" o:allowincell="f" style="position:absolute;margin-left:5.55pt;margin-top:81.35pt;width:340.6pt;height:74.5pt;mso-wrap-style:none;v-text-anchor:middle;mso-position-horizontal-relative:margin;mso-position-vertical-relative:margin" type="_x0000_t136">
            <v:path textpathok="t"/>
            <v:textpath on="t" fitshape="t" string="“国产疫苗”害我残疾&#10;大法使我恢复健康" style="font-family:&quot;方正大标宋简体&quot;;font-size:24pt"/>
            <v:fill o:detectmouseclick="t" type="solid" color2="#e3e3e3"/>
            <v:stroke color="#3465a4" joinstyle="round" endcap="flat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5">
        <w:r>
          <w:rPr>
            <w:lang w:val="en-US" w:eastAsia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7120</wp:posOffset>
                </wp:positionH>
                <wp:positionV relativeFrom="paragraph">
                  <wp:posOffset>375920</wp:posOffset>
                </wp:positionV>
                <wp:extent cx="2095500" cy="42360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3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3.55pt;mso-wrap-distance-left:9.05pt;mso-wrap-distance-right:9.05pt;mso-wrap-distance-top:0pt;mso-wrap-distance-bottom:0pt;margin-top:29.6pt;mso-position-vertical-relative:text;margin-left:18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3600</wp:posOffset>
                </wp:positionH>
                <wp:positionV relativeFrom="paragraph">
                  <wp:posOffset>238125</wp:posOffset>
                </wp:positionV>
                <wp:extent cx="2095500" cy="43865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38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45.4pt;mso-wrap-distance-left:9.05pt;mso-wrap-distance-right:9.05pt;mso-wrap-distance-top:0pt;mso-wrap-distance-bottom:0pt;margin-top:18.75pt;mso-position-vertical-relative:text;margin-left:36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6">
        <w:r>
          <w:rPr>
            <w:lang w:val="en-US" w:eastAsia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55</wp:posOffset>
                </wp:positionH>
                <wp:positionV relativeFrom="paragraph">
                  <wp:posOffset>16510</wp:posOffset>
                </wp:positionV>
                <wp:extent cx="2095500" cy="43110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31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pacing w:val="-14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</w:t>
                            </w:r>
                            <w:r>
                              <w:rPr>
                                <w:rFonts w:cs="华文楷体"/>
                                <w:sz w:val="22"/>
                              </w:rPr>
                              <w:t>二零二一年我被单位公派到美国搞一项技术研究，当时正值新冠肺炎在中国肆虐，出国前在国内打的新冠疫苗，六月中旬到达美国。在二零二一年七月十六日早晨起来时发现右腿抬不起来了。第一天，我坚持上班。第二天到医院检查，检查结果，左脑血管堵塞，脑梗死。我当时脑袋“轰”</w:t>
                            </w:r>
                            <w:r>
                              <w:rPr>
                                <w:rFonts w:cs="华文楷体"/>
                                <w:spacing w:val="-14"/>
                                <w:sz w:val="22"/>
                              </w:rPr>
                              <w:t>的一下懵了，美国权威专家说：这病没有好的医疗办法，只能吃药维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</w:rPr>
                              <w:t>得知这个情况后，我感觉就象天塌了一样，心想我的身体曾经非常健康，突然出现了这个病症，到底怎么回事？突然我想起了在国内打的疫苗。是了，这与我打疫苗有直接关系。没办法，我只好提前回国。七月三十一日，由单位订机票回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</w:rPr>
                              <w:t>飞到上海后，在上海隔离，当时我心理压力很大，就在我无助的情况下，我想起了法轮功，我老姨</w:t>
                            </w:r>
                            <w:r>
                              <w:rPr>
                                <w:rFonts w:cs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华文楷体"/>
                                <w:sz w:val="22"/>
                              </w:rPr>
                              <w:t>原来是个生活不能自理的危重病人，因修炼法轮功，短时间里病痊愈了。后来我母亲也开始学炼，多年的肝病也好了。我认识我们当地的一位内科医生也炼法轮功，人品非常善良，我给这位医生打电话，把我的情况说了，这位医生说，没</w:t>
                            </w:r>
                            <w:r>
                              <w:rPr>
                                <w:rFonts w:cs="华文楷体"/>
                                <w:spacing w:val="-14"/>
                                <w:sz w:val="22"/>
                              </w:rPr>
                              <w:t>有好的办法，只有法轮功能救你，你默念“法轮大法好、真善忍好”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</w:rPr>
                              <w:t>在隔离期间，我就开始默念九字真言，并反思自己，我才四十多岁，得了这个病，垮个脸，一个腿长，一个腿短，走路拖着腿走，将来怎么办呢。思来想去，忽然“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华文楷体"/>
                                <w:sz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</w:rPr>
                              <w:t>善忍”三个字打到脑子里，我对照一下，自己太差劲了，以后我按照“真善忍”标准来要求自己，我就开始学盘腿打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</w:rPr>
                              <w:t>回到当地居家隔离，我把母亲的炼功图解拿回家，按图解学功法。有一天，我正在炼打坐，并且大声念出“法轮大法好，真善忍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华文楷体"/>
                                <w:sz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1820" w:hanging="0"/>
                              <w:jc w:val="both"/>
                              <w:rPr>
                                <w:rFonts w:cs="华文楷体"/>
                                <w:sz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</w:rPr>
                              <w:t>好”，突然感到一只大手从头顶上揪出一个东西，当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1820" w:hanging="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</w:rPr>
                              <w:t>立刻感到脑袋轻松了。从此以后，我每天坚持炼</w:t>
                            </w:r>
                            <w:r>
                              <w:rPr>
                                <w:rFonts w:cs="华文楷体"/>
                                <w:spacing w:val="-14"/>
                                <w:sz w:val="22"/>
                              </w:rPr>
                              <w:t>功。不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华文楷体"/>
                                <w:sz w:val="22"/>
                              </w:rPr>
                            </w:pPr>
                            <w:r>
                              <w:rPr>
                                <w:rFonts w:cs="华文楷体"/>
                                <w:spacing w:val="-14"/>
                                <w:sz w:val="22"/>
                              </w:rPr>
                              <w:t>到两个月的时间，没劲的右腿彻底康复了！身体也恢复了正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</w:rPr>
                              <w:t>我做梦都没有想到身体能够恢复如初，大法真的是太神奇超常了。想到我老姨一九九六年得法，我很后悔错过了这二十年得法的机会。万幸的是现在我得法了，如果</w:t>
                            </w:r>
                            <w:r>
                              <w:rPr>
                                <w:rFonts w:cs="华文楷体"/>
                                <w:spacing w:val="-14"/>
                                <w:sz w:val="22"/>
                              </w:rPr>
                              <w:t>没有大法救我，这个“国产疫苗”会害我终身残疾，后果真是不敢想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</w:rPr>
                              <w:t>我知道自己得法晚，所以决心以后要好好修炼，按“真善忍“标准要求自己，做个名副其实的大法弟子，谢谢师父救我！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华文楷体"/>
                                <w:sz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9.45pt;mso-wrap-distance-left:9.05pt;mso-wrap-distance-right:9.05pt;mso-wrap-distance-top:0pt;mso-wrap-distance-bottom:0pt;margin-top:1.3pt;mso-position-vertical-relative:text;margin-left: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pacing w:val="-14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</w:rPr>
                        <w:t>【明慧网】</w:t>
                      </w:r>
                      <w:r>
                        <w:rPr>
                          <w:rFonts w:cs="华文楷体"/>
                          <w:sz w:val="22"/>
                        </w:rPr>
                        <w:t>二零二一年我被单位公派到美国搞一项技术研究，当时正值新冠肺炎在中国肆虐，出国前在国内打的新冠疫苗，六月中旬到达美国。在二零二一年七月十六日早晨起来时发现右腿抬不起来了。第一天，我坚持上班。第二天到医院检查，检查结果，左脑血管堵塞，脑梗死。我当时脑袋“轰”</w:t>
                      </w:r>
                      <w:r>
                        <w:rPr>
                          <w:rFonts w:cs="华文楷体"/>
                          <w:spacing w:val="-14"/>
                          <w:sz w:val="22"/>
                        </w:rPr>
                        <w:t>的一下懵了，美国权威专家说：这病没有好的医疗办法，只能吃药维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</w:rPr>
                      </w:pPr>
                      <w:r>
                        <w:rPr>
                          <w:rFonts w:cs="华文楷体"/>
                          <w:sz w:val="22"/>
                        </w:rPr>
                        <w:t>得知这个情况后，我感觉就象天塌了一样，心想我的身体曾经非常健康，突然出现了这个病症，到底怎么回事？突然我想起了在国内打的疫苗。是了，这与我打疫苗有直接关系。没办法，我只好提前回国。七月三十一日，由单位订机票回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</w:rPr>
                      </w:pPr>
                      <w:r>
                        <w:rPr>
                          <w:rFonts w:cs="华文楷体"/>
                          <w:sz w:val="22"/>
                        </w:rPr>
                        <w:t>飞到上海后，在上海隔离，当时我心理压力很大，就在我无助的情况下，我想起了法轮功，我老姨</w:t>
                      </w:r>
                      <w:r>
                        <w:rPr>
                          <w:rFonts w:cs="宋体;SimSun"/>
                          <w:sz w:val="24"/>
                        </w:rPr>
                        <w:t xml:space="preserve"> </w:t>
                      </w:r>
                      <w:r>
                        <w:rPr>
                          <w:rFonts w:cs="华文楷体"/>
                          <w:sz w:val="22"/>
                        </w:rPr>
                        <w:t>原来是个生活不能自理的危重病人，因修炼法轮功，短时间里病痊愈了。后来我母亲也开始学炼，多年的肝病也好了。我认识我们当地的一位内科医生也炼法轮功，人品非常善良，我给这位医生打电话，把我的情况说了，这位医生说，没</w:t>
                      </w:r>
                      <w:r>
                        <w:rPr>
                          <w:rFonts w:cs="华文楷体"/>
                          <w:spacing w:val="-14"/>
                          <w:sz w:val="22"/>
                        </w:rPr>
                        <w:t>有好的办法，只有法轮功能救你，你默念“法轮大法好、真善忍好”吧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</w:rPr>
                      </w:pPr>
                      <w:r>
                        <w:rPr>
                          <w:rFonts w:cs="华文楷体"/>
                          <w:sz w:val="22"/>
                        </w:rPr>
                        <w:t>在隔离期间，我就开始默念九字真言，并反思自己，我才四十多岁，得了这个病，垮个脸，一个腿长，一个腿短，走路拖着腿走，将来怎么办呢。思来想去，忽然“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华文楷体"/>
                          <w:sz w:val="22"/>
                        </w:rPr>
                      </w:pPr>
                      <w:r>
                        <w:rPr>
                          <w:rFonts w:cs="华文楷体"/>
                          <w:sz w:val="22"/>
                        </w:rPr>
                        <w:t>善忍”三个字打到脑子里，我对照一下，自己太差劲了，以后我按照“真善忍”标准来要求自己，我就开始学盘腿打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</w:rPr>
                      </w:pPr>
                      <w:r>
                        <w:rPr>
                          <w:rFonts w:cs="华文楷体"/>
                          <w:sz w:val="22"/>
                        </w:rPr>
                        <w:t>回到当地居家隔离，我把母亲的炼功图解拿回家，按图解学功法。有一天，我正在炼打坐，并且大声念出“法轮大法好，真善忍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华文楷体"/>
                          <w:sz w:val="22"/>
                        </w:rPr>
                      </w:pPr>
                      <w:r>
                        <w:rPr>
                          <w:rFonts w:cs="华文楷体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1820" w:hanging="0"/>
                        <w:jc w:val="both"/>
                        <w:rPr>
                          <w:rFonts w:cs="华文楷体"/>
                          <w:sz w:val="22"/>
                        </w:rPr>
                      </w:pPr>
                      <w:r>
                        <w:rPr>
                          <w:rFonts w:cs="华文楷体"/>
                          <w:sz w:val="22"/>
                        </w:rPr>
                        <w:t>好”，突然感到一只大手从头顶上揪出一个东西，当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1820" w:hanging="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</w:rPr>
                        <w:t>立刻感到脑袋轻松了。从此以后，我每天坚持炼</w:t>
                      </w:r>
                      <w:r>
                        <w:rPr>
                          <w:rFonts w:cs="华文楷体"/>
                          <w:spacing w:val="-14"/>
                          <w:sz w:val="22"/>
                        </w:rPr>
                        <w:t>功。不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华文楷体"/>
                          <w:sz w:val="22"/>
                        </w:rPr>
                      </w:pPr>
                      <w:r>
                        <w:rPr>
                          <w:rFonts w:cs="华文楷体"/>
                          <w:spacing w:val="-14"/>
                          <w:sz w:val="22"/>
                        </w:rPr>
                        <w:t>到两个月的时间，没劲的右腿彻底康复了！身体也恢复了正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</w:rPr>
                      </w:pPr>
                      <w:r>
                        <w:rPr>
                          <w:rFonts w:cs="华文楷体"/>
                          <w:sz w:val="22"/>
                        </w:rPr>
                        <w:t>我做梦都没有想到身体能够恢复如初，大法真的是太神奇超常了。想到我老姨一九九六年得法，我很后悔错过了这二十年得法的机会。万幸的是现在我得法了，如果</w:t>
                      </w:r>
                      <w:r>
                        <w:rPr>
                          <w:rFonts w:cs="华文楷体"/>
                          <w:spacing w:val="-14"/>
                          <w:sz w:val="22"/>
                        </w:rPr>
                        <w:t>没有大法救我，这个“国产疫苗”会害我终身残疾，后果真是不敢想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</w:rPr>
                      </w:pPr>
                      <w:r>
                        <w:rPr>
                          <w:rFonts w:cs="华文楷体"/>
                          <w:sz w:val="22"/>
                        </w:rPr>
                        <w:t>我知道自己得法晚，所以决心以后要好好修炼，按“真善忍“标准要求自己，做个名副其实的大法弟子，谢谢师父救我！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</w:rPr>
                      </w:pPr>
                      <w:r>
                        <w:rPr>
                          <w:rFonts w:cs="华文楷体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华文楷体"/>
                          <w:sz w:val="22"/>
                        </w:rPr>
                      </w:pPr>
                      <w:r>
                        <w:rPr>
                          <w:rFonts w:cs="华文楷体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7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8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pict>
          <v:shape id="shape_0" fillcolor="black" stroked="f" o:allowincell="f" style="position:absolute;margin-left:4.85pt;margin-top:26.95pt;width:150.25pt;height:20.8pt;mso-wrap-style:none;v-text-anchor:middle" type="_x0000_t136">
            <v:path textpathok="t"/>
            <v:textpath on="t" fitshape="t" string="上海新闻简讯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43785</wp:posOffset>
            </wp:positionH>
            <wp:positionV relativeFrom="paragraph">
              <wp:posOffset>334645</wp:posOffset>
            </wp:positionV>
            <wp:extent cx="2094230" cy="1191895"/>
            <wp:effectExtent l="0" t="0" r="0" b="0"/>
            <wp:wrapNone/>
            <wp:docPr id="14" name="2025-7-18-cd-720-parade_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025-7-18-cd-720-parade_0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18355</wp:posOffset>
                </wp:positionH>
                <wp:positionV relativeFrom="paragraph">
                  <wp:posOffset>301625</wp:posOffset>
                </wp:positionV>
                <wp:extent cx="2148840" cy="3954780"/>
                <wp:effectExtent l="635" t="635" r="248920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8840" cy="3954960"/>
                          <a:chOff x="0" y="0"/>
                          <a:chExt cx="2148840" cy="3954960"/>
                        </a:xfrm>
                      </wpg:grpSpPr>
                      <wpg:grpSp>
                        <wpg:cNvGrpSpPr/>
                        <wpg:grpSpPr>
                          <a:xfrm>
                            <a:off x="28080" y="113760"/>
                            <a:ext cx="2087280" cy="384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160"/>
                              <a:ext cx="2087280" cy="3803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94080"/>
                                <a:ext cx="2087280" cy="310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在法轮功被迫害的这些年中，有些人会有这样的疑问：政府不让炼，为什么还要炼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试着想想，如果您一身重病炼法轮功就好，不炼就恢复原状，政府不让您炼，您炼还是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不炼呢？其实这场打压，完全是江泽民集团和中共相互利用所搞的一场人权迫害、信仰迫害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1640" rIns="7164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5" name="Picture 5" descr="Logo-ni zhi dao ma--542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45720" y="0"/>
                                <a:ext cx="2000880" cy="600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394920" y="0"/>
                              <a:ext cx="1490400" cy="67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方正兰亭中黑_GBK" w:hAnsi="方正兰亭中黑_GBK" w:eastAsia="方正兰亭中黑_GBK" w:cs="华文楷体"/>
                                    <w:color w:val="C45911"/>
                                    <w:lang w:val="zh-CN" w:eastAsia="zh-CN" w:bidi="ar-SA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方正兰亭中黑_GBK" w:hAnsi="方正兰亭中黑_GBK" w:eastAsia="方正兰亭中黑_GBK" w:cs="华文楷体"/>
                                    <w:color w:val="C45911"/>
                                    <w:lang w:val="zh-CN" w:eastAsia="zh-CN" w:bidi="ar-SA"/>
                                  </w:rPr>
                                  <w:t>一直是合法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4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黑体;SimHei" w:hAnsi="黑体;SimHei" w:eastAsia="黑体;SimHei" w:cs="Times New Roman"/>
                                    <w:color w:val="auto"/>
                                    <w:lang w:val="zh-CN" w:eastAsia="zh-CN" w:bidi="ar-SA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148840" cy="3789720"/>
                          </a:xfrm>
                          <a:custGeom>
                            <a:avLst/>
                            <a:gdLst>
                              <a:gd name="textAreaLeft" fmla="*/ 10800 w 1218240"/>
                              <a:gd name="textAreaRight" fmla="*/ 1207440 w 1218240"/>
                              <a:gd name="textAreaTop" fmla="*/ 10800 h 2148480"/>
                              <a:gd name="textAreaBottom" fmla="*/ 2137680 h 214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089">
                                <a:moveTo>
                                  <a:pt x="675" y="0"/>
                                </a:moveTo>
                                <a:arcTo wR="675" hR="675" stAng="16200000" swAng="-5400000"/>
                                <a:lnTo>
                                  <a:pt x="0" y="37414"/>
                                </a:lnTo>
                                <a:arcTo wR="675" hR="675" stAng="10800000" swAng="-5400000"/>
                                <a:lnTo>
                                  <a:pt x="20925" y="38089"/>
                                </a:lnTo>
                                <a:arcTo wR="675" hR="675" stAng="5400000" swAng="-5400000"/>
                                <a:lnTo>
                                  <a:pt x="21600" y="675"/>
                                </a:lnTo>
                                <a:arcTo wR="675" hR="675" stAng="0" swAng="-5400000"/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65pt;margin-top:23.75pt;width:169.2pt;height:311.4pt" coordorigin="7273,475" coordsize="3384,6228">
                <v:group id="shape_0" style="position:absolute;left:7317;top:654;width:3287;height:6050">
                  <v:group id="shape_0" style="position:absolute;left:7317;top:714;width:3287;height:5989">
                    <v:shape id="shape_0" stroked="f" o:allowincell="f" style="position:absolute;left:7317;top:1807;width:3286;height:48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在法轮功被迫害的这些年中，有些人会有这样的疑问：政府不让炼，为什么还要炼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试着想想，如果您一身重病炼法轮功就好，不炼就恢复原状，政府不让您炼，您炼还是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不炼呢？其实这场打压，完全是江泽民集团和中共相互利用所搞的一场人权迫害、信仰迫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5" stroked="f" o:allowincell="f" style="position:absolute;left:7389;top:714;width:3150;height:944;mso-wrap-style:none;v-text-anchor:middle" type="_x0000_t75">
                      <v:imagedata r:id="rId21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939;top:654;width:2346;height:10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方正兰亭中黑_GBK" w:hAnsi="方正兰亭中黑_GBK" w:eastAsia="方正兰亭中黑_GBK" w:cs="华文楷体"/>
                              <w:color w:val="C45911"/>
                              <w:lang w:val="zh-CN" w:eastAsia="zh-CN" w:bidi="ar-SA"/>
                            </w:rPr>
                            <w:t>法轮功在中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方正兰亭中黑_GBK" w:hAnsi="方正兰亭中黑_GBK" w:eastAsia="方正兰亭中黑_GBK" w:cs="华文楷体"/>
                              <w:color w:val="C45911"/>
                              <w:lang w:val="zh-CN" w:eastAsia="zh-CN" w:bidi="ar-SA"/>
                            </w:rPr>
                            <w:t>一直是合法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4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黑体;SimHei" w:hAnsi="黑体;SimHei" w:eastAsia="黑体;SimHei" w:cs="Times New Roman"/>
                              <w:color w:val="auto"/>
                              <w:lang w:val="zh-CN" w:eastAsia="zh-CN" w:bidi="ar-SA"/>
                            </w:rPr>
                            <w:t>法轮功在中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ID="AutoShape 4" stroked="t" o:allowincell="f" style="position:absolute;left:7273;top:475;width:3383;height:5967;mso-wrap-style:none;v-text-anchor:middle">
                  <v:fill o:detectmouseclick="t" on="false"/>
                  <v:stroke color="black" weight="14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525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</wp:posOffset>
                </wp:positionH>
                <wp:positionV relativeFrom="paragraph">
                  <wp:posOffset>298450</wp:posOffset>
                </wp:positionV>
                <wp:extent cx="2095500" cy="34544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5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上海老年法轮功学员王秋英被公安毒打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不久前，上海普陀区法轮功学员王秋英被普陀区公安、石泉派出所抓去毒打。称她在外面发放法轮功真相资料，之后把她放回。据说，王秋英被打得只能躺在床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轮功的资料都是教人向善、帮助人躲过灾难保平安的，没有任何对人不好的内容。就因为做救人于危难的好事，老太太遭到这样的摧残。王秋英大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左右，身体本已有病业状态，对于这样一个身体不好的老人，还下此狠手，中共邪党真是没有人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上海法轮功学员周玲和陈杰被非法监视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上海沪东街道和派出所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指使，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号开始，派人在小区门卫室监视法轮功学员周玲和陈杰，给他们生活带来压力，他们是修真、善、忍做好人的，他们这样监视是违法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上海市闵行区马桥镇法轮功学员刘顺明被骚扰、跟踪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上海市闵行区马桥镇法轮功学员刘顺明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被非法监视监控、骚扰、跟踪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2pt;mso-wrap-distance-left:9.05pt;mso-wrap-distance-right:9.05pt;mso-wrap-distance-top:0pt;mso-wrap-distance-bottom:0pt;margin-top:23.5pt;mso-position-vertical-relative:text;margin-left: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上海老年法轮功学员王秋英被公安毒打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不久前，上海普陀区法轮功学员王秋英被普陀区公安、石泉派出所抓去毒打。称她在外面发放法轮功真相资料，之后把她放回。据说，王秋英被打得只能躺在床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法轮功的资料都是教人向善、帮助人躲过灾难保平安的，没有任何对人不好的内容。就因为做救人于危难的好事，老太太遭到这样的摧残。王秋英大约</w:t>
                      </w:r>
                      <w:r>
                        <w:rPr>
                          <w:sz w:val="22"/>
                          <w:szCs w:val="22"/>
                        </w:rPr>
                        <w:t>75</w:t>
                      </w:r>
                      <w:r>
                        <w:rPr>
                          <w:sz w:val="22"/>
                          <w:szCs w:val="22"/>
                        </w:rPr>
                        <w:t>岁左右，身体本已有病业状态，对于这样一个身体不好的老人，还下此狠手，中共邪党真是没有人性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上海法轮功学员周玲和陈杰被非法监视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上海沪东街道和派出所受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指使，从</w:t>
                      </w:r>
                      <w:r>
                        <w:rPr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sz w:val="22"/>
                          <w:szCs w:val="22"/>
                        </w:rPr>
                        <w:t>号开始，派人在小区门卫室监视法轮功学员周玲和陈杰，给他们生活带来压力，他们是修真、善、忍做好人的，他们这样监视是违法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上海市闵行区马桥镇法轮功学员刘顺明被骚扰、跟踪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上海市闵行区马桥镇法轮功学员刘顺明从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sz w:val="22"/>
                          <w:szCs w:val="22"/>
                        </w:rPr>
                        <w:t>日被非法监视监控、骚扰、跟踪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29180</wp:posOffset>
                </wp:positionH>
                <wp:positionV relativeFrom="paragraph">
                  <wp:posOffset>2475865</wp:posOffset>
                </wp:positionV>
                <wp:extent cx="2067560" cy="508635"/>
                <wp:effectExtent l="5080" t="0" r="381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508680"/>
                          <a:chOff x="0" y="0"/>
                          <a:chExt cx="20674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5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9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88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4pt;margin-top:194.95pt;width:162.8pt;height:40.05pt" coordorigin="3668,3899" coordsize="3256,801">
                <v:shape id="shape_0" fillcolor="#0000cc" stroked="t" o:allowincell="f" style="position:absolute;left:3668;top:4053;width:1299;height:427;mso-wrap-style:none;v-text-anchor:middle" type="_x0000_t136">
                  <v:path textpathok="t"/>
                  <v:textpath on="t" fitshape="t" string="迫害法轮功" style="font-family:&quot;隶书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660066" stroked="t" o:allowincell="f" style="position:absolute;left:5727;top:4066;width:1196;height:427;mso-wrap-style:none;v-text-anchor:middle" type="_x0000_t136">
                  <v:path textpathok="t"/>
                  <v:textpath on="t" fitshape="t" string="法网难逃" style="font-family:&quot;隶书&quot;;font-size:12pt"/>
                  <v:fill o:detectmouseclick="t" type="solid" color2="#99ff99"/>
                  <v:stroke color="#660066" weight="9360" joinstyle="miter" endcap="flat"/>
                  <w10:wrap type="none"/>
                </v:shape>
                <v:group id="shape_0" style="position:absolute;left:4948;top:3899;width:778;height:801">
                  <v:shape id="shape_0" stroked="f" o:allowincell="f" style="position:absolute;left:4948;top:3899;width:777;height:800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48;top:3899;width:777;height:800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3785</wp:posOffset>
                </wp:positionH>
                <wp:positionV relativeFrom="paragraph">
                  <wp:posOffset>508000</wp:posOffset>
                </wp:positionV>
                <wp:extent cx="2095500" cy="195262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53.75pt;mso-wrap-distance-left:9.05pt;mso-wrap-distance-right:9.05pt;mso-wrap-distance-top:0pt;mso-wrap-distance-bottom:0pt;margin-top:40pt;mso-position-vertical-relative:text;margin-left:18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楷体">
    <w:charset w:val="86"/>
    <w:family w:val="modern"/>
    <w:pitch w:val="default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6"/>
      <w:szCs w:val="24"/>
    </w:rPr>
  </w:style>
  <w:style w:type="character" w:styleId="CharChar6">
    <w:name w:val=" Char Char6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5">
    <w:name w:val=" Char Char5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4">
    <w:name w:val=" Char Char4"/>
    <w:qFormat/>
    <w:rPr>
      <w:sz w:val="26"/>
      <w:szCs w:val="24"/>
      <w:lang w:val="de-DE"/>
    </w:rPr>
  </w:style>
  <w:style w:type="character" w:styleId="CharChar3">
    <w:name w:val=" Char Char3"/>
    <w:qFormat/>
    <w:rPr>
      <w:b/>
      <w:bCs/>
      <w:sz w:val="26"/>
      <w:szCs w:val="24"/>
      <w:lang w:val="de-DE"/>
    </w:rPr>
  </w:style>
  <w:style w:type="character" w:styleId="CharChar2">
    <w:name w:val=" Char Char2"/>
    <w:qFormat/>
    <w:rPr>
      <w:sz w:val="18"/>
      <w:szCs w:val="18"/>
      <w:lang w:val="de-DE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8">
    <w:name w:val=" Char Char8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../../C:/Users/1/AppData/Local/Temp/Rar$EXa696.7696/2010-9-26-featurephotos-64--ss.jpg" TargetMode="External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hyperlink" Target="../../C:/Users/hp/AppData/Local/Temp/Rar$EXa5220.21775/2024-4-11-eren-zhongbinglin.jpg" TargetMode="External"/><Relationship Id="rId16" Type="http://schemas.openxmlformats.org/officeDocument/2006/relationships/hyperlink" Target="../../C:/Users/hp/AppData/Local/Temp/Rar$EXa4592.30878/2014-3-19-minghui-pohai-beijing-11.jpg" TargetMode="External"/><Relationship Id="rId17" Type="http://schemas.openxmlformats.org/officeDocument/2006/relationships/hyperlink" Target="../../C:/Users/hp/AppData/Local/Temp/Rar$EXa5824.36257/2024-2-15-mh-persecution-beijing-1.png" TargetMode="External"/><Relationship Id="rId18" Type="http://schemas.openxmlformats.org/officeDocument/2006/relationships/hyperlink" Target="../../C:/Users/User/AppData/Local/Temp/Rar$EXa4172.1101/2021-4-15-shi-shao-ping_01.jpg" TargetMode="External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7T20:47:00Z</dcterms:created>
  <dc:creator/>
  <dc:description/>
  <cp:keywords/>
  <dc:language>en-US</dc:language>
  <cp:lastModifiedBy>andre</cp:lastModifiedBy>
  <cp:lastPrinted>2025-07-27T17:44:00Z</cp:lastPrinted>
  <dcterms:modified xsi:type="dcterms:W3CDTF">2025-07-27T22:44:00Z</dcterms:modified>
  <cp:revision>4</cp:revision>
  <dc:subject/>
  <dc:title/>
</cp:coreProperties>
</file>