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5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5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4"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28575</wp:posOffset>
                </wp:positionH>
                <wp:positionV relativeFrom="paragraph">
                  <wp:posOffset>-1564005</wp:posOffset>
                </wp:positionV>
                <wp:extent cx="6711950" cy="2323465"/>
                <wp:effectExtent l="12700" t="0" r="4878705" b="0"/>
                <wp:wrapNone/>
                <wp:docPr id="5" name=""/>
                <a:graphic xmlns:a="http://schemas.openxmlformats.org/drawingml/2006/main">
                  <a:graphicData uri="http://schemas.microsoft.com/office/word/2010/wordprocessingGroup">
                    <wpg:wgp>
                      <wpg:cNvGrpSpPr/>
                      <wpg:grpSpPr>
                        <a:xfrm>
                          <a:off x="0" y="0"/>
                          <a:ext cx="6711840" cy="2323440"/>
                          <a:chOff x="0" y="0"/>
                          <a:chExt cx="6711840" cy="2323440"/>
                        </a:xfrm>
                      </wpg:grpSpPr>
                      <pic:pic xmlns:pic="http://schemas.openxmlformats.org/drawingml/2006/picture">
                        <pic:nvPicPr>
                          <pic:cNvPr id="0" name="" descr=""/>
                          <pic:cNvPicPr/>
                        </pic:nvPicPr>
                        <pic:blipFill>
                          <a:blip r:embed="rId3"/>
                          <a:stretch/>
                        </pic:blipFill>
                        <pic:spPr>
                          <a:xfrm>
                            <a:off x="0" y="60480"/>
                            <a:ext cx="3312000" cy="2207160"/>
                          </a:xfrm>
                          <a:prstGeom prst="rect">
                            <a:avLst/>
                          </a:prstGeom>
                          <a:ln w="12600">
                            <a:solidFill>
                              <a:srgbClr val="ffffff"/>
                            </a:solidFill>
                            <a:miter/>
                          </a:ln>
                        </pic:spPr>
                      </pic:pic>
                      <wps:wsp>
                        <wps:cNvSpPr txBox="1"/>
                        <wps:spPr>
                          <a:xfrm>
                            <a:off x="3444840" y="0"/>
                            <a:ext cx="3267000" cy="2323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宋体;SimSun"/>
                                  <w:color w:val="2E74B5"/>
                                  <w:lang w:val="de-DE" w:eastAsia="zh-CN" w:bidi="ar-SA"/>
                                </w:rPr>
                                <w:t>■</w:t>
                              </w:r>
                              <w:r>
                                <w:rPr>
                                  <w:kern w:val="2"/>
                                  <w:sz w:val="22"/>
                                  <w:szCs w:val="24"/>
                                  <w:rFonts w:ascii="黑体;SimHei" w:hAnsi="黑体;SimHei" w:eastAsia="黑体;SimHei" w:cs="宋体;SimSun"/>
                                  <w:color w:val="auto"/>
                                  <w:lang w:val="de-DE" w:eastAsia="zh-CN" w:bidi="ar-SA"/>
                                </w:rPr>
                                <w:t>【明慧网】二零二五年七月十七日，来自美国东部的部分法轮功学员聚集美国首都华盛顿DC，参加</w:t>
                              </w:r>
                              <w:r>
                                <w:rPr>
                                  <w:kern w:val="2"/>
                                  <w:sz w:val="22"/>
                                  <w:szCs w:val="24"/>
                                  <w:rFonts w:ascii="黑体;SimHei" w:hAnsi="黑体;SimHei" w:eastAsia="黑体;SimHei" w:cs="黑体;SimHei"/>
                                  <w:color w:val="auto"/>
                                  <w:lang w:val="de-DE" w:eastAsia="zh-CN" w:bidi="ar-SA"/>
                                </w:rPr>
                                <w:t>纪念全球法轮功</w:t>
                              </w:r>
                              <w:r>
                                <w:rPr>
                                  <w:kern w:val="2"/>
                                  <w:sz w:val="22"/>
                                  <w:szCs w:val="24"/>
                                  <w:rFonts w:ascii="黑体;SimHei" w:hAnsi="黑体;SimHei" w:eastAsia="黑体;SimHei" w:cs="宋体;SimSun"/>
                                  <w:color w:val="auto"/>
                                  <w:lang w:val="de-DE" w:eastAsia="zh-CN" w:bidi="ar-SA"/>
                                </w:rPr>
                                <w:t>反</w:t>
                              </w:r>
                              <w:r>
                                <w:rPr>
                                  <w:kern w:val="2"/>
                                  <w:sz w:val="22"/>
                                  <w:szCs w:val="24"/>
                                  <w:rFonts w:ascii="黑体;SimHei" w:hAnsi="黑体;SimHei" w:eastAsia="黑体;SimHei" w:cs="宋体;SimSun"/>
                                  <w:color w:val="auto"/>
                                  <w:lang w:val="de-DE" w:eastAsia="zh-CN" w:bidi="ar-SA"/>
                                </w:rPr>
                                <w:t>迫害</w:t>
                              </w:r>
                              <w:r>
                                <w:rPr>
                                  <w:kern w:val="2"/>
                                  <w:sz w:val="22"/>
                                  <w:szCs w:val="24"/>
                                  <w:rFonts w:ascii="黑体;SimHei" w:hAnsi="黑体;SimHei" w:eastAsia="黑体;SimHei" w:cs="宋体;SimSun"/>
                                  <w:color w:val="auto"/>
                                  <w:lang w:val="de-DE" w:eastAsia="zh-CN" w:bidi="ar-SA"/>
                                </w:rPr>
                                <w:t xml:space="preserve">二十六周年游行，呼吁解体中共，停止迫害法轮功。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二十六年前的一九九九年七月二十日，中共开始了对有亿万人修炼的法轮功群众的公开的、全面的迫害，并持续至今。</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也正是从一九九九年七月二十日那天开始，成千上万的海内外法轮功学员踏上了和平反迫害之路，自此二十六年如一日，用和平理性的方式，自发的、无怨无悔的每一天都在努力着，将迫害的残酷与真相传遍世界。</w:t>
                              </w:r>
                              <w:r>
                                <w:rPr>
                                  <w:kern w:val="2"/>
                                  <w:sz w:val="22"/>
                                  <w:szCs w:val="24"/>
                                  <w:rFonts w:ascii="华文细黑" w:hAnsi="华文细黑" w:eastAsia="华文细黑" w:cs="华文细黑"/>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58120" y="134640"/>
                            <a:ext cx="1172880" cy="255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图片新闻</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25pt;margin-top:-123.15pt;width:528.5pt;height:182.95pt" coordorigin="45,-2463" coordsize="1057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top:-2367;width:5215;height:3475;mso-wrap-style:none;v-text-anchor:middle" type="_x0000_t75">
                  <v:imagedata r:id="rId4" o:detectmouseclick="t"/>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5470;top:-2463;width:5144;height:365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宋体;SimSun"/>
                            <w:color w:val="2E74B5"/>
                            <w:lang w:val="de-DE" w:eastAsia="zh-CN" w:bidi="ar-SA"/>
                          </w:rPr>
                          <w:t>■</w:t>
                        </w:r>
                        <w:r>
                          <w:rPr>
                            <w:kern w:val="2"/>
                            <w:sz w:val="22"/>
                            <w:szCs w:val="24"/>
                            <w:rFonts w:ascii="黑体;SimHei" w:hAnsi="黑体;SimHei" w:eastAsia="黑体;SimHei" w:cs="宋体;SimSun"/>
                            <w:color w:val="auto"/>
                            <w:lang w:val="de-DE" w:eastAsia="zh-CN" w:bidi="ar-SA"/>
                          </w:rPr>
                          <w:t>【明慧网】二零二五年七月十七日，来自美国东部的部分法轮功学员聚集美国首都华盛顿DC，参加</w:t>
                        </w:r>
                        <w:r>
                          <w:rPr>
                            <w:kern w:val="2"/>
                            <w:sz w:val="22"/>
                            <w:szCs w:val="24"/>
                            <w:rFonts w:ascii="黑体;SimHei" w:hAnsi="黑体;SimHei" w:eastAsia="黑体;SimHei" w:cs="黑体;SimHei"/>
                            <w:color w:val="auto"/>
                            <w:lang w:val="de-DE" w:eastAsia="zh-CN" w:bidi="ar-SA"/>
                          </w:rPr>
                          <w:t>纪念全球法轮功</w:t>
                        </w:r>
                        <w:r>
                          <w:rPr>
                            <w:kern w:val="2"/>
                            <w:sz w:val="22"/>
                            <w:szCs w:val="24"/>
                            <w:rFonts w:ascii="黑体;SimHei" w:hAnsi="黑体;SimHei" w:eastAsia="黑体;SimHei" w:cs="宋体;SimSun"/>
                            <w:color w:val="auto"/>
                            <w:lang w:val="de-DE" w:eastAsia="zh-CN" w:bidi="ar-SA"/>
                          </w:rPr>
                          <w:t>反</w:t>
                        </w:r>
                        <w:r>
                          <w:rPr>
                            <w:kern w:val="2"/>
                            <w:sz w:val="22"/>
                            <w:szCs w:val="24"/>
                            <w:rFonts w:ascii="黑体;SimHei" w:hAnsi="黑体;SimHei" w:eastAsia="黑体;SimHei" w:cs="宋体;SimSun"/>
                            <w:color w:val="auto"/>
                            <w:lang w:val="de-DE" w:eastAsia="zh-CN" w:bidi="ar-SA"/>
                          </w:rPr>
                          <w:t>迫害</w:t>
                        </w:r>
                        <w:r>
                          <w:rPr>
                            <w:kern w:val="2"/>
                            <w:sz w:val="22"/>
                            <w:szCs w:val="24"/>
                            <w:rFonts w:ascii="黑体;SimHei" w:hAnsi="黑体;SimHei" w:eastAsia="黑体;SimHei" w:cs="宋体;SimSun"/>
                            <w:color w:val="auto"/>
                            <w:lang w:val="de-DE" w:eastAsia="zh-CN" w:bidi="ar-SA"/>
                          </w:rPr>
                          <w:t xml:space="preserve">二十六周年游行，呼吁解体中共，停止迫害法轮功。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二十六年前的一九九九年七月二十日，中共开始了对有亿万人修炼的法轮功群众的公开的、全面的迫害，并持续至今。</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也正是从一九九九年七月二十日那天开始，成千上万的海内外法轮功学员踏上了和平反迫害之路，自此二十六年如一日，用和平理性的方式，自发的、无怨无悔的每一天都在努力着，将迫害的残酷与真相传遍世界。</w:t>
                        </w:r>
                        <w:r>
                          <w:rPr>
                            <w:kern w:val="2"/>
                            <w:sz w:val="22"/>
                            <w:szCs w:val="24"/>
                            <w:rFonts w:ascii="华文细黑" w:hAnsi="华文细黑" w:eastAsia="华文细黑" w:cs="华文细黑"/>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e74b5" stroked="t" o:allowincell="f" style="position:absolute;left:3286;top:-2251;width:1846;height:401;mso-wrap-style:none;v-text-anchor:middle" type="_x0000_t136">
                  <v:path textpathok="t"/>
                  <v:textpath on="t" fitshape="t" string="图片新闻" style="font-family:&quot;方正大黑简体&quot;;font-size:20pt"/>
                  <v:fill o:detectmouseclick="t" type="solid" color2="#d18b4a"/>
                  <v:stroke color="white" weight="9360" joinstyle="miter" endcap="flat"/>
                  <w10:wrap type="none"/>
                </v:shape>
              </v:group>
            </w:pict>
          </mc:Fallback>
        </mc:AlternateContent>
      </w:r>
      <w:r>
        <w:rPr>
          <w:lang w:val="en-US" w:eastAsia="en-US"/>
        </w:rPr>
        <w:fldChar w:fldCharType="end"/>
      </w:r>
      <w:r>
        <w:rPr>
          <w:lang w:val="en-US" w:eastAsia="en-US"/>
        </w:rPr>
        <w:fldChar w:fldCharType="end"/>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6670</wp:posOffset>
                </wp:positionV>
                <wp:extent cx="6781800" cy="6242685"/>
                <wp:effectExtent l="0" t="0" r="10208260" b="0"/>
                <wp:wrapNone/>
                <wp:docPr id="6" name=""/>
                <a:graphic xmlns:a="http://schemas.openxmlformats.org/drawingml/2006/main">
                  <a:graphicData uri="http://schemas.microsoft.com/office/word/2010/wordprocessingGroup">
                    <wpg:wgp>
                      <wpg:cNvGrpSpPr/>
                      <wpg:grpSpPr>
                        <a:xfrm>
                          <a:off x="0" y="0"/>
                          <a:ext cx="6781680" cy="6242760"/>
                          <a:chOff x="0" y="0"/>
                          <a:chExt cx="6781680" cy="6242760"/>
                        </a:xfrm>
                      </wpg:grpSpPr>
                      <wpg:grpSp>
                        <wpg:cNvGrpSpPr/>
                        <wpg:grpSpPr>
                          <a:xfrm>
                            <a:off x="2351880" y="4823640"/>
                            <a:ext cx="4412520" cy="1242000"/>
                          </a:xfrm>
                        </wpg:grpSpPr>
                        <wps:wsp>
                          <wps:cNvSpPr txBox="1"/>
                          <wps:spPr>
                            <a:xfrm>
                              <a:off x="424440" y="48600"/>
                              <a:ext cx="3985200" cy="11930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160" y="0"/>
                              <a:ext cx="4411080" cy="1440"/>
                            </a:xfrm>
                            <a:prstGeom prst="straightConnector1">
                              <a:avLst/>
                            </a:prstGeom>
                            <a:ln w="9360">
                              <a:solidFill>
                                <a:srgbClr val="bf8f00"/>
                              </a:solidFill>
                              <a:miter/>
                            </a:ln>
                          </wps:spPr>
                          <wps:bodyPr/>
                        </wps:wsp>
                        <wps:wsp>
                          <wps:cNvCnPr/>
                          <wps:spPr>
                            <a:xfrm>
                              <a:off x="2160" y="1239840"/>
                              <a:ext cx="4411080" cy="1800"/>
                            </a:xfrm>
                            <a:prstGeom prst="straightConnector1">
                              <a:avLst/>
                            </a:prstGeom>
                            <a:ln w="9360">
                              <a:solidFill>
                                <a:srgbClr val="bf8f00"/>
                              </a:solidFill>
                              <a:miter/>
                            </a:ln>
                          </wps:spPr>
                          <wps:bodyPr/>
                        </wps:wsp>
                        <wpg:grpSp>
                          <wpg:cNvGrpSpPr/>
                          <wpg:grpSpPr>
                            <a:xfrm>
                              <a:off x="0" y="65160"/>
                              <a:ext cx="301680" cy="1110600"/>
                            </a:xfrm>
                          </wpg:grpSpPr>
                          <wps:wsp>
                            <wps:cNvSpPr txBox="1"/>
                            <wps:spPr>
                              <a:xfrm>
                                <a:off x="0" y="0"/>
                                <a:ext cx="301680" cy="1110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355680" y="453960"/>
                                <a:ext cx="1005840" cy="21852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grpSp>
                        <wpg:cNvGrpSpPr/>
                        <wpg:grpSpPr>
                          <a:xfrm>
                            <a:off x="0" y="0"/>
                            <a:ext cx="6781680" cy="6242760"/>
                          </a:xfrm>
                        </wpg:grpSpPr>
                        <pic:pic xmlns:pic="http://schemas.openxmlformats.org/drawingml/2006/picture">
                          <pic:nvPicPr>
                            <pic:cNvPr id="1" name="" descr=""/>
                            <pic:cNvPicPr/>
                          </pic:nvPicPr>
                          <pic:blipFill>
                            <a:blip r:embed="rId5"/>
                            <a:stretch/>
                          </pic:blipFill>
                          <pic:spPr>
                            <a:xfrm>
                              <a:off x="4694040" y="0"/>
                              <a:ext cx="2088000" cy="2396520"/>
                            </a:xfrm>
                            <a:prstGeom prst="rect">
                              <a:avLst/>
                            </a:prstGeom>
                            <a:ln w="0">
                              <a:noFill/>
                            </a:ln>
                          </pic:spPr>
                        </pic:pic>
                        <wps:wsp>
                          <wps:cNvSpPr txBox="1"/>
                          <wps:spPr>
                            <a:xfrm>
                              <a:off x="2345040" y="546840"/>
                              <a:ext cx="2095560" cy="425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年他们家又叫我去给他们家做保洁卫生。一到他家，老板娘就高兴</w:t>
                                </w:r>
                                <w:r>
                                  <w:rPr>
                                    <w:kern w:val="2"/>
                                    <w:sz w:val="22"/>
                                    <w:szCs w:val="22"/>
                                    <w:rFonts w:ascii="宋体;SimSun" w:hAnsi="宋体;SimSun" w:eastAsia="宋体;SimSun" w:cs="宋体;SimSun"/>
                                    <w:color w:val="auto"/>
                                    <w:lang w:eastAsia="zh-CN" w:bidi="ar-SA" w:val="en-US"/>
                                  </w:rPr>
                                  <w:t>地</w:t>
                                </w:r>
                                <w:r>
                                  <w:rPr>
                                    <w:kern w:val="2"/>
                                    <w:sz w:val="22"/>
                                    <w:szCs w:val="22"/>
                                    <w:rFonts w:ascii="宋体;SimSun" w:hAnsi="宋体;SimSun" w:eastAsia="宋体;SimSun" w:cs="宋体;SimSun"/>
                                    <w:color w:val="auto"/>
                                    <w:lang w:eastAsia="zh-CN" w:bidi="ar-SA" w:val="de-DE"/>
                                  </w:rPr>
                                  <w:t>迎上来说：“大姐，你给我们家带来了福气。”我问她怎么回事，她说：“自从你告诉我们念‘法轮大法好、真善忍好’以后，我们天天都诚念，我丈夫的病不知不觉中好了，还能干活了，今年很顺，还还清了丈夫的赌债。而且又和人合包了四百亩虾池。这都是你给我家带来的福。太谢谢你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这都是你们相信法轮大法好得到的福报，要谢就谢大法师父吧。她双手合十说：“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因为修炼大法，得按大法真善、忍、标准要求自己。做到高质量、高标准、真心实意的把活干好。这几年，我们的名声也传得越来越远，活也越来越多。每户做完卫生后，也都明白了大法好真相，知道了三退（退出中共邪党、团</w:t>
                                </w:r>
                              </w:p>
                            </w:txbxContent>
                          </wps:txbx>
                          <wps:bodyPr wrap="square" lIns="0" rIns="0" tIns="0" bIns="0" anchor="t">
                            <a:noAutofit/>
                          </wps:bodyPr>
                        </wps:wsp>
                        <wps:wsp>
                          <wps:cNvSpPr txBox="1"/>
                          <wps:spPr>
                            <a:xfrm>
                              <a:off x="0" y="552960"/>
                              <a:ext cx="2095560" cy="568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2009年修炼法轮功的。修炼法轮功前，在常人中争名夺利，争来斗去的，得了一身病，医院也治不好；修炼法轮功不久，师父就给我彻底的净化了身体，真正感到无病一身轻，觉的活着也有盼头了。从那时起，我就下决心好好修炼，要让更多的人知道法轮大法的美好，多救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是做家政保洁生意的，我们不但活干的好，还要把法轮大法好的福音传到每家每户，让人们都明白大法真相，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去一个老板家做卫生，刚见面时，看他病的很重，脸色发乌，嘴唇发紫，浑身发肿。一问才知道他有严重的高血压，心脏病，每天吃药也不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先把他家的卫生仔细认真的做好，保证质量。他们看了，非常满意。我就借机会给他讲法轮大法的美好，以及大法被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的真相，告诉他们是江泽民编造“天安门自焚”骗局，陷害法轮功，挑起人们对法轮功的仇恨。讲了中共活摘法轮功学员器官牟利。他们明白了真相，退出了中共邪党组织。我告诉他们诚念：“法轮大法好，真善忍好”，一切都会顺利美好。</w:t>
                                </w:r>
                              </w:p>
                            </w:txbxContent>
                          </wps:txbx>
                          <wps:bodyPr wrap="square" lIns="0" rIns="0" tIns="0" bIns="0" anchor="t">
                            <a:noAutofit/>
                          </wps:bodyPr>
                        </wps:wsp>
                        <wps:wsp>
                          <wps:cNvSpPr txBox="1"/>
                          <wps:spPr>
                            <a:xfrm>
                              <a:off x="4679280" y="932040"/>
                              <a:ext cx="2095560" cy="3850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队组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保平安真相，</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选择了三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所以是基本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干几家，就有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家人三退，全家人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去年，我们给一村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书记家干活，他媳妇拿手机给我们录像，一边录像一边高兴地说：“这才是真正的家政保洁，和城里的不是一个档次的。怪不得这方圆几十里，人们都知道某某地有个法轮功家政保洁工，人好，活也干的漂亮”。我对她说：“是我们师父教我们做好人”。接着给他们讲了诚心念九字真言“法轮大法好，真善忍好”和三退能保平安、得福报的真相，村书记家人都知道了法轮大法好，做了三退。</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4320"/>
                              <a:ext cx="5318280" cy="402120"/>
                            </a:xfrm>
                            <a:prstGeom prst="rect">
                              <a:avLst/>
                            </a:prstGeom>
                          </wps:spPr>
                          <wps:txbx>
                            <w:txbxContent>
                              <w:p>
                                <w:pPr>
                                  <w:overflowPunct w:val="false"/>
                                  <w:bidi w:val="0"/>
                                  <w:spacing w:before="0" w:after="0" w:lineRule="auto" w:line="240"/>
                                  <w:rPr/>
                                </w:pPr>
                                <w:r>
                                  <w:rPr>
                                    <w:sz w:val="40"/>
                                    <w:b w:val="false"/>
                                    <w:i w:val="false"/>
                                    <w:kern w:val="2"/>
                                    <w:spacing w:val="1"/>
                                    <w:rFonts w:ascii="LiSu" w:hAnsi="LiSu" w:eastAsia="LiSu" w:cs="LiSu"/>
                                    <w:lang w:val="en-US" w:bidi="hi-IN"/>
                                  </w:rPr>
                                  <w:t>“大姐，你给我们家带来了福气”</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1pt;width:534pt;height:491.55pt" coordorigin="-10,42" coordsize="10680,9831">
                <v:group id="shape_0" style="position:absolute;left:3132;top:7638;width:7511;height:1956">
                  <v:shape id="shape_0" stroked="f" o:allowincell="f" style="position:absolute;left:4362;top:7715;width:6275;height:1878;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697;top:7638;width:6946;height:1" type="_x0000_t32">
                    <v:stroke color="#bf8f00" weight="9360" joinstyle="miter" endcap="flat"/>
                    <v:fill o:detectmouseclick="t" on="false"/>
                    <w10:wrap type="none"/>
                  </v:shape>
                  <v:shape id="shape_0" stroked="t" o:allowincell="f" style="position:absolute;left:3697;top:9591;width:6946;height:2" type="_x0000_t32">
                    <v:stroke color="#bf8f00" weight="9360" joinstyle="miter" endcap="flat"/>
                    <v:fill o:detectmouseclick="t" on="false"/>
                    <w10:wrap type="none"/>
                  </v:shape>
                  <v:group id="shape_0" style="position:absolute;left:3132;top:7741;width:1584;height:1749">
                    <v:shape id="shape_0" fillcolor="#bf8f00" stroked="f" o:allowincell="f" style="position:absolute;left:3694;top:7741;width:474;height:1748;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133;top:8456;width:1583;height:343;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id="shape_0" style="position:absolute;left:-10;top:42;width:10680;height:9831">
                  <v:shape id="shape_0" stroked="f" o:allowincell="f" style="position:absolute;left:7382;top:42;width:3287;height:3773;mso-wrap-style:none;v-text-anchor:middle" type="_x0000_t75">
                    <v:imagedata r:id="rId6" o:detectmouseclick="t"/>
                    <v:stroke color="#3465a4" joinstyle="round" endcap="flat"/>
                    <w10:wrap type="none"/>
                  </v:shape>
                  <v:shape id="shape_0" stroked="f" o:allowincell="f" style="position:absolute;left:3683;top:903;width:3299;height:66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年他们家又叫我去给他们家做保洁卫生。一到他家，老板娘就高兴</w:t>
                          </w:r>
                          <w:r>
                            <w:rPr>
                              <w:kern w:val="2"/>
                              <w:sz w:val="22"/>
                              <w:szCs w:val="22"/>
                              <w:rFonts w:ascii="宋体;SimSun" w:hAnsi="宋体;SimSun" w:eastAsia="宋体;SimSun" w:cs="宋体;SimSun"/>
                              <w:color w:val="auto"/>
                              <w:lang w:eastAsia="zh-CN" w:bidi="ar-SA" w:val="en-US"/>
                            </w:rPr>
                            <w:t>地</w:t>
                          </w:r>
                          <w:r>
                            <w:rPr>
                              <w:kern w:val="2"/>
                              <w:sz w:val="22"/>
                              <w:szCs w:val="22"/>
                              <w:rFonts w:ascii="宋体;SimSun" w:hAnsi="宋体;SimSun" w:eastAsia="宋体;SimSun" w:cs="宋体;SimSun"/>
                              <w:color w:val="auto"/>
                              <w:lang w:eastAsia="zh-CN" w:bidi="ar-SA" w:val="de-DE"/>
                            </w:rPr>
                            <w:t>迎上来说：“大姐，你给我们家带来了福气。”我问她怎么回事，她说：“自从你告诉我们念‘法轮大法好、真善忍好’以后，我们天天都诚念，我丈夫的病不知不觉中好了，还能干活了，今年很顺，还还清了丈夫的赌债。而且又和人合包了四百亩虾池。这都是你给我家带来的福。太谢谢你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这都是你们相信法轮大法好得到的福报，要谢就谢大法师父吧。她双手合十说：“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因为修炼大法，得按大法真善、忍、标准要求自己。做到高质量、高标准、真心实意的把活干好。这几年，我们的名声也传得越来越远，活也越来越多。每户做完卫生后，也都明白了大法好真相，知道了三退（退出中共邪党、团</w:t>
                          </w:r>
                        </w:p>
                      </w:txbxContent>
                    </v:textbox>
                    <v:fill o:detectmouseclick="t" on="false"/>
                    <v:stroke color="#3465a4" joinstyle="round" endcap="flat"/>
                    <w10:wrap type="none"/>
                  </v:shape>
                  <v:shape id="shape_0" stroked="f" o:allowincell="f" style="position:absolute;left:-10;top:913;width:3299;height:8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2009年修炼法轮功的。修炼法轮功前，在常人中争名夺利，争来斗去的，得了一身病，医院也治不好；修炼法轮功不久，师父就给我彻底的净化了身体，真正感到无病一身轻，觉的活着也有盼头了。从那时起，我就下决心好好修炼，要让更多的人知道法轮大法的美好，多救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是做家政保洁生意的，我们不但活干的好，还要把法轮大法好的福音传到每家每户，让人们都明白大法真相，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去一个老板家做卫生，刚见面时，看他病的很重，脸色发乌，嘴唇发紫，浑身发肿。一问才知道他有严重的高血压，心脏病，每天吃药也不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先把他家的卫生仔细认真的做好，保证质量。他们看了，非常满意。我就借机会给他讲法轮大法的美好，以及大法被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的真相，告诉他们是江泽民编造“天安门自焚”骗局，陷害法轮功，挑起人们对法轮功的仇恨。讲了中共活摘法轮功学员器官牟利。他们明白了真相，退出了中共邪党组织。我告诉他们诚念：“法轮大法好，真善忍好”，一切都会顺利美好。</w:t>
                          </w:r>
                        </w:p>
                      </w:txbxContent>
                    </v:textbox>
                    <v:fill o:detectmouseclick="t" on="false"/>
                    <v:stroke color="#3465a4" joinstyle="round" endcap="flat"/>
                    <w10:wrap type="none"/>
                  </v:shape>
                  <v:shape id="shape_0" stroked="f" o:allowincell="f" style="position:absolute;left:7359;top:1510;width:3299;height:60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队组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保平安真相，</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选择了三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所以是基本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干几家，就有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家人三退，全家人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去年，我们给一村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书记家干活，他媳妇拿手机给我们录像，一边录像一边高兴地说：“这才是真正的家政保洁，和城里的不是一个档次的。怪不得这方圆几十里，人们都知道某某地有个法轮功家政保洁工，人好，活也干的漂亮”。我对她说：“是我们师父教我们做好人”。接着给他们讲了诚心念九字真言“法轮大法好，真善忍好”和三退能保平安、得福报的真相，村书记家人都知道了法轮大法好，做了三退。</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a87c00" stroked="f" o:allowincell="f" style="position:absolute;left:48;top:49;width:8374;height:632;mso-wrap-style:none;v-text-anchor:middle" type="_x0000_t136">
                    <v:path textpathok="t"/>
                    <v:textpath on="t" fitshape="t" string="“大姐，你给我们家带来了福气”" style="font-family:&quot;LiSu&quot;;font-size:20pt"/>
                    <v:fill o:detectmouseclick="t" type="solid" color2="#5783ff"/>
                    <v:stroke color="#3465a4" joinstyle="round" endcap="flat"/>
                    <v:shadow on="t" obscured="f" color="white"/>
                    <w10:wrap type="none"/>
                  </v:shape>
                </v:group>
              </v:group>
            </w:pict>
          </mc:Fallback>
        </mc:AlternateContent>
      </w:r>
      <w:r>
        <w:rPr>
          <w:lang w:val="en-US" w:eastAsia="en-US"/>
        </w:rPr>
        <w:fldChar w:fldCharType="end"/>
      </w:r>
      <w:r>
        <w:rPr>
          <w:lang w:val="en-US" w:eastAsia="en-US"/>
        </w:rPr>
        <w:fldChar w:fldCharType="end"/>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8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75pt;width:533.55pt;height:21.85pt" coordorigin="0,555" coordsize="10671,437">
                <v:shape id="shape_0" stroked="t" o:allowincell="f" style="position:absolute;left:0;top:990;width:10670;height:2" type="_x0000_t32">
                  <v:stroke color="black" joinstyle="miter" endcap="flat"/>
                  <v:fill o:detectmouseclick="t" on="false"/>
                  <w10:wrap type="none"/>
                </v:shape>
                <v:shape id="shape_0" stroked="f" o:allowincell="f" style="position:absolute;left:0;top:5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8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7;width:1275;height:217;mso-wrap-style:none;v-text-anchor:middle" type="_x0000_t75">
                  <v:imagedata r:id="rId8"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9">
                <wp:simplePos x="0" y="0"/>
                <wp:positionH relativeFrom="column">
                  <wp:posOffset>2554605</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1" o:detectmouseclick="t"/>
                    <v:stroke color="#3465a4" joinstyle="round" endcap="flat"/>
                    <w10:wrap type="none"/>
                  </v:shape>
                  <v:shape id="shape_0" stroked="f" o:allowincell="f" style="position:absolute;left:5302;top:15879;width:777;height:800;mso-wrap-style:none;v-text-anchor:middle" type="_x0000_t75">
                    <v:imagedata r:id="rId1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76200</wp:posOffset>
                </wp:positionV>
                <wp:extent cx="6775450" cy="6621780"/>
                <wp:effectExtent l="0" t="635" r="21027390" b="0"/>
                <wp:wrapNone/>
                <wp:docPr id="11" name=""/>
                <a:graphic xmlns:a="http://schemas.openxmlformats.org/drawingml/2006/main">
                  <a:graphicData uri="http://schemas.microsoft.com/office/word/2010/wordprocessingGroup">
                    <wpg:wgp>
                      <wpg:cNvGrpSpPr/>
                      <wpg:grpSpPr>
                        <a:xfrm>
                          <a:off x="0" y="0"/>
                          <a:ext cx="6775560" cy="6621840"/>
                          <a:chOff x="0" y="0"/>
                          <a:chExt cx="6775560" cy="6621840"/>
                        </a:xfrm>
                      </wpg:grpSpPr>
                      <wps:wsp>
                        <wps:cNvSpPr txBox="1"/>
                        <wps:spPr>
                          <a:xfrm>
                            <a:off x="519480" y="0"/>
                            <a:ext cx="5738040" cy="329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张家口怀安县韩金花在西安市被非法判刑</w:t>
                              </w:r>
                            </w:p>
                          </w:txbxContent>
                        </wps:txbx>
                        <wps:bodyPr wrap="none" lIns="158760" rIns="158760" tIns="82440" bIns="82440" anchor="t" anchorCtr="1">
                          <a:prstTxWarp prst="textPlain">
                            <a:avLst>
                              <a:gd name="adj" fmla="val 50000"/>
                            </a:avLst>
                          </a:prstTxWarp>
                          <a:noAutofit/>
                        </wps:bodyPr>
                      </wps:wsp>
                      <wps:wsp>
                        <wps:cNvSpPr txBox="1"/>
                        <wps:spPr>
                          <a:xfrm>
                            <a:off x="0" y="464760"/>
                            <a:ext cx="2095560" cy="614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张家口怀安县67岁的法轮功学员韩金花，二零二四年八月三十日遭陕西省西安市莲湖区警察绑架、非法关押构陷，二零二四年腊月二十三日遭西安市莲湖区法院非法开庭，近悉已被非法判刑三年零四个月。现家属正在上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韩金花家住张家口市怀安县，她曾在陕西省西安市的儿子家居住。在那里，她给当地住宅门把上挂真相资料，而被监控到，遭不明真相的人诬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八月三十日，韩金花在张家口市桥西区，遭陕西省西安市莲湖区警察绑架，被非法关押到西安市莲湖区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此后，西安市莲湖区第二检察部对韩金花非法起诉。二零二四年十一月底，莲湖区检察院把迫害韩金花的资料递交到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腊月二十三，韩金花遭西安市莲湖区法院非法庭审，当庭未出最终庭审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直到二零二五年七月中旬，韩金花聘请的辩护律师才接到该法院通知，被告知其已被非法判刑三年零四个月。现家属正在上诉，并恳请所有社会正义人士的关注与帮助，制止对韩金花的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韩金花是张家口怀安县柴沟堡镇人，原在怀安县交通运输管理</w:t>
                              </w:r>
                            </w:p>
                          </w:txbxContent>
                        </wps:txbx>
                        <wps:bodyPr wrap="square" lIns="0" rIns="0" tIns="0" bIns="0" anchor="t">
                          <a:noAutofit/>
                        </wps:bodyPr>
                      </wps:wsp>
                      <wps:wsp>
                        <wps:cNvSpPr txBox="1"/>
                        <wps:spPr>
                          <a:xfrm>
                            <a:off x="2346480" y="1996560"/>
                            <a:ext cx="2095560" cy="4625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工作。一九九九年二月份开始修炼法轮功，按照法轮功“真善忍”的标准要求自己，不长时间，严重的神经官能症、胃病、胆囊炎、胃下垂、咽炎、妇科病等全身疾病没有了。法轮功给她及全家带来快乐。并且让她知道了做人的道理，由原来的恨公婆、父母转变为孝敬公婆、父母，和弟妹们的关系都融洽了；在工作上不争名、不争利，领导叫干啥就干啥，不计个人得失。家人同事都知道她是修炼法轮功后的变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二年，韩金花的单位交通局向怀安县“六一零”报告她修炼法轮功。二零零二年四月十七日，县六一零在第四屯开办迫害法轮功学员的洗脑班，要绑架韩金花和她同一单位另外两位大法弟子。韩金花被迫离开家二十天，五月七日回家，不到一个星期，怀安县“六一零”又一次图谋迫害，韩金花又被迫离开家。二零零二年五月十三日晚十一点左右，在尚义县</w:t>
                              </w:r>
                            </w:p>
                          </w:txbxContent>
                        </wps:txbx>
                        <wps:bodyPr wrap="square" lIns="0" rIns="0" tIns="0" bIns="0" anchor="t">
                          <a:noAutofit/>
                        </wps:bodyPr>
                      </wps:wsp>
                      <wps:wsp>
                        <wps:cNvSpPr txBox="1"/>
                        <wps:spPr>
                          <a:xfrm>
                            <a:off x="4680000" y="480240"/>
                            <a:ext cx="2095560" cy="5981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因韩金花的书包里有一本《转法轮》，被警察非法抓走，拉到刑房间上铁椅刑，绑在老虎凳上。第二天，韩金花的丈夫被勒索一万元，警察才放她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自从二零零二年四月十七日，单位非法停发韩金花的工资，每当过年过节，还派人监视她。多年中，韩金花只有用单位星期日、过节发放的不足三百元的补助来维持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八年六月二十五日，韩金花到怀安县双屯，一进村，正遇到怀安县西沙城乡派出所所长张万福带一伙人绑架一名法轮功学员。张万福声称说韩金花是和那位法轮功学员一起送发真相资料的，强行把韩金花推到了他们的车上，带到了西沙城派出所。警察毒打那位学员，欺骗那位学员说，是韩金花说出他了。张万福打电话通知了怀安县公安局。派出所张斌带一伙人到韩金花家抢走了她所有的大法书和大法师父的法像等。他们把韩金花非法关押在派出所所长室。直到当天晚上十一点，让韩金花回家。后来公安局对韩金花的丈夫又敲诈了四千元钱。他们逼单位和她丈夫给他们做“保证”，利用他们非法监控韩金花。◇</w:t>
                              </w:r>
                            </w:p>
                          </w:txbxContent>
                        </wps:txbx>
                        <wps:bodyPr wrap="square" lIns="0" rIns="0" tIns="0" bIns="0" anchor="t">
                          <a:noAutofit/>
                        </wps:bodyPr>
                      </wps:wsp>
                      <pic:pic xmlns:pic="http://schemas.openxmlformats.org/drawingml/2006/picture">
                        <pic:nvPicPr>
                          <pic:cNvPr id="5" name="" descr=""/>
                          <pic:cNvPicPr/>
                        </pic:nvPicPr>
                        <pic:blipFill>
                          <a:blip r:embed="rId13"/>
                          <a:srcRect l="0" t="0" r="0" b="9129"/>
                          <a:stretch/>
                        </pic:blipFill>
                        <pic:spPr>
                          <a:xfrm>
                            <a:off x="2329920" y="539280"/>
                            <a:ext cx="2133720" cy="1396440"/>
                          </a:xfrm>
                          <a:prstGeom prst="rect">
                            <a:avLst/>
                          </a:prstGeom>
                          <a:ln w="0">
                            <a:noFill/>
                          </a:ln>
                        </pic:spPr>
                      </pic:pic>
                    </wpg:wgp>
                  </a:graphicData>
                </a:graphic>
              </wp:anchor>
            </w:drawing>
          </mc:Choice>
          <mc:Fallback>
            <w:pict>
              <v:group id="shape_0" style="position:absolute;margin-left:-1pt;margin-top:6pt;width:533.5pt;height:521.45pt" coordorigin="-20,120" coordsize="10670,10429">
                <v:shape id="shape_0" fillcolor="#272727" stroked="f" o:allowincell="f" style="position:absolute;left:798;top:120;width:9035;height:518;mso-wrap-style:none;v-text-anchor:middle" type="_x0000_t136">
                  <v:path textpathok="t"/>
                  <v:textpath on="t" fitshape="t" string="张家口怀安县韩金花在西安市被非法判刑" style="font-family:&quot;方正兰亭中黑_GBK&quot;;font-size:24pt"/>
                  <v:fill o:detectmouseclick="t" type="solid" color2="#d8d8d8"/>
                  <v:stroke color="#3465a4" joinstyle="round" endcap="flat"/>
                  <v:shadow on="t" obscured="f" color="white"/>
                  <w10:wrap type="none"/>
                </v:shape>
                <v:shape id="shape_0" stroked="f" o:allowincell="f" style="position:absolute;left:-20;top:852;width:3299;height:967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张家口怀安县67岁的法轮功学员韩金花，二零二四年八月三十日遭陕西省西安市莲湖区警察绑架、非法关押构陷，二零二四年腊月二十三日遭西安市莲湖区法院非法开庭，近悉已被非法判刑三年零四个月。现家属正在上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韩金花家住张家口市怀安县，她曾在陕西省西安市的儿子家居住。在那里，她给当地住宅门把上挂真相资料，而被监控到，遭不明真相的人诬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八月三十日，韩金花在张家口市桥西区，遭陕西省西安市莲湖区警察绑架，被非法关押到西安市莲湖区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此后，西安市莲湖区第二检察部对韩金花非法起诉。二零二四年十一月底，莲湖区检察院把迫害韩金花的资料递交到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腊月二十三，韩金花遭西安市莲湖区法院非法庭审，当庭未出最终庭审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直到二零二五年七月中旬，韩金花聘请的辩护律师才接到该法院通知，被告知其已被非法判刑三年零四个月。现家属正在上诉，并恳请所有社会正义人士的关注与帮助，制止对韩金花的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韩金花是张家口怀安县柴沟堡镇人，原在怀安县交通运输管理</w:t>
                        </w:r>
                      </w:p>
                    </w:txbxContent>
                  </v:textbox>
                  <v:fill o:detectmouseclick="t" on="false"/>
                  <v:stroke color="#3465a4" joinstyle="round" endcap="flat"/>
                  <w10:wrap type="none"/>
                </v:shape>
                <v:shape id="shape_0" stroked="f" o:allowincell="f" style="position:absolute;left:3675;top:3264;width:3299;height:72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工作。一九九九年二月份开始修炼法轮功，按照法轮功“真善忍”的标准要求自己，不长时间，严重的神经官能症、胃病、胆囊炎、胃下垂、咽炎、妇科病等全身疾病没有了。法轮功给她及全家带来快乐。并且让她知道了做人的道理，由原来的恨公婆、父母转变为孝敬公婆、父母，和弟妹们的关系都融洽了；在工作上不争名、不争利，领导叫干啥就干啥，不计个人得失。家人同事都知道她是修炼法轮功后的变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二年，韩金花的单位交通局向怀安县“六一零”报告她修炼法轮功。二零零二年四月十七日，县六一零在第四屯开办迫害法轮功学员的洗脑班，要绑架韩金花和她同一单位另外两位大法弟子。韩金花被迫离开家二十天，五月七日回家，不到一个星期，怀安县“六一零”又一次图谋迫害，韩金花又被迫离开家。二零零二年五月十三日晚十一点左右，在尚义县</w:t>
                        </w:r>
                      </w:p>
                    </w:txbxContent>
                  </v:textbox>
                  <v:fill o:detectmouseclick="t" on="false"/>
                  <v:stroke color="#3465a4" joinstyle="round" endcap="flat"/>
                  <w10:wrap type="none"/>
                </v:shape>
                <v:shape id="shape_0" stroked="f" o:allowincell="f" style="position:absolute;left:7350;top:876;width:3299;height:94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因韩金花的书包里有一本《转法轮》，被警察非法抓走，拉到刑房间上铁椅刑，绑在老虎凳上。第二天，韩金花的丈夫被勒索一万元，警察才放她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自从二零零二年四月十七日，单位非法停发韩金花的工资，每当过年过节，还派人监视她。多年中，韩金花只有用单位星期日、过节发放的不足三百元的补助来维持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零八年六月二十五日，韩金花到怀安县双屯，一进村，正遇到怀安县西沙城乡派出所所长张万福带一伙人绑架一名法轮功学员。张万福声称说韩金花是和那位法轮功学员一起送发真相资料的，强行把韩金花推到了他们的车上，带到了西沙城派出所。警察毒打那位学员，欺骗那位学员说，是韩金花说出他了。张万福打电话通知了怀安县公安局。派出所张斌带一伙人到韩金花家抢走了她所有的大法书和大法师父的法像等。他们把韩金花非法关押在派出所所长室。直到当天晚上十一点，让韩金花回家。后来公安局对韩金花的丈夫又敲诈了四千元钱。他们逼单位和她丈夫给他们做“保证”，利用他们非法监控韩金花。◇</w:t>
                        </w:r>
                      </w:p>
                    </w:txbxContent>
                  </v:textbox>
                  <v:fill o:detectmouseclick="t" on="false"/>
                  <v:stroke color="#3465a4" joinstyle="round" endcap="flat"/>
                  <w10:wrap type="none"/>
                </v:shape>
                <v:shape id="shape_0" stroked="f" o:allowincell="f" style="position:absolute;left:3649;top:969;width:3359;height:2198;mso-wrap-style:none;v-text-anchor:middle" type="_x0000_t75">
                  <v:imagedata r:id="rId1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672330</wp:posOffset>
                </wp:positionH>
                <wp:positionV relativeFrom="paragraph">
                  <wp:posOffset>6370320</wp:posOffset>
                </wp:positionV>
                <wp:extent cx="2094865" cy="2973070"/>
                <wp:effectExtent l="1270" t="635" r="4362450" b="0"/>
                <wp:wrapNone/>
                <wp:docPr id="12" name=""/>
                <a:graphic xmlns:a="http://schemas.openxmlformats.org/drawingml/2006/main">
                  <a:graphicData uri="http://schemas.microsoft.com/office/word/2010/wordprocessingGroup">
                    <wpg:wgp>
                      <wpg:cNvGrpSpPr/>
                      <wpg:grpSpPr>
                        <a:xfrm>
                          <a:off x="0" y="0"/>
                          <a:ext cx="2094840" cy="2973240"/>
                          <a:chOff x="0" y="0"/>
                          <a:chExt cx="2094840" cy="2973240"/>
                        </a:xfrm>
                      </wpg:grpSpPr>
                      <wps:wsp>
                        <wps:cNvSpPr txBox="1"/>
                        <wps:spPr>
                          <a:xfrm>
                            <a:off x="74880" y="429120"/>
                            <a:ext cx="1939320" cy="2543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张家口市万全区法轮功学员田春香、赵桂林被非法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5年7月16日，法轮功学员田春香和赵桂林在万全区的五赐线路上讲法轮功真相，被不明真相的人诬告。万全区国保大队的李克功，带领一帮警察，出动好几辆警车，大约下午3点多，把她俩绑架到万全区公安局，强行体检后，晚上把两人送到张家口市拘留所非法拘留。李克功电话：13031934018。◇</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0520" y="133200"/>
                            <a:ext cx="1734840" cy="25416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张家口新闻简讯</w:t>
                              </w:r>
                            </w:p>
                          </w:txbxContent>
                        </wps:txbx>
                        <wps:bodyPr wrap="none" lIns="158760" rIns="158760" tIns="82440" bIns="82440" anchor="t" anchorCtr="1">
                          <a:prstTxWarp prst="textPlain">
                            <a:avLst>
                              <a:gd name="adj" fmla="val 50000"/>
                            </a:avLst>
                          </a:prstTxWarp>
                          <a:noAutofit/>
                        </wps:bodyPr>
                      </wps:wsp>
                      <wps:wsp>
                        <wps:cNvSpPr/>
                        <wps:spPr>
                          <a:xfrm>
                            <a:off x="0" y="0"/>
                            <a:ext cx="2094840" cy="29566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7.9pt;margin-top:501.6pt;width:164.95pt;height:234.05pt" coordorigin="7358,10032" coordsize="3299,4681">
                <v:shape id="shape_0" stroked="f" o:allowincell="f" style="position:absolute;left:7476;top:10708;width:3053;height:4005;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张家口市万全区法轮功学员田春香、赵桂林被非法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5年7月16日，法轮功学员田春香和赵桂林在万全区的五赐线路上讲法轮功真相，被不明真相的人诬告。万全区国保大队的李克功，带领一帮警察，出动好几辆警车，大约下午3点多，把她俩绑架到万全区公安局，强行体检后，晚上把两人送到张家口市拘留所非法拘留。李克功电话：13031934018。◇</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674;top:10242;width:2731;height:399;mso-wrap-style:none;v-text-anchor:middle" type="_x0000_t136">
                  <v:path textpathok="t"/>
                  <v:textpath on="t" fitshape="t" string="张家口新闻简讯" style="font-family:&quot;华文新魏&quot;;font-size:12pt"/>
                  <v:fill o:detectmouseclick="t" type="solid" color2="white"/>
                  <v:stroke color="#3465a4" joinstyle="round" endcap="flat"/>
                  <w10:wrap type="none"/>
                </v:shape>
                <v:rect id="shape_0" stroked="t" o:allowincell="f" style="position:absolute;left:7358;top:10032;width:3298;height:4655;mso-wrap-style:none;v-text-anchor:middle">
                  <v:fill o:detectmouseclick="t" on="false"/>
                  <v:stroke color="black"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065</wp:posOffset>
                </wp:positionH>
                <wp:positionV relativeFrom="paragraph">
                  <wp:posOffset>6898640</wp:posOffset>
                </wp:positionV>
                <wp:extent cx="4438650" cy="2396490"/>
                <wp:effectExtent l="635" t="635" r="6141720" b="1270"/>
                <wp:wrapNone/>
                <wp:docPr id="13" name=""/>
                <a:graphic xmlns:a="http://schemas.openxmlformats.org/drawingml/2006/main">
                  <a:graphicData uri="http://schemas.microsoft.com/office/word/2010/wordprocessingGroup">
                    <wpg:wgp>
                      <wpg:cNvGrpSpPr/>
                      <wpg:grpSpPr>
                        <a:xfrm>
                          <a:off x="0" y="0"/>
                          <a:ext cx="4438800" cy="2396520"/>
                          <a:chOff x="0" y="0"/>
                          <a:chExt cx="4438800" cy="2396520"/>
                        </a:xfrm>
                      </wpg:grpSpPr>
                      <pic:pic xmlns:pic="http://schemas.openxmlformats.org/drawingml/2006/picture">
                        <pic:nvPicPr>
                          <pic:cNvPr id="6" name="" descr=""/>
                          <pic:cNvPicPr/>
                        </pic:nvPicPr>
                        <pic:blipFill>
                          <a:blip r:embed="rId15"/>
                          <a:stretch/>
                        </pic:blipFill>
                        <pic:spPr>
                          <a:xfrm>
                            <a:off x="52560" y="101520"/>
                            <a:ext cx="851040" cy="407160"/>
                          </a:xfrm>
                          <a:prstGeom prst="rect">
                            <a:avLst/>
                          </a:prstGeom>
                          <a:ln w="0">
                            <a:noFill/>
                          </a:ln>
                        </pic:spPr>
                      </pic:pic>
                      <wps:wsp>
                        <wps:cNvSpPr/>
                        <wps:spPr>
                          <a:xfrm>
                            <a:off x="0" y="0"/>
                            <a:ext cx="4438800" cy="2396520"/>
                          </a:xfrm>
                          <a:prstGeom prst="roundRect">
                            <a:avLst>
                              <a:gd name="adj" fmla="val 3194"/>
                            </a:avLst>
                          </a:prstGeom>
                          <a:noFill/>
                          <a:ln w="0">
                            <a:solidFill>
                              <a:srgbClr val="d2a000"/>
                            </a:solidFill>
                          </a:ln>
                        </wps:spPr>
                        <wps:style>
                          <a:lnRef idx="0"/>
                          <a:fillRef idx="0"/>
                          <a:effectRef idx="0"/>
                          <a:fontRef idx="minor"/>
                        </wps:style>
                        <wps:bodyPr/>
                      </wps:wsp>
                      <wps:wsp>
                        <wps:cNvSpPr txBox="1"/>
                        <wps:spPr>
                          <a:xfrm>
                            <a:off x="71280" y="605880"/>
                            <a:ext cx="4258800" cy="175644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txbxContent>
                        </wps:txbx>
                        <wps:bodyPr wrap="square" lIns="0" rIns="0" tIns="0" bIns="0" anchor="t">
                          <a:noAutofit/>
                        </wps:bodyPr>
                      </wps:wsp>
                      <pic:pic xmlns:pic="http://schemas.openxmlformats.org/drawingml/2006/picture">
                        <pic:nvPicPr>
                          <pic:cNvPr id="7" name="" descr=""/>
                          <pic:cNvPicPr/>
                        </pic:nvPicPr>
                        <pic:blipFill>
                          <a:blip r:embed="rId16"/>
                          <a:srcRect l="0" t="0" r="50683" b="0"/>
                          <a:stretch/>
                        </pic:blipFill>
                        <pic:spPr>
                          <a:xfrm>
                            <a:off x="1153080" y="160200"/>
                            <a:ext cx="2694240" cy="329400"/>
                          </a:xfrm>
                          <a:prstGeom prst="rect">
                            <a:avLst/>
                          </a:prstGeom>
                          <a:ln w="0">
                            <a:noFill/>
                          </a:ln>
                        </pic:spPr>
                      </pic:pic>
                    </wpg:wgp>
                  </a:graphicData>
                </a:graphic>
              </wp:anchor>
            </w:drawing>
          </mc:Choice>
          <mc:Fallback>
            <w:pict>
              <v:group id="shape_0" style="position:absolute;margin-left:0.95pt;margin-top:543.2pt;width:349.5pt;height:188.7pt" coordorigin="19,10864" coordsize="6990,3774">
                <v:shape id="shape_0" stroked="f" o:allowincell="f" style="position:absolute;left:102;top:11024;width:1339;height:640;mso-wrap-style:none;v-text-anchor:middle" type="_x0000_t75">
                  <v:imagedata r:id="rId17" o:detectmouseclick="t"/>
                  <v:stroke color="#3465a4" joinstyle="round" endcap="flat"/>
                  <w10:wrap type="none"/>
                </v:shape>
                <v:roundrect id="shape_0" stroked="t" o:allowincell="f" style="position:absolute;left:19;top:10864;width:6989;height:3773;mso-wrap-style:none;v-text-anchor:middle">
                  <v:fill o:detectmouseclick="t" on="false"/>
                  <v:stroke color="#d2a000" joinstyle="miter" endcap="flat"/>
                  <w10:wrap type="none"/>
                </v:roundrect>
                <v:shape id="shape_0" stroked="f" o:allowincell="f" style="position:absolute;left:132;top:11818;width:6706;height:2765;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txbxContent>
                  </v:textbox>
                  <v:fill o:detectmouseclick="t" on="false"/>
                  <v:stroke color="#3465a4" joinstyle="round" endcap="flat"/>
                  <w10:wrap type="none"/>
                </v:shape>
                <v:shape id="shape_0" stroked="f" o:allowincell="f" style="position:absolute;left:1835;top:11116;width:4242;height:518;mso-wrap-style:none;v-text-anchor:middle" type="_x0000_t75">
                  <v:imagedata r:id="rId18"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LiSu">
    <w:charset w:val="01"/>
    <w:family w:val="roman"/>
    <w:pitch w:val="default"/>
  </w:font>
  <w:font w:name="宋体">
    <w:charset w:val="01"/>
    <w:family w:val="roman"/>
    <w:pitch w:val="default"/>
  </w:font>
  <w:font w:name="方正兰亭中黑_GBK">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20:18:00Z</dcterms:created>
  <dc:creator/>
  <dc:description/>
  <cp:keywords/>
  <dc:language>en-US</dc:language>
  <cp:lastModifiedBy/>
  <cp:lastPrinted>2025-07-27T17:37:00Z</cp:lastPrinted>
  <dcterms:modified xsi:type="dcterms:W3CDTF">2025-07-27T22:39:00Z</dcterms:modified>
  <cp:revision>3</cp:revision>
  <dc:subject/>
  <dc:title/>
</cp:coreProperties>
</file>