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jpeg" ContentType="image/jpeg"/>
  <Override PartName="/word/media/image9.png" ContentType="image/pn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7813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安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751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1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9pt;width:533.5pt;height:95.85pt" coordorigin="0,438" coordsize="10670,1917">
                <v:group id="shape_0" style="position:absolute;left:10670;top:203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5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3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5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安徽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751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1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r>
        <w:fldChar w:fldCharType="begin"/>
      </w:r>
      <w:r>
        <w:rPr>
          <w:sz w:val="24"/>
          <w:szCs w:val="22"/>
          <w:rFonts w:cs="宋体;SimSun"/>
          <w:lang w:val="en-US" w:eastAsia="en-US"/>
        </w:rPr>
        <w:instrText xml:space="preserve"> HYPERLINK "../../%5C%5Cmh%5Cglossary.html" \l "37"</w:instrText>
      </w:r>
      <w:r>
        <w:rPr>
          <w:sz w:val="24"/>
          <w:szCs w:val="22"/>
          <w:rFonts w:cs="宋体;SimSun"/>
          <w:lang w:val="en-US" w:eastAsia="en-US"/>
        </w:rPr>
        <w:fldChar w:fldCharType="separate"/>
      </w:r>
      <w:r>
        <w:fldChar w:fldCharType="begin"/>
      </w:r>
      <w:r>
        <w:rPr>
          <w:sz w:val="24"/>
          <w:szCs w:val="22"/>
          <w:rFonts w:cs="宋体;SimSun"/>
          <w:lang w:val="en-US" w:eastAsia="en-US"/>
        </w:rPr>
        <w:instrText xml:space="preserve"> HYPERLINK "../../%5C%5Cmh%5Cglossary.html" \l "37"</w:instrText>
      </w:r>
      <w:r>
        <w:rPr>
          <w:sz w:val="24"/>
          <w:szCs w:val="22"/>
          <w:rFonts w:cs="宋体;SimSun"/>
          <w:lang w:val="en-US" w:eastAsia="en-US"/>
        </w:rPr>
        <w:fldChar w:fldCharType="separate"/>
      </w:r>
      <w:hyperlink r:id="rId7">
        <w:r>
          <w:rPr>
            <w:rFonts w:cs="宋体;SimSun"/>
            <w:sz w:val="24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11430</wp:posOffset>
                  </wp:positionH>
                  <wp:positionV relativeFrom="paragraph">
                    <wp:posOffset>186690</wp:posOffset>
                  </wp:positionV>
                  <wp:extent cx="6786880" cy="8850630"/>
                  <wp:effectExtent l="0" t="0" r="5221605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6720" cy="8850600"/>
                            <a:chOff x="0" y="0"/>
                            <a:chExt cx="6786720" cy="885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7200"/>
                              <a:ext cx="2095560" cy="801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我是1997年修炼法轮大法的，今年63岁。下面是发生在我一位亲戚家孩子身上的经历，见证了大法的神奇与超常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患尿毒症  医治无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15年春的一天，我哥哥说：“我们家亲戚的儿子得了尿毒症，今年才十八岁，上高中一年级，现已休学在家。本市的大医院和外省的大医院都去看了，都被告知已无法医治了。全家人伤心至极，孩子的母亲与外婆整日以泪洗面。”孩子的舅舅就在本市大医院工作，劝导他妹妹说：“大家都已经尽力了，你还是想开些吧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传大法真相救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听到这，我说：“我要把法轮大法介绍给他们。”我哥哥立即说：“你还是别说吧，你零八年被关进看守所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，他们谁来关心你了？都被谎言洗脑了，你说了他们也不会相信。我劝你还是别去的好。”母亲也在一旁说：“你心是好的，但他们不会相信的，别自找没趣。”我听了心里很矛盾，心想：这孩子才十八岁呀，明知大法能救他，我却不告诉他，让他失去选择得救的机会。因为过几天我要到外地儿子家去帮忙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正在我拿不定主意的时候，当晚我做了一个很清晰的梦：梦中我在一所中学的广场上，突然看到大灾难来了，黑云密布，学校大楼摇晃倾斜的要倒了。这时看到学生们乱成一片，到处乱跑。看到此景，我赶快喊：“你们快念法轮大法好！真善忍好！快退出加入过的中共团、队组织，就能保平安，上天就保佑你们！”这时两个男生冲到我身边，一个男生说：“阿姨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0" y="732960"/>
                              <a:ext cx="2095560" cy="811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叫王有生，你快把我的团、队退了吧！”另一个男生也说：“你也快把我的团、队退了吧，我叫尤。”刚说到这，我就从梦中醒来了。我联想到白天的事明白了：亲戚家的孩子正好姓王，我把法轮大法介绍给他，不就有生了，有救了吗？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第二天，我买了补品和水果去亲戚家，只见孩子是个大团脸，我说：“真是个大头儿子啊！”孩子母亲说：“哪是什么大头儿子呀，他的脸和全身都是肿的，全身无力。我家孩子本来是个长脸型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对孩子说：“现在只有大法能救你和你们全家。法轮功是以真、善、忍为准则的佛家性命双修功法。因为祛病健身的奇效和让人道德升华，现已弘传全世界一百多个国家，有上亿人在修炼。法轮功是被中共诬陷的，‘天安门自焚’是中共自编、自演的，是栽赃法轮功的，千万不要相信谎言。”他们听明白了，并退出了团、队组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说：“后天我要去外地儿子家了。今天我把法轮大法的主要著作《转法轮》给你们带过来了，还有教功视频，包括炼功音乐。看了书后，如想修炼的话，自己照视频学炼功动作；如不想修炼的话，等我下次回来就还给我。”他们同意，说：“好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说：“我一直在犹豫要不要来，怕你们不相信反感我。因为后来我做了一个清晰的梦。”我把梦讲给他们听，孩子马上说：“我们班还有一个和我一起停学的同学，他得了白血病，现在在省城医院看病。等我炼好了，我也叫他炼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修炼大法  绝处重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离开后不到二十天，接到孩子妈妈打来的电话，她说：“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3600" y="2631960"/>
                              <a:ext cx="2095560" cy="36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的病好了，大法真是太神奇了！你那天走后，孩子就开始看书和学炼功动作，然后就看到他身体一天天消肿，也一天比一天有力气。没几天的时间，身体就恢复到原来的样子。到医院复查，医生说各项指标都正常，说孩子好了。我们全家无比激动，感谢大法师父的救命之恩！也感谢你把这么好的大法告诉我们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一个多月以后，他们又去了外省大医院给孩子做了复查，医生告知孩子的病真好了。后来孩子回到学校复学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十年过去了，这孩子大学毕业后做了一名正式教师，一切都很顺利。孩子德才兼备，修炼的路上也一直在精进实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文/中国大陆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3686" r="0" b="0"/>
                            <a:stretch/>
                          </pic:blipFill>
                          <pic:spPr>
                            <a:xfrm>
                              <a:off x="4662720" y="0"/>
                              <a:ext cx="2124000" cy="258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320" y="125640"/>
                              <a:ext cx="5297760" cy="413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粗黑_GBK" w:hAnsi="方正兰亭粗黑_GBK" w:eastAsia="方正兰亭粗黑_GBK" w:cs="方正兰亭粗黑_GBK"/>
                                    <w:lang w:val="en-US" w:bidi="hi-IN"/>
                                  </w:rPr>
                                  <w:t>患尿毒症的中学生绝处重生的经历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9pt;margin-top:14.7pt;width:534.4pt;height:696.95pt" coordorigin="-18,294" coordsize="10688,13939">
                  <v:shape id="shape_0" stroked="f" o:allowincell="f" style="position:absolute;left:-18;top:1439;width:3299;height:126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我是1997年修炼法轮大法的，今年63岁。下面是发生在我一位亲戚家孩子身上的经历，见证了大法的神奇与超常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患尿毒症  医治无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15年春的一天，我哥哥说：“我们家亲戚的儿子得了尿毒症，今年才十八岁，上高中一年级，现已休学在家。本市的大医院和外省的大医院都去看了，都被告知已无法医治了。全家人伤心至极，孩子的母亲与外婆整日以泪洗面。”孩子的舅舅就在本市大医院工作，劝导他妹妹说：“大家都已经尽力了，你还是想开些吧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传大法真相救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听到这，我说：“我要把法轮大法介绍给他们。”我哥哥立即说：“你还是别说吧，你零八年被关进看守所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，他们谁来关心你了？都被谎言洗脑了，你说了他们也不会相信。我劝你还是别去的好。”母亲也在一旁说：“你心是好的，但他们不会相信的，别自找没趣。”我听了心里很矛盾，心想：这孩子才十八岁呀，明知大法能救他，我却不告诉他，让他失去选择得救的机会。因为过几天我要到外地儿子家去帮忙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正在我拿不定主意的时候，当晚我做了一个很清晰的梦：梦中我在一所中学的广场上，突然看到大灾难来了，黑云密布，学校大楼摇晃倾斜的要倒了。这时看到学生们乱成一片，到处乱跑。看到此景，我赶快喊：“你们快念法轮大法好！真善忍好！快退出加入过的中共团、队组织，就能保平安，上天就保佑你们！”这时两个男生冲到我身边，一个男生说：“阿姨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4;top:1449;width:3299;height:127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叫王有生，你快把我的团、队退了吧！”另一个男生也说：“你也快把我的团、队退了吧，我叫尤。”刚说到这，我就从梦中醒来了。我联想到白天的事明白了：亲戚家的孩子正好姓王，我把法轮大法介绍给他，不就有生了，有救了吗？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第二天，我买了补品和水果去亲戚家，只见孩子是个大团脸，我说：“真是个大头儿子啊！”孩子母亲说：“哪是什么大头儿子呀，他的脸和全身都是肿的，全身无力。我家孩子本来是个长脸型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对孩子说：“现在只有大法能救你和你们全家。法轮功是以真、善、忍为准则的佛家性命双修功法。因为祛病健身的奇效和让人道德升华，现已弘传全世界一百多个国家，有上亿人在修炼。法轮功是被中共诬陷的，‘天安门自焚’是中共自编、自演的，是栽赃法轮功的，千万不要相信谎言。”他们听明白了，并退出了团、队组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说：“后天我要去外地儿子家了。今天我把法轮大法的主要著作《转法轮》给你们带过来了，还有教功视频，包括炼功音乐。看了书后，如想修炼的话，自己照视频学炼功动作；如不想修炼的话，等我下次回来就还给我。”他们同意，说：“好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说：“我一直在犹豫要不要来，怕你们不相信反感我。因为后来我做了一个清晰的梦。”我把梦讲给他们听，孩子马上说：“我们班还有一个和我一起停学的同学，他得了白血病，现在在省城医院看病。等我炼好了，我也叫他炼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修炼大法  绝处重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离开后不到二十天，接到孩子妈妈打来的电话，她说：“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8;top:4439;width:3299;height:58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的病好了，大法真是太神奇了！你那天走后，孩子就开始看书和学炼功动作，然后就看到他身体一天天消肿，也一天比一天有力气。没几天的时间，身体就恢复到原来的样子。到医院复查，医生说各项指标都正常，说孩子好了。我们全家无比激动，感谢大法师父的救命之恩！也感谢你把这么好的大法告诉我们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一个多月以后，他们又去了外省大医院给孩子做了复查，医生告知孩子的病真好了。后来孩子回到学校复学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十年过去了，这孩子大学毕业后做了一名正式教师，一切都很顺利。孩子德才兼备，修炼的路上也一直在精进实修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文/中国大陆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5;top:294;width:3344;height:4066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8e6900" stroked="f" o:allowincell="f" style="position:absolute;left:3;top:492;width:8342;height:650;mso-wrap-style:none;v-text-anchor:middle" type="_x0000_t136">
                    <v:path textpathok="t"/>
                    <v:textpath on="t" fitshape="t" string="患尿毒症的中学生绝处重生的经历" style="font-family:&quot;方正兰亭粗黑_GBK&quot;;font-size:20pt"/>
                    <v:fill o:detectmouseclick="t" type="solid" color2="#7196ff"/>
                    <v:stroke color="#3465a4" joinstyle="round" endcap="flat"/>
                    <v:shadow on="t" obscured="f" color="white"/>
                    <w10:wrap type="none"/>
                  </v:shape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4651375</wp:posOffset>
              </wp:positionH>
              <wp:positionV relativeFrom="paragraph">
                <wp:posOffset>6463665</wp:posOffset>
              </wp:positionV>
              <wp:extent cx="2116455" cy="523240"/>
              <wp:effectExtent l="0" t="0" r="0" b="0"/>
              <wp:wrapNone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9" t="-48" r="-9" b="-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16455" cy="5232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sz w:val="24"/>
          <w:szCs w:val="22"/>
          <w:rFonts w:cs="宋体;SimSun"/>
          <w:lang w:val="en-US" w:eastAsia="en-US"/>
        </w:rPr>
        <w:fldChar w:fldCharType="end"/>
      </w:r>
      <w:r>
        <w:rPr>
          <w:sz w:val="24"/>
          <w:szCs w:val="22"/>
          <w:rFonts w:cs="宋体;SimSun"/>
          <w:lang w:val="en-US" w:eastAsia="en-US"/>
        </w:rPr>
        <w:fldChar w:fldCharType="end"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662805</wp:posOffset>
                </wp:positionH>
                <wp:positionV relativeFrom="margin">
                  <wp:posOffset>8364855</wp:posOffset>
                </wp:positionV>
                <wp:extent cx="2096770" cy="19119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1911985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55294"/>
                              </a:srgbClr>
                            </a:gs>
                            <a:gs pos="100000">
                              <a:srgbClr val="ffffff">
                                <a:alpha val="74117"/>
                              </a:srgbClr>
                            </a:gs>
                          </a:gsLst>
                          <a:lin ang="5400000"/>
                        </a:gradFill>
                        <a:ln w="1905">
                          <a:solidFill>
                            <a:srgbClr val="CC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72" w:after="72"/>
                              <w:ind w:left="130" w:firstLine="340"/>
                              <w:rPr>
                                <w:rFonts w:ascii="隶书" w:hAnsi="隶书" w:eastAsia="隶书" w:cs="宋体;SimSun"/>
                                <w:bCs/>
                                <w:color w:val="996600"/>
                                <w:spacing w:val="2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渡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劫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法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等线" w:hAnsi="等线" w:eastAsia="等线" w:cs="宋体;SimSun"/>
                                <w:sz w:val="21"/>
                              </w:rPr>
                            </w:pPr>
                            <w:r>
                              <w:rPr>
                                <w:rFonts w:eastAsia="等线" w:cs="宋体;SimSun" w:ascii="等线" w:hAnsi="等线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等线" w:hAnsi="等线" w:eastAsia="等线"/>
                                <w:sz w:val="21"/>
                              </w:rPr>
                            </w:pPr>
                            <w:r>
                              <w:rPr>
                                <w:rFonts w:eastAsia="等线" w:ascii="等线" w:hAnsi="等线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00" strokeweight="0pt" fillcolor="#FFFFFF" style="position:absolute;rotation:-0;width:165.1pt;height:150.55pt;mso-wrap-distance-left:9.05pt;mso-wrap-distance-right:9.05pt;mso-wrap-distance-top:0pt;mso-wrap-distance-bottom:0pt;margin-top:658.65pt;mso-position-vertical-relative:margin;margin-left:367.15pt;mso-position-horizontal-relative:margin">
                <v:fill type="gradient" angle="-180" color2="#FFFFFF"/>
                <v:textbox>
                  <w:txbxContent>
                    <w:p>
                      <w:pPr>
                        <w:pStyle w:val="Normal"/>
                        <w:spacing w:lineRule="exact" w:line="300" w:before="72" w:after="72"/>
                        <w:ind w:left="130" w:firstLine="340"/>
                        <w:rPr>
                          <w:rFonts w:ascii="隶书" w:hAnsi="隶书" w:eastAsia="隶书" w:cs="宋体;SimSun"/>
                          <w:bCs/>
                          <w:color w:val="996600"/>
                          <w:spacing w:val="20"/>
                          <w:sz w:val="32"/>
                        </w:rPr>
                      </w:pP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渡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劫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法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</w:r>
                    </w:p>
                    <w:p>
                      <w:pPr>
                        <w:pStyle w:val="Normal"/>
                        <w:rPr>
                          <w:rFonts w:ascii="等线" w:hAnsi="等线" w:eastAsia="等线" w:cs="宋体;SimSun"/>
                          <w:sz w:val="21"/>
                        </w:rPr>
                      </w:pPr>
                      <w:r>
                        <w:rPr>
                          <w:rFonts w:eastAsia="等线" w:cs="宋体;SimSun" w:ascii="等线" w:hAnsi="等线"/>
                          <w:sz w:val="21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等线" w:hAnsi="等线" w:eastAsia="等线"/>
                          <w:sz w:val="21"/>
                        </w:rPr>
                      </w:pPr>
                      <w:r>
                        <w:rPr>
                          <w:rFonts w:eastAsia="等线" w:ascii="等线" w:hAnsi="等线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8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6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安徽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6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安徽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78pt;margin-top:20.25pt;width:345.7pt;height:23.1pt;mso-wrap-style:none;v-text-anchor:middle" type="_x0000_t136">
            <v:path textpathok="t"/>
            <v:textpath on="t" fitshape="t" string="安徽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46300</wp:posOffset>
            </wp:positionH>
            <wp:positionV relativeFrom="paragraph">
              <wp:posOffset>353060</wp:posOffset>
            </wp:positionV>
            <wp:extent cx="2256790" cy="1371600"/>
            <wp:effectExtent l="0" t="0" r="0" b="0"/>
            <wp:wrapNone/>
            <wp:docPr id="10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290195</wp:posOffset>
                </wp:positionV>
                <wp:extent cx="2008505" cy="33699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336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安徽省铜陵市近期在办洗脑班迫害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安徽省铜陵市这些年来，年年都被共产邪党政府的国保、政法委指使各区派出所、社区、对所有法轮功学员一遍遍的骚扰迫害。今年七月份得知又有四名法轮功学员被绑架到“洗脑班”。他们是施丽琴、郑再菊、奚祥明、王兵。望有知情者提供更多信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安徽省蚌埠法轮功学员王磊被山东淄博恶警跨省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安徽省蚌埠法轮功学员王磊于今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被山东淄博恶警跨省绑架，目前仍被非法关押。迫害借口仅仅是因为他在某学员开的抖音直播间里发了一条评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曝光安徽省池州市贵池区政法委书记彭四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安徽省池州市贵池区政法委书记彭四平（男，汉族，一九七六年四月出生，中共党员），现任池州市贵池区委常委、政法委书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彭四平长期利用日常政法、维稳等名义，对该地区的全体法轮功学员及其家人进行监控、骚扰、上门逼迫写所谓“三书”以及清零等行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四年十二月二十七日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彭四平操控的恶人对该地区两名法轮功学员（程秀荣、刘宏明）进行非法逮捕，抄家，关押至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彭四平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电话：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8956695850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安徽省阜阳市恶人预谋办洗脑班迫害阜阳市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据可靠消息，安徽省阜阳市恶人要在近期对阜阳市法轮功学员办洗脑班迫害，洗脑班位置在阜阳市颍洲区程集镇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265.35pt;mso-wrap-distance-left:9.05pt;mso-wrap-distance-right:9.05pt;mso-wrap-distance-top:0pt;mso-wrap-distance-bottom:0pt;margin-top:22.85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安徽省铜陵市近期在办洗脑班迫害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安徽省铜陵市这些年来，年年都被共产邪党政府的国保、政法委指使各区派出所、社区、对所有法轮功学员一遍遍的骚扰迫害。今年七月份得知又有四名法轮功学员被绑架到“洗脑班”。他们是施丽琴、郑再菊、奚祥明、王兵。望有知情者提供更多信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安徽省蚌埠法轮功学员王磊被山东淄博恶警跨省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安徽省蚌埠法轮功学员王磊于今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被山东淄博恶警跨省绑架，目前仍被非法关押。迫害借口仅仅是因为他在某学员开的抖音直播间里发了一条评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曝光安徽省池州市贵池区政法委书记彭四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安徽省池州市贵池区政法委书记彭四平（男，汉族，一九七六年四月出生，中共党员），现任池州市贵池区委常委、政法委书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彭四平长期利用日常政法、维稳等名义，对该地区的全体法轮功学员及其家人进行监控、骚扰、上门逼迫写所谓“三书”以及清零等行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四年十二月二十七日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彭四平操控的恶人对该地区两名法轮功学员（程秀荣、刘宏明）进行非法逮捕，抄家，关押至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彭四平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电话：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8956695850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安徽省阜阳市恶人预谋办洗脑班迫害阜阳市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据可靠消息，安徽省阜阳市恶人要在近期对阜阳市法轮功学员办洗脑班迫害，洗脑班位置在阜阳市颍洲区程集镇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8205</wp:posOffset>
                </wp:positionH>
                <wp:positionV relativeFrom="paragraph">
                  <wp:posOffset>284480</wp:posOffset>
                </wp:positionV>
                <wp:extent cx="2095500" cy="29787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97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34.55pt;mso-wrap-distance-left:9.05pt;mso-wrap-distance-right:9.05pt;mso-wrap-distance-top:0pt;mso-wrap-distance-bottom:0pt;margin-top:22.4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2185</wp:posOffset>
                </wp:positionH>
                <wp:positionV relativeFrom="paragraph">
                  <wp:posOffset>323215</wp:posOffset>
                </wp:positionV>
                <wp:extent cx="2095500" cy="18288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44pt;mso-wrap-distance-left:9.05pt;mso-wrap-distance-right:9.05pt;mso-wrap-distance-top:0pt;mso-wrap-distance-bottom:0pt;margin-top:25.45pt;mso-position-vertical-relative:text;margin-left:17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5350</wp:posOffset>
                </wp:positionH>
                <wp:positionV relativeFrom="paragraph">
                  <wp:posOffset>196850</wp:posOffset>
                </wp:positionV>
                <wp:extent cx="2067560" cy="508635"/>
                <wp:effectExtent l="5080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15.5pt;width:162.8pt;height:40.05pt" coordorigin="7410,310" coordsize="3256,801">
                <v:shape id="shape_0" fillcolor="#0000cc" stroked="t" o:allowincell="f" style="position:absolute;left:7410;top:464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9469;top:477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8690;top:310;width:778;height:801">
                  <v:shape id="shape_0" stroked="f" o:allowincell="f" style="position:absolute;left:8690;top:310;width:777;height:80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90;top:310;width:777;height:80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6776085" cy="4076065"/>
                <wp:effectExtent l="635" t="0" r="772477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4075920"/>
                          <a:chOff x="0" y="0"/>
                          <a:chExt cx="6775920" cy="4075920"/>
                        </a:xfrm>
                      </wpg:grpSpPr>
                      <wps:wsp>
                        <wps:cNvSpPr txBox="1"/>
                        <wps:spPr>
                          <a:xfrm>
                            <a:off x="4680720" y="428760"/>
                            <a:ext cx="2095560" cy="36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判刑的案件要报中级检察院和中级法院内审、内定刑期，迫害法轮功学员。王天江任安徽省淮北市中级法院审判员、审判委员会委员期间，追随中共迫害法轮功的政策，对迫害当地法轮功学员的事件负有领导责任。下面是淮北市法轮功学员被迫害的部分事实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◎二零二二年七月四日，安徽省淮北市法轮功学员魏恒秋被绑架，随后被非法判刑一年半，被送到合肥女监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◎安徽省淮北市濉溪县赵惠芬因修炼法轮功，二零二一年九月被非法判五年缓刑、勒索罚金二千四百元。在屡遭中共人员监控、骚扰的迫害中，赵惠芬的身体每况愈下，二零二四年四月二十一日含冤离世，享年71岁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1561320"/>
                            <a:ext cx="209556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auto"/>
                                  <w:lang w:val="de-DE" w:eastAsia="zh-CN" w:bidi="ar-SA"/>
                                </w:rPr>
                                <w:t>安徽省淮北市中级法院审判员王天江遭恶报被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二五年七月安徽省媒体报道，安徽省淮北市中级法院审判员、审判委员会委员王天江被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王天江，一九七一年一月出生，安徽濉溪人。主要履历：二零一七年一月任淮北市杜集区法院党组书记、院长、审委会委员、三级高级法官；二零二一年十二月，任淮北市中级法院审判员、审判委员会委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安徽省，法轮功学员被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760"/>
                            <a:ext cx="2095560" cy="36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（明慧网通讯员中国大陆报道）近日得知，上海、安徽、山西三名检察院、法院系统官员遭恶报，其中上海市浦东新区检察院检察长曾国东被查，安徽省淮北市中级法院审判员王天江被查，山西省检察院副巡视员贾文声被提起公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中共迫害法轮功的二十六年中，检察院、法院责任人员与公安合伙对善良的法轮功学员非法批捕、关押。对公安警察诬陷法轮功学员的案件，检察官不履行检察职责，反而违法量刑，并与法院人员合伙构陷、迫害信仰真善忍的法轮功学员。上述三名官员均有迫害法轮功学员的记录。他们的结局正是“恶有恶报”的天理在人间的展现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75920" cy="307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安徽省淮北市中级法院审判员王天江遭恶报被查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340720" y="473760"/>
                            <a:ext cx="2095560" cy="100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65pt;width:533.55pt;height:320.95pt" coordorigin="0,213" coordsize="10671,6419">
                <v:shape id="shape_0" stroked="f" o:allowincell="f" style="position:absolute;left:7371;top:888;width:3299;height:5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判刑的案件要报中级检察院和中级法院内审、内定刑期，迫害法轮功学员。王天江任安徽省淮北市中级法院审判员、审判委员会委员期间，追随中共迫害法轮功的政策，对迫害当地法轮功学员的事件负有领导责任。下面是淮北市法轮功学员被迫害的部分事实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◎二零二二年七月四日，安徽省淮北市法轮功学员魏恒秋被绑架，随后被非法判刑一年半，被送到合肥女监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◎安徽省淮北市濉溪县赵惠芬因修炼法轮功，二零二一年九月被非法判五年缓刑、勒索罚金二千四百元。在屡遭中共人员监控、骚扰的迫害中，赵惠芬的身体每况愈下，二零二四年四月二十一日含冤离世，享年71岁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2672;width:329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auto"/>
                            <w:lang w:val="de-DE" w:eastAsia="zh-CN" w:bidi="ar-SA"/>
                          </w:rPr>
                          <w:t>安徽省淮北市中级法院审判员王天江遭恶报被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二五年七月安徽省媒体报道，安徽省淮北市中级法院审判员、审判委员会委员王天江被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王天江，一九七一年一月出生，安徽濉溪人。主要履历：二零一七年一月任淮北市杜集区法院党组书记、院长、审委会委员、三级高级法官；二零二一年十二月，任淮北市中级法院审判员、审判委员会委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安徽省，法轮功学员被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88;width:3299;height:5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（明慧网通讯员中国大陆报道）近日得知，上海、安徽、山西三名检察院、法院系统官员遭恶报，其中上海市浦东新区检察院检察长曾国东被查，安徽省淮北市中级法院审判员王天江被查，山西省检察院副巡视员贾文声被提起公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中共迫害法轮功的二十六年中，检察院、法院责任人员与公安合伙对善良的法轮功学员非法批捕、关押。对公安警察诬陷法轮功学员的案件，检察官不履行检察职责，反而违法量刑，并与法院人员合伙构陷、迫害信仰真善忍的法轮功学员。上述三名官员均有迫害法轮功学员的记录。他们的结局正是“恶有恶报”的天理在人间的展现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0;top:213;width:10670;height:483;mso-wrap-style:none;v-text-anchor:middle" type="_x0000_t136">
                  <v:path textpathok="t"/>
                  <v:textpath on="t" fitshape="t" string="安徽省淮北市中级法院审判员王天江遭恶报被查" style="font-family:&quot;方正兰亭中黑_GBK&quot;;font-size:24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686;top:959;width:3299;height:158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5320030</wp:posOffset>
                </wp:positionV>
                <wp:extent cx="4462145" cy="1970405"/>
                <wp:effectExtent l="0" t="5080" r="451675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2200" cy="1970280"/>
                          <a:chOff x="0" y="0"/>
                          <a:chExt cx="4462200" cy="1970280"/>
                        </a:xfrm>
                      </wpg:grpSpPr>
                      <wpg:grpSp>
                        <wpg:cNvGrpSpPr/>
                        <wpg:grpSpPr>
                          <a:xfrm>
                            <a:off x="0" y="299880"/>
                            <a:ext cx="4436640" cy="167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5560" cy="167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中共的洗脑宣传，使很多人疑问：法轮功是不是违法？事实是：中国没有任何一部法律规定法轮功违法。越来越多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的律师和法官，认清了这一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中国最高效力的法律是《宪法》。翻遍中国《宪法》，没</w:t>
                                </w:r>
                              </w:p>
                            </w:txbxContent>
                          </wps:txbx>
                          <wps:bodyPr wrap="square" lIns="45720" rIns="45720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360"/>
                              <a:ext cx="2095560" cy="152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任何条文规定法轮功违法，相反，《宪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法》保障中国公民的信仰自由。“邪教”之说，来自江泽民和党媒《人民日报》。然而公、检、法机关应依法律办案，而不能依照政治运动中的报道或内部指令来办案。中共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spacing w:val="-1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在迫害法轮功的过程中一直在以权代法，根本就没讲过法律。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61960" y="29880"/>
                            <a:ext cx="3313440" cy="291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8"/>
                                  <w:bCs/>
                                  <w:rFonts w:ascii="隶书" w:hAnsi="隶书" w:eastAsia="隶书" w:cs="黑体;SimHei"/>
                                  <w:color w:val="0F1EB1"/>
                                  <w:lang w:val="en-US" w:eastAsia="zh-CN" w:bidi="ar-SA"/>
                                </w:rPr>
                                <w:t>法轮功在中国一直是合法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0" y="0"/>
                            <a:ext cx="4448880" cy="184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18.9pt;width:351.35pt;height:155.15pt" coordorigin="360,8378" coordsize="7027,3103">
                <v:group id="shape_0" style="position:absolute;left:360;top:8850;width:6987;height:2631">
                  <v:shape id="shape_0" stroked="f" o:allowincell="f" style="position:absolute;left:360;top:8850;width:3299;height:2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中共的洗脑宣传，使很多人疑问：法轮功是不是违法？事实是：中国没有任何一部法律规定法轮功违法。越来越多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的律师和法官，认清了这一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中国最高效力的法律是《宪法》。翻遍中国《宪法》，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4047;top:8851;width:3299;height:2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任何条文规定法轮功违法，相反，《宪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法》保障中国公民的信仰自由。“邪教”之说，来自江泽民和党媒《人民日报》。然而公、检、法机关应依法律办案，而不能依照政治运动中的报道或内部指令来办案。中共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spacing w:val="-1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在迫害法轮功的过程中一直在以权代法，根本就没讲过法律。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#ccffff" stroked="f" o:allowincell="f" style="position:absolute;left:1245;top:8425;width:5217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8"/>
                            <w:bCs/>
                            <w:rFonts w:ascii="隶书" w:hAnsi="隶书" w:eastAsia="隶书" w:cs="黑体;SimHei"/>
                            <w:color w:val="0F1EB1"/>
                            <w:lang w:val="en-US" w:eastAsia="zh-CN" w:bidi="ar-SA"/>
                          </w:rPr>
                          <w:t>法轮功在中国一直是合法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rect id="shape_0" stroked="t" o:allowincell="f" style="position:absolute;left:381;top:8378;width:7005;height:2903;mso-wrap-style:none;v-text-anchor:middle">
                  <v:fill o:detectmouseclick="t" on="false"/>
                  <v:stroke color="#00b0f0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黄色的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未标题-1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</wp:posOffset>
                </wp:positionH>
                <wp:positionV relativeFrom="paragraph">
                  <wp:posOffset>1590040</wp:posOffset>
                </wp:positionV>
                <wp:extent cx="6767830" cy="1256030"/>
                <wp:effectExtent l="1905" t="1905" r="4533900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法轮大法的主要著作《转法轮》被译成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50种语言出版发行。李洪志先生和法轮大法获得各国政府各类褒奖、支持决议案和信函逾万项。“真、善、忍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的信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竖版：走近法轮功-2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20---压缩 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25.2pt;width:532.9pt;height:98.9pt" coordorigin="12,2504" coordsize="10658,1978">
                <v:roundrect id="shape_0" fillcolor="white" stroked="t" o:allowincell="f" style="position:absolute;left:12;top:2504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57;top:2594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法轮大法的主要著作《转法轮》被译成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50种语言出版发行。李洪志先生和法轮大法获得各国政府各类褒奖、支持决议案和信函逾万项。“真、善、忍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的信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182;top:2609;width:538;height:1846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9542;top:3799;width:920;height:61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粗黑_GBK">
    <w:charset w:val="01"/>
    <w:family w:val="roman"/>
    <w:pitch w:val="default"/>
  </w:font>
  <w:font w:name="隶书">
    <w:charset w:val="86"/>
    <w:family w:val="modern"/>
    <w:pitch w:val="default"/>
  </w:font>
  <w:font w:name="等线">
    <w:charset w:val="86"/>
    <w:family w:val="auto"/>
    <w:pitch w:val="variable"/>
  </w:font>
  <w:font w:name="隶书">
    <w:charset w:val="01"/>
    <w:family w:val="roma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jpeg"/><Relationship Id="rId27" Type="http://schemas.openxmlformats.org/officeDocument/2006/relationships/image" Target="media/image11.png"/><Relationship Id="rId28" Type="http://schemas.openxmlformats.org/officeDocument/2006/relationships/image" Target="media/image12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23:49:00Z</dcterms:created>
  <dc:creator/>
  <dc:description/>
  <cp:keywords/>
  <dc:language>en-US</dc:language>
  <cp:lastModifiedBy/>
  <cp:lastPrinted>2025-08-15T18:17:00Z</cp:lastPrinted>
  <dcterms:modified xsi:type="dcterms:W3CDTF">2025-08-15T23:17:00Z</dcterms:modified>
  <cp:revision>3</cp:revision>
  <dc:subject/>
  <dc:title>  </dc:title>
</cp:coreProperties>
</file>