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47345</wp:posOffset>
                </wp:positionV>
                <wp:extent cx="6774815" cy="8666480"/>
                <wp:effectExtent l="0" t="635" r="9570720" b="0"/>
                <wp:wrapNone/>
                <wp:docPr id="4" name=""/>
                <a:graphic xmlns:a="http://schemas.openxmlformats.org/drawingml/2006/main">
                  <a:graphicData uri="http://schemas.microsoft.com/office/word/2010/wordprocessingGroup">
                    <wpg:wgp>
                      <wpg:cNvGrpSpPr/>
                      <wpg:grpSpPr>
                        <a:xfrm>
                          <a:off x="0" y="0"/>
                          <a:ext cx="6774840" cy="8666640"/>
                          <a:chOff x="0" y="0"/>
                          <a:chExt cx="6774840" cy="8666640"/>
                        </a:xfrm>
                      </wpg:grpSpPr>
                      <wps:wsp>
                        <wps:cNvSpPr txBox="1"/>
                        <wps:spPr>
                          <a:xfrm>
                            <a:off x="2345040" y="2475720"/>
                            <a:ext cx="2095560" cy="609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按照我家的经济条件，哪有那么多钱做手术啊？都六十多岁的人了，万一下不了手术台怎么办？我抱定了死活不做手术，我成天心烦意乱，只想赶快回家。可是孝顺的女儿坚持要给我做手术，最后家人决定：我们娘俩先回家，准备好手术费，下次来北京再做手术。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回家后，我越想越不愿意再去北京了，家里没有那么多钱，儿子、媳妇在外地上班，他们和女儿经济上也不很宽裕，还得女儿请假陪着我。我一天到晚就这样胡思乱想，愁的整夜整夜睡不着觉。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危难关头  想起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我突然间想起：村有个修炼法轮功的大妹子，几年前曾经告诉我：诚心默念“法轮大法好、真善忍好”能消灾消病，遇难呈祥。我当时听了觉的离我很遥远，也就没当回事。此时此刻，我心中象开了扇窗户一样，感受到一线希望，去找找那位大妹子问个清楚明白，或许还是一条出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天我吃过晚饭，鼓足勇气来到这位大妹子家里，简要诉说了我的遭遇和去北京治疗的经过。她平静的告诉我：“你先别着急，今后你就诚心默念‘法轮大法好，真善忍好’，这可是救人的高德大法啊，只要你诚心，我们师父就会管</w:t>
                              </w:r>
                            </w:p>
                          </w:txbxContent>
                        </wps:txbx>
                        <wps:bodyPr wrap="square" lIns="0" rIns="0" tIns="0" bIns="0" anchor="t">
                          <a:noAutofit/>
                        </wps:bodyPr>
                      </wps:wsp>
                      <wps:wsp>
                        <wps:cNvSpPr txBox="1"/>
                        <wps:spPr>
                          <a:xfrm>
                            <a:off x="0" y="570960"/>
                            <a:ext cx="2095560" cy="80416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突发事故  疾病缠身</w:t>
                              </w:r>
                            </w:p>
                            <w:p>
                              <w:pPr>
                                <w:overflowPunct w:val="false"/>
                                <w:bidi w:val="0"/>
                                <w:spacing w:before="0" w:after="0" w:lineRule="exact" w:line="300"/>
                                <w:ind w:right="130" w:firstLine="440"/>
                                <w:jc w:val="both"/>
                                <w:rPr/>
                              </w:pPr>
                              <w:r>
                                <w:rPr>
                                  <w:kern w:val="2"/>
                                  <w:sz w:val="22"/>
                                  <w:szCs w:val="24"/>
                                  <w:rFonts w:ascii="宋体;SimSun" w:hAnsi="宋体;SimSun" w:eastAsia="宋体;SimSun" w:cs="宋体;SimSun"/>
                                  <w:color w:val="auto"/>
                                  <w:lang w:val="de-DE" w:eastAsia="zh-CN" w:bidi="ar-SA"/>
                                </w:rPr>
                                <w:t>那还得从头说起。那是在二零一二年秋收末尾的一天，我和丈夫把收割下的玉米秸秆拉回家，往羊棚上垛，以备冬天喂羊。因为羊棚上面只担些木料，再在上面垛上一层秸秆，所以上面是虚的。当时我在羊棚上面接秸秆，我丈夫在下面往上递。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接了几捆，突然脚下一滑，整个身子从羊棚上面漏进了羊棚里面，我的头正好就砸在了水泥做的羊槽上，我失去了知觉。我丈夫吓坏了，赶紧叫醒我，送去医院，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过一段时间的疗养，我头部的伤口长好了。然而不幸的是，紧接着我的双眼渐渐看东西越来越模糊了。在当地医院看了好几个医生，不见好转，视力不断的往下降，一些家务活也干不了了，已经严重影响到了正常生活。医生一再叮嘱：从此后不可从事体力劳动了。我和丈夫成天精神压力很大</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在我们家里，不论是家务活，还是田间劳动，样样少不了我，我丈夫几乎很少自己一个人下地干活，我是这个家的主要劳力。可是现在屋里屋外都得我丈夫一人忙活，儿女又不在身边，他成天手忙脚乱的，回家还得自己做饭、洗衣服。我们心急如火没办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最后，家人们商量去北京医院。一个星期后，女儿请假陪我去了北京一家医院，经专家会诊，诊断为：脑出血压迫视神经导致视力下降。经过一段时间的治疗，视力有所好转，基本可以看清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但是有一天，专家医生会诊后说，我还需要做开颅手术，手术费得好几万元。我一听吓了一大跳</w:t>
                              </w:r>
                            </w:p>
                          </w:txbxContent>
                        </wps:txbx>
                        <wps:bodyPr wrap="square" lIns="0" rIns="0" tIns="0" bIns="0" anchor="t">
                          <a:noAutofit/>
                        </wps:bodyPr>
                      </wps:wsp>
                      <wps:wsp>
                        <wps:cNvSpPr txBox="1"/>
                        <wps:spPr>
                          <a:xfrm>
                            <a:off x="4679280" y="573480"/>
                            <a:ext cx="2095560" cy="8093160"/>
                          </a:xfrm>
                          <a:prstGeom prst="rect">
                            <a:avLst/>
                          </a:prstGeom>
                          <a:noFill/>
                          <a:ln w="0">
                            <a:noFill/>
                          </a:ln>
                        </wps:spPr>
                        <wps:txbx>
                          <w:txbxContent>
                            <w:p>
                              <w:pPr>
                                <w:overflowPunct w:val="false"/>
                                <w:bidi w:val="0"/>
                                <w:spacing w:before="0" w:after="0" w:lineRule="exact" w:line="300"/>
                                <w:ind w:left="130" w:hanging="0"/>
                                <w:jc w:val="both"/>
                                <w:rPr/>
                              </w:pPr>
                              <w:r>
                                <w:rPr>
                                  <w:kern w:val="2"/>
                                  <w:sz w:val="22"/>
                                  <w:szCs w:val="24"/>
                                  <w:rFonts w:ascii="宋体;SimSun" w:hAnsi="宋体;SimSun" w:eastAsia="宋体;SimSun" w:cs="宋体;SimSun"/>
                                  <w:color w:val="auto"/>
                                  <w:lang w:val="de-DE" w:eastAsia="zh-CN" w:bidi="ar-SA"/>
                                </w:rPr>
                                <w:t>你的。”我很高兴的答应说：“好！我记住了。”</w:t>
                              </w:r>
                            </w:p>
                            <w:p>
                              <w:pPr>
                                <w:overflowPunct w:val="false"/>
                                <w:bidi w:val="0"/>
                                <w:spacing w:before="0" w:after="0" w:lineRule="exact" w:line="300"/>
                                <w:ind w:left="130" w:firstLine="440"/>
                                <w:jc w:val="both"/>
                                <w:rPr/>
                              </w:pPr>
                              <w:r>
                                <w:rPr>
                                  <w:kern w:val="2"/>
                                  <w:sz w:val="22"/>
                                  <w:szCs w:val="24"/>
                                  <w:rFonts w:ascii="宋体;SimSun" w:hAnsi="宋体;SimSun" w:eastAsia="宋体;SimSun" w:cs="宋体;SimSun"/>
                                  <w:color w:val="auto"/>
                                  <w:lang w:val="de-DE" w:eastAsia="zh-CN" w:bidi="ar-SA"/>
                                </w:rPr>
                                <w:t>说来真是太神奇了，当天晚上，我就睡了一个踏实觉，这是这么长久以来第一次。就这样，我成天就念“法轮大法好，真善忍好”。走路也念，睡觉也念。</w:t>
                              </w:r>
                            </w:p>
                            <w:p>
                              <w:pPr>
                                <w:overflowPunct w:val="false"/>
                                <w:bidi w:val="0"/>
                                <w:spacing w:before="0" w:after="0" w:lineRule="exact" w:line="300"/>
                                <w:ind w:left="130" w:firstLine="440"/>
                                <w:jc w:val="distribute"/>
                                <w:rPr/>
                              </w:pPr>
                              <w:r>
                                <w:rPr>
                                  <w:kern w:val="2"/>
                                  <w:sz w:val="22"/>
                                  <w:szCs w:val="24"/>
                                  <w:rFonts w:ascii="宋体;SimSun" w:hAnsi="宋体;SimSun" w:eastAsia="宋体;SimSun" w:cs="宋体;SimSun"/>
                                  <w:color w:val="auto"/>
                                  <w:lang w:val="de-DE" w:eastAsia="zh-CN" w:bidi="ar-SA"/>
                                </w:rPr>
                                <w:t>往后的一段时间，我的眼睛能看清东西了。我跑到大妹子家，兴奋的告诉她：“我的眼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能看清东西了！”大妹子一听也很为我高兴，她给我详详细细讲了法轮功的真相。她说：法轮功也叫做法轮大法，是佛家上乘修炼大法，是教修炼者按照宇宙特性真、善、忍的标准严格要求自己，做一个好人中的好人，最终返本归真，圆满得正果。我慢慢听明白了，越听越爱听，心中升起要修炼的愿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后来，我的眼睛一天比一天好起来，什么家务活都能干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大妹子和我一起观看了师父的广州讲法录像，并教会了我五套功法。师父在讲法中由浅入深的讲了人生命存在的目地，人生病和遭受痛苦是人干坏事所得业报的因果关系，以及人修炼返本归真的真正意义。我的心受到不小的震动，我的心情感觉有生以来从未有过的舒畅，于是我走进了法轮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医院开的药和儿子从北京买的药全部扔了。我自己大字不识，不能看书学法，就用空闲时间听师父的讲法录音，遵照师父的要求，处处用真、善、忍标准要求自己。师父给我净化了身体，如今我无病一身轻，眼睛视力已经恢复到正常，家务活几乎我一人全包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此，愿天下有缘人都能明白大法真相，从而得到大法救度。 </w:t>
                              </w:r>
                            </w:p>
                            <w:p>
                              <w:pPr>
                                <w:overflowPunct w:val="false"/>
                                <w:bidi w:val="0"/>
                                <w:spacing w:before="0" w:after="200" w:lineRule="exact" w:line="300"/>
                                <w:ind w:firstLine="440"/>
                                <w:jc w:val="both"/>
                                <w:rPr/>
                              </w:pPr>
                              <w:r>
                                <w:rPr>
                                  <w:kern w:val="2"/>
                                  <w:sz w:val="22"/>
                                  <w:szCs w:val="24"/>
                                  <w:rFonts w:ascii="华文楷体" w:hAnsi="华文楷体" w:eastAsia="华文楷体" w:cs="宋体;SimSun"/>
                                  <w:color w:val="auto"/>
                                  <w:lang w:val="de-DE" w:eastAsia="zh-CN" w:bidi="ar-SA"/>
                                </w:rPr>
                                <w:t>文/大陆农村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7600" y="0"/>
                            <a:ext cx="438480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一次事故改变了我的人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131200" y="635040"/>
                            <a:ext cx="2520360" cy="1788840"/>
                          </a:xfrm>
                          <a:prstGeom prst="rect">
                            <a:avLst/>
                          </a:prstGeom>
                          <a:ln w="0">
                            <a:noFill/>
                          </a:ln>
                        </pic:spPr>
                      </pic:pic>
                    </wpg:wgp>
                  </a:graphicData>
                </a:graphic>
              </wp:anchor>
            </w:drawing>
          </mc:Choice>
          <mc:Fallback>
            <w:pict>
              <v:group id="shape_0" style="position:absolute;margin-left:-0.5pt;margin-top:27.35pt;width:533.45pt;height:682.4pt" coordorigin="-10,547" coordsize="10669,13648">
                <v:shapetype id="_x0000_t202" coordsize="21600,21600" o:spt="202" path="m,l,21600l21600,21600l21600,xe">
                  <v:stroke joinstyle="miter"/>
                  <v:path gradientshapeok="t" o:connecttype="rect"/>
                </v:shapetype>
                <v:shape id="shape_0" stroked="f" o:allowincell="f" style="position:absolute;left:3683;top:4446;width:3299;height:96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按照我家的经济条件，哪有那么多钱做手术啊？都六十多岁的人了，万一下不了手术台怎么办？我抱定了死活不做手术，我成天心烦意乱，只想赶快回家。可是孝顺的女儿坚持要给我做手术，最后家人决定：我们娘俩先回家，准备好手术费，下次来北京再做手术。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回家后，我越想越不愿意再去北京了，家里没有那么多钱，儿子、媳妇在外地上班，他们和女儿经济上也不很宽裕，还得女儿请假陪着我。我一天到晚就这样胡思乱想，愁的整夜整夜睡不着觉。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危难关头  想起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我突然间想起：村有个修炼法轮功的大妹子，几年前曾经告诉我：诚心默念“法轮大法好、真善忍好”能消灾消病，遇难呈祥。我当时听了觉的离我很遥远，也就没当回事。此时此刻，我心中象开了扇窗户一样，感受到一线希望，去找找那位大妹子问个清楚明白，或许还是一条出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天我吃过晚饭，鼓足勇气来到这位大妹子家里，简要诉说了我的遭遇和去北京治疗的经过。她平静的告诉我：“你先别着急，今后你就诚心默念‘法轮大法好，真善忍好’，这可是救人的高德大法啊，只要你诚心，我们师父就会管</w:t>
                        </w:r>
                      </w:p>
                    </w:txbxContent>
                  </v:textbox>
                  <v:fill o:detectmouseclick="t" on="false"/>
                  <v:stroke color="#3465a4" joinstyle="round" endcap="flat"/>
                  <w10:wrap type="none"/>
                </v:shape>
                <v:shape id="shape_0" stroked="f" o:allowincell="f" style="position:absolute;left:-10;top:1446;width:3299;height:12663;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突发事故  疾病缠身</w:t>
                        </w:r>
                      </w:p>
                      <w:p>
                        <w:pPr>
                          <w:overflowPunct w:val="false"/>
                          <w:bidi w:val="0"/>
                          <w:spacing w:before="0" w:after="0" w:lineRule="exact" w:line="300"/>
                          <w:ind w:right="130" w:firstLine="440"/>
                          <w:jc w:val="both"/>
                          <w:rPr/>
                        </w:pPr>
                        <w:r>
                          <w:rPr>
                            <w:kern w:val="2"/>
                            <w:sz w:val="22"/>
                            <w:szCs w:val="24"/>
                            <w:rFonts w:ascii="宋体;SimSun" w:hAnsi="宋体;SimSun" w:eastAsia="宋体;SimSun" w:cs="宋体;SimSun"/>
                            <w:color w:val="auto"/>
                            <w:lang w:val="de-DE" w:eastAsia="zh-CN" w:bidi="ar-SA"/>
                          </w:rPr>
                          <w:t>那还得从头说起。那是在二零一二年秋收末尾的一天，我和丈夫把收割下的玉米秸秆拉回家，往羊棚上垛，以备冬天喂羊。因为羊棚上面只担些木料，再在上面垛上一层秸秆，所以上面是虚的。当时我在羊棚上面接秸秆，我丈夫在下面往上递。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接了几捆，突然脚下一滑，整个身子从羊棚上面漏进了羊棚里面，我的头正好就砸在了水泥做的羊槽上，我失去了知觉。我丈夫吓坏了，赶紧叫醒我，送去医院，缝了好几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过一段时间的疗养，我头部的伤口长好了。然而不幸的是，紧接着我的双眼渐渐看东西越来越模糊了。在当地医院看了好几个医生，不见好转，视力不断的往下降，一些家务活也干不了了，已经严重影响到了正常生活。医生一再叮嘱：从此后不可从事体力劳动了。我和丈夫成天精神压力很大</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在我们家里，不论是家务活，还是田间劳动，样样少不了我，我丈夫几乎很少自己一个人下地干活，我是这个家的主要劳力。可是现在屋里屋外都得我丈夫一人忙活，儿女又不在身边，他成天手忙脚乱的，回家还得自己做饭、洗衣服。我们心急如火没办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最后，家人们商量去北京医院。一个星期后，女儿请假陪我去了北京一家医院，经专家会诊，诊断为：脑出血压迫视神经导致视力下降。经过一段时间的治疗，视力有所好转，基本可以看清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但是有一天，专家医生会诊后说，我还需要做开颅手术，手术费得好几万元。我一听吓了一大跳</w:t>
                        </w:r>
                      </w:p>
                    </w:txbxContent>
                  </v:textbox>
                  <v:fill o:detectmouseclick="t" on="false"/>
                  <v:stroke color="#3465a4" joinstyle="round" endcap="flat"/>
                  <w10:wrap type="none"/>
                </v:shape>
                <v:shape id="shape_0" stroked="f" o:allowincell="f" style="position:absolute;left:7359;top:1450;width:3299;height:12744;mso-wrap-style:square;v-text-anchor:top" type="_x0000_t202">
                  <v:textbox>
                    <w:txbxContent>
                      <w:p>
                        <w:pPr>
                          <w:overflowPunct w:val="false"/>
                          <w:bidi w:val="0"/>
                          <w:spacing w:before="0" w:after="0" w:lineRule="exact" w:line="300"/>
                          <w:ind w:left="130" w:hanging="0"/>
                          <w:jc w:val="both"/>
                          <w:rPr/>
                        </w:pPr>
                        <w:r>
                          <w:rPr>
                            <w:kern w:val="2"/>
                            <w:sz w:val="22"/>
                            <w:szCs w:val="24"/>
                            <w:rFonts w:ascii="宋体;SimSun" w:hAnsi="宋体;SimSun" w:eastAsia="宋体;SimSun" w:cs="宋体;SimSun"/>
                            <w:color w:val="auto"/>
                            <w:lang w:val="de-DE" w:eastAsia="zh-CN" w:bidi="ar-SA"/>
                          </w:rPr>
                          <w:t>你的。”我很高兴的答应说：“好！我记住了。”</w:t>
                        </w:r>
                      </w:p>
                      <w:p>
                        <w:pPr>
                          <w:overflowPunct w:val="false"/>
                          <w:bidi w:val="0"/>
                          <w:spacing w:before="0" w:after="0" w:lineRule="exact" w:line="300"/>
                          <w:ind w:left="130" w:firstLine="440"/>
                          <w:jc w:val="both"/>
                          <w:rPr/>
                        </w:pPr>
                        <w:r>
                          <w:rPr>
                            <w:kern w:val="2"/>
                            <w:sz w:val="22"/>
                            <w:szCs w:val="24"/>
                            <w:rFonts w:ascii="宋体;SimSun" w:hAnsi="宋体;SimSun" w:eastAsia="宋体;SimSun" w:cs="宋体;SimSun"/>
                            <w:color w:val="auto"/>
                            <w:lang w:val="de-DE" w:eastAsia="zh-CN" w:bidi="ar-SA"/>
                          </w:rPr>
                          <w:t>说来真是太神奇了，当天晚上，我就睡了一个踏实觉，这是这么长久以来第一次。就这样，我成天就念“法轮大法好，真善忍好”。走路也念，睡觉也念。</w:t>
                        </w:r>
                      </w:p>
                      <w:p>
                        <w:pPr>
                          <w:overflowPunct w:val="false"/>
                          <w:bidi w:val="0"/>
                          <w:spacing w:before="0" w:after="0" w:lineRule="exact" w:line="300"/>
                          <w:ind w:left="130" w:firstLine="440"/>
                          <w:jc w:val="distribute"/>
                          <w:rPr/>
                        </w:pPr>
                        <w:r>
                          <w:rPr>
                            <w:kern w:val="2"/>
                            <w:sz w:val="22"/>
                            <w:szCs w:val="24"/>
                            <w:rFonts w:ascii="宋体;SimSun" w:hAnsi="宋体;SimSun" w:eastAsia="宋体;SimSun" w:cs="宋体;SimSun"/>
                            <w:color w:val="auto"/>
                            <w:lang w:val="de-DE" w:eastAsia="zh-CN" w:bidi="ar-SA"/>
                          </w:rPr>
                          <w:t>往后的一段时间，我的眼睛能看清东西了。我跑到大妹子家，兴奋的告诉她：“我的眼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能看清东西了！”大妹子一听也很为我高兴，她给我详详细细讲了法轮功的真相。她说：法轮功也叫做法轮大法，是佛家上乘修炼大法，是教修炼者按照宇宙特性真、善、忍的标准严格要求自己，做一个好人中的好人，最终返本归真，圆满得正果。我慢慢听明白了，越听越爱听，心中升起要修炼的愿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后来，我的眼睛一天比一天好起来，什么家务活都能干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大妹子和我一起观看了师父的广州讲法录像，并教会了我五套功法。师父在讲法中由浅入深的讲了人生命存在的目地，人生病和遭受痛苦是人干坏事所得业报的因果关系，以及人修炼返本归真的真正意义。我的心受到不小的震动，我的心情感觉有生以来从未有过的舒畅，于是我走进了法轮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医院开的药和儿子从北京买的药全部扔了。我自己大字不识，不能看书学法，就用空闲时间听师父的讲法录音，遵照师父的要求，处处用真、善、忍标准要求自己。师父给我净化了身体，如今我无病一身轻，眼睛视力已经恢复到正常，家务活几乎我一人全包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此，愿天下有缘人都能明白大法真相，从而得到大法救度。 </w:t>
                        </w:r>
                      </w:p>
                      <w:p>
                        <w:pPr>
                          <w:overflowPunct w:val="false"/>
                          <w:bidi w:val="0"/>
                          <w:spacing w:before="0" w:after="200" w:lineRule="exact" w:line="300"/>
                          <w:ind w:firstLine="440"/>
                          <w:jc w:val="both"/>
                          <w:rPr/>
                        </w:pPr>
                        <w:r>
                          <w:rPr>
                            <w:kern w:val="2"/>
                            <w:sz w:val="22"/>
                            <w:szCs w:val="24"/>
                            <w:rFonts w:ascii="华文楷体" w:hAnsi="华文楷体" w:eastAsia="华文楷体" w:cs="宋体;SimSun"/>
                            <w:color w:val="auto"/>
                            <w:lang w:val="de-DE" w:eastAsia="zh-CN" w:bidi="ar-SA"/>
                          </w:rPr>
                          <w:t>文/大陆农村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640;top:547;width:6904;height:634;mso-wrap-style:none;v-text-anchor:middle" type="_x0000_t136">
                  <v:path textpathok="t"/>
                  <v:textpath on="t" fitshape="t" string="一次事故改变了我的人生" style="font-family:&quot;方正粗圆简体&quot;;font-size:20pt"/>
                  <v:fill o:detectmouseclick="t" type="solid" color2="#d8d8d8"/>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6;top:1547;width:3968;height:2816;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46685</wp:posOffset>
                </wp:positionV>
                <wp:extent cx="6771640" cy="7226935"/>
                <wp:effectExtent l="0" t="1270" r="7799070" b="0"/>
                <wp:wrapNone/>
                <wp:docPr id="10" name=""/>
                <a:graphic xmlns:a="http://schemas.openxmlformats.org/drawingml/2006/main">
                  <a:graphicData uri="http://schemas.microsoft.com/office/word/2010/wordprocessingGroup">
                    <wpg:wgp>
                      <wpg:cNvGrpSpPr/>
                      <wpg:grpSpPr>
                        <a:xfrm>
                          <a:off x="0" y="0"/>
                          <a:ext cx="6771600" cy="7227000"/>
                          <a:chOff x="0" y="0"/>
                          <a:chExt cx="6771600" cy="7227000"/>
                        </a:xfrm>
                      </wpg:grpSpPr>
                      <wps:wsp>
                        <wps:cNvSpPr txBox="1"/>
                        <wps:spPr>
                          <a:xfrm>
                            <a:off x="0" y="422280"/>
                            <a:ext cx="2088000" cy="624132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val="en-US" w:eastAsia="zh-CN" w:bidi="ar-SA"/>
                                </w:rPr>
                                <w:t>【明慧网二零二五年八月十二日】（</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通讯员山东报道）山东省济南市72岁的法轮功学员刘海俊先生于二零二五年八月八日被龙山派出所警察绑架。这是刘海俊在不到半年中第二次被警察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十四日下午三点多，官庄派出所和龙山派出所一帮的警察闯到刘海俊家非法抄家，并将他绑架到官庄派出所非法审问。刘海俊于当晚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十七日上午八点三十分左右，章丘区公安分局普集镇派出所的两个便衣警察又闯到刘海俊家骚扰，因刘海俊不在家，两警察在骚扰刘海俊的家人后离开。此后，章丘区警察不断去刘海俊家找他，每天给村委打去好几个电话问刘海俊回家了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八月八日下午五点多，龙山派出所警察带着刘海俊去他家抄家，撬开大门，把他家里的大法书全都抢走，并将刘海俊绑架走。有村民亲眼见看到刘海俊被带走，他的脸明显被人打过，青一块紫一块的。</w:t>
                              </w:r>
                            </w:p>
                            <w:p>
                              <w:pPr>
                                <w:overflowPunct w:val="false"/>
                                <w:bidi w:val="0"/>
                                <w:spacing w:before="160" w:after="140" w:lineRule="exact" w:line="300"/>
                                <w:jc w:val="both"/>
                                <w:rPr/>
                              </w:pPr>
                              <w:r>
                                <w:rPr>
                                  <w:kern w:val="2"/>
                                  <w:sz w:val="22"/>
                                  <w:szCs w:val="24"/>
                                  <w:bCs/>
                                  <w:rFonts w:ascii="黑体;SimHei" w:hAnsi="黑体;SimHei" w:eastAsia="黑体;SimHei" w:cs="宋体;SimSun"/>
                                  <w:color w:val="auto"/>
                                  <w:lang w:val="en-US" w:eastAsia="zh-CN" w:bidi="ar-SA"/>
                                </w:rPr>
                                <w:t>刘海俊历年遭中共</w:t>
                              </w:r>
                              <w:r>
                                <w:rPr>
                                  <w:kern w:val="2"/>
                                  <w:sz w:val="22"/>
                                  <w:szCs w:val="24"/>
                                  <w:bCs/>
                                  <w:rFonts w:ascii="黑体;SimHei" w:hAnsi="黑体;SimHei" w:eastAsia="黑体;SimHei" w:cs="宋体;SimSun"/>
                                  <w:color w:val="auto"/>
                                  <w:lang w:val="en-US" w:eastAsia="zh-CN" w:bidi="ar-SA"/>
                                </w:rPr>
                                <w:t>迫害</w:t>
                              </w:r>
                              <w:r>
                                <w:rPr>
                                  <w:kern w:val="2"/>
                                  <w:sz w:val="22"/>
                                  <w:szCs w:val="24"/>
                                  <w:bCs/>
                                  <w:rFonts w:ascii="黑体;SimHei" w:hAnsi="黑体;SimHei" w:eastAsia="黑体;SimHei" w:cs="宋体;SimSun"/>
                                  <w:color w:val="auto"/>
                                  <w:lang w:val="en-US" w:eastAsia="zh-CN" w:bidi="ar-SA"/>
                                </w:rPr>
                                <w:t>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刘海俊先生家住济南市章丘区龙山镇。他于一九九九年一月份开始修炼法轮大法，身心</w:t>
                              </w:r>
                            </w:p>
                          </w:txbxContent>
                        </wps:txbx>
                        <wps:bodyPr wrap="square" lIns="0" rIns="0" tIns="0" bIns="0" anchor="t">
                          <a:noAutofit/>
                        </wps:bodyPr>
                      </wps:wsp>
                      <wps:wsp>
                        <wps:cNvSpPr txBox="1"/>
                        <wps:spPr>
                          <a:xfrm>
                            <a:off x="2336040" y="1947600"/>
                            <a:ext cx="2127240" cy="459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益。自中共江泽民流氓政治集团迫害法轮功以来，屡次受到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五年七月，刘海俊因出去</w:t>
                              </w:r>
                              <w:r>
                                <w:rPr>
                                  <w:kern w:val="2"/>
                                  <w:sz w:val="22"/>
                                  <w:szCs w:val="24"/>
                                  <w:rFonts w:ascii="宋体;SimSun" w:hAnsi="宋体;SimSun" w:eastAsia="宋体;SimSun" w:cs="宋体;SimSun"/>
                                  <w:color w:val="auto"/>
                                  <w:lang w:val="en-US" w:eastAsia="zh-CN" w:bidi="ar-SA"/>
                                </w:rPr>
                                <w:t>讲清真相</w:t>
                              </w:r>
                              <w:r>
                                <w:rPr>
                                  <w:kern w:val="2"/>
                                  <w:sz w:val="22"/>
                                  <w:szCs w:val="24"/>
                                  <w:rFonts w:ascii="宋体;SimSun" w:hAnsi="宋体;SimSun" w:eastAsia="宋体;SimSun" w:cs="宋体;SimSun"/>
                                  <w:color w:val="auto"/>
                                  <w:lang w:val="en-US" w:eastAsia="zh-CN" w:bidi="ar-SA"/>
                                </w:rPr>
                                <w:t>、发真相资料，被枣园派出所警察绑架，后被</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成员于宝谦劫持到王村劳教所非法劳教一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七年，龙山镇派出所警察多次闯到刘海俊家中骚扰，致使他无法正常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奥运会期间，龙山派出所警察白天黑夜的盯梢刘海俊，邪党村支部书记郭香臣（女）也指派专人监视刘海俊。刘海俊不堪被骚扰，被迫离家出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九月下旬，由于被本村恶人告发，刘海俊被龙山派出所警察绑架，被非法拘留半个月。 由于刘海俊是单身一人，导致他地里的秋粮无人收获，玉米因无人照管而发芽。十月十二日，刘海俊在公路晒玉米，中共邪党村书记郭香臣向刘海俊要释放证明，刘说丢了。不料郭香臣又向派出所举报</w:t>
                              </w:r>
                            </w:p>
                          </w:txbxContent>
                        </wps:txbx>
                        <wps:bodyPr wrap="square" lIns="0" rIns="0" tIns="0" bIns="0" anchor="t">
                          <a:noAutofit/>
                        </wps:bodyPr>
                      </wps:wsp>
                      <wps:wsp>
                        <wps:cNvSpPr txBox="1"/>
                        <wps:spPr>
                          <a:xfrm>
                            <a:off x="4676040" y="414000"/>
                            <a:ext cx="2095560" cy="6813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十月十四日上午，龙山派出所两个警察找到刘海俊，再次要相关证明，刘海俊说丢了，他们要到家中搜查，刘海俊因忙于秋收而拒绝，警察就给刘海俊铐上手铐，摁倒在地疯狂殴打，一个警察因刘海俊高喊“法轮大法好”，往其嘴里塞玉米粒。这时围观群众已经很多，警察给派出所打手机，让龙山派出所副所长康港和另一警察拿手铐钥匙。然后这两个警察逃之夭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刘海俊的头部起了一个大包，胳膊多处受伤出血，肋骨受到重创。副所长康港要刘海俊赶快到卫生所去看伤。在村委会人员刘海会相劝下，康港二人也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次警察施暴给刘海俊带来很大伤害，很长时间他都无法正常呼吸，而村委会与派出所完全置之不理，也没有负任何责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五月十二日，刘海俊因贴真相不干胶遭人恶告，被警察绑架，非法拘留十天。</w:t>
                              </w:r>
                            </w:p>
                            <w:p>
                              <w:pPr>
                                <w:overflowPunct w:val="false"/>
                                <w:bidi w:val="0"/>
                                <w:spacing w:before="0" w:after="0" w:lineRule="exact" w:line="300"/>
                                <w:rPr/>
                              </w:pPr>
                              <w:r>
                                <w:rPr>
                                  <w:kern w:val="2"/>
                                  <w:sz w:val="22"/>
                                  <w:szCs w:val="24"/>
                                  <w:b/>
                                  <w:rFonts w:ascii="宋体;SimSun" w:hAnsi="宋体;SimSun" w:eastAsia="宋体;SimSun" w:cs="Times New Roman"/>
                                  <w:color w:val="auto"/>
                                  <w:lang w:val="de-DE" w:eastAsia="zh-CN" w:bidi="ar-SA"/>
                                </w:rPr>
                                <w:t>龙山派出所：</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所长景元旺18553187807</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教导员康港18553187787</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副所长李宗连15169131110</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王成龙15589988128</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董宝义18553187596、0531-83621006</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韩云禄18615267977</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王恩祥18553187608</w:t>
                              </w:r>
                            </w:p>
                            <w:p>
                              <w:pPr>
                                <w:overflowPunct w:val="false"/>
                                <w:bidi w:val="0"/>
                                <w:spacing w:before="0" w:after="0" w:lineRule="exact" w:line="300"/>
                                <w:ind w:first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080" y="0"/>
                            <a:ext cx="6699960" cy="3373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济南市72岁的法轮功学员刘海俊又遭绑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196360" y="528840"/>
                            <a:ext cx="2376000" cy="1315080"/>
                          </a:xfrm>
                          <a:prstGeom prst="rect">
                            <a:avLst/>
                          </a:prstGeom>
                          <a:ln w="0">
                            <a:noFill/>
                          </a:ln>
                        </pic:spPr>
                      </pic:pic>
                    </wpg:wgp>
                  </a:graphicData>
                </a:graphic>
              </wp:anchor>
            </w:drawing>
          </mc:Choice>
          <mc:Fallback>
            <w:pict>
              <v:group id="shape_0" style="position:absolute;margin-left:0pt;margin-top:11.55pt;width:533.2pt;height:569.05pt" coordorigin="0,231" coordsize="10664,11381">
                <v:shape id="shape_0" stroked="f" o:allowincell="f" style="position:absolute;left:0;top:896;width:3287;height:9828;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val="en-US" w:eastAsia="zh-CN" w:bidi="ar-SA"/>
                          </w:rPr>
                          <w:t>【明慧网二零二五年八月十二日】（</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通讯员山东报道）山东省济南市72岁的法轮功学员刘海俊先生于二零二五年八月八日被龙山派出所警察绑架。这是刘海俊在不到半年中第二次被警察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十四日下午三点多，官庄派出所和龙山派出所一帮的警察闯到刘海俊家非法抄家，并将他绑架到官庄派出所非法审问。刘海俊于当晚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十七日上午八点三十分左右，章丘区公安分局普集镇派出所的两个便衣警察又闯到刘海俊家骚扰，因刘海俊不在家，两警察在骚扰刘海俊的家人后离开。此后，章丘区警察不断去刘海俊家找他，每天给村委打去好几个电话问刘海俊回家了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八月八日下午五点多，龙山派出所警察带着刘海俊去他家抄家，撬开大门，把他家里的大法书全都抢走，并将刘海俊绑架走。有村民亲眼见看到刘海俊被带走，他的脸明显被人打过，青一块紫一块的。</w:t>
                        </w:r>
                      </w:p>
                      <w:p>
                        <w:pPr>
                          <w:overflowPunct w:val="false"/>
                          <w:bidi w:val="0"/>
                          <w:spacing w:before="160" w:after="140" w:lineRule="exact" w:line="300"/>
                          <w:jc w:val="both"/>
                          <w:rPr/>
                        </w:pPr>
                        <w:r>
                          <w:rPr>
                            <w:kern w:val="2"/>
                            <w:sz w:val="22"/>
                            <w:szCs w:val="24"/>
                            <w:bCs/>
                            <w:rFonts w:ascii="黑体;SimHei" w:hAnsi="黑体;SimHei" w:eastAsia="黑体;SimHei" w:cs="宋体;SimSun"/>
                            <w:color w:val="auto"/>
                            <w:lang w:val="en-US" w:eastAsia="zh-CN" w:bidi="ar-SA"/>
                          </w:rPr>
                          <w:t>刘海俊历年遭中共</w:t>
                        </w:r>
                        <w:r>
                          <w:rPr>
                            <w:kern w:val="2"/>
                            <w:sz w:val="22"/>
                            <w:szCs w:val="24"/>
                            <w:bCs/>
                            <w:rFonts w:ascii="黑体;SimHei" w:hAnsi="黑体;SimHei" w:eastAsia="黑体;SimHei" w:cs="宋体;SimSun"/>
                            <w:color w:val="auto"/>
                            <w:lang w:val="en-US" w:eastAsia="zh-CN" w:bidi="ar-SA"/>
                          </w:rPr>
                          <w:t>迫害</w:t>
                        </w:r>
                        <w:r>
                          <w:rPr>
                            <w:kern w:val="2"/>
                            <w:sz w:val="22"/>
                            <w:szCs w:val="24"/>
                            <w:bCs/>
                            <w:rFonts w:ascii="黑体;SimHei" w:hAnsi="黑体;SimHei" w:eastAsia="黑体;SimHei" w:cs="宋体;SimSun"/>
                            <w:color w:val="auto"/>
                            <w:lang w:val="en-US" w:eastAsia="zh-CN" w:bidi="ar-SA"/>
                          </w:rPr>
                          <w:t>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刘海俊先生家住济南市章丘区龙山镇。他于一九九九年一月份开始修炼法轮大法，身心</w:t>
                        </w:r>
                      </w:p>
                    </w:txbxContent>
                  </v:textbox>
                  <v:fill o:detectmouseclick="t" on="false"/>
                  <v:stroke color="#3465a4" joinstyle="round" endcap="flat"/>
                  <w10:wrap type="none"/>
                </v:shape>
                <v:shape id="shape_0" stroked="f" o:allowincell="f" style="position:absolute;left:3679;top:3298;width:3349;height:723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益。自中共江泽民流氓政治集团迫害法轮功以来，屡次受到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五年七月，刘海俊因出去</w:t>
                        </w:r>
                        <w:r>
                          <w:rPr>
                            <w:kern w:val="2"/>
                            <w:sz w:val="22"/>
                            <w:szCs w:val="24"/>
                            <w:rFonts w:ascii="宋体;SimSun" w:hAnsi="宋体;SimSun" w:eastAsia="宋体;SimSun" w:cs="宋体;SimSun"/>
                            <w:color w:val="auto"/>
                            <w:lang w:val="en-US" w:eastAsia="zh-CN" w:bidi="ar-SA"/>
                          </w:rPr>
                          <w:t>讲清真相</w:t>
                        </w:r>
                        <w:r>
                          <w:rPr>
                            <w:kern w:val="2"/>
                            <w:sz w:val="22"/>
                            <w:szCs w:val="24"/>
                            <w:rFonts w:ascii="宋体;SimSun" w:hAnsi="宋体;SimSun" w:eastAsia="宋体;SimSun" w:cs="宋体;SimSun"/>
                            <w:color w:val="auto"/>
                            <w:lang w:val="en-US" w:eastAsia="zh-CN" w:bidi="ar-SA"/>
                          </w:rPr>
                          <w:t>、发真相资料，被枣园派出所警察绑架，后被</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成员于宝谦劫持到王村劳教所非法劳教一年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七年，龙山镇派出所警察多次闯到刘海俊家中骚扰，致使他无法正常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奥运会期间，龙山派出所警察白天黑夜的盯梢刘海俊，邪党村支部书记郭香臣（女）也指派专人监视刘海俊。刘海俊不堪被骚扰，被迫离家出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九月下旬，由于被本村恶人告发，刘海俊被龙山派出所警察绑架，被非法拘留半个月。 由于刘海俊是单身一人，导致他地里的秋粮无人收获，玉米因无人照管而发芽。十月十二日，刘海俊在公路晒玉米，中共邪党村书记郭香臣向刘海俊要释放证明，刘说丢了。不料郭香臣又向派出所举报</w:t>
                        </w:r>
                      </w:p>
                    </w:txbxContent>
                  </v:textbox>
                  <v:fill o:detectmouseclick="t" on="false"/>
                  <v:stroke color="#3465a4" joinstyle="round" endcap="flat"/>
                  <w10:wrap type="none"/>
                </v:shape>
                <v:shape id="shape_0" stroked="f" o:allowincell="f" style="position:absolute;left:7364;top:883;width:3299;height:107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十月十四日上午，龙山派出所两个警察找到刘海俊，再次要相关证明，刘海俊说丢了，他们要到家中搜查，刘海俊因忙于秋收而拒绝，警察就给刘海俊铐上手铐，摁倒在地疯狂殴打，一个警察因刘海俊高喊“法轮大法好”，往其嘴里塞玉米粒。这时围观群众已经很多，警察给派出所打手机，让龙山派出所副所长康港和另一警察拿手铐钥匙。然后这两个警察逃之夭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刘海俊的头部起了一个大包，胳膊多处受伤出血，肋骨受到重创。副所长康港要刘海俊赶快到卫生所去看伤。在村委会人员刘海会相劝下，康港二人也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次警察施暴给刘海俊带来很大伤害，很长时间他都无法正常呼吸，而村委会与派出所完全置之不理，也没有负任何责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五月十二日，刘海俊因贴真相不干胶遭人恶告，被警察绑架，非法拘留十天。</w:t>
                        </w:r>
                      </w:p>
                      <w:p>
                        <w:pPr>
                          <w:overflowPunct w:val="false"/>
                          <w:bidi w:val="0"/>
                          <w:spacing w:before="0" w:after="0" w:lineRule="exact" w:line="300"/>
                          <w:rPr/>
                        </w:pPr>
                        <w:r>
                          <w:rPr>
                            <w:kern w:val="2"/>
                            <w:sz w:val="22"/>
                            <w:szCs w:val="24"/>
                            <w:b/>
                            <w:rFonts w:ascii="宋体;SimSun" w:hAnsi="宋体;SimSun" w:eastAsia="宋体;SimSun" w:cs="Times New Roman"/>
                            <w:color w:val="auto"/>
                            <w:lang w:val="de-DE" w:eastAsia="zh-CN" w:bidi="ar-SA"/>
                          </w:rPr>
                          <w:t>龙山派出所：</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所长景元旺18553187807</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教导员康港18553187787</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副所长李宗连15169131110</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王成龙15589988128</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董宝义18553187596、0531-83621006</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韩云禄18615267977</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王恩祥18553187608</w:t>
                        </w:r>
                      </w:p>
                      <w:p>
                        <w:pPr>
                          <w:overflowPunct w:val="false"/>
                          <w:bidi w:val="0"/>
                          <w:spacing w:before="0" w:after="0" w:lineRule="exact" w:line="300"/>
                          <w:ind w:first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87;top:231;width:10550;height:530;mso-wrap-style:none;v-text-anchor:middle" type="_x0000_t136">
                  <v:path textpathok="t"/>
                  <v:textpath on="t" fitshape="t" string="济南市72岁的法轮功学员刘海俊又遭绑架" style="font-family:&quot;方正兰亭中黑_GBK&quot;;font-size:20pt"/>
                  <v:fill o:detectmouseclick="t" type="solid" color2="white"/>
                  <v:stroke color="#3465a4" joinstyle="round" endcap="flat"/>
                  <v:shadow on="t" obscured="f" color="white"/>
                  <w10:wrap type="none"/>
                </v:shape>
                <v:shape id="shape_0" stroked="f" o:allowincell="f" style="position:absolute;left:3459;top:1064;width:3741;height:2070;mso-wrap-style:none;v-text-anchor:middle" type="_x0000_t75">
                  <v:imagedata r:id="rId8"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5400</wp:posOffset>
                </wp:positionH>
                <wp:positionV relativeFrom="paragraph">
                  <wp:posOffset>190500</wp:posOffset>
                </wp:positionV>
                <wp:extent cx="6740525" cy="2720340"/>
                <wp:effectExtent l="0" t="5080" r="2167255" b="0"/>
                <wp:wrapNone/>
                <wp:docPr id="11" name=""/>
                <a:graphic xmlns:a="http://schemas.openxmlformats.org/drawingml/2006/main">
                  <a:graphicData uri="http://schemas.microsoft.com/office/word/2010/wordprocessingGroup">
                    <wpg:wgp>
                      <wpg:cNvGrpSpPr/>
                      <wpg:grpSpPr>
                        <a:xfrm>
                          <a:off x="0" y="0"/>
                          <a:ext cx="6740640" cy="2720520"/>
                          <a:chOff x="0" y="0"/>
                          <a:chExt cx="6740640" cy="2720520"/>
                        </a:xfrm>
                      </wpg:grpSpPr>
                      <wpg:grpSp>
                        <wpg:cNvGrpSpPr/>
                        <wpg:grpSpPr>
                          <a:xfrm>
                            <a:off x="4645080" y="0"/>
                            <a:ext cx="2095560" cy="2637720"/>
                          </a:xfrm>
                        </wpg:grpSpPr>
                        <pic:pic xmlns:pic="http://schemas.openxmlformats.org/drawingml/2006/picture">
                          <pic:nvPicPr>
                            <pic:cNvPr id="3" name="" descr=""/>
                            <pic:cNvPicPr/>
                          </pic:nvPicPr>
                          <pic:blipFill>
                            <a:blip r:embed="rId9">
                              <a:lum bright="20000"/>
                            </a:blip>
                            <a:stretch/>
                          </pic:blipFill>
                          <pic:spPr>
                            <a:xfrm>
                              <a:off x="53280" y="35640"/>
                              <a:ext cx="2016000" cy="1359000"/>
                            </a:xfrm>
                            <a:prstGeom prst="rect">
                              <a:avLst/>
                            </a:prstGeom>
                            <a:ln w="0">
                              <a:noFill/>
                            </a:ln>
                          </pic:spPr>
                        </pic:pic>
                        <wps:wsp>
                          <wps:cNvSpPr txBox="1"/>
                          <wps:spPr>
                            <a:xfrm rot="5400000">
                              <a:off x="-293400" y="54540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s:wsp>
                          <wps:cNvSpPr txBox="1"/>
                          <wps:spPr>
                            <a:xfrm>
                              <a:off x="0" y="1447920"/>
                              <a:ext cx="2088000" cy="1188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汽油燃烧，火温可</w:t>
                                </w:r>
                                <w:r>
                                  <w:rPr>
                                    <w:kern w:val="2"/>
                                    <w:sz w:val="22"/>
                                    <w:szCs w:val="24"/>
                                    <w:rFonts w:ascii="华文楷体" w:hAnsi="华文楷体" w:eastAsia="华文楷体" w:cs="Arial"/>
                                    <w:color w:val="auto"/>
                                    <w:lang w:val="de-DE" w:eastAsia="zh-CN" w:bidi="ar-SA"/>
                                  </w:rPr>
                                  <w:t>达500</w:t>
                                </w:r>
                                <w:r>
                                  <w:rPr>
                                    <w:kern w:val="2"/>
                                    <w:sz w:val="22"/>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54000" rIns="54000" tIns="0" bIns="0" anchor="t">
                            <a:noAutofit/>
                          </wps:bodyPr>
                        </wps:wsp>
                        <wps:wsp>
                          <wps:cNvSpPr/>
                          <wps:spPr>
                            <a:xfrm>
                              <a:off x="16920" y="0"/>
                              <a:ext cx="2078280" cy="2637720"/>
                            </a:xfrm>
                            <a:prstGeom prst="rect">
                              <a:avLst/>
                            </a:prstGeom>
                            <a:noFill/>
                            <a:ln w="9360">
                              <a:solidFill>
                                <a:srgbClr val="000000"/>
                              </a:solidFill>
                              <a:miter/>
                            </a:ln>
                          </wps:spPr>
                          <wps:style>
                            <a:lnRef idx="0"/>
                            <a:fillRef idx="0"/>
                            <a:effectRef idx="0"/>
                            <a:fontRef idx="minor"/>
                          </wps:style>
                          <wps:bodyPr/>
                        </wps:wsp>
                      </wpg:grpSp>
                      <wpg:grpSp>
                        <wpg:cNvGrpSpPr/>
                        <wpg:grpSpPr>
                          <a:xfrm>
                            <a:off x="0" y="19080"/>
                            <a:ext cx="4433040" cy="2701440"/>
                          </a:xfrm>
                        </wpg:grpSpPr>
                        <wps:wsp>
                          <wps:cNvSpPr/>
                          <wps:spPr>
                            <a:xfrm>
                              <a:off x="246960" y="39240"/>
                              <a:ext cx="3491280" cy="396360"/>
                            </a:xfrm>
                            <a:prstGeom prst="parallelogram">
                              <a:avLst>
                                <a:gd name="adj" fmla="val 220209"/>
                              </a:avLst>
                            </a:prstGeom>
                            <a:gradFill rotWithShape="0">
                              <a:gsLst>
                                <a:gs pos="0">
                                  <a:srgbClr val="b4c6e7"/>
                                </a:gs>
                                <a:gs pos="50000">
                                  <a:srgbClr val="ffffff"/>
                                </a:gs>
                                <a:gs pos="100000">
                                  <a:srgbClr val="b4c6e7"/>
                                </a:gs>
                              </a:gsLst>
                              <a:lin ang="13500000"/>
                            </a:gradFill>
                            <a:ln w="0">
                              <a:noFill/>
                            </a:ln>
                          </wps:spPr>
                          <wps:style>
                            <a:lnRef idx="0"/>
                            <a:fillRef idx="0"/>
                            <a:effectRef idx="0"/>
                            <a:fontRef idx="minor"/>
                          </wps:style>
                          <wps:bodyPr/>
                        </wps:wsp>
                        <wps:wsp>
                          <wps:cNvSpPr txBox="1"/>
                          <wps:spPr>
                            <a:xfrm>
                              <a:off x="0" y="501480"/>
                              <a:ext cx="2088000" cy="218952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 xml:space="preserve">   文革时期，从上到下都在喊“打倒地富反坏右”，让他们遗臭万年，永世不得翻身。那时候</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w:t>
                                </w:r>
                              </w:p>
                            </w:txbxContent>
                          </wps:txbx>
                          <wps:bodyPr wrap="square" lIns="0" rIns="0" tIns="0" bIns="0" anchor="t">
                            <a:noAutofit/>
                          </wps:bodyPr>
                        </wps:wsp>
                        <wps:wsp>
                          <wps:cNvSpPr txBox="1"/>
                          <wps:spPr>
                            <a:xfrm>
                              <a:off x="2345040" y="502920"/>
                              <a:ext cx="2088000" cy="219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输孔子的思想如何害</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人、却不许人们看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原文去自己分辨；今天，中共毁掉一切法轮功资料，严密封锁网络，不让人们自己去看看《转法轮》一书、自己做判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害怕法轮功学员讲真相，不就是怕谎言和暴行被揭穿吗？在残酷迫害下，为何有</w:t>
                                </w:r>
                                <w:r>
                                  <w:rPr>
                                    <w:kern w:val="2"/>
                                    <w:sz w:val="22"/>
                                    <w:szCs w:val="24"/>
                                    <w:spacing w:val="-14"/>
                                    <w:rFonts w:ascii="宋体;SimSun" w:hAnsi="宋体;SimSun" w:eastAsia="宋体;SimSun" w:cs="Times New Roman"/>
                                    <w:color w:val="auto"/>
                                    <w:lang w:val="de-DE" w:eastAsia="zh-CN" w:bidi="ar-SA"/>
                                  </w:rPr>
                                  <w:t>那么多人坚持修炼？为何就不敢让人们</w:t>
                                </w:r>
                                <w:r>
                                  <w:rPr>
                                    <w:kern w:val="2"/>
                                    <w:sz w:val="22"/>
                                    <w:szCs w:val="24"/>
                                    <w:rFonts w:ascii="宋体;SimSun" w:hAnsi="宋体;SimSun" w:eastAsia="宋体;SimSun" w:cs="Times New Roman"/>
                                    <w:color w:val="auto"/>
                                    <w:lang w:val="de-DE" w:eastAsia="zh-CN" w:bidi="ar-SA"/>
                                  </w:rPr>
                                  <w:t>听听他们的声音呢？◇</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12160" y="87120"/>
                              <a:ext cx="2437920" cy="288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3626640" y="0"/>
                              <a:ext cx="720000" cy="871200"/>
                            </a:xfrm>
                            <a:prstGeom prst="rect">
                              <a:avLst/>
                            </a:prstGeom>
                            <a:ln w="0">
                              <a:noFill/>
                            </a:ln>
                          </pic:spPr>
                        </pic:pic>
                      </wpg:grpSp>
                    </wpg:wgp>
                  </a:graphicData>
                </a:graphic>
              </wp:anchor>
            </w:drawing>
          </mc:Choice>
          <mc:Fallback>
            <w:pict>
              <v:group id="shape_0" style="position:absolute;margin-left:2pt;margin-top:15pt;width:530.75pt;height:214.2pt" coordorigin="40,300" coordsize="10615,4284">
                <v:group id="shape_0" style="position:absolute;left:6892;top:300;width:3763;height:4154">
                  <v:shape id="shape_0" stroked="f" o:allowincell="f" style="position:absolute;left:7439;top:356;width:3174;height:2139;mso-wrap-style:none;v-text-anchor:middle" type="_x0000_t75">
                    <v:imagedata r:id="rId11" o:detectmouseclick="t"/>
                    <v:stroke color="#3465a4" joinstyle="round" endcap="flat"/>
                    <w10:wrap type="none"/>
                  </v:shape>
                  <v:shape id="shape_0" fillcolor="black" stroked="f" o:allowincell="f" style="position:absolute;left:6893;top:1159;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shape id="shape_0" stroked="f" o:allowincell="f" style="position:absolute;left:7355;top:2580;width:3287;height:187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汽油燃烧，火温可</w:t>
                          </w:r>
                          <w:r>
                            <w:rPr>
                              <w:kern w:val="2"/>
                              <w:sz w:val="22"/>
                              <w:szCs w:val="24"/>
                              <w:rFonts w:ascii="华文楷体" w:hAnsi="华文楷体" w:eastAsia="华文楷体" w:cs="Arial"/>
                              <w:color w:val="auto"/>
                              <w:lang w:val="de-DE" w:eastAsia="zh-CN" w:bidi="ar-SA"/>
                            </w:rPr>
                            <w:t>达500</w:t>
                          </w:r>
                          <w:r>
                            <w:rPr>
                              <w:kern w:val="2"/>
                              <w:sz w:val="22"/>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82;top:300;width:3272;height:4153;mso-wrap-style:none;v-text-anchor:middle">
                    <v:fill o:detectmouseclick="t" on="false"/>
                    <v:stroke color="black" weight="9360" joinstyle="miter" endcap="flat"/>
                    <w10:wrap type="none"/>
                  </v:rect>
                </v:group>
                <v:group id="shape_0" style="position:absolute;left:40;top:330;width:6981;height:425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4c6e7" stroked="f" o:allowincell="f" style="position:absolute;left:429;top:392;width:5497;height:623;mso-wrap-style:none;v-text-anchor:middle" type="_x0000_t7">
                    <v:fill o:detectmouseclick="t" color2="white"/>
                    <v:stroke color="#3465a4" joinstyle="round" endcap="flat"/>
                    <w10:wrap type="none"/>
                  </v:shape>
                  <v:shape id="shape_0" stroked="f" o:allowincell="f" style="position:absolute;left:40;top:1120;width:3287;height:344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黑体;SimHei"/>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 xml:space="preserve">   文革时期，从上到下都在喊“打倒地富反坏右”，让他们遗臭万年，永世不得翻身。那时候</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w:t>
                          </w:r>
                        </w:p>
                      </w:txbxContent>
                    </v:textbox>
                    <v:fill o:detectmouseclick="t" on="false"/>
                    <v:stroke color="#3465a4" joinstyle="round" endcap="flat"/>
                    <w10:wrap type="none"/>
                  </v:shape>
                  <v:shape id="shape_0" stroked="f" o:allowincell="f" style="position:absolute;left:3733;top:1122;width:3287;height:3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输孔子的思想如何害</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人、却不许人们看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原文去自己分辨；今天，中共毁掉一切法轮功资料，严密封锁网络，不让人们自己去看看《转法轮》一书、自己做判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害怕法轮功学员讲真相，不就是怕谎言和暴行被揭穿吗？在残酷迫害下，为何有</w:t>
                          </w:r>
                          <w:r>
                            <w:rPr>
                              <w:kern w:val="2"/>
                              <w:sz w:val="22"/>
                              <w:szCs w:val="24"/>
                              <w:spacing w:val="-14"/>
                              <w:rFonts w:ascii="宋体;SimSun" w:hAnsi="宋体;SimSun" w:eastAsia="宋体;SimSun" w:cs="Times New Roman"/>
                              <w:color w:val="auto"/>
                              <w:lang w:val="de-DE" w:eastAsia="zh-CN" w:bidi="ar-SA"/>
                            </w:rPr>
                            <w:t>那么多人坚持修炼？为何就不敢让人们</w:t>
                          </w:r>
                          <w:r>
                            <w:rPr>
                              <w:kern w:val="2"/>
                              <w:sz w:val="22"/>
                              <w:szCs w:val="24"/>
                              <w:rFonts w:ascii="宋体;SimSun" w:hAnsi="宋体;SimSun" w:eastAsia="宋体;SimSun" w:cs="Times New Roman"/>
                              <w:color w:val="auto"/>
                              <w:lang w:val="de-DE" w:eastAsia="zh-CN" w:bidi="ar-SA"/>
                            </w:rPr>
                            <w:t>听听他们的声音呢？◇</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319;top:467;width:3838;height:453;mso-wrap-style:none;v-text-anchor:middle" type="_x0000_t136">
                    <v:path textpathok="t"/>
                    <v:textpath on="t" fitshape="t" string="多问几个为什么？" style="font-family:&quot;方正粗圆简体&quot;;font-size:24pt"/>
                    <v:fill o:detectmouseclick="t" type="solid" color2="white"/>
                    <v:stroke color="#3465a4" joinstyle="round" endcap="flat"/>
                    <v:shadow on="t" obscured="f" color="white"/>
                    <w10:wrap type="none"/>
                  </v:shape>
                  <v:shape id="shape_0" stroked="f" o:allowincell="f" style="position:absolute;left:5751;top:330;width:1133;height:1371;mso-wrap-style:none;v-text-anchor:middle" type="_x0000_t75">
                    <v:imagedata r:id="rId12"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32:00Z</dcterms:created>
  <dc:creator/>
  <dc:description/>
  <cp:keywords/>
  <dc:language>en-US</dc:language>
  <cp:lastModifiedBy>andre</cp:lastModifiedBy>
  <cp:lastPrinted>2025-08-15T12:45:00Z</cp:lastPrinted>
  <dcterms:modified xsi:type="dcterms:W3CDTF">2025-08-15T17:45:00Z</dcterms:modified>
  <cp:revision>18</cp:revision>
  <dc:subject/>
  <dc:title/>
</cp:coreProperties>
</file>