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252730</wp:posOffset>
                </wp:positionV>
                <wp:extent cx="6786245" cy="8851265"/>
                <wp:effectExtent l="0" t="0" r="6447155" b="0"/>
                <wp:wrapNone/>
                <wp:docPr id="6" name=""/>
                <a:graphic xmlns:a="http://schemas.openxmlformats.org/drawingml/2006/main">
                  <a:graphicData uri="http://schemas.microsoft.com/office/word/2010/wordprocessingGroup">
                    <wpg:wgp>
                      <wpg:cNvGrpSpPr/>
                      <wpg:grpSpPr>
                        <a:xfrm>
                          <a:off x="0" y="0"/>
                          <a:ext cx="6786360" cy="8851320"/>
                          <a:chOff x="0" y="0"/>
                          <a:chExt cx="6786360" cy="8851320"/>
                        </a:xfrm>
                      </wpg:grpSpPr>
                      <wpg:grpSp>
                        <wpg:cNvGrpSpPr/>
                        <wpg:grpSpPr>
                          <a:xfrm>
                            <a:off x="0" y="3132000"/>
                            <a:ext cx="6779160" cy="5719320"/>
                          </a:xfrm>
                        </wpg:grpSpPr>
                        <wps:wsp>
                          <wps:cNvSpPr txBox="1"/>
                          <wps:spPr>
                            <a:xfrm>
                              <a:off x="93240" y="0"/>
                              <a:ext cx="6603840" cy="410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科技大学退休高工马俊亭被迫害致死</w:t>
                                </w:r>
                              </w:p>
                            </w:txbxContent>
                          </wps:txbx>
                          <wps:bodyPr wrap="none" lIns="158760" rIns="158760" tIns="82440" bIns="82440" anchor="t">
                            <a:prstTxWarp prst="textPlain">
                              <a:avLst>
                                <a:gd name="adj" fmla="val 50000"/>
                              </a:avLst>
                            </a:prstTxWarp>
                            <a:noAutofit/>
                          </wps:bodyPr>
                        </wps:wsp>
                        <wps:wsp>
                          <wps:cNvSpPr txBox="1"/>
                          <wps:spPr>
                            <a:xfrm>
                              <a:off x="0" y="621360"/>
                              <a:ext cx="2095560" cy="509796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科技大学退休高级工程师、86岁的法轮功学员马俊亭女士，二零一九年六月被非法判刑、监外执行。二零二五年，当地公检法突然声称已经执行完毕的“监外执行”作废，执意把马骏亭老太太绑架到济南的山东省女子监狱。仅仅两个月，马骏亭被</w:t>
                                </w:r>
                                <w:r>
                                  <w:rPr>
                                    <w:kern w:val="2"/>
                                    <w:szCs w:val="24"/>
                                    <w:sz w:val="22"/>
                                    <w:rFonts w:ascii="宋体;SimSun" w:hAnsi="宋体;SimSun" w:eastAsia="宋体;SimSun" w:cs="宋体;SimSun"/>
                                    <w:color w:val="auto"/>
                                    <w:lang w:eastAsia="zh-CN" w:bidi="ar-SA" w:val="de-DE"/>
                                  </w:rPr>
                                  <w:t>迫害</w:t>
                                </w:r>
                                <w:r>
                                  <w:rPr>
                                    <w:kern w:val="2"/>
                                    <w:szCs w:val="24"/>
                                    <w:sz w:val="22"/>
                                    <w:rFonts w:ascii="宋体;SimSun" w:hAnsi="宋体;SimSun" w:eastAsia="宋体;SimSun" w:cs="宋体;SimSun"/>
                                    <w:color w:val="auto"/>
                                    <w:lang w:eastAsia="zh-CN" w:bidi="ar-SA" w:val="de-DE"/>
                                  </w:rPr>
                                  <w:t xml:space="preserve">进入昏迷状态，送往医院抢救，最后几天内含冤离世。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马俊亭是山东科技大学退休高级工程师，家住泰安市。她因坚持修炼法轮功，多次被中共人员劫持到洗脑班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十二月二十四日，山东科技大学非法开除马俊亭，取消了她的所有退休和养老保险待遇，使她的生活陷入困境。老伴因被恐吓离世，警察还隔三差五的上门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六月七日上午十点，泰安市肥城市公安局的四个警察（三男一女）对马俊亭老人非法抄家，折腾到下午四时，把她家中所有的大法书及有关资料抢掠一空，甚至连墙上门上带有法轮大</w:t>
                                </w:r>
                              </w:p>
                            </w:txbxContent>
                          </wps:txbx>
                          <wps:bodyPr wrap="square" lIns="0" rIns="0" tIns="0" bIns="0" anchor="t">
                            <a:noAutofit/>
                          </wps:bodyPr>
                        </wps:wsp>
                        <wps:wsp>
                          <wps:cNvSpPr txBox="1"/>
                          <wps:spPr>
                            <a:xfrm>
                              <a:off x="2350800" y="617760"/>
                              <a:ext cx="2095560" cy="502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文字、标识的粘贴都给撕了去。最后，给她办了一个所谓的“取保候审”，她拒绝签字，警察强迫她家人代签后离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十二月二十九日，肥城市检察院非法起诉马俊亭、鹿克芹等六位法轮功学员。二零一九年六月十三日，肥城市邪党法院对马俊亭诬判三年缓刑四年，勒索罚款四万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十一月六日、九日，马俊亭因向世人赠送法轮功真相年历、小册子被构陷，遭泰山区公安分局国保、</w:t>
                                </w:r>
                                <w:r>
                                  <w:rPr>
                                    <w:kern w:val="2"/>
                                    <w:sz w:val="22"/>
                                    <w:szCs w:val="24"/>
                                    <w:rFonts w:ascii="宋体;SimSun" w:hAnsi="宋体;SimSun" w:eastAsia="宋体;SimSun" w:cs="宋体;SimSun"/>
                                    <w:color w:val="auto"/>
                                    <w:lang w:val="de-DE" w:eastAsia="zh-CN" w:bidi="ar-SA"/>
                                  </w:rPr>
                                  <w:t>“610”</w:t>
                                </w:r>
                                <w:r>
                                  <w:rPr>
                                    <w:kern w:val="2"/>
                                    <w:sz w:val="22"/>
                                    <w:szCs w:val="24"/>
                                    <w:rFonts w:ascii="宋体;SimSun" w:hAnsi="宋体;SimSun" w:eastAsia="宋体;SimSun" w:cs="宋体;SimSun"/>
                                    <w:color w:val="auto"/>
                                    <w:lang w:val="de-DE" w:eastAsia="zh-CN" w:bidi="ar-SA"/>
                                  </w:rPr>
                                  <w:t>人员非法抄家。不法警察把构陷马俊亭的材料报给泰山区检察院后，泰山区检察院于二零二一年七月二十二日非法起诉到泰山区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八月六日上午九点，泰山区法院对马俊亭非法开庭。并于九月二日下达非法判决书 ，撤销了肥城市法院（2019）鲁0983 刑初11号刑事判决书对她的缓刑；非法判处马俊亭两年，勒索罚款三万元，与原判三年刑期并罚，非法执行四年冤刑。</w:t>
                                </w:r>
                              </w:p>
                            </w:txbxContent>
                          </wps:txbx>
                          <wps:bodyPr wrap="square" lIns="0" rIns="0" tIns="0" bIns="0" anchor="t">
                            <a:noAutofit/>
                          </wps:bodyPr>
                        </wps:wsp>
                        <wps:wsp>
                          <wps:cNvSpPr txBox="1"/>
                          <wps:spPr>
                            <a:xfrm>
                              <a:off x="4683600" y="618840"/>
                              <a:ext cx="2095560" cy="498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三年十月十六日下午两点三十分，在泰城云谷小区居住的马俊亭遭到泰山区公安分局岱庙派出所与黄山头派出所的五、六个警察入室骚扰，并抄走了法轮功师父的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在马俊亭老人已结束监外执行的情况下，警察多次要将她劫持入狱，称监外执行作废。马俊亭年岁已高，生活不能自理，靠轮椅行走，她已经被孩子送医住院。但是后来，片警执意非要把86岁的马骏亭劫持到济南女子监狱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马俊亭老人遭受非法关押在监狱，仅仅过了两个月，被迫害进入昏迷状态，家人以“保外就医”名义，送往医院抢救，最后几天内离世。具体迫害情况待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泰安市60多岁的法轮功学员秦振泉、张莲桂夫妇二零二四年八月一日被高新区北集坡派出所警察绑架，被非法关押在泰安市看守所构陷，夫妇俩各遭枉判八年。秦振泉于二零二五年六月十一日被劫持到山东省监狱迫害。◇</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3320" y="0"/>
                            <a:ext cx="6773040" cy="2814480"/>
                          </a:xfrm>
                        </wpg:grpSpPr>
                        <wps:wsp>
                          <wps:cNvSpPr txBox="1"/>
                          <wps:spPr>
                            <a:xfrm>
                              <a:off x="0" y="2173680"/>
                              <a:ext cx="3546000" cy="5821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wps:txbx>
                          <wps:bodyPr wrap="square" lIns="0" rIns="0" tIns="0" bIns="0" anchor="t">
                            <a:noAutofit/>
                          </wps:bodyPr>
                        </wps:wsp>
                        <wps:wsp>
                          <wps:cNvSpPr txBox="1"/>
                          <wps:spPr>
                            <a:xfrm>
                              <a:off x="3638520" y="2161080"/>
                              <a:ext cx="3133800" cy="65340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wps:txbx>
                          <wps:bodyPr wrap="square" lIns="0" rIns="0" tIns="0" bIns="0" anchor="t">
                            <a:noAutofit/>
                          </wps:bodyPr>
                        </wps:wsp>
                        <pic:pic xmlns:pic="http://schemas.openxmlformats.org/drawingml/2006/picture">
                          <pic:nvPicPr>
                            <pic:cNvPr id="0" name="" descr=""/>
                            <pic:cNvPicPr/>
                          </pic:nvPicPr>
                          <pic:blipFill>
                            <a:blip r:embed="rId3"/>
                            <a:srcRect l="0" t="0" r="0" b="7210"/>
                            <a:stretch/>
                          </pic:blipFill>
                          <pic:spPr>
                            <a:xfrm>
                              <a:off x="3635280" y="720"/>
                              <a:ext cx="3137400" cy="2077200"/>
                            </a:xfrm>
                            <a:prstGeom prst="rect">
                              <a:avLst/>
                            </a:prstGeom>
                            <a:ln w="0">
                              <a:noFill/>
                            </a:ln>
                          </pic:spPr>
                        </pic:pic>
                        <pic:pic xmlns:pic="http://schemas.openxmlformats.org/drawingml/2006/picture">
                          <pic:nvPicPr>
                            <pic:cNvPr id="1" name="" descr=""/>
                            <pic:cNvPicPr/>
                          </pic:nvPicPr>
                          <pic:blipFill>
                            <a:blip r:embed="rId4"/>
                            <a:srcRect l="0" t="4166" r="0" b="8453"/>
                            <a:stretch/>
                          </pic:blipFill>
                          <pic:spPr>
                            <a:xfrm>
                              <a:off x="0" y="0"/>
                              <a:ext cx="3564360" cy="2076480"/>
                            </a:xfrm>
                            <a:prstGeom prst="rect">
                              <a:avLst/>
                            </a:prstGeom>
                            <a:ln w="0">
                              <a:noFill/>
                            </a:ln>
                          </pic:spPr>
                        </pic:pic>
                      </wpg:grpSp>
                    </wpg:wgp>
                  </a:graphicData>
                </a:graphic>
              </wp:anchor>
            </w:drawing>
          </mc:Choice>
          <mc:Fallback>
            <w:pict>
              <v:group id="shape_0" style="position:absolute;margin-left:-0.9pt;margin-top:19.9pt;width:534.3pt;height:696.95pt" coordorigin="-18,398" coordsize="10686,13939">
                <v:group id="shape_0" style="position:absolute;left:-18;top:5330;width:10675;height:900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9;top:5330;width:10399;height:645;mso-wrap-style:none;v-text-anchor:middle" type="_x0000_t136">
                    <v:path textpathok="t"/>
                    <v:textpath on="t" fitshape="t" string="山东科技大学退休高工马俊亭被迫害致死" style="font-family:&quot;方正兰亭中黑_GBK&quot;;font-size:24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18;top:6309;width:3299;height:8027;mso-wrap-style:square;v-text-anchor:top" type="_x0000_t202">
                    <v:textbo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科技大学退休高级工程师、86岁的法轮功学员马俊亭女士，二零一九年六月被非法判刑、监外执行。二零二五年，当地公检法突然声称已经执行完毕的“监外执行”作废，执意把马骏亭老太太绑架到济南的山东省女子监狱。仅仅两个月，马骏亭被</w:t>
                          </w:r>
                          <w:r>
                            <w:rPr>
                              <w:kern w:val="2"/>
                              <w:szCs w:val="24"/>
                              <w:sz w:val="22"/>
                              <w:rFonts w:ascii="宋体;SimSun" w:hAnsi="宋体;SimSun" w:eastAsia="宋体;SimSun" w:cs="宋体;SimSun"/>
                              <w:color w:val="auto"/>
                              <w:lang w:eastAsia="zh-CN" w:bidi="ar-SA" w:val="de-DE"/>
                            </w:rPr>
                            <w:t>迫害</w:t>
                          </w:r>
                          <w:r>
                            <w:rPr>
                              <w:kern w:val="2"/>
                              <w:szCs w:val="24"/>
                              <w:sz w:val="22"/>
                              <w:rFonts w:ascii="宋体;SimSun" w:hAnsi="宋体;SimSun" w:eastAsia="宋体;SimSun" w:cs="宋体;SimSun"/>
                              <w:color w:val="auto"/>
                              <w:lang w:eastAsia="zh-CN" w:bidi="ar-SA" w:val="de-DE"/>
                            </w:rPr>
                            <w:t xml:space="preserve">进入昏迷状态，送往医院抢救，最后几天内含冤离世。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马俊亭是山东科技大学退休高级工程师，家住泰安市。她因坚持修炼法轮功，多次被中共人员劫持到洗脑班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十二月二十四日，山东科技大学非法开除马俊亭，取消了她的所有退休和养老保险待遇，使她的生活陷入困境。老伴因被恐吓离世，警察还隔三差五的上门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六月七日上午十点，泰安市肥城市公安局的四个警察（三男一女）对马俊亭老人非法抄家，折腾到下午四时，把她家中所有的大法书及有关资料抢掠一空，甚至连墙上门上带有法轮大</w:t>
                          </w:r>
                        </w:p>
                      </w:txbxContent>
                    </v:textbox>
                    <v:fill o:detectmouseclick="t" on="false"/>
                    <v:stroke color="#3465a4" joinstyle="round" endcap="flat"/>
                    <w10:wrap type="none"/>
                  </v:shape>
                  <v:shape id="shape_0" stroked="f" o:allowincell="f" style="position:absolute;left:3684;top:6303;width:3299;height:79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文字、标识的粘贴都给撕了去。最后，给她办了一个所谓的“取保候审”，她拒绝签字，警察强迫她家人代签后离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八年十二月二十九日，肥城市检察院非法起诉马俊亭、鹿克芹等六位法轮功学员。二零一九年六月十三日，肥城市邪党法院对马俊亭诬判三年缓刑四年，勒索罚款四万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零年十一月六日、九日，马俊亭因向世人赠送法轮功真相年历、小册子被构陷，遭泰山区公安分局国保、</w:t>
                          </w:r>
                          <w:r>
                            <w:rPr>
                              <w:kern w:val="2"/>
                              <w:sz w:val="22"/>
                              <w:szCs w:val="24"/>
                              <w:rFonts w:ascii="宋体;SimSun" w:hAnsi="宋体;SimSun" w:eastAsia="宋体;SimSun" w:cs="宋体;SimSun"/>
                              <w:color w:val="auto"/>
                              <w:lang w:val="de-DE" w:eastAsia="zh-CN" w:bidi="ar-SA"/>
                            </w:rPr>
                            <w:t>“610”</w:t>
                          </w:r>
                          <w:r>
                            <w:rPr>
                              <w:kern w:val="2"/>
                              <w:sz w:val="22"/>
                              <w:szCs w:val="24"/>
                              <w:rFonts w:ascii="宋体;SimSun" w:hAnsi="宋体;SimSun" w:eastAsia="宋体;SimSun" w:cs="宋体;SimSun"/>
                              <w:color w:val="auto"/>
                              <w:lang w:val="de-DE" w:eastAsia="zh-CN" w:bidi="ar-SA"/>
                            </w:rPr>
                            <w:t>人员非法抄家。不法警察把构陷马俊亭的材料报给泰山区检察院后，泰山区检察院于二零二一年七月二十二日非法起诉到泰山区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八月六日上午九点，泰山区法院对马俊亭非法开庭。并于九月二日下达非法判决书 ，撤销了肥城市法院（2019）鲁0983 刑初11号刑事判决书对她的缓刑；非法判处马俊亭两年，勒索罚款三万元，与原判三年刑期并罚，非法执行四年冤刑。</w:t>
                          </w:r>
                        </w:p>
                      </w:txbxContent>
                    </v:textbox>
                    <v:fill o:detectmouseclick="t" on="false"/>
                    <v:stroke color="#3465a4" joinstyle="round" endcap="flat"/>
                    <w10:wrap type="none"/>
                  </v:shape>
                  <v:shape id="shape_0" stroked="f" o:allowincell="f" style="position:absolute;left:7358;top:6305;width:3299;height:78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三年十月十六日下午两点三十分，在泰城云谷小区居住的马俊亭遭到泰山区公安分局岱庙派出所与黄山头派出所的五、六个警察入室骚扰，并抄走了法轮功师父的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在马俊亭老人已结束监外执行的情况下，警察多次要将她劫持入狱，称监外执行作废。马俊亭年岁已高，生活不能自理，靠轮椅行走，她已经被孩子送医住院。但是后来，片警执意非要把86岁的马骏亭劫持到济南女子监狱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马俊亭老人遭受非法关押在监狱，仅仅过了两个月，被迫害进入昏迷状态，家人以“保外就医”名义，送往医院抢救，最后几天内离世。具体迫害情况待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泰安市60多岁的法轮功学员秦振泉、张莲桂夫妇二零二四年八月一日被高新区北集坡派出所警察绑架，被非法关押在泰安市看守所构陷，夫妇俩各遭枉判八年。秦振泉于二零二五年六月十一日被劫持到山东省监狱迫害。◇</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top:398;width:10665;height:4432">
                  <v:shape id="shape_0" stroked="f" o:allowincell="f" style="position:absolute;left:3;top:3821;width:5583;height:9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v:textbox>
                    <v:fill o:detectmouseclick="t" on="false"/>
                    <v:stroke color="#3465a4" joinstyle="round" endcap="flat"/>
                    <w10:wrap type="none"/>
                  </v:shape>
                  <v:shape id="shape_0" stroked="f" o:allowincell="f" style="position:absolute;left:5733;top:3801;width:4934;height:1028;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8;top:399;width:4940;height:3270;mso-wrap-style:none;v-text-anchor:middle" type="_x0000_t75">
                    <v:imagedata r:id="rId5" o:detectmouseclick="t"/>
                    <v:stroke color="#3465a4" joinstyle="round" endcap="flat"/>
                    <w10:wrap type="none"/>
                  </v:shape>
                  <v:shape id="shape_0" stroked="f" o:allowincell="f" style="position:absolute;left:3;top:398;width:5612;height:3269;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w:fldChar w:fldCharType="begin"/>
      </w:r>
      <w:r>
        <w:rPr/>
        <w:instrText xml:space="preserve"> HYPERLINK "../../%5C%5Cmh%5Cglossary.html" \l "37"</w:instrText>
      </w:r>
      <w:r>
        <w:rPr/>
        <w:fldChar w:fldCharType="separate"/>
      </w:r>
      <w:r>
        <w:fldChar w:fldCharType="begin"/>
      </w:r>
      <w:r>
        <w:rPr/>
        <w:instrText xml:space="preserve"> HYPERLINK "../../%5C%5Cmh%5Cglossary.html" \l "3"</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8"</w:instrText>
      </w:r>
      <w:r>
        <w:rPr/>
        <w:fldChar w:fldCharType="separate"/>
      </w:r>
      <w:r>
        <w:fldChar w:fldCharType="begin"/>
      </w:r>
      <w:r>
        <w:rPr/>
        <w:instrText xml:space="preserve"> HYPERLINK "../../%5C%5Cmh%5Cglossary.html" \l "37"</w:instrText>
      </w:r>
      <w:r>
        <w:rPr/>
        <w:fldChar w:fldCharType="separate"/>
      </w:r>
      <w:r>
        <w:fldChar w:fldCharType="begin"/>
      </w:r>
      <w:r>
        <w:rPr/>
        <w:instrText xml:space="preserve"> HYPERLINK "../../%5C%5Cmh%5Cglossary.html" \l "3"</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8"</w:instrText>
      </w:r>
      <w:r>
        <w:rPr/>
        <w:fldChar w:fldCharType="separate"/>
      </w: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540</wp:posOffset>
                </wp:positionH>
                <wp:positionV relativeFrom="paragraph">
                  <wp:posOffset>931545</wp:posOffset>
                </wp:positionV>
                <wp:extent cx="6788150" cy="9367520"/>
                <wp:effectExtent l="0" t="1270" r="12645390" b="0"/>
                <wp:wrapNone/>
                <wp:docPr id="8" name=""/>
                <a:graphic xmlns:a="http://schemas.openxmlformats.org/drawingml/2006/main">
                  <a:graphicData uri="http://schemas.microsoft.com/office/word/2010/wordprocessingGroup">
                    <wpg:wgp>
                      <wpg:cNvGrpSpPr/>
                      <wpg:grpSpPr>
                        <a:xfrm>
                          <a:off x="0" y="0"/>
                          <a:ext cx="6788160" cy="9367560"/>
                          <a:chOff x="0" y="0"/>
                          <a:chExt cx="6788160" cy="9367560"/>
                        </a:xfrm>
                      </wpg:grpSpPr>
                      <wpg:grpSp>
                        <wpg:cNvGrpSpPr/>
                        <wpg:grpSpPr>
                          <a:xfrm>
                            <a:off x="0" y="0"/>
                            <a:ext cx="6774120" cy="5917680"/>
                          </a:xfrm>
                        </wpg:grpSpPr>
                        <wps:wsp>
                          <wps:cNvSpPr txBox="1"/>
                          <wps:spPr>
                            <a:xfrm>
                              <a:off x="4320" y="0"/>
                              <a:ext cx="6744240" cy="360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八年冤狱摧残　山东惠民县梁晶再被绑架</w:t>
                                </w:r>
                              </w:p>
                            </w:txbxContent>
                          </wps:txbx>
                          <wps:bodyPr wrap="none" lIns="158760" rIns="158760" tIns="82440" bIns="82440" anchor="t">
                            <a:prstTxWarp prst="textPlain">
                              <a:avLst>
                                <a:gd name="adj" fmla="val 50000"/>
                              </a:avLst>
                            </a:prstTxWarp>
                            <a:noAutofit/>
                          </wps:bodyPr>
                        </wps:wsp>
                        <wps:wsp>
                          <wps:cNvSpPr txBox="1"/>
                          <wps:spPr>
                            <a:xfrm>
                              <a:off x="0" y="546120"/>
                              <a:ext cx="2095560" cy="5103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二零二五年七月十六日，山东省滨州市惠民县法轮功学员梁晶，因告诉百姓法轮大法好的真相，被警察绑架，现被非法关押在惠民县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梁晶，男，67岁，家住滨州惠民县，他原在惠民县第二棉纺厂工作。一九九五年十二月，梁晶开始修炼法轮功，不仅身体康复了，思想境界也升华了，身心获得很大的受益，家庭社会关系变得和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然而，在中共</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的二十六年中，梁晶坚持信仰，曾被非法判刑八年，遭受山东省（男子）监狱冤狱折磨。出狱后，他无家可归，流离失所多年。如今，为了百姓明白法轮大法好的真相，善心传真相，再次被绑架关押。</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坚持信仰　遭工作单位人员非法关押、监视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四日上午八点三十分左右，惠民县第二棉纺织厂保卫科长张炳祥在厂党委和公安局</w:t>
                                </w:r>
                                <w:r>
                                  <w:rPr>
                                    <w:kern w:val="2"/>
                                    <w:sz w:val="22"/>
                                    <w:szCs w:val="24"/>
                                    <w:rFonts w:ascii="宋体;SimSun" w:hAnsi="宋体;SimSun" w:eastAsia="宋体;SimSun" w:cs="宋体;SimSun"/>
                                    <w:color w:val="auto"/>
                                    <w:lang w:val="en-US" w:eastAsia="zh-CN" w:bidi="ar-SA"/>
                                  </w:rPr>
                                  <w:t>六一零</w:t>
                                </w:r>
                                <w:r>
                                  <w:rPr>
                                    <w:kern w:val="2"/>
                                    <w:sz w:val="22"/>
                                    <w:szCs w:val="24"/>
                                    <w:rFonts w:ascii="宋体;SimSun" w:hAnsi="宋体;SimSun" w:eastAsia="宋体;SimSun" w:cs="宋体;SimSun"/>
                                    <w:color w:val="auto"/>
                                    <w:lang w:val="en-US" w:eastAsia="zh-CN" w:bidi="ar-SA"/>
                                  </w:rPr>
                                  <w:t>政保科授权操纵下，带领一帮厂保卫科人员，在没有搜查令和任何手续的情况下，非法闯</w:t>
                                </w:r>
                              </w:p>
                            </w:txbxContent>
                          </wps:txbx>
                          <wps:bodyPr wrap="square" lIns="0" rIns="0" tIns="0" bIns="0" anchor="t">
                            <a:noAutofit/>
                          </wps:bodyPr>
                        </wps:wsp>
                        <wps:wsp>
                          <wps:cNvSpPr txBox="1"/>
                          <wps:spPr>
                            <a:xfrm>
                              <a:off x="2339280" y="532800"/>
                              <a:ext cx="2095560" cy="506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并搜查了梁晶在二棉住宅，抢走了梁晶的法轮功书籍、师父法像录音带等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七日，梁晶到北京上访为大法说句公道话。被非法抓捕并返回惠民县公安局（主管负责的是政保科长刘佃亭）之后，梁晶被转到第二棉纺厂“黑监狱”，被非法关押五天。期间，不法人员胁迫梁晶“转化”放弃对法轮功的信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八月，在梁晶与厂党委书记的谈话中，向其</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证实大法，又被非法关押迫害。参与迫害梁晶的是：厂党委书记徐廷荣，保卫科长张炳祥，设备科长温延光。期间，他们胁迫梁晶“转化”，放弃对法轮功的信仰，并从此安排具体人员对梁晶及家庭进行监控、电话窃听、骚扰。</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被非法判刑八年　遭冤狱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七月，惠民县公安局非法对梁晶发出通缉令，悬赏一万元奖金抓捕梁晶，从此梁晶过着流离失所的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五月一日，在惠</w:t>
                                </w:r>
                              </w:p>
                            </w:txbxContent>
                          </wps:txbx>
                          <wps:bodyPr wrap="square" lIns="0" rIns="0" tIns="0" bIns="0" anchor="t">
                            <a:noAutofit/>
                          </wps:bodyPr>
                        </wps:wsp>
                        <wps:wsp>
                          <wps:cNvSpPr txBox="1"/>
                          <wps:spPr>
                            <a:xfrm>
                              <a:off x="4678560" y="522000"/>
                              <a:ext cx="2095560" cy="539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县公安局副局长亲自指挥下，公安局六一零国保大队刘以亮、李宗信、胡集镇派出所杨所长、王亮等警察以及胡集镇党委共同参与，在胡集镇非法抓捕梁晶。梁晶被关押在惠民县孙武大酒店五天。期间，为了“取证”，他们逼梁晶交代他和其他法轮功学员的情况，对梁晶殴打、体罚、不让睡觉等刑讯逼供和</w:t>
                                </w:r>
                                <w:r>
                                  <w:rPr>
                                    <w:kern w:val="2"/>
                                    <w:sz w:val="22"/>
                                    <w:szCs w:val="24"/>
                                    <w:rFonts w:ascii="宋体;SimSun" w:hAnsi="宋体;SimSun" w:eastAsia="宋体;SimSun" w:cs="宋体;SimSun"/>
                                    <w:color w:val="auto"/>
                                    <w:lang w:val="en-US" w:eastAsia="zh-CN" w:bidi="ar-SA"/>
                                  </w:rPr>
                                  <w:t>酷刑</w:t>
                                </w:r>
                                <w:r>
                                  <w:rPr>
                                    <w:kern w:val="2"/>
                                    <w:sz w:val="22"/>
                                    <w:szCs w:val="24"/>
                                    <w:rFonts w:ascii="宋体;SimSun" w:hAnsi="宋体;SimSun" w:eastAsia="宋体;SimSun" w:cs="宋体;SimSun"/>
                                    <w:color w:val="auto"/>
                                    <w:lang w:val="en-US" w:eastAsia="zh-CN" w:bidi="ar-SA"/>
                                  </w:rPr>
                                  <w:t>折磨，给他造成了剧烈的精神与身体上的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五月五日，梁晶被惠民县公安局警察非法关押到惠民县看守所。在看守所内，梁晶遭到了暴力与其它方式的威胁，以逼迫梁晶参加奴工劳动。后，梁晶被当地公检法非法判刑八年，二零零四年三月至二零一零年五月，被关押在山东省监狱。期间，因他坚持信仰法轮功，多次被严管、体罚、殴打，不让睡觉，不让上厕所，不让吃饱，不让喝水，被“批斗”，诋毁，恐吓等虐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目前，67岁的梁晶被非法关押在惠民县看守所，已经二十多天。◇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320" y="5709960"/>
                            <a:ext cx="6783840" cy="3657600"/>
                          </a:xfrm>
                        </wpg:grpSpPr>
                        <wps:wsp>
                          <wps:cNvSpPr txBox="1"/>
                          <wps:spPr>
                            <a:xfrm>
                              <a:off x="0" y="19800"/>
                              <a:ext cx="2095560" cy="36252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临邑县东店村刘庆全、宁春华夫妇被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省临邑县东店村刘庆全、宁春华夫妇，因为修炼法轮功，按“真、善、忍”做好人，于2022年发真相资料被人举报。2022年7月19日临邑县公安局国保大队四、五个人对他们非法抄家，抄走电脑，打印机，大法书籍等。随后刘庆全被非法刑事拘留，被非法关押在德州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年底，刘庆全又被构陷到临邑县检察院、法院，被法院非法判刑两年半，罚款五千元。宁春华当时被取保候审一年，后又在德州市被非法行政拘留十天。</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聊城冠县李海亮被绑架</w:t>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auto"/>
                                    <w:lang w:val="en-US" w:eastAsia="zh-CN" w:bidi="ar-SA"/>
                                  </w:rPr>
                                  <w:t>2025年8月9日早上9点，山东聊城市冠县城关镇西范庄村</w:t>
                                </w:r>
                              </w:p>
                            </w:txbxContent>
                          </wps:txbx>
                          <wps:bodyPr wrap="square" lIns="0" rIns="0" tIns="0" bIns="0" anchor="t">
                            <a:noAutofit/>
                          </wps:bodyPr>
                        </wps:wsp>
                        <wps:wsp>
                          <wps:cNvSpPr txBox="1"/>
                          <wps:spPr>
                            <a:xfrm>
                              <a:off x="2334960" y="582120"/>
                              <a:ext cx="2095560" cy="30754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轮功学员李海亮被一伙穿便衣的警察从外面绑架回冠县，随后冠县公安局警察去了李海亮家，给李海亮的家属，一个七十多岁的老太太要两千块钱，并让老太太签字。老太太说不会写字，又让按手印。</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一法轮功学员在黄山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获悉，约在7月21日，山东省菏泽市单县一法轮功学员和家人同游安徽黄山时，因其在山上张贴了手写的“法轮大法好”，被有关人员绑架，并跨省到其家非法抄家，其父母和妹妹也被骚扰。到目前该学员还在黄山被非法关押。</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省安丘</w:t>
                                </w:r>
                                <w:r>
                                  <w:rPr>
                                    <w:kern w:val="2"/>
                                    <w:sz w:val="22"/>
                                    <w:szCs w:val="24"/>
                                    <w:rFonts w:ascii="黑体;SimHei" w:hAnsi="黑体;SimHei" w:eastAsia="黑体;SimHei" w:cs="黑体;SimHei"/>
                                    <w:color w:val="auto"/>
                                    <w:lang w:val="en-US" w:eastAsia="zh-CN" w:bidi="ar-SA"/>
                                  </w:rPr>
                                  <w:t xml:space="preserve">孙玉芬遭枉判7年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1年10月份，山东省安</w:t>
                                </w:r>
                              </w:p>
                            </w:txbxContent>
                          </wps:txbx>
                          <wps:bodyPr wrap="square" lIns="0" rIns="0" tIns="0" bIns="0" anchor="t">
                            <a:noAutofit/>
                          </wps:bodyPr>
                        </wps:wsp>
                        <wps:wsp>
                          <wps:cNvSpPr txBox="1"/>
                          <wps:spPr>
                            <a:xfrm>
                              <a:off x="4688280" y="0"/>
                              <a:ext cx="2095560" cy="364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市面粉厂退休职工、法轮功学员孙玉芬（女，60岁），被安丘市城北派出所绑架、抄家，抄走了大量私人物品。2022年，孙玉芬被非法判刑7年，被非法关押在济南的山东省女子监狱遭受迫害。</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招远赵玉红被劫持</w:t>
                                </w:r>
                                <w:r>
                                  <w:rPr>
                                    <w:kern w:val="2"/>
                                    <w:sz w:val="22"/>
                                    <w:szCs w:val="22"/>
                                    <w:rFonts w:ascii="黑体;SimHei" w:hAnsi="黑体;SimHei" w:eastAsia="黑体;SimHei" w:cs="宋体;SimSun"/>
                                    <w:color w:val="auto"/>
                                    <w:lang w:val="de-DE" w:eastAsia="zh-CN" w:bidi="ar-SA"/>
                                  </w:rPr>
                                  <w:t>（已经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招远市法轮功学员赵玉红在2025年8月5日上午在市区讲法轮功真相，被不明真相的世人举报。被五位招远市国保的人砸门闯入家中，抢走了所有的大法书籍和师父的法像。赵玉红被劫持到了罗峰派出所，当天下午放回。</w:t>
                                </w:r>
                              </w:p>
                              <w:p>
                                <w:pPr>
                                  <w:overflowPunct w:val="false"/>
                                  <w:bidi w:val="0"/>
                                  <w:spacing w:before="0" w:after="0" w:lineRule="exact" w:line="300"/>
                                  <w:rPr/>
                                </w:pPr>
                                <w:r>
                                  <w:rPr>
                                    <w:kern w:val="2"/>
                                    <w:sz w:val="22"/>
                                    <w:szCs w:val="22"/>
                                    <w:bCs/>
                                    <w:rFonts w:ascii="黑体;SimHei" w:hAnsi="黑体;SimHei" w:eastAsia="黑体;SimHei" w:cs="宋体;SimSun"/>
                                    <w:color w:val="auto"/>
                                    <w:lang w:val="de-DE" w:eastAsia="zh-CN" w:bidi="ar-SA"/>
                                  </w:rPr>
                                  <w:t>聊城市茌平区贾国友被骚扰</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25年8月4日下午7点半左右，茌平区贾寨镇派出所5人与后寨村委7人，共计12人，到法轮功学员贾国友家登门骚扰。◇</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51800" y="65880"/>
                              <a:ext cx="2263680" cy="442080"/>
                            </a:xfrm>
                          </wpg:grpSpPr>
                          <wps:wsp>
                            <wps:cNvSpPr/>
                            <wps:spPr>
                              <a:xfrm>
                                <a:off x="0" y="114480"/>
                                <a:ext cx="2263680" cy="3276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2120" y="0"/>
                                <a:ext cx="201924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2pt;margin-top:73.35pt;width:534.5pt;height:737.6pt" coordorigin="-4,1467" coordsize="10690,14752">
                <v:group id="shape_0" style="position:absolute;left:-4;top:1467;width:10668;height:9319">
                  <v:shape id="shape_0" fillcolor="black" stroked="f" o:allowincell="f" style="position:absolute;left:3;top:1467;width:10620;height:566;mso-wrap-style:none;v-text-anchor:middle" type="_x0000_t136">
                    <v:path textpathok="t"/>
                    <v:textpath on="t" fitshape="t" string="曾遭八年冤狱摧残　山东惠民县梁晶再被绑架" style="font-family:&quot;方正兰亭中黑_GBK&quot;;font-size:24pt"/>
                    <v:fill o:detectmouseclick="t" type="solid" color2="white"/>
                    <v:stroke color="#3465a4" joinstyle="round" endcap="flat"/>
                    <v:shadow on="t" obscured="f" color="white"/>
                    <w10:wrap type="none"/>
                  </v:shape>
                  <v:shape id="shape_0" stroked="f" o:allowincell="f" style="position:absolute;left:-4;top:2327;width:3299;height:80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二零二五年七月十六日，山东省滨州市惠民县法轮功学员梁晶，因告诉百姓法轮大法好的真相，被警察绑架，现被非法关押在惠民县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梁晶，男，67岁，家住滨州惠民县，他原在惠民县第二棉纺厂工作。一九九五年十二月，梁晶开始修炼法轮功，不仅身体康复了，思想境界也升华了，身心获得很大的受益，家庭社会关系变得和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然而，在中共</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的二十六年中，梁晶坚持信仰，曾被非法判刑八年，遭受山东省（男子）监狱冤狱折磨。出狱后，他无家可归，流离失所多年。如今，为了百姓明白法轮大法好的真相，善心传真相，再次被绑架关押。</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坚持信仰　遭工作单位人员非法关押、监视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四日上午八点三十分左右，惠民县第二棉纺织厂保卫科长张炳祥在厂党委和公安局</w:t>
                          </w:r>
                          <w:r>
                            <w:rPr>
                              <w:kern w:val="2"/>
                              <w:sz w:val="22"/>
                              <w:szCs w:val="24"/>
                              <w:rFonts w:ascii="宋体;SimSun" w:hAnsi="宋体;SimSun" w:eastAsia="宋体;SimSun" w:cs="宋体;SimSun"/>
                              <w:color w:val="auto"/>
                              <w:lang w:val="en-US" w:eastAsia="zh-CN" w:bidi="ar-SA"/>
                            </w:rPr>
                            <w:t>六一零</w:t>
                          </w:r>
                          <w:r>
                            <w:rPr>
                              <w:kern w:val="2"/>
                              <w:sz w:val="22"/>
                              <w:szCs w:val="24"/>
                              <w:rFonts w:ascii="宋体;SimSun" w:hAnsi="宋体;SimSun" w:eastAsia="宋体;SimSun" w:cs="宋体;SimSun"/>
                              <w:color w:val="auto"/>
                              <w:lang w:val="en-US" w:eastAsia="zh-CN" w:bidi="ar-SA"/>
                            </w:rPr>
                            <w:t>政保科授权操纵下，带领一帮厂保卫科人员，在没有搜查令和任何手续的情况下，非法闯</w:t>
                          </w:r>
                        </w:p>
                      </w:txbxContent>
                    </v:textbox>
                    <v:fill o:detectmouseclick="t" on="false"/>
                    <v:stroke color="#3465a4" joinstyle="round" endcap="flat"/>
                    <w10:wrap type="none"/>
                  </v:shape>
                  <v:shape id="shape_0" stroked="f" o:allowincell="f" style="position:absolute;left:3680;top:2306;width:3299;height:79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并搜查了梁晶在二棉住宅，抢走了梁晶的法轮功书籍、师父法像录音带等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七日，梁晶到北京上访为大法说句公道话。被非法抓捕并返回惠民县公安局（主管负责的是政保科长刘佃亭）之后，梁晶被转到第二棉纺厂“黑监狱”，被非法关押五天。期间，不法人员胁迫梁晶“转化”放弃对法轮功的信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八月，在梁晶与厂党委书记的谈话中，向其</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证实大法，又被非法关押迫害。参与迫害梁晶的是：厂党委书记徐廷荣，保卫科长张炳祥，设备科长温延光。期间，他们胁迫梁晶“转化”，放弃对法轮功的信仰，并从此安排具体人员对梁晶及家庭进行监控、电话窃听、骚扰。</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被非法判刑八年　遭冤狱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七月，惠民县公安局非法对梁晶发出通缉令，悬赏一万元奖金抓捕梁晶，从此梁晶过着流离失所的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五月一日，在惠</w:t>
                          </w:r>
                        </w:p>
                      </w:txbxContent>
                    </v:textbox>
                    <v:fill o:detectmouseclick="t" on="false"/>
                    <v:stroke color="#3465a4" joinstyle="round" endcap="flat"/>
                    <w10:wrap type="none"/>
                  </v:shape>
                  <v:shape id="shape_0" stroked="f" o:allowincell="f" style="position:absolute;left:7364;top:2289;width:3299;height:849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县公安局副局长亲自指挥下，公安局六一零国保大队刘以亮、李宗信、胡集镇派出所杨所长、王亮等警察以及胡集镇党委共同参与，在胡集镇非法抓捕梁晶。梁晶被关押在惠民县孙武大酒店五天。期间，为了“取证”，他们逼梁晶交代他和其他法轮功学员的情况，对梁晶殴打、体罚、不让睡觉等刑讯逼供和</w:t>
                          </w:r>
                          <w:r>
                            <w:rPr>
                              <w:kern w:val="2"/>
                              <w:sz w:val="22"/>
                              <w:szCs w:val="24"/>
                              <w:rFonts w:ascii="宋体;SimSun" w:hAnsi="宋体;SimSun" w:eastAsia="宋体;SimSun" w:cs="宋体;SimSun"/>
                              <w:color w:val="auto"/>
                              <w:lang w:val="en-US" w:eastAsia="zh-CN" w:bidi="ar-SA"/>
                            </w:rPr>
                            <w:t>酷刑</w:t>
                          </w:r>
                          <w:r>
                            <w:rPr>
                              <w:kern w:val="2"/>
                              <w:sz w:val="22"/>
                              <w:szCs w:val="24"/>
                              <w:rFonts w:ascii="宋体;SimSun" w:hAnsi="宋体;SimSun" w:eastAsia="宋体;SimSun" w:cs="宋体;SimSun"/>
                              <w:color w:val="auto"/>
                              <w:lang w:val="en-US" w:eastAsia="zh-CN" w:bidi="ar-SA"/>
                            </w:rPr>
                            <w:t>折磨，给他造成了剧烈的精神与身体上的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五月五日，梁晶被惠民县公安局警察非法关押到惠民县看守所。在看守所内，梁晶遭到了暴力与其它方式的威胁，以逼迫梁晶参加奴工劳动。后，梁晶被当地公检法非法判刑八年，二零零四年三月至二零一零年五月，被关押在山东省监狱。期间，因他坚持信仰法轮功，多次被严管、体罚、殴打，不让睡觉，不让上厕所，不让吃饱，不让喝水，被“批斗”，诋毁，恐吓等虐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目前，67岁的梁晶被非法关押在惠民县看守所，已经二十多天。◇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top:10459;width:10683;height:5760">
                  <v:shape id="shape_0" stroked="f" o:allowincell="f" style="position:absolute;left:3;top:10490;width:3299;height:5708;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临邑县东店村刘庆全、宁春华夫妇被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省临邑县东店村刘庆全、宁春华夫妇，因为修炼法轮功，按“真、善、忍”做好人，于2022年发真相资料被人举报。2022年7月19日临邑县公安局国保大队四、五个人对他们非法抄家，抄走电脑，打印机，大法书籍等。随后刘庆全被非法刑事拘留，被非法关押在德州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年底，刘庆全又被构陷到临邑县检察院、法院，被法院非法判刑两年半，罚款五千元。宁春华当时被取保候审一年，后又在德州市被非法行政拘留十天。</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聊城冠县李海亮被绑架</w:t>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auto"/>
                              <w:lang w:val="en-US" w:eastAsia="zh-CN" w:bidi="ar-SA"/>
                            </w:rPr>
                            <w:t>2025年8月9日早上9点，山东聊城市冠县城关镇西范庄村</w:t>
                          </w:r>
                        </w:p>
                      </w:txbxContent>
                    </v:textbox>
                    <v:fill o:detectmouseclick="t" on="false"/>
                    <v:stroke color="#3465a4" joinstyle="round" endcap="flat"/>
                    <w10:wrap type="none"/>
                  </v:shape>
                  <v:shape id="shape_0" stroked="f" o:allowincell="f" style="position:absolute;left:3680;top:11376;width:3299;height:4842;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轮功学员李海亮被一伙穿便衣的警察从外面绑架回冠县，随后冠县公安局警察去了李海亮家，给李海亮的家属，一个七十多岁的老太太要两千块钱，并让老太太签字。老太太说不会写字，又让按手印。</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一法轮功学员在黄山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获悉，约在7月21日，山东省菏泽市单县一法轮功学员和家人同游安徽黄山时，因其在山上张贴了手写的“法轮大法好”，被有关人员绑架，并跨省到其家非法抄家，其父母和妹妹也被骚扰。到目前该学员还在黄山被非法关押。</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省安丘</w:t>
                          </w:r>
                          <w:r>
                            <w:rPr>
                              <w:kern w:val="2"/>
                              <w:sz w:val="22"/>
                              <w:szCs w:val="24"/>
                              <w:rFonts w:ascii="黑体;SimHei" w:hAnsi="黑体;SimHei" w:eastAsia="黑体;SimHei" w:cs="黑体;SimHei"/>
                              <w:color w:val="auto"/>
                              <w:lang w:val="en-US" w:eastAsia="zh-CN" w:bidi="ar-SA"/>
                            </w:rPr>
                            <w:t xml:space="preserve">孙玉芬遭枉判7年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1年10月份，山东省安</w:t>
                          </w:r>
                        </w:p>
                      </w:txbxContent>
                    </v:textbox>
                    <v:fill o:detectmouseclick="t" on="false"/>
                    <v:stroke color="#3465a4" joinstyle="round" endcap="flat"/>
                    <w10:wrap type="none"/>
                  </v:shape>
                  <v:shape id="shape_0" stroked="f" o:allowincell="f" style="position:absolute;left:7386;top:10459;width:3299;height:5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市面粉厂退休职工、法轮功学员孙玉芬（女，60岁），被安丘市城北派出所绑架、抄家，抄走了大量私人物品。2022年，孙玉芬被非法判刑7年，被非法关押在济南的山东省女子监狱遭受迫害。</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招远赵玉红被劫持</w:t>
                          </w:r>
                          <w:r>
                            <w:rPr>
                              <w:kern w:val="2"/>
                              <w:sz w:val="22"/>
                              <w:szCs w:val="22"/>
                              <w:rFonts w:ascii="黑体;SimHei" w:hAnsi="黑体;SimHei" w:eastAsia="黑体;SimHei" w:cs="宋体;SimSun"/>
                              <w:color w:val="auto"/>
                              <w:lang w:val="de-DE" w:eastAsia="zh-CN" w:bidi="ar-SA"/>
                            </w:rPr>
                            <w:t>（已经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招远市法轮功学员赵玉红在2025年8月5日上午在市区讲法轮功真相，被不明真相的世人举报。被五位招远市国保的人砸门闯入家中，抢走了所有的大法书籍和师父的法像。赵玉红被劫持到了罗峰派出所，当天下午放回。</w:t>
                          </w:r>
                        </w:p>
                        <w:p>
                          <w:pPr>
                            <w:overflowPunct w:val="false"/>
                            <w:bidi w:val="0"/>
                            <w:spacing w:before="0" w:after="0" w:lineRule="exact" w:line="300"/>
                            <w:rPr/>
                          </w:pPr>
                          <w:r>
                            <w:rPr>
                              <w:kern w:val="2"/>
                              <w:sz w:val="22"/>
                              <w:szCs w:val="22"/>
                              <w:bCs/>
                              <w:rFonts w:ascii="黑体;SimHei" w:hAnsi="黑体;SimHei" w:eastAsia="黑体;SimHei" w:cs="宋体;SimSun"/>
                              <w:color w:val="auto"/>
                              <w:lang w:val="de-DE" w:eastAsia="zh-CN" w:bidi="ar-SA"/>
                            </w:rPr>
                            <w:t>聊城市茌平区贾国友被骚扰</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25年8月4日下午7点半左右，茌平区贾寨镇派出所5人与后寨村委7人，共计12人，到法轮功学员贾国友家登门骚扰。◇</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49;top:10563;width:3565;height:696">
                    <v:oval id="shape_0" fillcolor="#bdd6ee" stroked="f" o:allowincell="f" style="position:absolute;left:3549;top:10743;width:3564;height:515;mso-wrap-style:none;v-text-anchor:middle">
                      <v:fill o:detectmouseclick="t" color2="#f0f5fa"/>
                      <v:stroke color="#3465a4" joinstyle="round" endcap="flat"/>
                      <w10:wrap type="none"/>
                    </v:oval>
                    <v:shape id="shape_0" fillcolor="black" stroked="f" o:allowincell="f" style="position:absolute;left:3757;top:10563;width:3179;height:597;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v:group>
              </v:group>
            </w:pict>
          </mc:Fallback>
        </mc:AlternateContent>
      </w:r>
      <w:r>
        <w:rPr/>
        <w:fldChar w:fldCharType="end"/>
      </w:r>
      <w:r>
        <w:rPr/>
        <w:fldChar w:fldCharType="end"/>
      </w:r>
      <w:r>
        <w:rPr/>
        <w:fldChar w:fldCharType="end"/>
      </w:r>
      <w:r>
        <w:rPr/>
        <w:fldChar w:fldCharType="end"/>
      </w:r>
      <w:r>
        <w:rPr/>
        <w:fldChar w:fldCharType="end"/>
      </w:r>
      <w:r>
        <w:rPr/>
        <w:fldChar w:fldCharType="end"/>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08-15T19:21:00Z</cp:lastPrinted>
  <dcterms:modified xsi:type="dcterms:W3CDTF">2025-08-16T00:21:00Z</dcterms:modified>
  <cp:revision>35</cp:revision>
  <dc:subject/>
  <dc:title> </dc:title>
</cp:coreProperties>
</file>