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善言破迷雾  真相是希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上海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|第765期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5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85pt;width:533.5pt;height:95.8pt" coordorigin="0,117" coordsize="10670,1916">
                <v:group id="shape_0" style="position:absolute;left:10670;top:1716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6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4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0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17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4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黑体;SimHei"/>
                            <w:color w:val="000000"/>
                            <w:lang w:val="zh-CN" w:eastAsia="zh-CN" w:bidi="ar-SA"/>
                          </w:rPr>
                          <w:t>善言破迷雾  真相是希望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上海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|第765期| 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5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f" o:allowincell="f" style="position:absolute;margin-left:0pt;margin-top:26.6pt;width:532.8pt;height:32.9pt;mso-wrap-style:none;v-text-anchor:middle" type="_x0000_t136">
            <v:path textpathok="t"/>
            <v:textpath on="t" fitshape="t" string="明大法真相得福报的同学" style="font-family:&quot;华文隶书&quot;;font-size:24pt"/>
            <v:fill o:detectmouseclick="t" type="solid" color2="#6699ff"/>
            <v:stroke color="#3465a4" joinstyle="round" endcap="flat"/>
            <w10:wrap type="none"/>
          </v:shape>
        </w:pic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98345</wp:posOffset>
            </wp:positionH>
            <wp:positionV relativeFrom="paragraph">
              <wp:posOffset>157480</wp:posOffset>
            </wp:positionV>
            <wp:extent cx="2861945" cy="2009775"/>
            <wp:effectExtent l="0" t="0" r="0" b="0"/>
            <wp:wrapNone/>
            <wp:docPr id="3" name="8高分辨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高分辨率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4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</wp:posOffset>
                </wp:positionH>
                <wp:positionV relativeFrom="paragraph">
                  <wp:posOffset>130810</wp:posOffset>
                </wp:positionV>
                <wp:extent cx="1793240" cy="17722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240" cy="177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我把我的同学明真相得福报的故事写出来，让我们大家一起共同见证法轮大法给人类带来的希望和福份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和同学每次见面的时候，我就对她讲“法轮大法好、真善忍好”，讲法轮功被中共邪恶迫害的真相，以及明白大法真相得福报的故事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二零零三年中共邪恶迫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害法轮功最疯狂的时候，我在和同学见面的时候，她对我讲了一件事情。她说：前两天我到一个朋友家去办事，走到一条巷子里，看见有两个四、五十岁的女人围着一位六、七十岁的老太太在那里拉拉扯扯，把老太太的胳膊抓着不放，嘴里说：你个老太太在这里还敢贴这个东西，嘴里还不停的在说：我们就是做这个事的，我们两人把你抓到派出所里，我们还能拿到奖赏呢。我急忙走進一看发现：墙壁上贴的是法轮功的真相粘贴。我马上明白了这是怎么回事。我走过去把那两个女人的手紧紧抓住，叫她们快放手，急忙对老太太说：你快走赶快走。一直到老太太走了一段距离，我才松开手。这两个女人说：我们是街道派出所要我们出来干这个事的，看见有人发真相资料和贴法轮功真相的粘贴，我们就把他们抓到派出所里，我们还能得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钱的报酬。我说 ：你们不了解法轮功真相，你们是受蒙蔽的。这老太太贴的这个真相粘贴，有人看了他就明白了这是怎么回事，你们不看那是你们自己的事。我劝你们不要做这些损人害己的事情了。你们都不知道你们自己有多大岁数了，还干这种缺德事！说完我就办事去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这个同学经常对我说：她不管在任何场合，只要有人说法轮功不好，她就对那人说：法轮功好不好我是最清楚的，因为我的同学就是修炼法轮功的，我是最有发言权的，你们别跟我说这个事。一般情况下别人听她这么一讲，人们就不再说什么了。我说：你真的是明白了法轮功的真相，不然你不会有这样的认识和胆量。她只是笑笑的说：我相信法轮功，只是我现在没有像你这样真正的在修炼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有一天，同学找到我说：现在生活很艰难，我们夫妻俩还没有到退休年龄，你看我们家现在老不老小不小的，你说出去打工呢，别人说你年龄大了，孩子又没有工作这还不说，我们还要给孩子交社保，这生活过的太难了。没办法我和孩子到处找点能够做的事情，赚点钱好贴点家里有点生活费开支，我们找了好几家都没有谈成，之后找了一家老板，我跟老板商量说：我想在你这个摊位旁边上摆点东西卖，老板说：行，那我有一个条件，你卖的东西我要有一半的分成，而且是每卖一件东西都要现场平均分钱，我答应了老板的要求。做了一个月之后，一个月净赚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钱，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说她很高兴真没想到会赚了这么多钱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还有一件事，就是她家住的房子要拆迁，涉及到房屋和金钱交换的许许多多的事情，特别的麻烦，反反复复的交涉，达不到想要的结果，开发商要她们交很多钱才能分配给她们的房子。可是她们又没有这么多钱，而且还要借许多钱，她不想借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钱。为钱这件事拖了好几年，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别人家都住新房都好多年了。没办法，她就跟开发商商量说：我们不想欠别人的钱，我们没有这个偿还能力，你们开发商随便把我们分到哪里，我们都同意，只要我们不交钱就行。她说：我这一辈子万万没有想到我们分到了两套房子，一个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个平方，一个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个平方，而且还和女儿分到一层楼，还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电梯房，楼层好，南北通透，她很高兴非常满意。她说：我真的感到非常知足非常开心，我得到了我自己想都不敢想的这么好的结果，她说没欠一分钱就得到了这两套房子，后来听人家说这两套房子是开发商自己留下的。她自己说：按道理说我们是分不到这两套房子的，我自己心里琢磨着只能分到一套房子就足以了，因为我家房子占地面积不大，我自己心里非常的清楚，分到的房子都远远的超过了原来的几倍。我说：这是你明白真相得到的福报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以上是我同学明白法轮功真相后得到福报的故事。我深深感触到明白真相后的人们，都在用自己的方式方法在证实着法轮大法好，同时他们也都得到了法轮大法恩赐予的美好和福报，这是她们明白真相后的最好的善果，我为这些明白大法真相，得到福报的众生感到万分高兴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湖北省大法弟子）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pt;height:139.55pt;mso-wrap-distance-left:9.05pt;mso-wrap-distance-right:9.05pt;mso-wrap-distance-top:0pt;mso-wrap-distance-bottom:0pt;margin-top:10.3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我把我的同学明真相得福报的故事写出来，让我们大家一起共同见证法轮大法给人类带来的希望和福份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和同学每次见面的时候，我就对她讲“法轮大法好、真善忍好”，讲法轮功被中共邪恶迫害的真相，以及明白大法真相得福报的故事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二零零三年中共邪恶迫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害法轮功最疯狂的时候，我在和同学见面的时候，她对我讲了一件事情。她说：前两天我到一个朋友家去办事，走到一条巷子里，看见有两个四、五十岁的女人围着一位六、七十岁的老太太在那里拉拉扯扯，把老太太的胳膊抓着不放，嘴里说：你个老太太在这里还敢贴这个东西，嘴里还不停的在说：我们就是做这个事的，我们两人把你抓到派出所里，我们还能拿到奖赏呢。我急忙走進一看发现：墙壁上贴的是法轮功的真相粘贴。我马上明白了这是怎么回事。我走过去把那两个女人的手紧紧抓住，叫她们快放手，急忙对老太太说：你快走赶快走。一直到老太太走了一段距离，我才松开手。这两个女人说：我们是街道派出所要我们出来干这个事的，看见有人发真相资料和贴法轮功真相的粘贴，我们就把他们抓到派出所里，我们还能得到</w:t>
                      </w:r>
                      <w:r>
                        <w:rPr>
                          <w:sz w:val="22"/>
                          <w:szCs w:val="22"/>
                        </w:rPr>
                        <w:t>500</w:t>
                      </w:r>
                      <w:r>
                        <w:rPr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sz w:val="22"/>
                          <w:szCs w:val="22"/>
                        </w:rPr>
                        <w:t>1000</w:t>
                      </w:r>
                      <w:r>
                        <w:rPr>
                          <w:sz w:val="22"/>
                          <w:szCs w:val="22"/>
                        </w:rPr>
                        <w:t>元钱的报酬。我说 ：你们不了解法轮功真相，你们是受蒙蔽的。这老太太贴的这个真相粘贴，有人看了他就明白了这是怎么回事，你们不看那是你们自己的事。我劝你们不要做这些损人害己的事情了。你们都不知道你们自己有多大岁数了，还干这种缺德事！说完我就办事去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这个同学经常对我说：她不管在任何场合，只要有人说法轮功不好，她就对那人说：法轮功好不好我是最清楚的，因为我的同学就是修炼法轮功的，我是最有发言权的，你们别跟我说这个事。一般情况下别人听她这么一讲，人们就不再说什么了。我说：你真的是明白了法轮功的真相，不然你不会有这样的认识和胆量。她只是笑笑的说：我相信法轮功，只是我现在没有像你这样真正的在修炼法轮功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有一天，同学找到我说：现在生活很艰难，我们夫妻俩还没有到退休年龄，你看我们家现在老不老小不小的，你说出去打工呢，别人说你年龄大了，孩子又没有工作这还不说，我们还要给孩子交社保，这生活过的太难了。没办法我和孩子到处找点能够做的事情，赚点钱好贴点家里有点生活费开支，我们找了好几家都没有谈成，之后找了一家老板，我跟老板商量说：我想在你这个摊位旁边上摆点东西卖，老板说：行，那我有一个条件，你卖的东西我要有一半的分成，而且是每卖一件东西都要现场平均分钱，我答应了老板的要求。做了一个月之后，一个月净赚了</w:t>
                      </w:r>
                      <w:r>
                        <w:rPr>
                          <w:sz w:val="22"/>
                          <w:szCs w:val="22"/>
                        </w:rPr>
                        <w:t>3000</w:t>
                      </w:r>
                      <w:r>
                        <w:rPr>
                          <w:sz w:val="22"/>
                          <w:szCs w:val="22"/>
                        </w:rPr>
                        <w:t>元钱，她</w:t>
                      </w:r>
                      <w:r>
                        <w:rPr>
                          <w:sz w:val="22"/>
                          <w:szCs w:val="22"/>
                        </w:rPr>
                        <w:t>说她很高兴真没想到会赚了这么多钱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还有一件事，就是她家住的房子要拆迁，涉及到房屋和金钱交换的许许多多的事情，特别的麻烦，反反复复的交涉，达不到想要的结果，开发商要她们交很多钱才能分配给她们的房子。可是她们又没有这么多钱，而且还要借许多钱，她不想借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钱。为钱这件事拖了好几年，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别人家都住新房都好多年了。没办法，她就跟开发商商量说：我们不想欠别人的钱，我们没有这个偿还能力，你们开发商随便把我们分到哪里，我们都同意，只要我们不交钱就行。她说：我这一辈子万万没有想到我们分到了两套房子，一个是</w:t>
                      </w:r>
                      <w:r>
                        <w:rPr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sz w:val="22"/>
                          <w:szCs w:val="22"/>
                        </w:rPr>
                        <w:t>多个平方，一个是</w:t>
                      </w:r>
                      <w:r>
                        <w:rPr>
                          <w:sz w:val="22"/>
                          <w:szCs w:val="22"/>
                        </w:rPr>
                        <w:t>90</w:t>
                      </w:r>
                      <w:r>
                        <w:rPr>
                          <w:sz w:val="22"/>
                          <w:szCs w:val="22"/>
                        </w:rPr>
                        <w:t>多个平方，而且还和女儿分到一层楼，还是</w:t>
                      </w:r>
                      <w:r>
                        <w:rPr>
                          <w:sz w:val="22"/>
                          <w:szCs w:val="22"/>
                        </w:rPr>
                        <w:t>电梯房，楼层好，南北通透，她很高兴非常满意。她说：我真的感到非常知足非常开心，我得到了我自己想都不敢想的这么好的结果，她说没欠一分钱就得到了这两套房子，后来听人家说这两套房子是开发商自己留下的。她自己说：按道理说我们是分不到这两套房子的，我自己心里琢磨着只能分到一套房子就足以了，因为我家房子占地面积不大，我自己心里非常的清楚，分到的房子都远远的超过了原来的几倍。我说：这是你明白真相得到的福报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以上是我同学明白法轮功真相后得到福报的故事。我深深感触到明白真相后的人们，都在用自己的方式方法在证实着法轮大法好，同时他们也都得到了法轮大法恩赐予的美好和福报，这是她们明白真相后的最好的善果，我为这些明白大法真相，得到福报的众生感到万分高兴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湖北省大法弟子）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02530</wp:posOffset>
                </wp:positionH>
                <wp:positionV relativeFrom="paragraph">
                  <wp:posOffset>130810</wp:posOffset>
                </wp:positionV>
                <wp:extent cx="1782445" cy="17964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141.45pt;mso-wrap-distance-left:9.05pt;mso-wrap-distance-right:9.05pt;mso-wrap-distance-top:0pt;mso-wrap-distance-bottom:0pt;margin-top:10.3pt;mso-position-vertical-relative:text;margin-left:39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jc w:val="left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2410</wp:posOffset>
            </wp:positionH>
            <wp:positionV relativeFrom="paragraph">
              <wp:posOffset>8117840</wp:posOffset>
            </wp:positionV>
            <wp:extent cx="3583305" cy="2084070"/>
            <wp:effectExtent l="0" t="0" r="0" b="0"/>
            <wp:wrapNone/>
            <wp:docPr id="6" name="1-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7890</wp:posOffset>
                </wp:positionH>
                <wp:positionV relativeFrom="paragraph">
                  <wp:posOffset>158750</wp:posOffset>
                </wp:positionV>
                <wp:extent cx="2095500" cy="64547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45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08.25pt;mso-wrap-distance-left:9.05pt;mso-wrap-distance-right:9.05pt;mso-wrap-distance-top:0pt;mso-wrap-distance-bottom:0pt;margin-top:12.5pt;mso-position-vertical-relative:text;margin-left:37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4625</wp:posOffset>
                </wp:positionV>
                <wp:extent cx="2095500" cy="64890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48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0.95pt;mso-wrap-distance-left:9.05pt;mso-wrap-distance-right:9.05pt;mso-wrap-distance-top:0pt;mso-wrap-distance-bottom:0pt;margin-top:13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3945</wp:posOffset>
                </wp:positionH>
                <wp:positionV relativeFrom="paragraph">
                  <wp:posOffset>172085</wp:posOffset>
                </wp:positionV>
                <wp:extent cx="2095500" cy="6051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05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6.5pt;mso-wrap-distance-left:9.05pt;mso-wrap-distance-right:9.05pt;mso-wrap-distance-top:0pt;mso-wrap-distance-bottom:0pt;margin-top:13.55pt;mso-position-vertical-relative:text;margin-left:1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  <w:r>
        <w:br w:type="page"/>
      </w:r>
    </w:p>
    <w:p>
      <w:pPr>
        <w:pStyle w:val="Style12"/>
        <w:jc w:val="left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81965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8月1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上海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7.95pt;width:533.55pt;height:21.85pt" coordorigin="0,759" coordsize="10671,437">
                <v:shape id="shape_0" stroked="t" o:allowincell="f" style="position:absolute;left:0;top:1194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75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8月1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上海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861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-1.3pt;margin-top:72.8pt;width:343.15pt;height:26.45pt;mso-wrap-style:none;v-text-anchor:middle" type="_x0000_t136">
            <v:path textpathok="t"/>
            <v:textpath on="t" fitshape="t" string="上海市浦东新区检察院检察长曾国东遭恶报被查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2251710</wp:posOffset>
            </wp:positionH>
            <wp:positionV relativeFrom="paragraph">
              <wp:posOffset>1438275</wp:posOffset>
            </wp:positionV>
            <wp:extent cx="2213610" cy="150749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367.35pt;margin-top:73.1pt;width:165.35pt;height:27.05pt;mso-wrap-style:none;v-text-anchor:middle" type="_x0000_t136">
            <v:path textpathok="t"/>
            <v:textpath on="t" fitshape="t" string="上海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404100</wp:posOffset>
                </wp:positionV>
                <wp:extent cx="4466590" cy="2867660"/>
                <wp:effectExtent l="5080" t="5080" r="139255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cs="Times New Roman" w:eastAsia="PMingLiU;Microsoft JhengHei"/>
                                  <w:color w:val="auto"/>
                                  <w:lang w:val="de-DE" w:bidi="ar-SA" w:eastAsia="zh-TW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cs="Times New Roman" w:eastAsia="宋体;SimSun"/>
                                  <w:color w:val="auto"/>
                                  <w:lang w:val="de-DE" w:bidi="ar-SA" w:eastAsia="zh-CN"/>
                                </w:rPr>
                                <w:t>0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黄色的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未标题-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83pt;width:351.7pt;height:225.8pt" coordorigin="0,11660" coordsize="7034,4516">
                <v:shape id="shape_0" stroked="t" o:allowincell="f" style="position:absolute;left:0;top:11660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49;top:12366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cs="Times New Roman" w:eastAsia="PMingLiU;Microsoft JhengHei"/>
                            <w:color w:val="auto"/>
                            <w:lang w:val="de-DE" w:bidi="ar-SA" w:eastAsia="zh-TW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cs="Times New Roman" w:eastAsia="宋体;SimSun"/>
                            <w:color w:val="auto"/>
                            <w:lang w:val="de-DE" w:bidi="ar-SA" w:eastAsia="zh-CN"/>
                          </w:rPr>
                          <w:t>0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1707;top:11783;width:2203;height:62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4914;top:11775;width:2005;height:240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0730</wp:posOffset>
                </wp:positionH>
                <wp:positionV relativeFrom="paragraph">
                  <wp:posOffset>800100</wp:posOffset>
                </wp:positionV>
                <wp:extent cx="0" cy="948690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pt,63pt" to="359.9pt,809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6515</wp:posOffset>
                </wp:positionH>
                <wp:positionV relativeFrom="paragraph">
                  <wp:posOffset>1344930</wp:posOffset>
                </wp:positionV>
                <wp:extent cx="2178685" cy="60845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608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近日得知，上海、安徽、山西三名检察院、法院系统官员遭恶报，其中上海市浦东新区检察院检察长曾国东被查，安徽省淮北市中级法院审判员王天江被查，山西省检察院副巡视员贾文声被提起公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中共迫害法轮功的二十六年中，检察院、法院责任人员与公安合伙对善良的法轮功学员非法批捕、关押。对公安警察诬陷法轮功学员的案件，检察官不履行检察职责，反而违法量刑，并与法院人员合伙构陷、迫害信仰真善忍的法轮功学员。上述三名官员均有迫害法轮功学员的记录。他们的结局正是“恶有恶报”的天理在人间的展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上海市浦东新区检察院检察长曾国东遭报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五年七月，上海市浦东新区检察院检察长曾国东涉嫌严重违法，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曾国东，男，一九六八年四月出生，汉族，安徽郎溪人，任上海市浦东新区检察院检察长、党组书记。主要履历：二零一八年四月，任上海市虹口区检察院检察长；二零二二年一月，任上海市浦东新区检察院检察长。期间，曾国东追随迫害，对迫害当地法轮功学员的事件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以下是曾国东任职上海市浦东新区检察院期间，当地法轮功学员遭迫害的部分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上海浦东新区法轮功学员黄海涛被关押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明慧网二零二四年十二月三日报道，浦东新区北蔡镇法轮功学员黄海涛，二零二四年四月二日被绑架，后被警察和检察院构陷。十月份，迫害黄海涛的流程进入法院（专门迫害法轮功学员的奉贤法院）。对黄海涛的迫害仍在法院阶段，是由浦东新区检察院构陷至浦东法院，浦东法院交到上海第一中级法院内审，一中院再分派到奉贤法院非法审理（邪党迫害法轮功学员的暗箱操作流程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黄海涛年迈的父母皆年过八十，在盼望见到儿子中一天天地煎熬着，身心受到很大的打击。老母亲甚至已卧床不起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上海法轮功学员黄嘉源遭跨省绑架抄家、拘留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近日获悉，上海法轮功学员黄嘉源（男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，家住上海市黄浦区，曾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0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被中共迫害、被枉判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），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这天，突然被江苏省常州市公安局武进分局跨省绑架拘留，同时还被抄了家，抢走多台个人电脑等私人物品。只留下家中妻儿孤苦无依、不知所措、不知发生了什么事情，求告无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次黄嘉源被突然跨省绑架事件，具体原因详情还不清楚，望有了解其他具体情况的人士补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近日上海多位法轮功学员被非法监视跟踪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近日，上海法轮功学员尤秀云、钱秀娟、蔡玉芳、倪翠萍被非法监视跟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上海徐汇区法轮功学员陈平女士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下午，上海徐汇区法轮功学员陈平女士家的门铃响了。来人是滨江小区的居委的张骏。他说来陈平女士家是因为陈平女士是独居老人。陈平女士与他确认退党团队的事，他没有回应。陈平女士让他念“法轮大法好 真善忍好”，他也没接口就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下午，陈平女士去一法轮功学员家。该法轮功学员的丈夫告诉陈平女士他家门口有人跟踪、盯梢。陈平女士才想起来，刚才从家出来乘公交车，一路好象有两人在陈平女士后面说话，原来是有人跟踪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479.1pt;mso-wrap-distance-left:9.05pt;mso-wrap-distance-right:9.05pt;mso-wrap-distance-top:0pt;mso-wrap-distance-bottom:0pt;margin-top:105.9pt;mso-position-vertical-relative:text;margin-left:-4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近日得知，上海、安徽、山西三名检察院、法院系统官员遭恶报，其中上海市浦东新区检察院检察长曾国东被查，安徽省淮北市中级法院审判员王天江被查，山西省检察院副巡视员贾文声被提起公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中共迫害法轮功的二十六年中，检察院、法院责任人员与公安合伙对善良的法轮功学员非法批捕、关押。对公安警察诬陷法轮功学员的案件，检察官不履行检察职责，反而违法量刑，并与法院人员合伙构陷、迫害信仰真善忍的法轮功学员。上述三名官员均有迫害法轮功学员的记录。他们的结局正是“恶有恶报”的天理在人间的展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上海市浦东新区检察院检察长曾国东遭报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五年七月，上海市浦东新区检察院检察长曾国东涉嫌严重违法，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曾国东，男，一九六八年四月出生，汉族，安徽郎溪人，任上海市浦东新区检察院检察长、党组书记。主要履历：二零一八年四月，任上海市虹口区检察院检察长；二零二二年一月，任上海市浦东新区检察院检察长。期间，曾国东追随迫害，对迫害当地法轮功学员的事件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以下是曾国东任职上海市浦东新区检察院期间，当地法轮功学员遭迫害的部分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上海浦东新区法轮功学员黄海涛被关押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明慧网二零二四年十二月三日报道，浦东新区北蔡镇法轮功学员黄海涛，二零二四年四月二日被绑架，后被警察和检察院构陷。十月份，迫害黄海涛的流程进入法院（专门迫害法轮功学员的奉贤法院）。对黄海涛的迫害仍在法院阶段，是由浦东新区检察院构陷至浦东法院，浦东法院交到上海第一中级法院内审，一中院再分派到奉贤法院非法审理（邪党迫害法轮功学员的暗箱操作流程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黄海涛年迈的父母皆年过八十，在盼望见到儿子中一天天地煎熬着，身心受到很大的打击。老母亲甚至已卧床不起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上海法轮功学员黄嘉源遭跨省绑架抄家、拘留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近日获悉，上海法轮功学员黄嘉源（男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，家住上海市黄浦区，曾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0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被中共迫害、被枉判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），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这天，突然被江苏省常州市公安局武进分局跨省绑架拘留，同时还被抄了家，抢走多台个人电脑等私人物品。只留下家中妻儿孤苦无依、不知所措、不知发生了什么事情，求告无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次黄嘉源被突然跨省绑架事件，具体原因详情还不清楚，望有了解其他具体情况的人士补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近日上海多位法轮功学员被非法监视跟踪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近日，上海法轮功学员尤秀云、钱秀娟、蔡玉芳、倪翠萍被非法监视跟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上海徐汇区法轮功学员陈平女士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下午，上海徐汇区法轮功学员陈平女士家的门铃响了。来人是滨江小区的居委的张骏。他说来陈平女士家是因为陈平女士是独居老人。陈平女士与他确认退党团队的事，他没有回应。陈平女士让他念“法轮大法好 真善忍好”，他也没接口就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下午，陈平女士去一法轮功学员家。该法轮功学员的丈夫告诉陈平女士他家门口有人跟踪、盯梢。陈平女士才想起来，刚才从家出来乘公交车，一路好象有两人在陈平女士后面说话，原来是有人跟踪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0925</wp:posOffset>
                </wp:positionH>
                <wp:positionV relativeFrom="paragraph">
                  <wp:posOffset>3093085</wp:posOffset>
                </wp:positionV>
                <wp:extent cx="2095500" cy="42983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8.45pt;mso-wrap-distance-left:9.05pt;mso-wrap-distance-right:9.05pt;mso-wrap-distance-top:0pt;mso-wrap-distance-bottom:0pt;margin-top:243.55pt;mso-position-vertical-relative:text;margin-left:18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9315</wp:posOffset>
                </wp:positionH>
                <wp:positionV relativeFrom="paragraph">
                  <wp:posOffset>1383665</wp:posOffset>
                </wp:positionV>
                <wp:extent cx="2095500" cy="709739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9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8.85pt;mso-wrap-distance-left:9.05pt;mso-wrap-distance-right:9.05pt;mso-wrap-distance-top:0pt;mso-wrap-distance-bottom:0pt;margin-top:108.95pt;mso-position-vertical-relative:text;margin-left:3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0">
                <wp:simplePos x="0" y="0"/>
                <wp:positionH relativeFrom="column">
                  <wp:posOffset>4639310</wp:posOffset>
                </wp:positionH>
                <wp:positionV relativeFrom="paragraph">
                  <wp:posOffset>8624570</wp:posOffset>
                </wp:positionV>
                <wp:extent cx="2105025" cy="165163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679.1pt;mso-position-vertical-relative:text;margin-left:365.3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無間距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9T12:43:00Z</dcterms:created>
  <dc:creator/>
  <dc:description/>
  <cp:keywords/>
  <dc:language>en-US</dc:language>
  <cp:lastModifiedBy/>
  <cp:lastPrinted>2025-08-15T20:22:00Z</cp:lastPrinted>
  <dcterms:modified xsi:type="dcterms:W3CDTF">2025-08-16T01:23:00Z</dcterms:modified>
  <cp:revision>5</cp:revision>
  <dc:subject/>
  <dc:title/>
</cp:coreProperties>
</file>