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687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52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9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1pt;width:533.5pt;height:96.4pt" coordorigin="0,562" coordsize="10670,192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7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16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9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6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7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9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133350</wp:posOffset>
                </wp:positionV>
                <wp:extent cx="6836410" cy="8453120"/>
                <wp:effectExtent l="0" t="0" r="123012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453160"/>
                          <a:chOff x="0" y="0"/>
                          <a:chExt cx="6836400" cy="845316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117160" cy="787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我是一名高中教师，二零二零年年后，因一教师工作调动，我临时担任了这位老师所在班的高三教学任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6" w:lineRule="exact" w:line="306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806000"/>
                                  <w:lang w:val="en-US" w:eastAsia="zh-CN" w:bidi="ar-SA"/>
                                </w:rPr>
                                <w:t>偶遇“问题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一次进班上课时，有一名叫刘超（化名）的学生不听课，只是蒙头睡觉。本着对孩子负责的态度，我叫醒了他，并询问他为什么不听课？他抬起头来的那一瞬间，我发现这个孩子的脸色特别不好，蜡黄、焦枯，没有生气。他不客气地对我说：“别的老师都不管我，你为什么要管我？班主任都不管我。”我平和地对他说：“我问问你们的班主任，若他也不管你的话，以后我就不管你了，如何？”他说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课后我问询了他的班主任，才知他晚上玩手机，白天上课睡觉，真的没有一个老师能管得了他，所以就只能放弃了对他的管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6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806000"/>
                                  <w:lang w:val="en-US" w:eastAsia="zh-CN" w:bidi="ar-SA"/>
                                </w:rPr>
                                <w:t>了解大法真相 “问题生”逆转爱学习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次下课后，刘超在走廊截住了我，说：“老师，我看您很善良，脾气太好了。我想和您聊聊。”他说他能翻墙，看到很多外网消息与大陆报道的不同，到底哪里报道的是真实的？比如，瘟疫（中共病毒）的起源问题，他说外网报道是起源于武汉，而大陆报道是起源于美国。我给他说，瘟疫源于武汉，并详细说了来龙去脉，他十分满意。此后课余时间，他又问了中共假抗日的问题、对民主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4668480"/>
                            <a:ext cx="2117160" cy="37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迫害等等问题。他对我说：“老师，共产党太邪恶了，像我们这样能认清共产党的太少了，我们同学都被蒙蔽太深了，和我能谈到一起的太少了。”我对他说：“要是有和你看法相近的同学，你可教给他翻墙，明白的同学不就多了！”他说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次，他又问到我法轮功的一些问题，说他从外网看到的“天安门自焚”是伪案，是嫁祸法轮功的，老师，您说哪方报道的是真的？我说：你这些天都对比了国内外报道，你说哪里报道的是真实的？他笑了，说：老师，我知道了。我又详细地告诉他“天安门自焚”伪案的破绽之处，法轮功祛病健身的案例，并建议他翻墙登录大纪元退党网站看看，他高兴地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0"/>
                            <a:ext cx="673236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了解大法真相 “问题生”逆转得福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6623" t="0" r="10653" b="0"/>
                          <a:stretch/>
                        </pic:blipFill>
                        <pic:spPr>
                          <a:xfrm>
                            <a:off x="2007360" y="666720"/>
                            <a:ext cx="2811240" cy="38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9240" y="595800"/>
                            <a:ext cx="2117160" cy="775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了（santui.tuidang.org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此过程中，我发现刘超上课不再睡觉，逐渐地他变得爱学习，并且脸色也变得红润，整个人有了很大的变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又一次，刘超问我：老师，我努力学习还来得及吗？我对他说：“你人变好了，神会给你开启智慧的，你的学习成绩会提升的。”他说：“真的吗，老师？”我说：一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，我又问了他的班主任刘超在其它课上的表现。他班主任说：简直太阳从西边出来了，刘超上课竟然不睡觉了，开始学习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806000"/>
                                  <w:lang w:val="en-US" w:eastAsia="zh-CN" w:bidi="ar-SA"/>
                                </w:rPr>
                                <w:t>人变好了 神给开启智慧“问题生”模考全班第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市高三二模考试时，我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不再担任刘超所在班的教学。一次在楼梯上，我碰到他时，他高兴地对我说：“老师，二模我考了全班第一。您说的真对，谢谢老师！”高考时，他顺利考上了大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次，我和一位老师谈起刘超思想变化后带来成绩的提升，那位老师说：“是你救了这个孩子，他家长知道了，会给您磕头的。”我说：哪里是我的功劳。我们人的智慧百分之六、七十是被封闭的。当一个人道德提升时，智慧就会被神开启。是孩子自己认清了中共假恶斗的邪恶本质，知道了大法真相，认同法轮大法，认同“真、善、忍”，才得到了神赐予的福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中国大陆法轮功学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10.5pt;width:538.3pt;height:665.6pt" coordorigin="-46,210" coordsize="10766,13312">
                <v:shape id="shape_0" stroked="f" o:allowincell="f" style="position:absolute;left:-46;top:1126;width:3333;height:12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我是一名高中教师，二零二零年年后，因一教师工作调动，我临时担任了这位老师所在班的高三教学任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6" w:lineRule="exact" w:line="306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806000"/>
                            <w:lang w:val="en-US" w:eastAsia="zh-CN" w:bidi="ar-SA"/>
                          </w:rPr>
                          <w:t>偶遇“问题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一次进班上课时，有一名叫刘超（化名）的学生不听课，只是蒙头睡觉。本着对孩子负责的态度，我叫醒了他，并询问他为什么不听课？他抬起头来的那一瞬间，我发现这个孩子的脸色特别不好，蜡黄、焦枯，没有生气。他不客气地对我说：“别的老师都不管我，你为什么要管我？班主任都不管我。”我平和地对他说：“我问问你们的班主任，若他也不管你的话，以后我就不管你了，如何？”他说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课后我问询了他的班主任，才知他晚上玩手机，白天上课睡觉，真的没有一个老师能管得了他，所以就只能放弃了对他的管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6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806000"/>
                            <w:lang w:val="en-US" w:eastAsia="zh-CN" w:bidi="ar-SA"/>
                          </w:rPr>
                          <w:t>了解大法真相 “问题生”逆转爱学习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次下课后，刘超在走廊截住了我，说：“老师，我看您很善良，脾气太好了。我想和您聊聊。”他说他能翻墙，看到很多外网消息与大陆报道的不同，到底哪里报道的是真实的？比如，瘟疫（中共病毒）的起源问题，他说外网报道是起源于武汉，而大陆报道是起源于美国。我给他说，瘟疫源于武汉，并详细说了来龙去脉，他十分满意。此后课余时间，他又问了中共假抗日的问题、对民主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7562;width:3333;height:5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迫害等等问题。他对我说：“老师，共产党太邪恶了，像我们这样能认清共产党的太少了，我们同学都被蒙蔽太深了，和我能谈到一起的太少了。”我对他说：“要是有和你看法相近的同学，你可教给他翻墙，明白的同学不就多了！”他说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次，他又问到我法轮功的一些问题，说他从外网看到的“天安门自焚”是伪案，是嫁祸法轮功的，老师，您说哪方报道的是真的？我说：你这些天都对比了国内外报道，你说哪里报道的是真实的？他笑了，说：老师，我知道了。我又详细地告诉他“天安门自焚”伪案的破绽之处，法轮功祛病健身的案例，并建议他翻墙登录大纪元退党网站看看，他高兴地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08200" stroked="f" o:allowincell="f" style="position:absolute;left:24;top:210;width:10601;height:653;mso-wrap-style:none;v-text-anchor:middle" type="_x0000_t136">
                  <v:path textpathok="t"/>
                  <v:textpath on="t" fitshape="t" string="了解大法真相 “问题生”逆转得福报" style="font-family:&quot;方正粗圆简体&quot;;font-size:20pt"/>
                  <v:fill o:detectmouseclick="t" type="solid" color2="#4f7d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115;top:1260;width:4426;height:60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386;top:1148;width:3333;height:12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了（santui.tuidang.org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此过程中，我发现刘超上课不再睡觉，逐渐地他变得爱学习，并且脸色也变得红润，整个人有了很大的变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又一次，刘超问我：老师，我努力学习还来得及吗？我对他说：“你人变好了，神会给你开启智慧的，你的学习成绩会提升的。”他说：“真的吗，老师？”我说：一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，我又问了他的班主任刘超在其它课上的表现。他班主任说：简直太阳从西边出来了，刘超上课竟然不睡觉了，开始学习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806000"/>
                            <w:lang w:val="en-US" w:eastAsia="zh-CN" w:bidi="ar-SA"/>
                          </w:rPr>
                          <w:t>人变好了 神给开启智慧“问题生”模考全班第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市高三二模考试时，我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不再担任刘超所在班的教学。一次在楼梯上，我碰到他时，他高兴地对我说：“老师，二模我考了全班第一。您说的真对，谢谢老师！”高考时，他顺利考上了大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次，我和一位老师谈起刘超思想变化后带来成绩的提升，那位老师说：“是你救了这个孩子，他家长知道了，会给您磕头的。”我说：哪里是我的功劳。我们人的智慧百分之六、七十是被封闭的。当一个人道德提升时，智慧就会被神开启。是孩子自己认清了中共假恶斗的邪恶本质，知道了大法真相，认同法轮大法，认同“真、善、忍”，才得到了神赐予的福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中国大陆法轮功学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49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8pt;width:533.55pt;height:21.85pt" coordorigin="0,496" coordsize="10671,437">
                <v:shape id="shape_0" stroked="f" o:allowincell="f" style="position:absolute;left:0;top:49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山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93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9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0.75pt;margin-top:27.8pt;width:353.8pt;height:24.7pt;mso-wrap-style:none;v-text-anchor:middle" type="_x0000_t136">
            <v:path textpathok="t"/>
            <v:textpath on="t" fitshape="t" string="原山西省长治市副市长、公安局局长成文碧遭恶报被查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1070</wp:posOffset>
                </wp:positionH>
                <wp:positionV relativeFrom="paragraph">
                  <wp:posOffset>110490</wp:posOffset>
                </wp:positionV>
                <wp:extent cx="2024380" cy="5149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405.5pt;mso-wrap-distance-left:9.05pt;mso-wrap-distance-right:9.05pt;mso-wrap-distance-top:0pt;mso-wrap-distance-bottom:0pt;margin-top:8.7pt;mso-position-vertical-relative:text;margin-left:3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435860</wp:posOffset>
            </wp:positionH>
            <wp:positionV relativeFrom="margin">
              <wp:posOffset>1479550</wp:posOffset>
            </wp:positionV>
            <wp:extent cx="2095500" cy="10045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7305</wp:posOffset>
                </wp:positionV>
                <wp:extent cx="2117090" cy="5796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79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（明慧网通讯员报道）近日获知，山西、河南、江西又有三名市级公安局官员遭恶报：原河南省周口市市公安局党委书记、局长王平被查；原山西省长治市副市长、长治市公安局局长成文碧被查；原江西省鹰潭市公安局党委委员、指挥中心主任李斌被查。此三人均有参与迫害法轮功学员的记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近年中共官场“倒查三十年”，各级官员纷纷被查被判，这绝不仅仅是表明的贪腐原因，更深层的原因是他们愚蠢的追随中共迫害法轮功，因此遭到恶报。法轮功是真正佛家高德大法，真善忍是普世的价值，迫害法轮佛法就是犯下滔天重罪，所遭恶报不仅仅局限在人间法律的制裁，更有天理报应的严惩。所以参与迫害的人也是在迫害他们自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原山西省长治市副市长、公安局局长成文碧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五年八月四日山西省报道，原山西省长治市副市长、长治市公安局局长成文碧遭恶报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成文碧，男，一九六三年六月生，山西清徐人，其主要履历：曾任山西省公安厅装备财务处副科长、科长、副处长；山西省看守所所长；山西省公安厅食品药品犯罪侦查总队总队长；二零一七年十一月至二零二零年九月，长治市政府副市长、党组成员，长治市公安局局长、党委书记；二零二零年九月，任山西省公安厅反恐怖总队总队长。期间，成文碧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下面是成文碧任长治市副市长、长治市公安局局长期间，当地法轮功学员遭迫害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零年六月十八日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的长治市法轮功学员付长生被长治市屯留公安局国保警察绑架，二零二一年四月被非法判刑九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八年三月十五日，长治市法轮功学员张岩冰被警察绑架，后被非法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零年，长治市法轮功学员霍巧花因发真相材料被非法判刑五年，被劫持到山西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8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山西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山西太原法轮功学员刘润苗面临迎泽区法院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山西太原法轮功学员刘润苗的案子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上午十点，在迎泽区法院非法开庭。主管法官李栋林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351-568801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，本案公诉人未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山西朔州市王晓梅、朱翠英和谢晋被绑架　前两者仍被非法关押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号下午约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点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分，山西朔州市朔城区公安局、国保大队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个警察突如其来闯入法轮功学员王晓梅家，当时有王晓梅和朱翠英、谢晋三人正在学法。警察非法对三人均进行了抄家，抢走电脑、打印机和大法书籍等私人物品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号上午，谢晋被放回家，朱、王二人仍在被非法刑事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山西太原法轮功学员刘润苗被非法起诉到迎泽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山西太原法轮功学员刘润苗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份，被非法起诉到迎泽法院。主管法官李栋林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56.45pt;mso-wrap-distance-left:9.05pt;mso-wrap-distance-right:9.05pt;mso-wrap-distance-top:0pt;mso-wrap-distance-bottom:0pt;margin-top:2.1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（明慧网通讯员报道）近日获知，山西、河南、江西又有三名市级公安局官员遭恶报：原河南省周口市市公安局党委书记、局长王平被查；原山西省长治市副市长、长治市公安局局长成文碧被查；原江西省鹰潭市公安局党委委员、指挥中心主任李斌被查。此三人均有参与迫害法轮功学员的记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近年中共官场“倒查三十年”，各级官员纷纷被查被判，这绝不仅仅是表明的贪腐原因，更深层的原因是他们愚蠢的追随中共迫害法轮功，因此遭到恶报。法轮功是真正佛家高德大法，真善忍是普世的价值，迫害法轮佛法就是犯下滔天重罪，所遭恶报不仅仅局限在人间法律的制裁，更有天理报应的严惩。所以参与迫害的人也是在迫害他们自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原山西省长治市副市长、公安局局长成文碧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五年八月四日山西省报道，原山西省长治市副市长、长治市公安局局长成文碧遭恶报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成文碧，男，一九六三年六月生，山西清徐人，其主要履历：曾任山西省公安厅装备财务处副科长、科长、副处长；山西省看守所所长；山西省公安厅食品药品犯罪侦查总队总队长；二零一七年十一月至二零二零年九月，长治市政府副市长、党组成员，长治市公安局局长、党委书记；二零二零年九月，任山西省公安厅反恐怖总队总队长。期间，成文碧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下面是成文碧任长治市副市长、长治市公安局局长期间，当地法轮功学员遭迫害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二零年六月十八日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的长治市法轮功学员付长生被长治市屯留公安局国保警察绑架，二零二一年四月被非法判刑九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一八年三月十五日，长治市法轮功学员张岩冰被警察绑架，后被非法判刑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二零年，长治市法轮功学员霍巧花因发真相材料被非法判刑五年，被劫持到山西女子监狱迫害。</w:t>
                      </w:r>
                    </w:p>
                    <w:p>
                      <w:pPr>
                        <w:pStyle w:val="Normal"/>
                        <w:spacing w:lineRule="exact" w:line="300" w:before="8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山西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山西太原法轮功学员刘润苗面临迎泽区法院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山西太原法轮功学员刘润苗的案子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上午十点，在迎泽区法院非法开庭。主管法官李栋林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0351-568801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，本案公诉人未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山西朔州市王晓梅、朱翠英和谢晋被绑架　前两者仍被非法关押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号下午约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点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分，山西朔州市朔城区公安局、国保大队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个警察突如其来闯入法轮功学员王晓梅家，当时有王晓梅和朱翠英、谢晋三人正在学法。警察非法对三人均进行了抄家，抢走电脑、打印机和大法书籍等私人物品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号上午，谢晋被放回家，朱、王二人仍在被非法刑事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山西太原法轮功学员刘润苗被非法起诉到迎泽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山西太原法轮功学员刘润苗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份，被非法起诉到迎泽法院。主管法官李栋林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0460</wp:posOffset>
                </wp:positionH>
                <wp:positionV relativeFrom="paragraph">
                  <wp:posOffset>63500</wp:posOffset>
                </wp:positionV>
                <wp:extent cx="2117090" cy="4389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8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5.65pt;mso-wrap-distance-left:9.05pt;mso-wrap-distance-right:9.05pt;mso-wrap-distance-top:0pt;mso-wrap-distance-bottom:0pt;margin-top:5pt;mso-position-vertical-relative:text;margin-left:18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705350</wp:posOffset>
            </wp:positionH>
            <wp:positionV relativeFrom="margin">
              <wp:posOffset>6278880</wp:posOffset>
            </wp:positionV>
            <wp:extent cx="2095500" cy="9144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4430</wp:posOffset>
                </wp:positionH>
                <wp:positionV relativeFrom="paragraph">
                  <wp:posOffset>198120</wp:posOffset>
                </wp:positionV>
                <wp:extent cx="2005965" cy="508635"/>
                <wp:effectExtent l="571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508680"/>
                          <a:chOff x="0" y="0"/>
                          <a:chExt cx="20059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06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106200"/>
                            <a:ext cx="7372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8760" y="0"/>
                            <a:ext cx="4795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795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795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pt;margin-top:15.6pt;width:157.95pt;height:40.05pt" coordorigin="3818,312" coordsize="3159,801">
                <v:shape id="shape_0" fillcolor="#0000cc" stroked="t" o:allowincell="f" style="position:absolute;left:3818;top:466;width:1260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816;top:479;width:1160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060;top:312;width:755;height:801">
                  <v:shape id="shape_0" stroked="f" o:allowincell="f" style="position:absolute;left:5060;top:312;width:754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60;top:312;width:754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374015</wp:posOffset>
                </wp:positionV>
                <wp:extent cx="6852285" cy="12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5260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pt;margin-top:29.45pt;width:539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</wp:posOffset>
                </wp:positionH>
                <wp:positionV relativeFrom="paragraph">
                  <wp:posOffset>344805</wp:posOffset>
                </wp:positionV>
                <wp:extent cx="6772275" cy="3085465"/>
                <wp:effectExtent l="0" t="0" r="295783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3085560"/>
                          <a:chOff x="0" y="0"/>
                          <a:chExt cx="6772320" cy="3085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676760" y="1176480"/>
                            <a:ext cx="209556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7680" y="198720"/>
                            <a:ext cx="340164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val="en-US" w:bidi="hi-IN"/>
                                </w:rPr>
                                <w:t>为什么说三退保平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08840"/>
                            <a:ext cx="677088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0"/>
                              <a:ext cx="2095560" cy="23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5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除了共产党，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上没有第二个政党要求人在加入时发誓要把生命献给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《共产党宣言》的开篇就直说“一个幽灵，共产主义的幽灵在欧洲游荡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360"/>
                              <a:ext cx="2095560" cy="236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5680" y="0"/>
                              <a:ext cx="20955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员、团员、队员。声明退出中共组织，是避免受连累。得佑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5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图片 3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07172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27.15pt;width:533.25pt;height:242.95pt" coordorigin="25,543" coordsize="10665,4859">
                <v:shape id="shape_0" stroked="f" o:allowincell="f" style="position:absolute;left:7390;top:2396;width:3299;height:285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#009900" stroked="f" o:allowincell="f" style="position:absolute;left:2683;top:856;width:5356;height:520;mso-wrap-style:none;v-text-anchor:middle" type="_x0000_t136">
                  <v:path textpathok="t"/>
                  <v:textpath on="t" fitshape="t" string="为什么说三退保平安" style="font-family:&quot;方正小标宋简体&quot;;font-size:32pt"/>
                  <v:fill o:detectmouseclick="t" type="solid" color2="#ff66ff"/>
                  <v:stroke color="#3465a4" joinstyle="round" endcap="flat"/>
                  <w10:wrap type="none"/>
                </v:shape>
                <v:group id="shape_0" style="position:absolute;left:25;top:1659;width:10663;height:3742">
                  <v:shape id="shape_0" fillcolor="white" stroked="f" o:allowincell="f" style="position:absolute;left:25;top:1660;width:3299;height:3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5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除了共产党，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上没有第二个政党要求人在加入时发誓要把生命献给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《共产党宣言》的开篇就直说“一个幽灵，共产主义的幽灵在欧洲游荡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1660;width:3299;height:3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88;top:1659;width:3299;height:8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员、团员、队员。声明退出中共组织，是避免受连累。得佑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52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图片 38" stroked="f" o:allowincell="f" style="position:absolute;left:25;top:543;width:1687;height:152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0110</wp:posOffset>
                </wp:positionH>
                <wp:positionV relativeFrom="paragraph">
                  <wp:posOffset>3181350</wp:posOffset>
                </wp:positionV>
                <wp:extent cx="2117090" cy="1022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8.05pt;mso-wrap-distance-left:9.05pt;mso-wrap-distance-right:9.05pt;mso-wrap-distance-top:0pt;mso-wrap-distance-bottom:0pt;margin-top:250.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  <w:font w:name="宋体">
    <w:charset w:val="01"/>
    <w:family w:val="roman"/>
    <w:pitch w:val="default"/>
  </w:font>
  <w:font w:name="方正小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00:20:00Z</dcterms:created>
  <dc:creator/>
  <dc:description/>
  <cp:keywords/>
  <dc:language>en-US</dc:language>
  <cp:lastModifiedBy/>
  <cp:lastPrinted>2025-08-15T20:07:00Z</cp:lastPrinted>
  <dcterms:modified xsi:type="dcterms:W3CDTF">2025-08-16T01:07:00Z</dcterms:modified>
  <cp:revision>3</cp:revision>
  <dc:subject/>
  <dc:title/>
</cp:coreProperties>
</file>