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1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1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1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1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365760</wp:posOffset>
                  </wp:positionV>
                  <wp:extent cx="7302500" cy="8587740"/>
                  <wp:effectExtent l="0" t="635" r="1802003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302600" cy="8587800"/>
                            <a:chOff x="0" y="0"/>
                            <a:chExt cx="7302600" cy="858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8280" y="2459880"/>
                              <a:ext cx="2117160" cy="612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零零年七月，苏秀荣被非法劳教后，家人进京上访。回来的第二天，17岁的二女儿被村（饶乐府村）大队干部刘世成以“上级领导找谈话”为由，骗到大队部，几个房山办事处的人动手就打她，还强迫“骑马蹲裆式”的姿势，拳脚、电棍、弹簧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鞭子轮番上阵，被打昏死了三次。她大半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身青紫，腿不能行走，在地上趴了二十多天才被放回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苏秀荣的丈夫刘胜志也同样被村大队干部刘世成骗到大队部，房山办事处的人对他用弹簧鞭子遍身抽打、用电棍电，并多次电击生殖器，腋窝等处，致使刘胜志丧失正常的排尿功能，体内的代谢产物不能正常排出，常出现浮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一家三口被劫持，苏秀荣被野蛮灌食、注射不明药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零二年二月十一日（大年三十）上午，苏秀荣一家人正在家里贴对联，多个警察闯到她家里，将刘胜志、苏秀荣、二女儿一家三口劫持到看守所关押迫害。一个月后，一家三口又被劫持到大石河“610”洗脑班强行“转化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苏秀荣述说在看守所遭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320" y="2450520"/>
                              <a:ext cx="2117160" cy="604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我一进去就开始绝食，到第八天开始对我野蛮灌食，从鼻子往胃里面捅管子。有一次把鼻子捅出了血，还强行往里捅，结果捅到了我的气管里，险些把我给憋死，我晕倒在地上抽搐，之后他们又给我戴上手铐、脚镣，用担架抬着把我押上了警车。到了房山县医院，给我非法强行用手铐，脚镣在床上绑成了一个“大”字形，还强行往鼻子里面捅手指粗的管子灌食，并强行注射不明药物。每一次灌食的时候，我都痛苦的死去活来。在看守所囚禁期间，由于被注射不明药物。我的眼睛从此受到了极大的伤害，看东西模糊不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被非法判刑五年半，在北京女子监狱遭受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零六年四月，苏秀荣在洗脑班被迫害了二十多天，又被劫持到北京七处第一看守所；十月份左右，从北京七处第一看守所被转押到房山看守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零七年的七月，苏秀荣被非法判刑五年六个月，后被劫入北京女子监狱（大兴女子监狱）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狱不分白天黑夜的对法轮功学员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实施“洗脑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”、人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b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华文楷体" w:hAnsi="华文楷体" w:eastAsia="华文楷体" w:cs="华文楷体"/>
                                    <w:color w:val="auto"/>
                                    <w:lang w:val="zh-CN" w:eastAsia="zh-CN" w:bidi="ar-SA"/>
                                  </w:rPr>
                                  <w:t>转下页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b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28840"/>
                              <a:ext cx="2117160" cy="795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【明慧网】北京市房山区70岁的法轮功学员苏秀荣老太，因传播法轮功真相，于二零二五年一月二十七日被警察绑架，非法关押在当地看守所迫害，至今已半年多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苏秀荣是北京房山区城关街道饶乐府村法轮功学员，她于一九九六年开始修炼法轮大法后，处处为别人着想，关心体谅他人，心胸坦荡。她丈夫刘胜志（刘胜智）看到她巨大的变化，也走入大法修炼之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中共邪党疯狂迫害法轮功后，苏秀荣一家多人长期遭受中共迫害。苏秀荣多次被绑架、非法关押，两次被非法判刑共八年半，关看守所、精神病医院、劳教所、监狱迫害，遭强制洗脑、暴打、电击、摧残灌食、注射不明药物等残酷迫害。丈夫刘胜志曾经被中共恶徒用弹簧鞭子遍身抽打、用电棍电击生殖器部位，致使其失去排尿功能，多年来身体水分不能正常排出，浑身浮肿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现象越加严重，于二零二四年七月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十七日含冤离世，终年70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以下是苏秀荣被中共邪党迫害的部分经历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为大法说句公道话，多次被非法关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6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苏秀荣为大法说句公道话，多次被绑架，每次被非法拘留都是半个月至一个月，有时不给任何手续。在看守所被关到不足十平米的小号里面，小号里挤满了二、三十人，无法躺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家人受株连，丈夫、未成年女儿惨遭酷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0"/>
                              <a:ext cx="6771600" cy="403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一家人屡遭迫害　北京70岁苏秀荣再被非法关押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68440" y="565200"/>
                              <a:ext cx="4933800" cy="195588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图片 1" descr="'酷刑演示：打毒针（注射不明药物）'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12240" y="5040"/>
                                <a:ext cx="2252520" cy="1625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图片 2" descr="'中共酷刑示意图：多根电棍电击'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314080" y="0"/>
                                <a:ext cx="2110680" cy="1623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659240"/>
                                <a:ext cx="4933800" cy="296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酷刑演示：打毒针（注射不明药物）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▲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4"/>
                                      <w:rFonts w:ascii="华文楷体" w:hAnsi="华文楷体" w:eastAsia="华文楷体" w:cs="Times New Roman"/>
                                      <w:color w:val="auto"/>
                                      <w:lang w:val="de-DE" w:eastAsia="zh-CN" w:bidi="ar-SA"/>
                                    </w:rPr>
                                    <w:t>酷刑示意图：多根电棍电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9pt;margin-top:28.8pt;width:575pt;height:676.2pt" coordorigin="-18,576" coordsize="11500,13524">
                  <v:shape id="shape_0" stroked="f" o:allowincell="f" style="position:absolute;left:3680;top:4450;width:3333;height:9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零零年七月，苏秀荣被非法劳教后，家人进京上访。回来的第二天，17岁的二女儿被村（饶乐府村）大队干部刘世成以“上级领导找谈话”为由，骗到大队部，几个房山办事处的人动手就打她，还强迫“骑马蹲裆式”的姿势，拳脚、电棍、弹簧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鞭子轮番上阵，被打昏死了三次。她大半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身青紫，腿不能行走，在地上趴了二十多天才被放回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苏秀荣的丈夫刘胜志也同样被村大队干部刘世成骗到大队部，房山办事处的人对他用弹簧鞭子遍身抽打、用电棍电，并多次电击生殖器，腋窝等处，致使刘胜志丧失正常的排尿功能，体内的代谢产物不能正常排出，常出现浮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一家三口被劫持，苏秀荣被野蛮灌食、注射不明药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零二年二月十一日（大年三十）上午，苏秀荣一家人正在家里贴对联，多个警察闯到她家里，将刘胜志、苏秀荣、二女儿一家三口劫持到看守所关押迫害。一个月后，一家三口又被劫持到大石河“610”洗脑班强行“转化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苏秀荣述说在看守所遭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3;top:4435;width:3333;height:9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我一进去就开始绝食，到第八天开始对我野蛮灌食，从鼻子往胃里面捅管子。有一次把鼻子捅出了血，还强行往里捅，结果捅到了我的气管里，险些把我给憋死，我晕倒在地上抽搐，之后他们又给我戴上手铐、脚镣，用担架抬着把我押上了警车。到了房山县医院，给我非法强行用手铐，脚镣在床上绑成了一个“大”字形，还强行往鼻子里面捅手指粗的管子灌食，并强行注射不明药物。每一次灌食的时候，我都痛苦的死去活来。在看守所囚禁期间，由于被注射不明药物。我的眼睛从此受到了极大的伤害，看东西模糊不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被非法判刑五年半，在北京女子监狱遭受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零六年四月，苏秀荣在洗脑班被迫害了二十多天，又被劫持到北京七处第一看守所；十月份左右，从北京七处第一看守所被转押到房山看守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零七年的七月，苏秀荣被非法判刑五年六个月，后被劫入北京女子监狱（大兴女子监狱）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监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狱不分白天黑夜的对法轮功学员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实施“洗脑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”、人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b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华文楷体" w:hAnsi="华文楷体" w:eastAsia="华文楷体" w:cs="华文楷体"/>
                              <w:color w:val="auto"/>
                              <w:lang w:val="zh-CN" w:eastAsia="zh-CN" w:bidi="ar-SA"/>
                            </w:rPr>
                            <w:t>转下页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b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）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8;top:1409;width:3333;height:12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【明慧网】北京市房山区70岁的法轮功学员苏秀荣老太，因传播法轮功真相，于二零二五年一月二十七日被警察绑架，非法关押在当地看守所迫害，至今已半年多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苏秀荣是北京房山区城关街道饶乐府村法轮功学员，她于一九九六年开始修炼法轮大法后，处处为别人着想，关心体谅他人，心胸坦荡。她丈夫刘胜志（刘胜智）看到她巨大的变化，也走入大法修炼之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中共邪党疯狂迫害法轮功后，苏秀荣一家多人长期遭受中共迫害。苏秀荣多次被绑架、非法关押，两次被非法判刑共八年半，关看守所、精神病医院、劳教所、监狱迫害，遭强制洗脑、暴打、电击、摧残灌食、注射不明药物等残酷迫害。丈夫刘胜志曾经被中共恶徒用弹簧鞭子遍身抽打、用电棍电击生殖器部位，致使其失去排尿功能，多年来身体水分不能正常排出，浑身浮肿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现象越加严重，于二零二四年七月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十七日含冤离世，终年70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以下是苏秀荣被中共邪党迫害的部分经历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为大法说句公道话，多次被非法关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6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苏秀荣为大法说句公道话，多次被绑架，每次被非法拘留都是半个月至一个月，有时不给任何手续。在看守所被关到不足十平米的小号里面，小号里挤满了二、三十人，无法躺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家人受株连，丈夫、未成年女儿惨遭酷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23;top:576;width:10663;height:634;mso-wrap-style:none;v-text-anchor:middle" type="_x0000_t136">
                    <v:path textpathok="t"/>
                    <v:textpath on="t" fitshape="t" string="一家人屡遭迫害　北京70岁苏秀荣再被非法关押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  <v:group id="shape_0" style="position:absolute;left:3712;top:1466;width:7770;height:3080">
                    <v:shape id="shape_0" ID="图片 1" stroked="f" o:allowincell="f" style="position:absolute;left:3731;top:1474;width:3546;height:255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ID="图片 2" stroked="f" o:allowincell="f" style="position:absolute;left:7356;top:1466;width:3323;height:255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12;top:4079;width:7769;height:4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酷刑演示：打毒针（注射不明药物）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▲</w:t>
                            </w:r>
                            <w:r>
                              <w:rPr>
                                <w:kern w:val="2"/>
                                <w:sz w:val="23"/>
                                <w:szCs w:val="24"/>
                                <w:rFonts w:ascii="华文楷体" w:hAnsi="华文楷体" w:eastAsia="华文楷体" w:cs="Times New Roman"/>
                                <w:color w:val="auto"/>
                                <w:lang w:val="de-DE" w:eastAsia="zh-CN" w:bidi="ar-SA"/>
                              </w:rPr>
                              <w:t>酷刑示意图：多根电棍电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北京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05pt;width:533.55pt;height:21.85pt" coordorigin="0,301" coordsize="10671,437">
                <v:shape id="shape_0" stroked="f" o:allowincell="f" style="position:absolute;left:0;top:30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北京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36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03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255905</wp:posOffset>
                </wp:positionV>
                <wp:extent cx="6837045" cy="5598795"/>
                <wp:effectExtent l="0" t="1270" r="105841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7120" cy="5598720"/>
                          <a:chOff x="0" y="0"/>
                          <a:chExt cx="6837120" cy="5598720"/>
                        </a:xfrm>
                      </wpg:grpSpPr>
                      <wps:wsp>
                        <wps:cNvSpPr txBox="1"/>
                        <wps:spPr>
                          <a:xfrm>
                            <a:off x="2350800" y="492120"/>
                            <a:ext cx="2117160" cy="510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王自成、张爱平夫妻二人因修炼法轮功，这些年来屡遭中共非法判刑，王自成遭受四次共十九年半的冤狱，至今仍在狱中遭受迫害，二零零零年底，他因坚持修炼法轮功，被原单位无理开除后没有经济来源。二零零三年、二零一三年张爱平和王自成两次同时被绑架。张爱平前后被非法判刑四年、四年半。他们索要的是后四年半的退休金及后来所涨金额，即冤狱后退休金降至冤狱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据悉，平谷区贾凤芝、赵军凤、岳秀华等多名遭过迫害的法轮功学员的退休金被降并被索要退休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2）二零二五年四月底、六月初左右，平谷区法轮功学员贾凤芝被片警两次敲门骚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二零二五年四月二十五日前，片警上门骚扰贾凤芝，被其家属严肃训斥。此后大概六月初他又一次穿警服上门骚扰，贾凤芝告诉他这影响她正常生活，拒绝开门。片警说下次穿便服来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400"/>
                            <a:ext cx="2117160" cy="50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【明慧网】二零二五年北京市平谷区部分法轮功学员遭迫害、骚扰。以下是一些具体案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1）张爱平被索要养老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二零二五年一月六日，平谷人力局打电话骚扰法轮功学员张爱平，让她继续补交养老金。张爱平告诉他们生活都困难了，根本没有钱再补交。他们说要停发，要不然让她到大龙环岛综合办事大楼三层302室，去重新签合同，确定扣除多少钱，剩多少生活费，说她以前签过补交监狱期间发的养老金及所有涨过的养老金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了解到此前的一些大概情况如下：二零二零年，张爱平的丈夫王自成被绑架后，张爱平被人力局一群人威胁、恐吓，害怕中她被迫签字并交过一次4万6千元左右和一次1万1千元所谓欠款，共被劫走5万7千元左右，他们称应缴10多万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4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二零二四年七月，社保所一个姓李的打电话骚扰，索要养老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金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7440" y="487080"/>
                            <a:ext cx="2117160" cy="511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3）马占全、田淑荣夫妇家被两次敲门骚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二零二五年四月底、六月初，片警两次敲门骚扰马家，遭家属拒绝开门，不予配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4）刘亚平、张玉红夫妇家被两次敲门骚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二零二五年四月、六月九日，片警两次敲门骚扰刘家。片警：郝某，警号：96276，手机号码19810292695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5）王建福、张志云夫妇家被骚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二零二五年四月底，片警和村委成员上门骚扰，借口查电动车四处查看。还胡说法轮功要什么什么时间、地点聚会搞活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6）据悉，刘店乡、峪口镇、</w:t>
                              </w:r>
                              <w:r>
                                <w:rPr>
                                  <w:kern w:val="2"/>
                                  <w:sz w:val="23"/>
                                  <w:szCs w:val="22"/>
                                  <w:spacing w:val="-14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夏各庄镇等地也有法轮功学员如杨小凤、赵淑兰、高立凤等被骚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6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zh-CN" w:eastAsia="zh-CN" w:bidi="ar-SA"/>
                                </w:rPr>
                                <w:t>7）二零二五年七月二十日后，平谷区峪口镇大部分法轮功学员被骚扰，有的片警在网格员引领下（注：在册法轮功学员几乎都有专门的网格员监控）以查防火、防诈骗等名义敲门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0"/>
                            <a:ext cx="6800760" cy="37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2025年北京平谷区法轮功学员被迫害部分情况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5pt;margin-top:20.15pt;width:538.4pt;height:440.85pt" coordorigin="-49,403" coordsize="10768,8817">
                <v:shape id="shape_0" stroked="f" o:allowincell="f" style="position:absolute;left:3653;top:1178;width:3333;height:8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王自成、张爱平夫妻二人因修炼法轮功，这些年来屡遭中共非法判刑，王自成遭受四次共十九年半的冤狱，至今仍在狱中遭受迫害，二零零零年底，他因坚持修炼法轮功，被原单位无理开除后没有经济来源。二零零三年、二零一三年张爱平和王自成两次同时被绑架。张爱平前后被非法判刑四年、四年半。他们索要的是后四年半的退休金及后来所涨金额，即冤狱后退休金降至冤狱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据悉，平谷区贾凤芝、赵军凤、岳秀华等多名遭过迫害的法轮功学员的退休金被降并被索要退休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2）二零二五年四月底、六月初左右，平谷区法轮功学员贾凤芝被片警两次敲门骚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二零二五年四月二十五日前，片警上门骚扰贾凤芝，被其家属严肃训斥。此后大概六月初他又一次穿警服上门骚扰，贾凤芝告诉他这影响她正常生活，拒绝开门。片警说下次穿便服来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9;top:1177;width:3333;height:7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【明慧网】二零二五年北京市平谷区部分法轮功学员遭迫害、骚扰。以下是一些具体案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1）张爱平被索要养老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二零二五年一月六日，平谷人力局打电话骚扰法轮功学员张爱平，让她继续补交养老金。张爱平告诉他们生活都困难了，根本没有钱再补交。他们说要停发，要不然让她到大龙环岛综合办事大楼三层302室，去重新签合同，确定扣除多少钱，剩多少生活费，说她以前签过补交监狱期间发的养老金及所有涨过的养老金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了解到此前的一些大概情况如下：二零二零年，张爱平的丈夫王自成被绑架后，张爱平被人力局一群人威胁、恐吓，害怕中她被迫签字并交过一次4万6千元左右和一次1万1千元所谓欠款，共被劫走5万7千元左右，他们称应缴10多万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14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二零二四年七月，社保所一个姓李的打电话骚扰，索要养老</w:t>
                        </w: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金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170;width:3333;height:80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3）马占全、田淑荣夫妇家被两次敲门骚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二零二五年四月底、六月初，片警两次敲门骚扰马家，遭家属拒绝开门，不予配合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4）刘亚平、张玉红夫妇家被两次敲门骚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二零二五年四月、六月九日，片警两次敲门骚扰刘家。片警：郝某，警号：96276，手机号码19810292695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5）王建福、张志云夫妇家被骚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二零二五年四月底，片警和村委成员上门骚扰，借口查电动车四处查看。还胡说法轮功要什么什么时间、地点聚会搞活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6）据悉，刘店乡、峪口镇、</w:t>
                        </w:r>
                        <w:r>
                          <w:rPr>
                            <w:kern w:val="2"/>
                            <w:sz w:val="23"/>
                            <w:szCs w:val="22"/>
                            <w:spacing w:val="-14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夏各庄镇等地也有法轮功学员如杨小凤、赵淑兰、高立凤等被骚扰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6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zh-CN" w:eastAsia="zh-CN" w:bidi="ar-SA"/>
                          </w:rPr>
                          <w:t>7）二零二五年七月二十日后，平谷区峪口镇大部分法轮功学员被骚扰，有的片警在网格员引领下（注：在册法轮功学员几乎都有专门的网格员监控）以查防火、防诈骗等名义敲门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9;top:403;width:10709;height:594;mso-wrap-style:none;v-text-anchor:middle" type="_x0000_t136">
                  <v:path textpathok="t"/>
                  <v:textpath on="t" fitshape="t" string="2025年北京平谷区法轮功学员被迫害部分情况" style="font-family:&quot;方正粗圆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145</wp:posOffset>
                </wp:positionH>
                <wp:positionV relativeFrom="paragraph">
                  <wp:posOffset>357505</wp:posOffset>
                </wp:positionV>
                <wp:extent cx="6824980" cy="3937000"/>
                <wp:effectExtent l="0" t="1905" r="870775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4880" cy="3936960"/>
                          <a:chOff x="0" y="0"/>
                          <a:chExt cx="6824880" cy="3936960"/>
                        </a:xfrm>
                      </wpg:grpSpPr>
                      <wps:wsp>
                        <wps:cNvCnPr/>
                        <wps:spPr>
                          <a:xfrm>
                            <a:off x="15480" y="-29160"/>
                            <a:ext cx="6805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9920"/>
                            <a:ext cx="6824880" cy="385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560"/>
                              <a:ext cx="2117160" cy="36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b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（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zh-CN" w:eastAsia="zh-CN" w:bidi="ar-SA"/>
                                  </w:rPr>
                                  <w:t>接上页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b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）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格侮辱、“熬鹰”、体罚、高压电棍、拳脚殴打、高强度的体力劳动等多种手段进行折磨摧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苏秀荣在北京女子监狱被非法关押期间，她的丈夫刘胜志被非法劳教，非法关押在北京团河劳教所四大队迫害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被非法抄家，关看守所、洗脑班迫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一六年十一月十七日，房山区公安分局、“610”、国保大队、城关派出所多人又闯入苏秀荣家抄家，抢走大法书籍、真相材料等，并将苏秀荣、刘胜志绑架到房山区看守所。刘胜志血压极速升高，当天被放回；苏秀荣被非法刑事拘留一个月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15480"/>
                              <a:ext cx="2117160" cy="371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月十六日，苏秀荣从看守所又被劫持到房山区官道村洗脑班迫害；十二月十九日才被放回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Times New Roman"/>
                                    <w:color w:val="000000"/>
                                    <w:lang w:val="de-DE" w:eastAsia="zh-CN" w:bidi="ar-SA"/>
                                  </w:rPr>
                                  <w:t>夫妻同时被非法判刑，丈夫在迫害中离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零年三月二十日，刘胜志、苏秀荣夫妇上集讲法轮功真相，遭不明真相的人构陷。四月二十六日，刘胜志、苏秀荣夫妇到地里干活，被十多个警察从地里强迫上了警车，到家路口两个警察在车上看着他们，其余警察去抄家。警察从家里抄走一小箱光盘和几本修炼故事的册子等物品，作为所谓“证据”。在看守所，刘胜志、苏秀荣夫妇因为身体不合格，被所谓“取保候审”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7720" y="0"/>
                              <a:ext cx="2117160" cy="38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二年，苏秀荣被房山区法院非法判三年六个月、罚金四千元，刘胜志被非法判刑两年、罚金二千元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二零二三年十一月二十四日下午一点左右，刘胜志、苏秀荣夫妇家，突然又来了五个警察，手拿录像仪，说叫他们去检查身体，并说这是房山区法院的指令。又说身体符合就“收监”，不符合做“监外执行”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由于多年的残酷迫害，刘胜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志的身体越来越不好，全身浮肿越加严重。二零二四年七月十七日，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刘胜志含冤离世，终年七十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如今，苏秀荣在当地看守所被关押迫害已半年多。请善良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人们和正义之士给予关注营救，让她早日回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家，恢复人身自由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28.15pt;width:537.35pt;height:310pt" coordorigin="-27,563" coordsize="10747,6200">
                <v:shape id="shape_0" stroked="t" o:allowincell="f" style="position:absolute;left:-3;top:517;width:10716;height:1" type="_x0000_t32">
                  <v:stroke color="black" weight="3240" joinstyle="miter" endcap="flat"/>
                  <v:fill o:detectmouseclick="t" on="false"/>
                  <w10:wrap type="none"/>
                </v:shape>
                <v:group id="shape_0" style="position:absolute;left:-27;top:689;width:10747;height:6074">
                  <v:shape id="shape_0" stroked="f" o:allowincell="f" style="position:absolute;left:-27;top:729;width:3333;height:5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b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（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zh-CN" w:eastAsia="zh-CN" w:bidi="ar-SA"/>
                            </w:rPr>
                            <w:t>接上页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b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）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格侮辱、“熬鹰”、体罚、高压电棍、拳脚殴打、高强度的体力劳动等多种手段进行折磨摧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苏秀荣在北京女子监狱被非法关押期间，她的丈夫刘胜志被非法劳教，非法关押在北京团河劳教所四大队迫害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被非法抄家，关看守所、洗脑班迫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一六年十一月十七日，房山区公安分局、“610”、国保大队、城关派出所多人又闯入苏秀荣家抄家，抢走大法书籍、真相材料等，并将苏秀荣、刘胜志绑架到房山区看守所。刘胜志血压极速升高，当天被放回；苏秀荣被非法刑事拘留一个月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3;top:713;width:3333;height:5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月十六日，苏秀荣从看守所又被劫持到房山区官道村洗脑班迫害；十二月十九日才被放回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Times New Roman"/>
                              <w:color w:val="000000"/>
                              <w:lang w:val="de-DE" w:eastAsia="zh-CN" w:bidi="ar-SA"/>
                            </w:rPr>
                            <w:t>夫妻同时被非法判刑，丈夫在迫害中离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零年三月二十日，刘胜志、苏秀荣夫妇上集讲法轮功真相，遭不明真相的人构陷。四月二十六日，刘胜志、苏秀荣夫妇到地里干活，被十多个警察从地里强迫上了警车，到家路口两个警察在车上看着他们，其余警察去抄家。警察从家里抄走一小箱光盘和几本修炼故事的册子等物品，作为所谓“证据”。在看守所，刘胜志、苏秀荣夫妇因为身体不合格，被所谓“取保候审”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7;top:689;width:3333;height:6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二年，苏秀荣被房山区法院非法判三年六个月、罚金四千元，刘胜志被非法判刑两年、罚金二千元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二零二三年十一月二十四日下午一点左右，刘胜志、苏秀荣夫妇家，突然又来了五个警察，手拿录像仪，说叫他们去检查身体，并说这是房山区法院的指令。又说身体符合就“收监”，不符合做“监外执行”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由于多年的残酷迫害，刘胜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志的身体越来越不好，全身浮肿越加严重。二零二四年七月十七日，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刘胜志含冤离世，终年七十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如今，苏秀荣在当地看守所被关押迫害已半年多。请善良的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人们和正义之士给予关注营救，让她早日回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家，恢复人身自由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3:51:00Z</dcterms:created>
  <dc:creator/>
  <dc:description/>
  <cp:keywords/>
  <dc:language>en-US</dc:language>
  <cp:lastModifiedBy/>
  <cp:lastPrinted>2025-08-15T20:51:00Z</cp:lastPrinted>
  <dcterms:modified xsi:type="dcterms:W3CDTF">2025-08-16T01:51:00Z</dcterms:modified>
  <cp:revision>4387</cp:revision>
  <dc:subject/>
  <dc:title/>
</cp:coreProperties>
</file>