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Normal"/>
        <w:jc w:val="both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09420</wp:posOffset>
            </wp:positionH>
            <wp:positionV relativeFrom="paragraph">
              <wp:posOffset>76200</wp:posOffset>
            </wp:positionV>
            <wp:extent cx="3451860" cy="844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44805</wp:posOffset>
                </wp:positionV>
                <wp:extent cx="0" cy="20193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01960"/>
                          <a:chOff x="0" y="0"/>
                          <a:chExt cx="0" cy="2019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19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.15pt;width:0pt;height:15.9pt" coordorigin="0,543" coordsize="0,31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0;top:543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0;top:861;width:0;height:0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48765</wp:posOffset>
                </wp:positionH>
                <wp:positionV relativeFrom="paragraph">
                  <wp:posOffset>102235</wp:posOffset>
                </wp:positionV>
                <wp:extent cx="3772535" cy="2235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5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华文细黑" w:hAnsi="华文细黑" w:eastAsia="华文细黑" w:cs="华文细黑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善言破迷雾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真相是希望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0"/>
                                <w:szCs w:val="20"/>
                              </w:rPr>
                              <w:t>甘肃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20"/>
                                <w:szCs w:val="20"/>
                              </w:rPr>
                              <w:t>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569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期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 xml:space="preserve">|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11"/>
                                <w:w w:val="105"/>
                                <w:sz w:val="18"/>
                                <w:szCs w:val="18"/>
                              </w:rPr>
                              <w:t>202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方正兰亭中黑_GBK" w:hAnsi="方正兰亭中黑_GBK" w:eastAsia="方正兰亭中黑_GBK" w:cs="华文细黑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方正兰亭中黑_GBK" w:cs="华文细黑" w:ascii="方正兰亭中黑_GBK" w:hAnsi="方正兰亭中黑_GBK"/>
                                <w:w w:val="105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05pt;height:17.6pt;mso-wrap-distance-left:9.05pt;mso-wrap-distance-right:9.05pt;mso-wrap-distance-top:0pt;mso-wrap-distance-bottom:0pt;margin-top:8.05pt;mso-position-vertical-relative:text;margin-left:12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jc w:val="center"/>
                        <w:rPr>
                          <w:rFonts w:ascii="华文细黑" w:hAnsi="华文细黑" w:eastAsia="华文细黑" w:cs="华文细黑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善言破迷雾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真相是希望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华文细黑" w:hAnsi="华文细黑" w:cs="华文细黑" w:eastAsia="华文细黑"/>
                          <w:sz w:val="20"/>
                          <w:szCs w:val="20"/>
                        </w:rPr>
                        <w:t>甘肃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20"/>
                          <w:szCs w:val="20"/>
                        </w:rPr>
                        <w:t>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569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期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 xml:space="preserve">| </w:t>
                      </w:r>
                      <w:r>
                        <w:rPr>
                          <w:rFonts w:eastAsia="华文细黑" w:cs="华文细黑" w:ascii="华文细黑" w:hAnsi="华文细黑"/>
                          <w:spacing w:val="11"/>
                          <w:w w:val="105"/>
                          <w:sz w:val="18"/>
                          <w:szCs w:val="18"/>
                        </w:rPr>
                        <w:t>202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17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方正兰亭中黑_GBK" w:hAnsi="方正兰亭中黑_GBK" w:eastAsia="方正兰亭中黑_GBK" w:cs="华文细黑"/>
                          <w:w w:val="105"/>
                          <w:sz w:val="20"/>
                          <w:szCs w:val="20"/>
                        </w:rPr>
                      </w:pPr>
                      <w:r>
                        <w:rPr>
                          <w:rFonts w:eastAsia="方正兰亭中黑_GBK" w:cs="华文细黑" w:ascii="方正兰亭中黑_GBK" w:hAnsi="方正兰亭中黑_GBK"/>
                          <w:w w:val="105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HYPERLINK "../../%5C%5Cmh%5Cglossary.html" \l "37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../../%5C%5Cmh%5Cglossary.html" \l "37"</w:instrText>
      </w:r>
      <w:r>
        <w:rPr>
          <w:lang w:val="en-US" w:eastAsia="en-US"/>
        </w:rPr>
        <w:fldChar w:fldCharType="separate"/>
      </w:r>
      <w:hyperlink r:id="rId5">
        <w:r>
          <w:rPr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column">
                    <wp:posOffset>-6350</wp:posOffset>
                  </wp:positionH>
                  <wp:positionV relativeFrom="paragraph">
                    <wp:posOffset>239395</wp:posOffset>
                  </wp:positionV>
                  <wp:extent cx="6781800" cy="8739505"/>
                  <wp:effectExtent l="0" t="0" r="11800205" b="0"/>
                  <wp:wrapNone/>
                  <wp:docPr id="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81680" cy="8739360"/>
                            <a:chOff x="0" y="0"/>
                            <a:chExt cx="6781680" cy="8739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5040" y="691560"/>
                              <a:ext cx="2095560" cy="804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子，呕吐，连续拉了两、三天。当时我不知道是师父在帮我清理身体，也不敢打电话问母亲。但是觉得身体更舒服了，就没管它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看完《转法轮》，我就回老家找母亲。我说：“我要修炼法轮大法，妈妈你教我。”我看见母亲高兴得象个孩子，眼眶都红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2023年9月30日，我第一次在母亲的指导下炼功，分三次才炼完第五套功法。炼完以后，我自生病以来第一次感觉到了身体的放松，感觉左后背对着心脏部位压着一块大石头的地方，突然就什么都没有了，身体非常轻快。虽然只持续了大约两小时，但是我已经感受到了大法的神奇。与法轮大法擦肩而过26年后，我终于得法了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修炼四个月左右，我经历了一次对我而言比较严重的病业魔难，咳嗽到无法躺下入睡。七天以后早晨起来时，我吐出象深绿色果冻一样的痰，吐了三、五天，我就完全好了，肺部那个轻松，就象卸下了一层铠甲一样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没过多久，我又开始突然便一种象水泥一样的大便，就是水泥加了洗衣粉那样，上面是泡泡。第一天就便了一大堆，便了三天。一年多没吃过水果的我，突然想吃水果了，吃完也不拉肚子了。接下来，我尝试喝茶，吃辣的东西，都不拉肚子了，困扰了我一年多吃啥都拉肚子的症状一下子无影无踪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是大法师父为我净化了身体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黑体;SimHei" w:hAnsi="黑体;SimHei" w:eastAsia="黑体;SimHei" w:cs="宋体;SimSun"/>
                                    <w:color w:val="auto"/>
                                    <w:lang w:val="de-DE" w:eastAsia="zh-CN" w:bidi="ar-SA"/>
                                  </w:rPr>
                                  <w:t>朋友母女有缘接受《转法轮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2024年3月，我跟身边的一个朋友分享了我的经历，给她送去了《转法轮》和真相资料。不曾想几天后，朋友遭到了她女儿的坚决反对，扬言要去派出所举报我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98040"/>
                              <a:ext cx="2095560" cy="804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【明慧网】我今年48岁，是修炼法轮大法不到两年的大法弟子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下面是我修炼大法的经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黑体;SimHei" w:hAnsi="黑体;SimHei" w:eastAsia="黑体;SimHei" w:cs="宋体;SimSun"/>
                                    <w:color w:val="auto"/>
                                    <w:lang w:val="de-DE" w:eastAsia="zh-CN" w:bidi="ar-SA"/>
                                  </w:rPr>
                                  <w:t>我终于得法了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母亲修炼大法27年了。大约在26年前，母亲就把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《转法轮》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（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cs="宋体;SimSun" w:ascii="华文楷体" w:hAnsi="华文楷体" w:eastAsia="华文楷体"/>
                                    <w:color w:val="auto"/>
                                    <w:lang w:val="de-DE" w:eastAsia="zh-CN" w:bidi="ar-SA"/>
                                  </w:rPr>
                                  <w:t>法轮大法指导修炼的主要著作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cs="宋体;SimSun" w:ascii="宋体;SimSun" w:hAnsi="宋体;SimSun" w:eastAsia="宋体;SimSun"/>
                                    <w:color w:val="auto"/>
                                    <w:lang w:val="de-DE" w:eastAsia="zh-CN" w:bidi="ar-SA"/>
                                  </w:rPr>
                                  <w:t>）递到了我的手上。我当时只是随手打开了书阅读。中共开始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cs="宋体;SimSun" w:ascii="宋体;SimSun" w:hAnsi="宋体;SimSun" w:eastAsia="宋体;SimSun"/>
                                    <w:color w:val="auto"/>
                                    <w:lang w:val="de-DE" w:eastAsia="zh-CN" w:bidi="ar-SA"/>
                                  </w:rPr>
                                  <w:t>迫害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cs="宋体;SimSun" w:ascii="宋体;SimSun" w:hAnsi="宋体;SimSun" w:eastAsia="宋体;SimSun"/>
                                    <w:color w:val="auto"/>
                                    <w:lang w:val="de-DE" w:eastAsia="zh-CN" w:bidi="ar-SA"/>
                                  </w:rPr>
                                  <w:t>法轮大法时，我在外地上班，也被中共铺天盖地的谎言宣传吓着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当时我们单位炼法轮功的人被抓，被无理开除。我担心母亲的安危，就给她写了一封长信，希望她能体谅我们亲人的心情，放弃自己的信仰，这应该是我此生做的最后悔、最无知的一件事情了。好在母亲很坚定地坚持自己的修炼，一路走到现在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2022年10月，全国人一片“阳”。我短暂发烧恢复正常体温后，突然出现心脏不适、肠胃不适、肺部不适等多种症状。因为医院根本挤不进去，我就在家养着。我走一百步，衣衫的背后就会浸湿，虚弱得离不开火炉；几乎每天晚上噩梦缠身，每个小时醒一次。吃了一个月的中药以后，稍微有点好转，还能坚持去上班了。可是突然有一天，各种不适症状又全部出现。有一天深夜，我喘不过气来，我想如果我这口气上不来走了，我这四十五年都活了个啥啊？这时我突然想起母亲自从修炼法轮功以后，真的是二十多年没吃过药，我是不是也试试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找到了十多年前，母亲在我家放着的一本《转法轮》。我捧着书就看起来，看了十多页就困了，一觉睡到天亮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第二天我开始看书时，就拉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79280" y="2587680"/>
                              <a:ext cx="2095560" cy="612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友心有余悸地说：“女儿狗血喷头骂我的那一刻，我突然想起了文化大革命。”那一刻，我突然看见了二十多年前的自己，也曾经这样反对制止过自己的母亲修炼大法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跟朋友讲了自己这几个月修炼的感受，相信她的女儿只是一时不了解真相，才会说出这些话来。朋友主动说：“那我还是把《转法轮》带回家，自己悄悄看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没多久，我和朋友女儿见面，我很平和地跟她聊起法轮大法。她终于问了一个问题：“那你们炼法轮功的，为啥要去天安门自焚啊？”我说，法轮功书籍中明确指出杀生和自杀都是有罪的，真正的修炼人绝不会杀生或自杀、自焚的。“天安门自焚”是中共一手导演的骗局，是为了煽动民众的仇恨，为迫害法轮功制造借口。央视录像中，“自焚者”王进东面部烧坏，棉衣烧烂，但他两腿间盛汽油的塑料雪碧瓶却翠绿如新，最易着火的头发也还完整。到底是自焚还是演戏？她听得很认真，并第一次接受了我给她的大法真相资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2025年3月初，朋友跟我说：“我女儿上周过来，把《转法轮》拿走了，说是要看看。”那一刻我的眼眶湿润了，从心底感恩师父，又一个生命有希望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文/中国大陆大法弟子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2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4"/>
                            <a:srcRect l="8315" t="10774" r="0" b="0"/>
                            <a:stretch/>
                          </pic:blipFill>
                          <pic:spPr>
                            <a:xfrm>
                              <a:off x="4546440" y="0"/>
                              <a:ext cx="2235240" cy="257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1400" y="143640"/>
                              <a:ext cx="5163840" cy="4032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粗圆简体" w:hAnsi="方正粗圆简体" w:eastAsia="方正粗圆简体" w:cs="方正粗圆简体"/>
                                    <w:lang w:val="en-US" w:bidi="hi-IN"/>
                                  </w:rPr>
                                  <w:t>二十六年后　我终于修炼法轮功了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0.5pt;margin-top:18.85pt;width:533.95pt;height:688.15pt" coordorigin="-10,377" coordsize="10679,1376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683;top:1466;width:3299;height:126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子，呕吐，连续拉了两、三天。当时我不知道是师父在帮我清理身体，也不敢打电话问母亲。但是觉得身体更舒服了，就没管它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看完《转法轮》，我就回老家找母亲。我说：“我要修炼法轮大法，妈妈你教我。”我看见母亲高兴得象个孩子，眼眶都红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2023年9月30日，我第一次在母亲的指导下炼功，分三次才炼完第五套功法。炼完以后，我自生病以来第一次感觉到了身体的放松，感觉左后背对着心脏部位压着一块大石头的地方，突然就什么都没有了，身体非常轻快。虽然只持续了大约两小时，但是我已经感受到了大法的神奇。与法轮大法擦肩而过26年后，我终于得法了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修炼四个月左右，我经历了一次对我而言比较严重的病业魔难，咳嗽到无法躺下入睡。七天以后早晨起来时，我吐出象深绿色果冻一样的痰，吐了三、五天，我就完全好了，肺部那个轻松，就象卸下了一层铠甲一样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没过多久，我又开始突然便一种象水泥一样的大便，就是水泥加了洗衣粉那样，上面是泡泡。第一天就便了一大堆，便了三天。一年多没吃过水果的我，突然想吃水果了，吃完也不拉肚子了。接下来，我尝试喝茶，吃辣的东西，都不拉肚子了，困扰了我一年多吃啥都拉肚子的症状一下子无影无踪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是大法师父为我净化了身体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黑体;SimHei" w:hAnsi="黑体;SimHei" w:eastAsia="黑体;SimHei" w:cs="宋体;SimSun"/>
                              <w:color w:val="auto"/>
                              <w:lang w:val="de-DE" w:eastAsia="zh-CN" w:bidi="ar-SA"/>
                            </w:rPr>
                            <w:t>朋友母女有缘接受《转法轮》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2024年3月，我跟身边的一个朋友分享了我的经历，给她送去了《转法轮》和真相资料。不曾想几天后，朋友遭到了她女儿的坚决反对，扬言要去派出所举报我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0;top:1476;width:3299;height:126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【明慧网】我今年48岁，是修炼法轮大法不到两年的大法弟子。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下面是我修炼大法的经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黑体;SimHei" w:hAnsi="黑体;SimHei" w:eastAsia="黑体;SimHei" w:cs="宋体;SimSun"/>
                              <w:color w:val="auto"/>
                              <w:lang w:val="de-DE" w:eastAsia="zh-CN" w:bidi="ar-SA"/>
                            </w:rPr>
                            <w:t>我终于得法了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母亲修炼大法27年了。大约在26年前，母亲就把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《转法轮》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（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cs="宋体;SimSun" w:ascii="华文楷体" w:hAnsi="华文楷体" w:eastAsia="华文楷体"/>
                              <w:color w:val="auto"/>
                              <w:lang w:val="de-DE" w:eastAsia="zh-CN" w:bidi="ar-SA"/>
                            </w:rPr>
                            <w:t>法轮大法指导修炼的主要著作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cs="宋体;SimSun" w:ascii="宋体;SimSun" w:hAnsi="宋体;SimSun" w:eastAsia="宋体;SimSun"/>
                              <w:color w:val="auto"/>
                              <w:lang w:val="de-DE" w:eastAsia="zh-CN" w:bidi="ar-SA"/>
                            </w:rPr>
                            <w:t>）递到了我的手上。我当时只是随手打开了书阅读。中共开始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cs="宋体;SimSun" w:ascii="宋体;SimSun" w:hAnsi="宋体;SimSun" w:eastAsia="宋体;SimSun"/>
                              <w:color w:val="auto"/>
                              <w:lang w:val="de-DE" w:eastAsia="zh-CN" w:bidi="ar-SA"/>
                            </w:rPr>
                            <w:t>迫害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cs="宋体;SimSun" w:ascii="宋体;SimSun" w:hAnsi="宋体;SimSun" w:eastAsia="宋体;SimSun"/>
                              <w:color w:val="auto"/>
                              <w:lang w:val="de-DE" w:eastAsia="zh-CN" w:bidi="ar-SA"/>
                            </w:rPr>
                            <w:t>法轮大法时，我在外地上班，也被中共铺天盖地的谎言宣传吓着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当时我们单位炼法轮功的人被抓，被无理开除。我担心母亲的安危，就给她写了一封长信，希望她能体谅我们亲人的心情，放弃自己的信仰，这应该是我此生做的最后悔、最无知的一件事情了。好在母亲很坚定地坚持自己的修炼，一路走到现在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2022年10月，全国人一片“阳”。我短暂发烧恢复正常体温后，突然出现心脏不适、肠胃不适、肺部不适等多种症状。因为医院根本挤不进去，我就在家养着。我走一百步，衣衫的背后就会浸湿，虚弱得离不开火炉；几乎每天晚上噩梦缠身，每个小时醒一次。吃了一个月的中药以后，稍微有点好转，还能坚持去上班了。可是突然有一天，各种不适症状又全部出现。有一天深夜，我喘不过气来，我想如果我这口气上不来走了，我这四十五年都活了个啥啊？这时我突然想起母亲自从修炼法轮功以后，真的是二十多年没吃过药，我是不是也试试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找到了十多年前，母亲在我家放着的一本《转法轮》。我捧着书就看起来，看了十多页就困了，一觉睡到天亮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第二天我开始看书时，就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59;top:4452;width:3299;height:96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友心有余悸地说：“女儿狗血喷头骂我的那一刻，我突然想起了文化大革命。”那一刻，我突然看见了二十多年前的自己，也曾经这样反对制止过自己的母亲修炼大法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跟朋友讲了自己这几个月修炼的感受，相信她的女儿只是一时不了解真相，才会说出这些话来。朋友主动说：“那我还是把《转法轮》带回家，自己悄悄看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没多久，我和朋友女儿见面，我很平和地跟她聊起法轮大法。她终于问了一个问题：“那你们炼法轮功的，为啥要去天安门自焚啊？”我说，法轮功书籍中明确指出杀生和自杀都是有罪的，真正的修炼人绝不会杀生或自杀、自焚的。“天安门自焚”是中共一手导演的骗局，是为了煽动民众的仇恨，为迫害法轮功制造借口。央视录像中，“自焚者”王进东面部烧坏，棉衣烧烂，但他两腿间盛汽油的塑料雪碧瓶却翠绿如新，最易着火的头发也还完整。到底是自焚还是演戏？她听得很认真，并第一次接受了我给她的大法真相资料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2025年3月初，朋友跟我说：“我女儿上周过来，把《转法轮》拿走了，说是要看看。”那一刻我的眼眶湿润了，从心底感恩师父，又一个生命有希望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文/中国大陆大法弟子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2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7150;top:377;width:3519;height:4050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b88800" stroked="f" o:allowincell="f" style="position:absolute;left:55;top:603;width:8131;height:634;mso-wrap-style:none;v-text-anchor:middle" type="_x0000_t136">
                    <v:path textpathok="t"/>
                    <v:textpath on="t" fitshape="t" string="二十六年后　我终于修炼法轮功了" style="font-family:&quot;方正粗圆简体&quot;;font-size:20pt"/>
                    <v:fill o:detectmouseclick="t" type="solid" color2="#4777ff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775450" cy="190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distribute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翻墙软件电脑版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p88     |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安卓版翻墙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APP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v88       |  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欢迎突破网络封锁访问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细黑" w:hAnsi="华文细黑" w:eastAsia="华文细黑" w:cs="华文细黑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5pt;height:15pt;mso-wrap-distance-left:9.05pt;mso-wrap-distance-right:9.05pt;mso-wrap-distance-top:0pt;mso-wrap-distance-bottom:0pt;margin-top:0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jc w:val="distribute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翻墙软件电脑版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p88     |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安卓版翻墙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APP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v88       |  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欢迎突破网络封锁访问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www.minghui.org</w:t>
                      </w:r>
                    </w:p>
                    <w:p>
                      <w:pPr>
                        <w:pStyle w:val="Normal"/>
                        <w:rPr>
                          <w:rFonts w:ascii="华文细黑" w:hAnsi="华文细黑" w:eastAsia="华文细黑" w:cs="华文细黑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2">
                <wp:simplePos x="0" y="0"/>
                <wp:positionH relativeFrom="column">
                  <wp:posOffset>-41275</wp:posOffset>
                </wp:positionH>
                <wp:positionV relativeFrom="paragraph">
                  <wp:posOffset>90805</wp:posOffset>
                </wp:positionV>
                <wp:extent cx="8352155" cy="13335"/>
                <wp:effectExtent l="127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53" h="21">
                              <a:moveTo>
                                <a:pt x="0" y="3"/>
                              </a:moveTo>
                              <a:cubicBezTo>
                                <a:pt x="4711" y="1"/>
                                <a:pt x="9423" y="0"/>
                                <a:pt x="11288" y="3"/>
                              </a:cubicBezTo>
                              <a:cubicBezTo>
                                <a:pt x="13153" y="6"/>
                                <a:pt x="11208" y="18"/>
                                <a:pt x="11192" y="21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53,21" path="m0,3c4711,1,9423,0,11288,3c13153,6,11208,18,11192,21e" stroked="f" o:allowincell="f" style="position:absolute;margin-left:-3.25pt;margin-top:7.15pt;width:657.6pt;height:1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3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21175</wp:posOffset>
                </wp:positionH>
                <wp:positionV relativeFrom="paragraph">
                  <wp:posOffset>107315</wp:posOffset>
                </wp:positionV>
                <wp:extent cx="516890" cy="810895"/>
                <wp:effectExtent l="0" t="635" r="1270" b="1619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960" cy="810720"/>
                        </a:xfrm>
                        <a:prstGeom prst="wedgeRectCallout">
                          <a:avLst>
                            <a:gd name="adj1" fmla="val -43736"/>
                            <a:gd name="adj2" fmla="val 699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stroked="f" o:allowincell="f" style="position:absolute;margin-left:340.25pt;margin-top:8.45pt;width:40.65pt;height:63.8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1">
                <wp:simplePos x="0" y="0"/>
                <wp:positionH relativeFrom="column">
                  <wp:posOffset>47625</wp:posOffset>
                </wp:positionH>
                <wp:positionV relativeFrom="paragraph">
                  <wp:posOffset>11430</wp:posOffset>
                </wp:positionV>
                <wp:extent cx="8352155" cy="13335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53" h="21">
                              <a:moveTo>
                                <a:pt x="0" y="3"/>
                              </a:moveTo>
                              <a:cubicBezTo>
                                <a:pt x="4711" y="1"/>
                                <a:pt x="9423" y="0"/>
                                <a:pt x="11288" y="3"/>
                              </a:cubicBezTo>
                              <a:cubicBezTo>
                                <a:pt x="13153" y="6"/>
                                <a:pt x="11208" y="18"/>
                                <a:pt x="11192" y="21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53,21" path="m0,3c4711,1,9423,0,11288,3c13153,6,11208,18,11192,21e" stroked="f" o:allowincell="f" style="position:absolute;margin-left:3.75pt;margin-top:0.9pt;width:657.6pt;height:1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1270</wp:posOffset>
                </wp:positionH>
                <wp:positionV relativeFrom="paragraph">
                  <wp:posOffset>23495</wp:posOffset>
                </wp:positionV>
                <wp:extent cx="229235" cy="127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0.1pt;margin-top:1.85pt;width:18pt;height:0.1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6776085" cy="277495"/>
                <wp:effectExtent l="635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8月17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甘肃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5pt;width:533.55pt;height:21.85pt" coordorigin="0,90" coordsize="10671,437">
                <v:shape id="shape_0" stroked="t" o:allowincell="f" style="position:absolute;left:0;top:525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9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8月17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甘肃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192;width:1275;height:21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pict>
          <v:shape id="shape_0" fillcolor="black" stroked="f" o:allowincell="f" style="position:absolute;margin-left:4.35pt;margin-top:7.35pt;width:527.5pt;height:26.5pt;mso-wrap-style:none;v-text-anchor:middle" type="_x0000_t136">
            <v:path textpathok="t"/>
            <v:textpath on="t" fitshape="t" string="甘肃省平凉市退伍军人杨宗霖被非法判刑" style="font-family:&quot;方正兰亭中黑_GBK&quot;;font-size:20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205990</wp:posOffset>
            </wp:positionH>
            <wp:positionV relativeFrom="paragraph">
              <wp:posOffset>175260</wp:posOffset>
            </wp:positionV>
            <wp:extent cx="2377440" cy="1383665"/>
            <wp:effectExtent l="0" t="0" r="0" b="0"/>
            <wp:wrapNone/>
            <wp:docPr id="1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50495</wp:posOffset>
                </wp:positionV>
                <wp:extent cx="2087880" cy="898969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8989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【明慧网】甘肃省平凉市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68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岁的退伍军人、法轮功学员杨宗霖，二零二五年三月二十一日遭崆峒区国保大队梁涛等人绑架、非法关押构陷到崆峒区检察院，七月二十一日遭凉市崆峒区法院非法庭审，他被非法判刑一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目前杨宗霖身体很差，被迫害得不象样子，出现心脏痛、胃疼，一个营级退伍军官，从风华正茂被害得佝偻驼背，瘦弱不堪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在法庭上，杨宗霖说他无罪。公诉人错用《刑法》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300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条构陷杨宗霖利用邪教组织破坏法律实施罪。辩护律师详细分析犯罪四要素：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、主体当事人；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、客体：没被害人；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、主观无故意；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、客观没有危害性。杨宗霖修炼法轮功，只是个信仰问题，没有对他人和社会造成危害，无论是精神上还是肉体，都没有伤害，无法构成犯罪。没有犯罪事实，就不能叫犯罪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律师指出，只有公权力的人，才有能力破坏法律实施；杨宗霖只是一个普通人，他没有能力和权力破坏法律实施。所以，公诉人是错用《刑法》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300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条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公诉人指控杨宗霖给学生散发法轮功宣传品，有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7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个学生和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个家长，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个老师证词。还有监控录像。律师指出，在拿出的资料上没有杨宗霖的指纹，无法确定资料就是杨宗霖散发的，为什么公安机关有能力却不通过指纹取证？而是用监控录像，让学生辨认，涉嫌诱导伪证的嫌疑，况且监控画面模糊不清，显示出的人又戴着口罩，无法看清面貌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律师质问，为什么这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7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个证人一个也不出庭，如果说学生是未成年人，那另外一名老师和家长也为什么不出庭？严重伪证。律师还指出，竟凭模糊不清的录像和不出庭的所谓证人证词，无法认定就是杨宗霖散发法轮功资料，即便是杨宗霖散发，也不违法，因为二零一一年三月一日，国家新闻出版署署长柳斌杰发布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50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令，其中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99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、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00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条规定，取消自一九九九年七月来禁止法轮功书籍出版的禁令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律师进一步指出，二零零四年公安部公布的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4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种邪教没有法轮功。并把打印好的这两项文件递给审判长。在场的人都一惊，公诉人质问律师，律师说在官方网站上可以看到，这都是法院应该知道的。这两项文件肯定能找到，问题是中共内部怎么这么混乱不堪。中共公检法人员这么糊涂。真是糊涂官错判冤案，法轮功修炼者做好人成罪犯。真善忍普世价值竟成邪的，是中共故意黑白颠倒，还是脑残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最后律师向法院递交了所有辩护材料材料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杨宗霖今年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68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岁，退伍军人，平凉市林科所退休干部，一九九五年当兵时学炼法轮功，身心受益。一九九九年七月中共疯狂迫害法轮功后，杨宗霖因坚持修炼法轮大法，曾经九次被绑架、非法关押迫害。他曾两次遭甘肃省第一劳教所劳教迫害，被酷刑折磨致命危，数九寒天曾被吊在劳教所大门上冷冻几天几夜，手铐磨烂手腕，化脓感染，冻疮；强行灌食导致胃出血，保外就医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二十六年来，杨宗霖经常被非法抄家、骚扰。二零二一年，平凉市及崆峒区政法委、六一零、国保、社区等单位人员反复来杨宗霖家骚扰，强迫他签“三书”，均被杨宗霖拒绝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于是，政法委叫人社局停发了杨宗霖的养老金。杨宗霖给有关单位的领导写了几份信，叙述了停发养老金违法、法轮功真相及修炼法轮功合法等。十月二十一日，平凉市崆峒区政法委、六一零、国保、南河道社区等单位人员，来杨宗霖家敲门，叫来专业开锁人员强行把门开开，把杨宗霖强行带到崆峒区南河道社区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二零二五年三月二十一日下午三点多，杨宗霖善心地给一学生讲法轮大法好的真相时，遭不明真相的老师及学生举报，被平凉市崆峒区国保大队梁涛等人绑架。之后警察闯入他的家中，把他家里翻得一片狼藉，抢走师父的法像、大法书籍等。之后，警察把杨宗霖绑架到崆峒区看守所。杨宗霖被非法拘留十五天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十五天后，四月五日，家属去接杨宗霖回家。平凉市崆峒区国保大队值班人员告知家属，构陷杨宗霖的案件已转到崆峒区检察院，杨宗霖被继续非法关押。四月九日，杨宗霖被崆峒区检察院非法批捕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到底谁在犯罪，谁在违法？辩护律师说的一清二楚。中共流氓政府还是非法判杨宗霖有期徒刑一年。法律成了迫害好人的工具，成了欺骗压迫老百姓的手段。这样的权力就是邪恶的，这样的政府就是流氓政府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707.85pt;mso-wrap-distance-left:9.05pt;mso-wrap-distance-right:9.05pt;mso-wrap-distance-top:0pt;mso-wrap-distance-bottom:0pt;margin-top:11.8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【明慧网】甘肃省平凉市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68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岁的退伍军人、法轮功学员杨宗霖，二零二五年三月二十一日遭崆峒区国保大队梁涛等人绑架、非法关押构陷到崆峒区检察院，七月二十一日遭凉市崆峒区法院非法庭审，他被非法判刑一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目前杨宗霖身体很差，被迫害得不象样子，出现心脏痛、胃疼，一个营级退伍军官，从风华正茂被害得佝偻驼背，瘦弱不堪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在法庭上，杨宗霖说他无罪。公诉人错用《刑法》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300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条构陷杨宗霖利用邪教组织破坏法律实施罪。辩护律师详细分析犯罪四要素：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1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、主体当事人；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2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、客体：没被害人；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3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、主观无故意；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4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、客观没有危害性。杨宗霖修炼法轮功，只是个信仰问题，没有对他人和社会造成危害，无论是精神上还是肉体，都没有伤害，无法构成犯罪。没有犯罪事实，就不能叫犯罪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律师指出，只有公权力的人，才有能力破坏法律实施；杨宗霖只是一个普通人，他没有能力和权力破坏法律实施。所以，公诉人是错用《刑法》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300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条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公诉人指控杨宗霖给学生散发法轮功宣传品，有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17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个学生和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1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个家长，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1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个老师证词。还有监控录像。律师指出，在拿出的资料上没有杨宗霖的指纹，无法确定资料就是杨宗霖散发的，为什么公安机关有能力却不通过指纹取证？而是用监控录像，让学生辨认，涉嫌诱导伪证的嫌疑，况且监控画面模糊不清，显示出的人又戴着口罩，无法看清面貌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律师质问，为什么这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17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个证人一个也不出庭，如果说学生是未成年人，那另外一名老师和家长也为什么不出庭？严重伪证。律师还指出，竟凭模糊不清的录像和不出庭的所谓证人证词，无法认定就是杨宗霖散发法轮功资料，即便是杨宗霖散发，也不违法，因为二零一一年三月一日，国家新闻出版署署长柳斌杰发布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50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令，其中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99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、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100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条规定，取消自一九九九年七月来禁止法轮功书籍出版的禁令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律师进一步指出，二零零四年公安部公布的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14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种邪教没有法轮功。并把打印好的这两项文件递给审判长。在场的人都一惊，公诉人质问律师，律师说在官方网站上可以看到，这都是法院应该知道的。这两项文件肯定能找到，问题是中共内部怎么这么混乱不堪。中共公检法人员这么糊涂。真是糊涂官错判冤案，法轮功修炼者做好人成罪犯。真善忍普世价值竟成邪的，是中共故意黑白颠倒，还是脑残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最后律师向法院递交了所有辩护材料材料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杨宗霖今年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68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岁，退伍军人，平凉市林科所退休干部，一九九五年当兵时学炼法轮功，身心受益。一九九九年七月中共疯狂迫害法轮功后，杨宗霖因坚持修炼法轮大法，曾经九次被绑架、非法关押迫害。他曾两次遭甘肃省第一劳教所劳教迫害，被酷刑折磨致命危，数九寒天曾被吊在劳教所大门上冷冻几天几夜，手铐磨烂手腕，化脓感染，冻疮；强行灌食导致胃出血，保外就医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二十六年来，杨宗霖经常被非法抄家、骚扰。二零二一年，平凉市及崆峒区政法委、六一零、国保、社区等单位人员反复来杨宗霖家骚扰，强迫他签“三书”，均被杨宗霖拒绝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于是，政法委叫人社局停发了杨宗霖的养老金。杨宗霖给有关单位的领导写了几份信，叙述了停发养老金违法、法轮功真相及修炼法轮功合法等。十月二十一日，平凉市崆峒区政法委、六一零、国保、南河道社区等单位人员，来杨宗霖家敲门，叫来专业开锁人员强行把门开开，把杨宗霖强行带到崆峒区南河道社区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二零二五年三月二十一日下午三点多，杨宗霖善心地给一学生讲法轮大法好的真相时，遭不明真相的老师及学生举报，被平凉市崆峒区国保大队梁涛等人绑架。之后警察闯入他的家中，把他家里翻得一片狼藉，抢走师父的法像、大法书籍等。之后，警察把杨宗霖绑架到崆峒区看守所。杨宗霖被非法拘留十五天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十五天后，四月五日，家属去接杨宗霖回家。平凉市崆峒区国保大队值班人员告知家属，构陷杨宗霖的案件已转到崆峒区检察院，杨宗霖被继续非法关押。四月九日，杨宗霖被崆峒区检察院非法批捕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到底谁在犯罪，谁在违法？辩护律师说的一清二楚。中共流氓政府还是非法判杨宗霖有期徒刑一年。法律成了迫害好人的工具，成了欺骗压迫老百姓的手段。这样的权力就是邪恶的，这样的政府就是流氓政府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76140</wp:posOffset>
                </wp:positionH>
                <wp:positionV relativeFrom="paragraph">
                  <wp:posOffset>158115</wp:posOffset>
                </wp:positionV>
                <wp:extent cx="2095500" cy="658558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58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18.55pt;mso-wrap-distance-left:9.05pt;mso-wrap-distance-right:9.05pt;mso-wrap-distance-top:0pt;mso-wrap-distance-bottom:0pt;margin-top:12.45pt;mso-position-vertical-relative:text;margin-left:36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jc w:val="right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36165</wp:posOffset>
                </wp:positionH>
                <wp:positionV relativeFrom="paragraph">
                  <wp:posOffset>160020</wp:posOffset>
                </wp:positionV>
                <wp:extent cx="2127250" cy="74828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0" cy="7482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5pt;height:589.2pt;mso-wrap-distance-left:9.05pt;mso-wrap-distance-right:9.05pt;mso-wrap-distance-top:0pt;mso-wrap-distance-bottom:0pt;margin-top:12.6pt;mso-position-vertical-relative:text;margin-left:18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3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05350</wp:posOffset>
                </wp:positionH>
                <wp:positionV relativeFrom="paragraph">
                  <wp:posOffset>97155</wp:posOffset>
                </wp:positionV>
                <wp:extent cx="2090420" cy="2788920"/>
                <wp:effectExtent l="5715" t="5080" r="3145790" b="57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0520" cy="2788920"/>
                          <a:chOff x="0" y="0"/>
                          <a:chExt cx="2090520" cy="2788920"/>
                        </a:xfrm>
                      </wpg:grpSpPr>
                      <wps:wsp>
                        <wps:cNvSpPr txBox="1"/>
                        <wps:spPr>
                          <a:xfrm>
                            <a:off x="74880" y="432360"/>
                            <a:ext cx="1910160" cy="233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val="de-DE" w:eastAsia="zh-CN" w:bidi="ar-SA"/>
                                </w:rPr>
                                <w:t>法轮大法也称法轮功，是由李洪志先生于1992年5月传出的佛家上乘修炼大法，至今已弘传100多个国家，法轮功的主要著作《转法轮》被译成50种语言出版发行。李洪志先生和法轮大法获得各国政府各类褒奖、支持决议案和信函逾万项。“真、善、忍”的信仰得到了世界各族裔民众的爱戴和尊敬，但却在中国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val="de-DE" w:eastAsia="zh-CN" w:bidi="ar-SA"/>
                                </w:rPr>
                                <w:t>陆一地受到残酷迫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055600" cy="2788920"/>
                          </a:xfrm>
                          <a:custGeom>
                            <a:avLst/>
                            <a:gdLst>
                              <a:gd name="textAreaLeft" fmla="*/ 31320 w 1165320"/>
                              <a:gd name="textAreaRight" fmla="*/ 1134000 w 1165320"/>
                              <a:gd name="textAreaTop" fmla="*/ 31320 h 1581120"/>
                              <a:gd name="textAreaBottom" fmla="*/ 1549800 h 1581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305">
                                <a:moveTo>
                                  <a:pt x="1994" y="0"/>
                                </a:moveTo>
                                <a:arcTo wR="1994" hR="1994" stAng="16200000" swAng="-5400000"/>
                                <a:lnTo>
                                  <a:pt x="0" y="27311"/>
                                </a:lnTo>
                                <a:arcTo wR="1994" hR="1994" stAng="10800000" swAng="-5400000"/>
                                <a:lnTo>
                                  <a:pt x="19606" y="29305"/>
                                </a:lnTo>
                                <a:arcTo wR="1994" hR="1994" stAng="5400000" swAng="-5400000"/>
                                <a:lnTo>
                                  <a:pt x="21600" y="1994"/>
                                </a:lnTo>
                                <a:arcTo wR="1994" hR="1994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图片 0" descr="未标题-1.jpg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550520" y="2340720"/>
                            <a:ext cx="539640" cy="43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5600" y="108000"/>
                            <a:ext cx="1243440" cy="25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您知道吗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5pt;margin-top:7.65pt;width:164.55pt;height:219.6pt" coordorigin="7410,153" coordsize="3291,4392">
                <v:shape id="shape_0" stroked="f" o:allowincell="f" style="position:absolute;left:7528;top:834;width:3007;height:3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华文楷体" w:hAnsi="华文楷体" w:eastAsia="华文楷体" w:cs="华文楷体"/>
                            <w:color w:val="000000"/>
                            <w:lang w:val="de-DE" w:eastAsia="zh-CN" w:bidi="ar-SA"/>
                          </w:rPr>
                          <w:t>法轮大法也称法轮功，是由李洪志先生于1992年5月传出的佛家上乘修炼大法，至今已弘传100多个国家，法轮功的主要著作《转法轮》被译成50种语言出版发行。李洪志先生和法轮大法获得各国政府各类褒奖、支持决议案和信函逾万项。“真、善、忍”的信仰得到了世界各族裔民众的爱戴和尊敬，但却在中国大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华文楷体" w:hAnsi="华文楷体" w:eastAsia="华文楷体" w:cs="华文楷体"/>
                            <w:color w:val="000000"/>
                            <w:lang w:val="de-DE" w:eastAsia="zh-CN" w:bidi="ar-SA"/>
                          </w:rPr>
                          <w:t>陆一地受到残酷迫害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7410;top:153;width:3236;height:4391;mso-wrap-style:none;v-text-anchor:middle">
                  <v:fill o:detectmouseclick="t" on="false"/>
                  <v:stroke color="#ffc000" weight="9360" joinstyle="miter" endcap="flat"/>
                  <w10:wrap type="none"/>
                </v:roundrect>
                <v:shape id="shape_0" ID="图片 0" stroked="f" o:allowincell="f" style="position:absolute;left:9852;top:3839;width:849;height:68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fillcolor="#ed6d63" stroked="t" o:allowincell="f" style="position:absolute;left:8096;top:323;width:1957;height:402;mso-wrap-style:none;v-text-anchor:middle" type="_x0000_t136">
                  <v:path textpathok="t"/>
                  <v:textpath on="t" fitshape="t" string="您知道吗？" style="font-family:&quot;隶书&quot;;font-size:24pt"/>
                  <v:fill o:detectmouseclick="t" type="solid" color2="#12929c"/>
                  <v:stroke color="#f76859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tabs>
          <w:tab w:val="clear" w:pos="708"/>
          <w:tab w:val="left" w:pos="8963" w:leader="none"/>
        </w:tabs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ab/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0610</wp:posOffset>
                </wp:positionH>
                <wp:positionV relativeFrom="paragraph">
                  <wp:posOffset>1986280</wp:posOffset>
                </wp:positionV>
                <wp:extent cx="4434840" cy="2352675"/>
                <wp:effectExtent l="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156.4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方正粗宋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KaiTi">
    <w:altName w:val="MS Gothic"/>
    <w:charset w:val="00"/>
    <w:family w:val="roman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Calibri">
    <w:charset w:val="00"/>
    <w:family w:val="swiss"/>
    <w:pitch w:val="variable"/>
  </w:font>
  <w:font w:name="方正隶二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粗圆简体">
    <w:charset w:val="01"/>
    <w:family w:val="roman"/>
    <w:pitch w:val="default"/>
  </w:font>
  <w:font w:name="隶书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sz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黑体;SimHei" w:cs="宋体;SimSun"/>
      <w:sz w:val="2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sz w:val="26"/>
      <w:szCs w:val="24"/>
    </w:rPr>
  </w:style>
  <w:style w:type="character" w:styleId="CharChar3">
    <w:name w:val=" Char Char3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2">
    <w:name w:val=" Char Char2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CharCharCharCharChar">
    <w:name w:val="articletitle Char Char Char Char Char"/>
    <w:qFormat/>
    <w:rPr>
      <w:rFonts w:cs="宋体;SimSun"/>
      <w:sz w:val="24"/>
      <w:szCs w:val="24"/>
    </w:rPr>
  </w:style>
  <w:style w:type="character" w:styleId="HTMLTypewriter">
    <w:name w:val="HTML Typewriter"/>
    <w:qFormat/>
    <w:rPr>
      <w:rFonts w:ascii="宋体;SimSun" w:hAnsi="宋体;SimSun" w:eastAsia="宋体;SimSun" w:cs="宋体;SimSun"/>
      <w:sz w:val="24"/>
      <w:szCs w:val="24"/>
    </w:rPr>
  </w:style>
  <w:style w:type="character" w:styleId="CharChar1">
    <w:name w:val=" Char Char1"/>
    <w:qFormat/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</w:rPr>
  </w:style>
  <w:style w:type="character" w:styleId="4Char">
    <w:name w:val="样式4 Char"/>
    <w:qFormat/>
    <w:rPr>
      <w:rFonts w:ascii="方正粗宋简体" w:hAnsi="方正粗宋简体" w:eastAsia="方正粗宋简体" w:cs="华文楷体"/>
      <w:bCs/>
      <w:spacing w:val="6"/>
      <w:sz w:val="26"/>
      <w:szCs w:val="21"/>
    </w:rPr>
  </w:style>
  <w:style w:type="character" w:styleId="3Char">
    <w:name w:val="样式3 Char"/>
    <w:qFormat/>
    <w:rPr>
      <w:color w:val="000000"/>
      <w:spacing w:val="-6"/>
      <w:w w:val="110"/>
      <w:kern w:val="2"/>
      <w:sz w:val="23"/>
      <w:szCs w:val="21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5">
    <w:name w:val=" Char Char5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NoSpacingChar">
    <w:name w:val="No Spacing Char"/>
    <w:qFormat/>
    <w:rPr>
      <w:sz w:val="26"/>
      <w:szCs w:val="24"/>
      <w:lang w:val="de-DE"/>
    </w:rPr>
  </w:style>
  <w:style w:type="character" w:styleId="2Char1">
    <w:name w:val="正文文字缩进 2 Char1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A7">
    <w:name w:val="A7"/>
    <w:qFormat/>
    <w:rPr>
      <w:rFonts w:cs="华文楷体...;宋体"/>
      <w:color w:val="000000"/>
    </w:rPr>
  </w:style>
  <w:style w:type="character" w:styleId="Style12">
    <w:name w:val="普通(网站) 字符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ArticletitleCharCharCharChar">
    <w:name w:val="articletitle Char Char Char Char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BodyText3">
    <w:name w:val="Body Text 3"/>
    <w:basedOn w:val="Normal"/>
    <w:qFormat/>
    <w:pPr>
      <w:snapToGrid w:val="false"/>
      <w:spacing w:lineRule="exact" w:line="280" w:before="0" w:after="0"/>
      <w:ind w:firstLine="200"/>
      <w:jc w:val="both"/>
    </w:pPr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  <w:lang w:val="en-US"/>
    </w:rPr>
  </w:style>
  <w:style w:type="paragraph" w:styleId="4">
    <w:name w:val="样式4"/>
    <w:basedOn w:val="Normal"/>
    <w:qFormat/>
    <w:pPr>
      <w:snapToGrid w:val="false"/>
      <w:spacing w:lineRule="auto" w:line="240" w:before="65" w:after="32"/>
      <w:jc w:val="center"/>
    </w:pPr>
    <w:rPr>
      <w:rFonts w:ascii="方正粗宋简体" w:hAnsi="方正粗宋简体" w:eastAsia="方正粗宋简体" w:cs="华文楷体"/>
      <w:bCs/>
      <w:spacing w:val="6"/>
      <w:szCs w:val="21"/>
      <w:lang w:val="en-US"/>
    </w:rPr>
  </w:style>
  <w:style w:type="paragraph" w:styleId="7">
    <w:name w:val="样式7"/>
    <w:basedOn w:val="Normal"/>
    <w:qFormat/>
    <w:pPr>
      <w:snapToGrid w:val="false"/>
      <w:spacing w:lineRule="exact" w:line="330" w:before="0" w:after="0"/>
      <w:ind w:firstLine="455"/>
      <w:jc w:val="both"/>
    </w:pPr>
    <w:rPr>
      <w:rFonts w:ascii="Times New Roman" w:hAnsi="Times New Roman" w:cs="Times New Roman"/>
      <w:color w:val="000000"/>
      <w:kern w:val="2"/>
      <w:sz w:val="23"/>
      <w:szCs w:val="21"/>
      <w:lang w:val="en-US"/>
    </w:rPr>
  </w:style>
  <w:style w:type="paragraph" w:styleId="3">
    <w:name w:val="样式3"/>
    <w:basedOn w:val="TextBody"/>
    <w:qFormat/>
    <w:pPr>
      <w:snapToGrid w:val="false"/>
      <w:spacing w:lineRule="exact" w:line="336" w:before="0" w:after="0"/>
      <w:ind w:firstLine="200"/>
      <w:jc w:val="both"/>
    </w:pPr>
    <w:rPr>
      <w:color w:val="000000"/>
      <w:spacing w:val="-6"/>
      <w:w w:val="110"/>
      <w:kern w:val="2"/>
      <w:sz w:val="23"/>
      <w:szCs w:val="21"/>
      <w:lang w:val="en-US"/>
    </w:rPr>
  </w:style>
  <w:style w:type="paragraph" w:styleId="Pa12">
    <w:name w:val="Pa12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KaiTi;MS Gothic" w:hAnsi="KaiTi;MS Gothic" w:eastAsia="KaiTi;MS Gothic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41" w:before="0" w:after="0"/>
    </w:pPr>
    <w:rPr>
      <w:rFonts w:ascii="方正隶二...;宋体" w:hAnsi="方正隶二...;宋体" w:eastAsia="方正隶二...;宋体" w:cs="Calibri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tiantibooks.org/products/zhuan-falun-simplified-chinese" TargetMode="External"/><Relationship Id="rId4" Type="http://schemas.openxmlformats.org/officeDocument/2006/relationships/image" Target="media/image2.jpeg"/><Relationship Id="rId5" Type="http://schemas.openxmlformats.org/officeDocument/2006/relationships/hyperlink" Target="https://www.tiantibooks.org/products/zhuan-falun-simplified-chinese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18:39:00Z</dcterms:created>
  <dc:creator/>
  <dc:description/>
  <cp:keywords/>
  <dc:language>en-US</dc:language>
  <cp:lastModifiedBy>andre</cp:lastModifiedBy>
  <cp:lastPrinted>2025-08-16T19:39:00Z</cp:lastPrinted>
  <dcterms:modified xsi:type="dcterms:W3CDTF">2025-08-17T00:40:00Z</dcterms:modified>
  <cp:revision>39</cp:revision>
  <dc:subject/>
  <dc:title/>
</cp:coreProperties>
</file>