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长年被迫流离失所　黑龙江建三江垦区潘玉香含冤离世"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 xml:space="preserve">|第32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2;top:1637;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佳木斯版</w:t>
                        </w:r>
                        <w:r>
                          <w:rPr>
                            <w:kern w:val="2"/>
                            <w:w w:val="105"/>
                            <w:sz w:val="18"/>
                            <w:szCs w:val="18"/>
                            <w:rFonts w:ascii="华文细黑" w:hAnsi="华文细黑" w:eastAsia="华文细黑" w:cs="华文细黑"/>
                            <w:color w:val="000000"/>
                            <w:lang w:val="zh-CN" w:eastAsia="zh-CN" w:bidi="ar-SA"/>
                          </w:rPr>
                          <w:t xml:space="preserve">|第32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8月1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611370</wp:posOffset>
            </wp:positionH>
            <wp:positionV relativeFrom="paragraph">
              <wp:posOffset>2080895</wp:posOffset>
            </wp:positionV>
            <wp:extent cx="2164715" cy="1417955"/>
            <wp:effectExtent l="0" t="0" r="0" b="0"/>
            <wp:wrapNone/>
            <wp:docPr id="6" name="2025-7-18-cd-720-parade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25-7-18-cd-720-parade_04" descr=""/>
                    <pic:cNvPicPr>
                      <a:picLocks noChangeAspect="1" noChangeArrowheads="1"/>
                    </pic:cNvPicPr>
                  </pic:nvPicPr>
                  <pic:blipFill>
                    <a:blip r:embed="rId8"/>
                    <a:srcRect l="-5" t="-7" r="-5" b="-7"/>
                    <a:stretch>
                      <a:fillRect/>
                    </a:stretch>
                  </pic:blipFill>
                  <pic:spPr bwMode="auto">
                    <a:xfrm>
                      <a:off x="0" y="0"/>
                      <a:ext cx="2164715" cy="14179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黑龙江报道）黑龙江佳木斯建三江垦区法轮功学员潘玉香女士因坚持对真、善、忍的信仰，多次遭中共人员绑架、关押、监控、骚扰，长期被迫离家漂泊，身心遭到严重伤害。近日获悉，潘玉香女士已于二零一八年十一月含冤离世，终年</w:t>
                            </w:r>
                            <w:r>
                              <w:rPr/>
                              <w:t>73</w:t>
                            </w:r>
                            <w:r>
                              <w:rPr/>
                              <w:t>岁。</w:t>
                            </w:r>
                          </w:p>
                          <w:p>
                            <w:pPr>
                              <w:pStyle w:val="1"/>
                              <w:rPr/>
                            </w:pPr>
                            <w:r>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法轮功学员坚持正信、讲清真相，不仅是作为受害者讨还公道，也是在匡扶社会正义，维护社会良知，理当受到宪法与法律保护。他们根本就不应被抓、被关押、被判刑、被迫害致死。</w:t>
                            </w:r>
                          </w:p>
                          <w:p>
                            <w:pPr>
                              <w:pStyle w:val="1"/>
                              <w:rPr>
                                <w:rFonts w:ascii="方正兰亭中黑_GBK" w:hAnsi="方正兰亭中黑_GBK" w:eastAsia="方正兰亭中黑_GBK"/>
                              </w:rPr>
                            </w:pPr>
                            <w:r>
                              <w:rPr>
                                <w:rFonts w:ascii="方正兰亭中黑_GBK" w:hAnsi="方正兰亭中黑_GBK" w:eastAsia="方正兰亭中黑_GBK"/>
                              </w:rPr>
                              <w:t>潘玉香女士及家人遭中共迫害事实简述</w:t>
                            </w:r>
                          </w:p>
                          <w:p>
                            <w:pPr>
                              <w:pStyle w:val="1"/>
                              <w:rPr/>
                            </w:pPr>
                            <w:r>
                              <w:rPr/>
                              <w:t>潘玉香一九四五年生，黑龙江省建三江物资处退休工人。她曾经身患多种疾病，最严重的患有美尼尔氏综合症，一发病就上吐下泻，七、八天起不了床。一九九六年，潘玉香走入大法修炼后，一粒药都没有吃，一身的顽疾就痊愈了，暴躁的脾气也没了，她的母亲、女儿郑国英、妹妹潘玉芹、妹夫于英志等亲人从她身上看到大法的美好，纷纷走入大法修炼。然而自从一九九九年七月二十日中共江泽民流氓集团开始疯狂迫害法轮功后，潘玉香和她的多名家人因坚持法轮大法信仰，遭到中共的残酷迫害。</w:t>
                            </w:r>
                          </w:p>
                          <w:p>
                            <w:pPr>
                              <w:pStyle w:val="1"/>
                              <w:rPr/>
                            </w:pPr>
                            <w:r>
                              <w:rPr/>
                              <w:t>一九九九年八月间，潘玉香被闯入家中的警察绑架。“</w:t>
                            </w:r>
                            <w:r>
                              <w:rPr/>
                              <w:t>610”</w:t>
                            </w:r>
                            <w:r>
                              <w:rPr/>
                              <w:t>警察翻墙而入，非法抄家，并伙同建三江电视台进行录像，潘玉香大声讲：“我炼法轮功一身病都好了，只求做个好人，有个好身体。你们放着贪官污吏不抓，放着打砸抢的不管，来折腾我这个老太太干啥？”最后录像没录成。潘玉香被七、八个警察拖进了一辆警车，她的衣服被扯烂，鞋子没有了，一警察还野蛮的坐在潘玉香的腿上。潘玉香被劫持到建三江看守所，被非法关押了七个月。</w:t>
                            </w:r>
                          </w:p>
                          <w:p>
                            <w:pPr>
                              <w:pStyle w:val="1"/>
                              <w:rPr/>
                            </w:pPr>
                            <w:r>
                              <w:rPr/>
                              <w:t>二零零零年夏天，潘玉香走上了天安门广场，刚从怀里拿出“法轮大法好”的横幅，就被便衣一把夺去，推上了警车，送到了一个看守所里。在那里一个“笼子”里非法圈押着五、六十人，有年轻的，有年纪大的，还有带着孩子的。在单独的审讯室里不时的传来惨叫声。法轮功学员齐声背诵论语，高喊“法轮大法好”。从北京被劫持回来后，她被佳木斯劳教所非法劳教一年。</w:t>
                            </w:r>
                          </w:p>
                          <w:p>
                            <w:pPr>
                              <w:pStyle w:val="1"/>
                              <w:rPr/>
                            </w:pPr>
                            <w:r>
                              <w:rPr/>
                              <w:t>在劳教所里，她们学员抵制非法劳役。在《转法轮》书被抢走后，集体绝食抗议，潘玉香遭受了野蛮灌食。四个警察坐在她四肢上，一人用力的抓着她的头，一人用拇指粗的胶管往她的胃里插，潘玉香拼命抵抗，没有灌成。当时要给她灌的是浓盐水加奶粉，有人就是这样被插破食道，或灌进肺里而致死</w:t>
                            </w:r>
                            <w:r>
                              <w:rPr/>
                              <w:t xml:space="preserve"> 。在归还了《转法轮》后，她们停止绝食。在劳教</w:t>
                            </w:r>
                            <w:r>
                              <w:rPr>
                                <w:rFonts w:ascii="华文楷体" w:hAnsi="华文楷体" w:cs="华文楷体" w:eastAsia="华文楷体"/>
                              </w:rPr>
                              <w:t>（见下页）（接上页）</w:t>
                            </w:r>
                            <w:r>
                              <w:rPr/>
                              <w:t>所，法轮功学员们吃的是带泥的土豆汤，白菜叶，发霉的馒头。一次潘玉香正在炼功，八中队的狱警王桂丽进来恶狠狠的打了她一个嘴巴。潘玉香说：“为什么不让我们炼功？我们没有罪。” 王桂丽还用恶语骂她。法轮功学员</w:t>
                            </w:r>
                            <w:r>
                              <w:rPr/>
                              <w:t>吴东升大声喊警察打人了，王桂丽说：“谁打人了？谁看见我打人了？”</w:t>
                            </w:r>
                            <w:r>
                              <w:rPr/>
                              <w:t xml:space="preserve"> 吴东升说：“我看见你打人了。”王桂丽伸手往吴东升的脸上摸了一下说：“这也叫打人哪！”</w:t>
                            </w:r>
                          </w:p>
                          <w:p>
                            <w:pPr>
                              <w:pStyle w:val="1"/>
                              <w:rPr/>
                            </w:pPr>
                            <w:r>
                              <w:rPr/>
                              <w:t>潘玉香结束非法劳教时，亲人看到她被折磨的身体非常虚弱，而建三江“</w:t>
                            </w:r>
                            <w:r>
                              <w:rPr/>
                              <w:t>610”</w:t>
                            </w:r>
                            <w:r>
                              <w:rPr/>
                              <w:t>人员于洪波和物资处保卫科范永军等到劳教所抢人，还想继续迫害潘玉香，亲人坚决不让步，双方僵持了一小时，亲人才将潘玉香带回家中。老母亲见女儿的惨状失声痛哭。</w:t>
                            </w:r>
                          </w:p>
                          <w:p>
                            <w:pPr>
                              <w:pStyle w:val="1"/>
                              <w:rPr/>
                            </w:pPr>
                            <w:r>
                              <w:rPr/>
                              <w:t>建三江“</w:t>
                            </w:r>
                            <w:r>
                              <w:rPr/>
                              <w:t>610”</w:t>
                            </w:r>
                            <w:r>
                              <w:rPr/>
                              <w:t>人员暗中指派了多人监视潘玉香，只要她出门，就会有几个人跟踪，令她日夜不安宁。</w:t>
                            </w:r>
                          </w:p>
                          <w:p>
                            <w:pPr>
                              <w:pStyle w:val="1"/>
                              <w:rPr/>
                            </w:pPr>
                            <w:r>
                              <w:rPr/>
                              <w:t>二零零四年，潘玉香离开建三江，来到广西桂林二女儿郑国英的家中。平静的日子没过多久，二零零五年八月的一个夜晚，一家人都已经休息了，桂林市“</w:t>
                            </w:r>
                            <w:r>
                              <w:rPr/>
                              <w:t>610”</w:t>
                            </w:r>
                            <w:r>
                              <w:rPr/>
                              <w:t>二十几名警察突然闯入，非法抄家一直到凌晨三点左右，抢走笔记本电脑、打印机等物品，并绑架了潘玉香、郑国英母女。</w:t>
                            </w:r>
                          </w:p>
                          <w:p>
                            <w:pPr>
                              <w:pStyle w:val="1"/>
                              <w:rPr/>
                            </w:pPr>
                            <w:r>
                              <w:rPr/>
                              <w:t>潘玉香第二天被放回家。郑国英被劫持到桂林市第一看守所，被非法关押二十几天后，又被劫持到南宁女子劳教所非法劳教。在劳教所，郑国英遭受的折磨包括：强制洗脑七个月，剥夺睡眠，严管迫害，限制上厕所、非法劳役等折磨。并导致郑国英开办的化妆品公司及美容院倒闭，直接经济损失达三十余万元。当时参与迫害的有胡凯、黄华宇等人。</w:t>
                            </w:r>
                          </w:p>
                          <w:p>
                            <w:pPr>
                              <w:pStyle w:val="1"/>
                              <w:rPr/>
                            </w:pPr>
                            <w:r>
                              <w:rPr/>
                              <w:t>二零零七年七月二十二日下午三点多，六十三岁的潘玉香在建三江火车站候车室给人讲真相时，被建三江铁路派出所警察绑架，次日被劫持到佳木斯铁路看守所非法关押。潘玉香的妹妹潘玉芹多次到佳木斯铁路看守所要求释放姐姐潘玉香。</w:t>
                            </w:r>
                          </w:p>
                          <w:p>
                            <w:pPr>
                              <w:pStyle w:val="1"/>
                              <w:rPr/>
                            </w:pPr>
                            <w:r>
                              <w:rPr/>
                              <w:t>参与迫害潘玉香的主要恶人是佳木斯铁路公安分处国保科科长王凤君。八月，佳木斯市铁路公安处的相关电话和王凤君的手机号被曝光，海内外法轮功学员及时给王凤君等人打电话、讲真相，有力的震慑了迫害者。十九天后，潘玉香被非法劳教一年所外执行的形式被释放。</w:t>
                            </w:r>
                          </w:p>
                          <w:p>
                            <w:pPr>
                              <w:pStyle w:val="1"/>
                              <w:rPr/>
                            </w:pPr>
                            <w:r>
                              <w:rPr/>
                              <w:t>王凤君向建三江公安局报告说自己的信息被曝光是潘玉芹做的。二零零七年八月二十二日晚八点，建三江管局各农场的警察在七星农场地区绑架潘玉芹、李艳春、李延香、张守云、陈凤艳、乔桂凡、曹秀芳、赵玉芳等八名法轮功学员，次日又绑架了潘玉芹的丈夫于英志和上大学的孩子。有五人被非法关押到前进农场拘留所，其他人被绑架到七星农场洗脑班。据了解，此次绑架行动是建三江管局开会密谋并罗列具体名单，各农场警察协助七星农场警察行动。而对于英志、潘玉芹夫妇的绑架是由佳木斯铁路公安分处国保科科长王凤君主导。</w:t>
                            </w:r>
                          </w:p>
                          <w:p>
                            <w:pPr>
                              <w:pStyle w:val="1"/>
                              <w:rPr/>
                            </w:pPr>
                            <w:r>
                              <w:rPr/>
                              <w:t>建三江管局因要在二零零七年八月搞所谓的“心连心”艺术团大型演出的形象工程，二零零七年初就在各主要街口安装夜视摄像头监控法轮功学员，并雇佣大量闲杂人员和协警二十四小时轮班蹲坑，并抛出绑架一位法轮功学员给若干赏金的手段，各农场抽派大量警察到建三江进行严控。</w:t>
                            </w:r>
                          </w:p>
                          <w:p>
                            <w:pPr>
                              <w:pStyle w:val="1"/>
                              <w:rPr/>
                            </w:pPr>
                            <w:r>
                              <w:rPr/>
                              <w:t>在这种情况下，潘玉香被迫离家出走。建三江管局公安局国保大队长彭涌等人气急败坏，四处疯狂抓人、抄家。彭涌亲自带人跑到辽宁锦州，非法抄了潘玉香的大儿子郑国同的家；随后又抄了郑国同的邻居郭女士的家，并非法拘禁了郭女士一天一夜；一周后彭涌等人又抄了潘玉香外甥女题艳萍的公公家，将题艳萍的丈夫小盖非法拘禁一天一夜；他们还骚扰潘玉香的堂弟潘洪本；彭涌还扬言要将潘玉香刚出狱回家探亲的女儿一起抓，不久竟恶毒的冻结了潘玉香的退休工资，使她失去唯一的经济来源。再后来，彭涌亲赴哈尔滨，上报省厅对潘玉香发所谓的“通缉令”。致使潘玉香直到死都没能回了家。而这个恶棍因此还升为一农场公安局长。</w:t>
                            </w:r>
                          </w:p>
                          <w:p>
                            <w:pPr>
                              <w:pStyle w:val="1"/>
                              <w:rPr/>
                            </w:pPr>
                            <w:r>
                              <w:rPr/>
                              <w:t>近二十年来，潘玉香的老母亲亲眼见到自己的大女儿一次又一次被中共人员绑架、骚扰，小女儿、女婿和外孙女遭受多次绑架、关押，老人的身心受到极大的伤害，于二零一七年十二月离世，终年</w:t>
                            </w:r>
                            <w:r>
                              <w:rPr/>
                              <w:t>94</w:t>
                            </w:r>
                            <w:r>
                              <w:rPr/>
                              <w:t>岁。</w:t>
                            </w:r>
                          </w:p>
                          <w:p>
                            <w:pPr>
                              <w:pStyle w:val="1"/>
                              <w:rPr/>
                            </w:pPr>
                            <w:r>
                              <w:rPr/>
                              <w:t>潘玉香的妹夫于英志原是建三江公安局的警察，单位叫他填写对法轮功的认识，被他拒绝，遂被建三江公安分局非法关押到七星农场“转化”基地迫害了四个多月，并被非法开除公职。二零零七年八月二十三日，他被建三江当局国保警察绑架、关押。回家后为了找工作回到老家山东，因生活艰辛和多方压力使他不堪重负，五十多岁时含冤离世。</w:t>
                            </w:r>
                          </w:p>
                          <w:p>
                            <w:pPr>
                              <w:pStyle w:val="1"/>
                              <w:rPr/>
                            </w:pPr>
                            <w:r>
                              <w:rPr/>
                              <w:t>潘王香的二女儿郑国英因依法起诉魔头江泽民，二零一五年八月二十八日被桂林市国保警察绑架，二零一六年十月十七日遭桂林市象山区法院非法判刑两年，被劫持到南宁市女子监狱迫害。郑国英于二零一八年八月结束冤狱。</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黑龙江报道）黑龙江佳木斯建三江垦区法轮功学员潘玉香女士因坚持对真、善、忍的信仰，多次遭中共人员绑架、关押、监控、骚扰，长期被迫离家漂泊，身心遭到严重伤害。近日获悉，潘玉香女士已于二零一八年十一月含冤离世，终年</w:t>
                      </w:r>
                      <w:r>
                        <w:rPr/>
                        <w:t>73</w:t>
                      </w:r>
                      <w:r>
                        <w:rPr/>
                        <w:t>岁。</w:t>
                      </w:r>
                    </w:p>
                    <w:p>
                      <w:pPr>
                        <w:pStyle w:val="1"/>
                        <w:rPr/>
                      </w:pPr>
                      <w:r>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法轮功学员坚持正信、讲清真相，不仅是作为受害者讨还公道，也是在匡扶社会正义，维护社会良知，理当受到宪法与法律保护。他们根本就不应被抓、被关押、被判刑、被迫害致死。</w:t>
                      </w:r>
                    </w:p>
                    <w:p>
                      <w:pPr>
                        <w:pStyle w:val="1"/>
                        <w:rPr>
                          <w:rFonts w:ascii="方正兰亭中黑_GBK" w:hAnsi="方正兰亭中黑_GBK" w:eastAsia="方正兰亭中黑_GBK"/>
                        </w:rPr>
                      </w:pPr>
                      <w:r>
                        <w:rPr>
                          <w:rFonts w:ascii="方正兰亭中黑_GBK" w:hAnsi="方正兰亭中黑_GBK" w:eastAsia="方正兰亭中黑_GBK"/>
                        </w:rPr>
                        <w:t>潘玉香女士及家人遭中共迫害事实简述</w:t>
                      </w:r>
                    </w:p>
                    <w:p>
                      <w:pPr>
                        <w:pStyle w:val="1"/>
                        <w:rPr/>
                      </w:pPr>
                      <w:r>
                        <w:rPr/>
                        <w:t>潘玉香一九四五年生，黑龙江省建三江物资处退休工人。她曾经身患多种疾病，最严重的患有美尼尔氏综合症，一发病就上吐下泻，七、八天起不了床。一九九六年，潘玉香走入大法修炼后，一粒药都没有吃，一身的顽疾就痊愈了，暴躁的脾气也没了，她的母亲、女儿郑国英、妹妹潘玉芹、妹夫于英志等亲人从她身上看到大法的美好，纷纷走入大法修炼。然而自从一九九九年七月二十日中共江泽民流氓集团开始疯狂迫害法轮功后，潘玉香和她的多名家人因坚持法轮大法信仰，遭到中共的残酷迫害。</w:t>
                      </w:r>
                    </w:p>
                    <w:p>
                      <w:pPr>
                        <w:pStyle w:val="1"/>
                        <w:rPr/>
                      </w:pPr>
                      <w:r>
                        <w:rPr/>
                        <w:t>一九九九年八月间，潘玉香被闯入家中的警察绑架。“</w:t>
                      </w:r>
                      <w:r>
                        <w:rPr/>
                        <w:t>610”</w:t>
                      </w:r>
                      <w:r>
                        <w:rPr/>
                        <w:t>警察翻墙而入，非法抄家，并伙同建三江电视台进行录像，潘玉香大声讲：“我炼法轮功一身病都好了，只求做个好人，有个好身体。你们放着贪官污吏不抓，放着打砸抢的不管，来折腾我这个老太太干啥？”最后录像没录成。潘玉香被七、八个警察拖进了一辆警车，她的衣服被扯烂，鞋子没有了，一警察还野蛮的坐在潘玉香的腿上。潘玉香被劫持到建三江看守所，被非法关押了七个月。</w:t>
                      </w:r>
                    </w:p>
                    <w:p>
                      <w:pPr>
                        <w:pStyle w:val="1"/>
                        <w:rPr/>
                      </w:pPr>
                      <w:r>
                        <w:rPr/>
                        <w:t>二零零零年夏天，潘玉香走上了天安门广场，刚从怀里拿出“法轮大法好”的横幅，就被便衣一把夺去，推上了警车，送到了一个看守所里。在那里一个“笼子”里非法圈押着五、六十人，有年轻的，有年纪大的，还有带着孩子的。在单独的审讯室里不时的传来惨叫声。法轮功学员齐声背诵论语，高喊“法轮大法好”。从北京被劫持回来后，她被佳木斯劳教所非法劳教一年。</w:t>
                      </w:r>
                    </w:p>
                    <w:p>
                      <w:pPr>
                        <w:pStyle w:val="1"/>
                        <w:rPr/>
                      </w:pPr>
                      <w:r>
                        <w:rPr/>
                        <w:t>在劳教所里，她们学员抵制非法劳役。在《转法轮》书被抢走后，集体绝食抗议，潘玉香遭受了野蛮灌食。四个警察坐在她四肢上，一人用力的抓着她的头，一人用拇指粗的胶管往她的胃里插，潘玉香拼命抵抗，没有灌成。当时要给她灌的是浓盐水加奶粉，有人就是这样被插破食道，或灌进肺里而致死</w:t>
                      </w:r>
                      <w:r>
                        <w:rPr/>
                        <w:t xml:space="preserve"> 。在归还了《转法轮》后，她们停止绝食。在劳教</w:t>
                      </w:r>
                      <w:r>
                        <w:rPr>
                          <w:rFonts w:ascii="华文楷体" w:hAnsi="华文楷体" w:cs="华文楷体" w:eastAsia="华文楷体"/>
                        </w:rPr>
                        <w:t>（见下页）（接上页）</w:t>
                      </w:r>
                      <w:r>
                        <w:rPr/>
                        <w:t>所，法轮功学员们吃的是带泥的土豆汤，白菜叶，发霉的馒头。一次潘玉香正在炼功，八中队的狱警王桂丽进来恶狠狠的打了她一个嘴巴。潘玉香说：“为什么不让我们炼功？我们没有罪。” 王桂丽还用恶语骂她。法轮功学员</w:t>
                      </w:r>
                      <w:r>
                        <w:rPr/>
                        <w:t>吴东升大声喊警察打人了，王桂丽说：“谁打人了？谁看见我打人了？”</w:t>
                      </w:r>
                      <w:r>
                        <w:rPr/>
                        <w:t xml:space="preserve"> 吴东升说：“我看见你打人了。”王桂丽伸手往吴东升的脸上摸了一下说：“这也叫打人哪！”</w:t>
                      </w:r>
                    </w:p>
                    <w:p>
                      <w:pPr>
                        <w:pStyle w:val="1"/>
                        <w:rPr/>
                      </w:pPr>
                      <w:r>
                        <w:rPr/>
                        <w:t>潘玉香结束非法劳教时，亲人看到她被折磨的身体非常虚弱，而建三江“</w:t>
                      </w:r>
                      <w:r>
                        <w:rPr/>
                        <w:t>610”</w:t>
                      </w:r>
                      <w:r>
                        <w:rPr/>
                        <w:t>人员于洪波和物资处保卫科范永军等到劳教所抢人，还想继续迫害潘玉香，亲人坚决不让步，双方僵持了一小时，亲人才将潘玉香带回家中。老母亲见女儿的惨状失声痛哭。</w:t>
                      </w:r>
                    </w:p>
                    <w:p>
                      <w:pPr>
                        <w:pStyle w:val="1"/>
                        <w:rPr/>
                      </w:pPr>
                      <w:r>
                        <w:rPr/>
                        <w:t>建三江“</w:t>
                      </w:r>
                      <w:r>
                        <w:rPr/>
                        <w:t>610”</w:t>
                      </w:r>
                      <w:r>
                        <w:rPr/>
                        <w:t>人员暗中指派了多人监视潘玉香，只要她出门，就会有几个人跟踪，令她日夜不安宁。</w:t>
                      </w:r>
                    </w:p>
                    <w:p>
                      <w:pPr>
                        <w:pStyle w:val="1"/>
                        <w:rPr/>
                      </w:pPr>
                      <w:r>
                        <w:rPr/>
                        <w:t>二零零四年，潘玉香离开建三江，来到广西桂林二女儿郑国英的家中。平静的日子没过多久，二零零五年八月的一个夜晚，一家人都已经休息了，桂林市“</w:t>
                      </w:r>
                      <w:r>
                        <w:rPr/>
                        <w:t>610”</w:t>
                      </w:r>
                      <w:r>
                        <w:rPr/>
                        <w:t>二十几名警察突然闯入，非法抄家一直到凌晨三点左右，抢走笔记本电脑、打印机等物品，并绑架了潘玉香、郑国英母女。</w:t>
                      </w:r>
                    </w:p>
                    <w:p>
                      <w:pPr>
                        <w:pStyle w:val="1"/>
                        <w:rPr/>
                      </w:pPr>
                      <w:r>
                        <w:rPr/>
                        <w:t>潘玉香第二天被放回家。郑国英被劫持到桂林市第一看守所，被非法关押二十几天后，又被劫持到南宁女子劳教所非法劳教。在劳教所，郑国英遭受的折磨包括：强制洗脑七个月，剥夺睡眠，严管迫害，限制上厕所、非法劳役等折磨。并导致郑国英开办的化妆品公司及美容院倒闭，直接经济损失达三十余万元。当时参与迫害的有胡凯、黄华宇等人。</w:t>
                      </w:r>
                    </w:p>
                    <w:p>
                      <w:pPr>
                        <w:pStyle w:val="1"/>
                        <w:rPr/>
                      </w:pPr>
                      <w:r>
                        <w:rPr/>
                        <w:t>二零零七年七月二十二日下午三点多，六十三岁的潘玉香在建三江火车站候车室给人讲真相时，被建三江铁路派出所警察绑架，次日被劫持到佳木斯铁路看守所非法关押。潘玉香的妹妹潘玉芹多次到佳木斯铁路看守所要求释放姐姐潘玉香。</w:t>
                      </w:r>
                    </w:p>
                    <w:p>
                      <w:pPr>
                        <w:pStyle w:val="1"/>
                        <w:rPr/>
                      </w:pPr>
                      <w:r>
                        <w:rPr/>
                        <w:t>参与迫害潘玉香的主要恶人是佳木斯铁路公安分处国保科科长王凤君。八月，佳木斯市铁路公安处的相关电话和王凤君的手机号被曝光，海内外法轮功学员及时给王凤君等人打电话、讲真相，有力的震慑了迫害者。十九天后，潘玉香被非法劳教一年所外执行的形式被释放。</w:t>
                      </w:r>
                    </w:p>
                    <w:p>
                      <w:pPr>
                        <w:pStyle w:val="1"/>
                        <w:rPr/>
                      </w:pPr>
                      <w:r>
                        <w:rPr/>
                        <w:t>王凤君向建三江公安局报告说自己的信息被曝光是潘玉芹做的。二零零七年八月二十二日晚八点，建三江管局各农场的警察在七星农场地区绑架潘玉芹、李艳春、李延香、张守云、陈凤艳、乔桂凡、曹秀芳、赵玉芳等八名法轮功学员，次日又绑架了潘玉芹的丈夫于英志和上大学的孩子。有五人被非法关押到前进农场拘留所，其他人被绑架到七星农场洗脑班。据了解，此次绑架行动是建三江管局开会密谋并罗列具体名单，各农场警察协助七星农场警察行动。而对于英志、潘玉芹夫妇的绑架是由佳木斯铁路公安分处国保科科长王凤君主导。</w:t>
                      </w:r>
                    </w:p>
                    <w:p>
                      <w:pPr>
                        <w:pStyle w:val="1"/>
                        <w:rPr/>
                      </w:pPr>
                      <w:r>
                        <w:rPr/>
                        <w:t>建三江管局因要在二零零七年八月搞所谓的“心连心”艺术团大型演出的形象工程，二零零七年初就在各主要街口安装夜视摄像头监控法轮功学员，并雇佣大量闲杂人员和协警二十四小时轮班蹲坑，并抛出绑架一位法轮功学员给若干赏金的手段，各农场抽派大量警察到建三江进行严控。</w:t>
                      </w:r>
                    </w:p>
                    <w:p>
                      <w:pPr>
                        <w:pStyle w:val="1"/>
                        <w:rPr/>
                      </w:pPr>
                      <w:r>
                        <w:rPr/>
                        <w:t>在这种情况下，潘玉香被迫离家出走。建三江管局公安局国保大队长彭涌等人气急败坏，四处疯狂抓人、抄家。彭涌亲自带人跑到辽宁锦州，非法抄了潘玉香的大儿子郑国同的家；随后又抄了郑国同的邻居郭女士的家，并非法拘禁了郭女士一天一夜；一周后彭涌等人又抄了潘玉香外甥女题艳萍的公公家，将题艳萍的丈夫小盖非法拘禁一天一夜；他们还骚扰潘玉香的堂弟潘洪本；彭涌还扬言要将潘玉香刚出狱回家探亲的女儿一起抓，不久竟恶毒的冻结了潘玉香的退休工资，使她失去唯一的经济来源。再后来，彭涌亲赴哈尔滨，上报省厅对潘玉香发所谓的“通缉令”。致使潘玉香直到死都没能回了家。而这个恶棍因此还升为一农场公安局长。</w:t>
                      </w:r>
                    </w:p>
                    <w:p>
                      <w:pPr>
                        <w:pStyle w:val="1"/>
                        <w:rPr/>
                      </w:pPr>
                      <w:r>
                        <w:rPr/>
                        <w:t>近二十年来，潘玉香的老母亲亲眼见到自己的大女儿一次又一次被中共人员绑架、骚扰，小女儿、女婿和外孙女遭受多次绑架、关押，老人的身心受到极大的伤害，于二零一七年十二月离世，终年</w:t>
                      </w:r>
                      <w:r>
                        <w:rPr/>
                        <w:t>94</w:t>
                      </w:r>
                      <w:r>
                        <w:rPr/>
                        <w:t>岁。</w:t>
                      </w:r>
                    </w:p>
                    <w:p>
                      <w:pPr>
                        <w:pStyle w:val="1"/>
                        <w:rPr/>
                      </w:pPr>
                      <w:r>
                        <w:rPr/>
                        <w:t>潘玉香的妹夫于英志原是建三江公安局的警察，单位叫他填写对法轮功的认识，被他拒绝，遂被建三江公安分局非法关押到七星农场“转化”基地迫害了四个多月，并被非法开除公职。二零零七年八月二十三日，他被建三江当局国保警察绑架、关押。回家后为了找工作回到老家山东，因生活艰辛和多方压力使他不堪重负，五十多岁时含冤离世。</w:t>
                      </w:r>
                    </w:p>
                    <w:p>
                      <w:pPr>
                        <w:pStyle w:val="1"/>
                        <w:rPr/>
                      </w:pPr>
                      <w:r>
                        <w:rPr/>
                        <w:t>潘王香的二女儿郑国英因依法起诉魔头江泽民，二零一五年八月二十八日被桂林市国保警察绑架，二零一六年十月十七日遭桂林市象山区法院非法判刑两年，被劫持到南宁市女子监狱迫害。郑国英于二零一八年八月结束冤狱。</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564890</wp:posOffset>
                </wp:positionV>
                <wp:extent cx="2095500" cy="6736715"/>
                <wp:effectExtent l="0" t="0" r="0" b="0"/>
                <wp:wrapNone/>
                <wp:docPr id="9" name="Frame1"/>
                <a:graphic xmlns:a="http://schemas.openxmlformats.org/drawingml/2006/main">
                  <a:graphicData uri="http://schemas.microsoft.com/office/word/2010/wordprocessingShape">
                    <wps:wsp>
                      <wps:cNvSpPr txBox="1"/>
                      <wps:spPr>
                        <a:xfrm>
                          <a:off x="0" y="0"/>
                          <a:ext cx="2095500" cy="6736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0.45pt;mso-wrap-distance-left:9.05pt;mso-wrap-distance-right:9.05pt;mso-wrap-distance-top:0pt;mso-wrap-distance-bottom:0pt;margin-top:280.7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052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佳木斯</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8月1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佳木斯</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685030</wp:posOffset>
                </wp:positionH>
                <wp:positionV relativeFrom="paragraph">
                  <wp:posOffset>6892925</wp:posOffset>
                </wp:positionV>
                <wp:extent cx="2067560" cy="508635"/>
                <wp:effectExtent l="5080" t="0" r="3810" b="0"/>
                <wp:wrapNone/>
                <wp:docPr id="11"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8.9pt;margin-top:542.75pt;width:162.8pt;height:40.05pt" coordorigin="7378,10855" coordsize="3256,801">
                <v:shape id="shape_0" fillcolor="#0000cc" stroked="t" o:allowincell="f" style="position:absolute;left:7378;top:11009;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37;top:11022;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58;top:10855;width:778;height:801">
                  <v:shape id="shape_0" stroked="f" o:allowincell="f" style="position:absolute;left:8658;top:10855;width:777;height:800;mso-wrap-style:none;v-text-anchor:middle" type="_x0000_t75">
                    <v:imagedata r:id="rId13" o:detectmouseclick="t"/>
                    <v:stroke color="#3465a4" joinstyle="round" endcap="flat"/>
                    <w10:wrap type="none"/>
                  </v:shape>
                  <v:shape id="shape_0" stroked="f" o:allowincell="f" style="position:absolute;left:8658;top:10855;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4690110</wp:posOffset>
                </wp:positionH>
                <wp:positionV relativeFrom="paragraph">
                  <wp:posOffset>7498080</wp:posOffset>
                </wp:positionV>
                <wp:extent cx="2090420" cy="2788920"/>
                <wp:effectExtent l="5715" t="5080" r="3455670"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5"/>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pt;margin-top:590.4pt;width:164.55pt;height:219.6pt" coordorigin="7386,11808" coordsize="3291,4392">
                <v:shape id="shape_0" stroked="f" o:allowincell="f" style="position:absolute;left:7504;top:1248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86;top:11808;width:3236;height:4391;mso-wrap-style:none;v-text-anchor:middle">
                  <v:fill o:detectmouseclick="t" on="false"/>
                  <v:stroke color="#ffc000" weight="9360" joinstyle="miter" endcap="flat"/>
                  <w10:wrap type="none"/>
                </v:roundrect>
                <v:shape id="shape_0" ID="图片 0" stroked="f" o:allowincell="f" style="position:absolute;left:9828;top:15494;width:849;height:685;mso-wrap-style:none;v-text-anchor:middle" type="_x0000_t75">
                  <v:imagedata r:id="rId16" o:detectmouseclick="t"/>
                  <v:stroke color="#3465a4" joinstyle="round" endcap="flat"/>
                  <w10:wrap type="none"/>
                </v:shape>
                <v:shape id="shape_0" fillcolor="#ed6d63" stroked="t" o:allowincell="f" style="position:absolute;left:8072;top:1197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11200</wp:posOffset>
                </wp:positionV>
                <wp:extent cx="2095500" cy="9572625"/>
                <wp:effectExtent l="0" t="0" r="0" b="0"/>
                <wp:wrapNone/>
                <wp:docPr id="15" name="Frame6"/>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6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11835</wp:posOffset>
                </wp:positionV>
                <wp:extent cx="2095500" cy="9571990"/>
                <wp:effectExtent l="0" t="0" r="0" b="0"/>
                <wp:wrapNone/>
                <wp:docPr id="16" name="Frame5"/>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6.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11835</wp:posOffset>
                </wp:positionV>
                <wp:extent cx="2095500" cy="6131560"/>
                <wp:effectExtent l="0" t="0" r="0" b="0"/>
                <wp:wrapNone/>
                <wp:docPr id="17" name="Frame4"/>
                <a:graphic xmlns:a="http://schemas.openxmlformats.org/drawingml/2006/main">
                  <a:graphicData uri="http://schemas.microsoft.com/office/word/2010/wordprocessingShape">
                    <wps:wsp>
                      <wps:cNvSpPr txBox="1"/>
                      <wps:spPr>
                        <a:xfrm>
                          <a:off x="0" y="0"/>
                          <a:ext cx="2095500" cy="61315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82.8pt;mso-wrap-distance-left:9.05pt;mso-wrap-distance-right:9.05pt;mso-wrap-distance-top:0pt;mso-wrap-distance-bottom:0pt;margin-top:56.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23:14:00Z</dcterms:created>
  <dc:creator/>
  <dc:description/>
  <cp:keywords/>
  <dc:language>en-US</dc:language>
  <cp:lastModifiedBy>andre</cp:lastModifiedBy>
  <cp:lastPrinted>2025-08-16T19:47:00Z</cp:lastPrinted>
  <dcterms:modified xsi:type="dcterms:W3CDTF">2025-08-17T00:47:00Z</dcterms:modified>
  <cp:revision>4</cp:revision>
  <dc:subject/>
  <dc:title> </dc:title>
</cp:coreProperties>
</file>