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687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52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通化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30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1pt;width:533.5pt;height:96.4pt" coordorigin="0,562" coordsize="10670,192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79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161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91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6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79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通化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30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10</wp:posOffset>
                </wp:positionH>
                <wp:positionV relativeFrom="paragraph">
                  <wp:posOffset>133350</wp:posOffset>
                </wp:positionV>
                <wp:extent cx="6836410" cy="8453120"/>
                <wp:effectExtent l="0" t="0" r="123012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6400" cy="8453160"/>
                          <a:chOff x="0" y="0"/>
                          <a:chExt cx="6836400" cy="845316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117160" cy="787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我是一名高中教师，二零二零年年后，因一教师工作调动，我临时担任了这位老师所在班的高三教学任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6" w:lineRule="exact" w:line="306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偶遇“问题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一次进班上课时，有一名叫刘超（化名）的学生不听课，只是蒙头睡觉。本着对孩子负责的态度，我叫醒了他，并询问他为什么不听课？他抬起头来的那一瞬间，我发现这个孩子的脸色特别不好，蜡黄、焦枯，没有生气。他不客气地对我说：“别的老师都不管我，你为什么要管我？班主任都不管我。”我平和地对他说：“我问问你们的班主任，若他也不管你的话，以后我就不管你了，如何？”他说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课后我问询了他的班主任，才知他晚上玩手机，白天上课睡觉，真的没有一个老师能管得了他，所以就只能放弃了对他的管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6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了解大法真相 “问题生”逆转爱学习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下课后，刘超在走廊截住了我，说：“老师，我看您很善良，脾气太好了。我想和您聊聊。”他说他能翻墙，看到很多外网消息与大陆报道的不同，到底哪里报道的是真实的？比如，瘟疫（中共病毒）的起源问题，他说外网报道是起源于武汉，而大陆报道是起源于美国。我给他说，瘟疫源于武汉，并详细说了来龙去脉，他十分满意。此后课余时间，他又问了中共假抗日的问题、对民主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4668480"/>
                            <a:ext cx="2117160" cy="37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迫害等等问题。他对我说：“老师，共产党太邪恶了，像我们这样能认清共产党的太少了，我们同学都被蒙蔽太深了，和我能谈到一起的太少了。”我对他说：“要是有和你看法相近的同学，你可教给他翻墙，明白的同学不就多了！”他说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，他又问到我法轮功的一些问题，说他从外网看到的“天安门自焚”是伪案，是嫁祸法轮功的，老师，您说哪方报道的是真的？我说：你这些天都对比了国内外报道，你说哪里报道的是真实的？他笑了，说：老师，我知道了。我又详细地告诉他“天安门自焚”伪案的破绽之处，法轮功祛病健身的案例，并建议他翻墙登录大纪元退党网站看看，他高兴地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0"/>
                            <a:ext cx="6732360" cy="415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了解大法真相 “问题生”逆转得福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6623" t="0" r="10653" b="0"/>
                          <a:stretch/>
                        </pic:blipFill>
                        <pic:spPr>
                          <a:xfrm>
                            <a:off x="2007360" y="666720"/>
                            <a:ext cx="2811240" cy="38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240" y="595800"/>
                            <a:ext cx="2117160" cy="775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了（santui.tuidang.org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此过程中，我发现刘超上课不再睡觉，逐渐地他变得爱学习，并且脸色也变得红润，整个人有了很大的变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又一次，刘超问我：老师，我努力学习还来得及吗？我对他说：“你人变好了，神会给你开启智慧的，你的学习成绩会提升的。”他说：“真的吗，老师？”我说：一定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我又问了他的班主任刘超在其它课上的表现。他班主任说：简直太阳从西边出来了，刘超上课竟然不睡觉了，开始学习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方正兰亭中黑_GBK" w:hAnsi="方正兰亭中黑_GBK" w:eastAsia="方正兰亭中黑_GBK" w:cs="宋体;SimSun"/>
                                  <w:color w:val="806000"/>
                                  <w:lang w:val="en-US" w:eastAsia="zh-CN" w:bidi="ar-SA"/>
                                </w:rPr>
                                <w:t>人变好了 神给开启智慧“问题生”模考全班第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lef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市高三二模考试时，我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经不再担任刘超所在班的教学。一次在楼梯上，我碰到他时，他高兴地对我说：“老师，二模我考了全班第一。您说的真对，谢谢老师！”高考时，他顺利考上了大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次，我和一位老师谈起刘超思想变化后带来成绩的提升，那位老师说：“是你救了这个孩子，他家长知道了，会给您磕头的。”我说：哪里是我的功劳。我们人的智慧百分之六、七十是被封闭的。当一个人道德提升时，智慧就会被神开启。是孩子自己认清了中共假恶斗的邪恶本质，知道了大法真相，认同法轮大法，认同“真、善、忍”，才得到了神赐予的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楷体" w:hAnsi="楷体" w:eastAsia="楷体" w:cs="宋体;SimSun"/>
                                  <w:color w:val="auto"/>
                                  <w:lang w:val="en-US" w:eastAsia="zh-CN" w:bidi="ar-SA"/>
                                </w:rPr>
                                <w:t>文／中国大陆法轮功学员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cs="宋体;SimSun" w:ascii="华文楷体" w:hAnsi="华文楷体" w:eastAsia="华文楷体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10.5pt;width:538.3pt;height:665.6pt" coordorigin="-46,210" coordsize="10766,13312">
                <v:shape id="shape_0" stroked="f" o:allowincell="f" style="position:absolute;left:-46;top:1126;width:3333;height:12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我是一名高中教师，二零二零年年后，因一教师工作调动，我临时担任了这位老师所在班的高三教学任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6" w:lineRule="exact" w:line="306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偶遇“问题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一次进班上课时，有一名叫刘超（化名）的学生不听课，只是蒙头睡觉。本着对孩子负责的态度，我叫醒了他，并询问他为什么不听课？他抬起头来的那一瞬间，我发现这个孩子的脸色特别不好，蜡黄、焦枯，没有生气。他不客气地对我说：“别的老师都不管我，你为什么要管我？班主任都不管我。”我平和地对他说：“我问问你们的班主任，若他也不管你的话，以后我就不管你了，如何？”他说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课后我问询了他的班主任，才知他晚上玩手机，白天上课睡觉，真的没有一个老师能管得了他，所以就只能放弃了对他的管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6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了解大法真相 “问题生”逆转爱学习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次下课后，刘超在走廊截住了我，说：“老师，我看您很善良，脾气太好了。我想和您聊聊。”他说他能翻墙，看到很多外网消息与大陆报道的不同，到底哪里报道的是真实的？比如，瘟疫（中共病毒）的起源问题，他说外网报道是起源于武汉，而大陆报道是起源于美国。我给他说，瘟疫源于武汉，并详细说了来龙去脉，他十分满意。此后课余时间，他又问了中共假抗日的问题、对民主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7562;width:3333;height:5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迫害等等问题。他对我说：“老师，共产党太邪恶了，像我们这样能认清共产党的太少了，我们同学都被蒙蔽太深了，和我能谈到一起的太少了。”我对他说：“要是有和你看法相近的同学，你可教给他翻墙，明白的同学不就多了！”他说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次，他又问到我法轮功的一些问题，说他从外网看到的“天安门自焚”是伪案，是嫁祸法轮功的，老师，您说哪方报道的是真的？我说：你这些天都对比了国内外报道，你说哪里报道的是真实的？他笑了，说：老师，我知道了。我又详细地告诉他“天安门自焚”伪案的破绽之处，法轮功祛病健身的案例，并建议他翻墙登录大纪元退党网站看看，他高兴地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08200" stroked="f" o:allowincell="f" style="position:absolute;left:24;top:210;width:10601;height:653;mso-wrap-style:none;v-text-anchor:middle" type="_x0000_t136">
                  <v:path textpathok="t"/>
                  <v:textpath on="t" fitshape="t" string="了解大法真相 “问题生”逆转得福报" style="font-family:&quot;方正粗圆简体&quot;;font-size:20pt"/>
                  <v:fill o:detectmouseclick="t" type="solid" color2="#4f7dff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3115;top:1260;width:4426;height:601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386;top:1148;width:3333;height:12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了（santui.tuidang.org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此过程中，我发现刘超上课不再睡觉，逐渐地他变得爱学习，并且脸色也变得红润，整个人有了很大的变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又一次，刘超问我：老师，我努力学习还来得及吗？我对他说：“你人变好了，神会给你开启智慧的，你的学习成绩会提升的。”他说：“真的吗，老师？”我说：一定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我又问了他的班主任刘超在其它课上的表现。他班主任说：简直太阳从西边出来了，刘超上课竟然不睡觉了，开始学习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方正兰亭中黑_GBK" w:hAnsi="方正兰亭中黑_GBK" w:eastAsia="方正兰亭中黑_GBK" w:cs="宋体;SimSun"/>
                            <w:color w:val="806000"/>
                            <w:lang w:val="en-US" w:eastAsia="zh-CN" w:bidi="ar-SA"/>
                          </w:rPr>
                          <w:t>人变好了 神给开启智慧“问题生”模考全班第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lef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市高三二模考试时，我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经不再担任刘超所在班的教学。一次在楼梯上，我碰到他时，他高兴地对我说：“老师，二模我考了全班第一。您说的真对，谢谢老师！”高考时，他顺利考上了大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次，我和一位老师谈起刘超思想变化后带来成绩的提升，那位老师说：“是你救了这个孩子，他家长知道了，会给您磕头的。”我说：哪里是我的功劳。我们人的智慧百分之六、七十是被封闭的。当一个人道德提升时，智慧就会被神开启。是孩子自己认清了中共假恶斗的邪恶本质，知道了大法真相，认同法轮大法，认同“真、善、忍”，才得到了神赐予的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楷体" w:hAnsi="楷体" w:eastAsia="楷体" w:cs="宋体;SimSun"/>
                            <w:color w:val="auto"/>
                            <w:lang w:val="en-US" w:eastAsia="zh-CN" w:bidi="ar-SA"/>
                          </w:rPr>
                          <w:t>文／中国大陆法轮功学员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cs="宋体;SimSun" w:ascii="华文楷体" w:hAnsi="华文楷体" w:eastAsia="华文楷体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1496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通化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8pt;width:533.55pt;height:21.85pt" coordorigin="0,496" coordsize="10671,437">
                <v:shape id="shape_0" stroked="f" o:allowincell="f" style="position:absolute;left:0;top:49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通化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931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598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25pt;margin-top:26.9pt;width:353.8pt;height:24.7pt;mso-wrap-style:none;v-text-anchor:middle" type="_x0000_t136">
            <v:path textpathok="t"/>
            <v:textpath on="t" fitshape="t" string="吉林省通化市法轮功学员于秀琴被绑架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2800</wp:posOffset>
                </wp:positionH>
                <wp:positionV relativeFrom="paragraph">
                  <wp:posOffset>261620</wp:posOffset>
                </wp:positionV>
                <wp:extent cx="0" cy="628650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20.6pt" to="364pt,5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71390</wp:posOffset>
                </wp:positionH>
                <wp:positionV relativeFrom="paragraph">
                  <wp:posOffset>328930</wp:posOffset>
                </wp:positionV>
                <wp:extent cx="2002790" cy="4412615"/>
                <wp:effectExtent l="0" t="0" r="73247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680" cy="4412520"/>
                          <a:chOff x="0" y="0"/>
                          <a:chExt cx="2002680" cy="4412520"/>
                        </a:xfrm>
                      </wpg:grpSpPr>
                      <wps:wsp>
                        <wps:cNvSpPr txBox="1"/>
                        <wps:spPr>
                          <a:xfrm>
                            <a:off x="0" y="601920"/>
                            <a:ext cx="2002680" cy="381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9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1987560" cy="54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1840"/>
                              <a:ext cx="1955880" cy="22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黑_GBK" w:hAnsi="方正兰亭黑_GBK" w:eastAsia="方正兰亭黑_GBK" w:cs="方正兰亭黑_GBK"/>
                                    <w:lang w:val="en-US" w:bidi="hi-IN"/>
                                  </w:rPr>
                                  <w:t>政法委科长自暴“自焚”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0"/>
                              <a:ext cx="1983600" cy="28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公安部事先有通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pt;margin-top:25.9pt;width:157.7pt;height:347.45pt" coordorigin="7514,518" coordsize="3154,6949">
                <v:shape id="shape_0" stroked="f" o:allowincell="f" style="position:absolute;left:7514;top:1466;width:3153;height:6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9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20;top:518;width:3130;height:862">
                  <v:shape id="shape_0" fillcolor="black" stroked="f" o:allowincell="f" style="position:absolute;left:7520;top:1025;width:3079;height:354;mso-wrap-style:none;v-text-anchor:middle" type="_x0000_t136">
                    <v:path textpathok="t"/>
                    <v:textpath on="t" fitshape="t" string="政法委科长自暴“自焚”真相" style="font-family:&quot;方正兰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526;top:518;width:3123;height:447;mso-wrap-style:none;v-text-anchor:middle" type="_x0000_t136">
                    <v:path textpathok="t"/>
                    <v:textpath on="t" fitshape="t" string="公安部事先有通知" style="font-family:&quot;方正兰亭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1870</wp:posOffset>
            </wp:positionH>
            <wp:positionV relativeFrom="paragraph">
              <wp:posOffset>86995</wp:posOffset>
            </wp:positionV>
            <wp:extent cx="2256790" cy="1417320"/>
            <wp:effectExtent l="0" t="0" r="0" b="0"/>
            <wp:wrapNone/>
            <wp:docPr id="10" name="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2117090" cy="3733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73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4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吉林省通化市通化县法轮功学员于秀琴，于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被以通化县国保大队马姓队长为首的警察绑架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据称，此次绑架是因为有小区发现大法真相资料，警察查监控，然后到处找法轮功学员，在于秀琴所在社区找了一段时间后，绑架了于秀琴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日中午，警察给于秀琴丈夫打电话，要到家里去看看，夫妻俩没给随后到来的警察开门。傍晚，于秀琴出门倒垃圾，被蹲坑警察绑架。第二天警察抄家，并绑架了透析回来的于秀琴丈夫，也予以拘留，后因其身体状况让其回家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>
                                <w:sz w:val="23"/>
                                <w:lang w:val="en-US"/>
                              </w:rPr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警察逼问于秀琴电脑密码，逼其丈夫出卖去他家的法轮功学员。现在也告诉她丈夫，如有去他家的法轮功学员就报告。</w:t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lang w:val="en-US"/>
                              </w:rPr>
                              <w:t>于秀琴丈夫每周透析三次，离开妻子的照料，加之忧心妻子，自己也被警察逼迫、恐吓，担惊受怕，现在身体状况很不好。于秀琴现被非法关押在通化县看守所。通化县国保马队长：</w:t>
                            </w:r>
                            <w:r>
                              <w:rPr>
                                <w:sz w:val="23"/>
                                <w:lang w:val="en-US"/>
                              </w:rPr>
                              <w:t>175435968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294pt;mso-wrap-distance-left:9.05pt;mso-wrap-distance-right:9.05pt;mso-wrap-distance-top:0pt;mso-wrap-distance-bottom:0pt;margin-top:2.8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4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3"/>
                          <w:lang w:val="en-US"/>
                        </w:rPr>
                        <w:t>吉林省通化市通化县法轮功学员于秀琴，于</w:t>
                      </w:r>
                      <w:r>
                        <w:rPr>
                          <w:sz w:val="23"/>
                          <w:lang w:val="en-US"/>
                        </w:rPr>
                        <w:t>2025</w:t>
                      </w:r>
                      <w:r>
                        <w:rPr>
                          <w:sz w:val="23"/>
                          <w:lang w:val="en-US"/>
                        </w:rPr>
                        <w:t>年</w:t>
                      </w:r>
                      <w:r>
                        <w:rPr>
                          <w:sz w:val="23"/>
                          <w:lang w:val="en-US"/>
                        </w:rPr>
                        <w:t>8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6</w:t>
                      </w:r>
                      <w:r>
                        <w:rPr>
                          <w:sz w:val="23"/>
                          <w:lang w:val="en-US"/>
                        </w:rPr>
                        <w:t>日被以通化县国保大队马姓队长为首的警察绑架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据称，此次绑架是因为有小区发现大法真相资料，警察查监控，然后到处找法轮功学员，在于秀琴所在社区找了一段时间后，绑架了于秀琴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8</w:t>
                      </w:r>
                      <w:r>
                        <w:rPr>
                          <w:sz w:val="23"/>
                          <w:lang w:val="en-US"/>
                        </w:rPr>
                        <w:t>月</w:t>
                      </w:r>
                      <w:r>
                        <w:rPr>
                          <w:sz w:val="23"/>
                          <w:lang w:val="en-US"/>
                        </w:rPr>
                        <w:t>6</w:t>
                      </w:r>
                      <w:r>
                        <w:rPr>
                          <w:sz w:val="23"/>
                          <w:lang w:val="en-US"/>
                        </w:rPr>
                        <w:t>日中午，警察给于秀琴丈夫打电话，要到家里去看看，夫妻俩没给随后到来的警察开门。傍晚，于秀琴出门倒垃圾，被蹲坑警察绑架。第二天警察抄家，并绑架了透析回来的于秀琴丈夫，也予以拘留，后因其身体状况让其回家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>
                          <w:sz w:val="23"/>
                          <w:lang w:val="en-US"/>
                        </w:rPr>
                      </w:pPr>
                      <w:r>
                        <w:rPr>
                          <w:sz w:val="23"/>
                          <w:lang w:val="en-US"/>
                        </w:rPr>
                        <w:t>警察逼问于秀琴电脑密码，逼其丈夫出卖去他家的法轮功学员。现在也告诉她丈夫，如有去他家的法轮功学员就报告。</w:t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60"/>
                        <w:jc w:val="both"/>
                        <w:rPr/>
                      </w:pPr>
                      <w:r>
                        <w:rPr>
                          <w:sz w:val="23"/>
                          <w:lang w:val="en-US"/>
                        </w:rPr>
                        <w:t>于秀琴丈夫每周透析三次，离开妻子的照料，加之忧心妻子，自己也被警察逼迫、恐吓，担惊受怕，现在身体状况很不好。于秀琴现被非法关押在通化县看守所。通化县国保马队长：</w:t>
                      </w:r>
                      <w:r>
                        <w:rPr>
                          <w:sz w:val="23"/>
                          <w:lang w:val="en-US"/>
                        </w:rPr>
                        <w:t>175435968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65405</wp:posOffset>
                </wp:positionV>
                <wp:extent cx="2117090" cy="1748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37.7pt;mso-wrap-distance-left:9.05pt;mso-wrap-distance-right:9.05pt;mso-wrap-distance-top:0pt;mso-wrap-distance-bottom:0pt;margin-top:5.15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0135</wp:posOffset>
                </wp:positionH>
                <wp:positionV relativeFrom="paragraph">
                  <wp:posOffset>95250</wp:posOffset>
                </wp:positionV>
                <wp:extent cx="2075815" cy="508635"/>
                <wp:effectExtent l="5715" t="0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508680"/>
                          <a:chOff x="0" y="0"/>
                          <a:chExt cx="2075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87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106200"/>
                            <a:ext cx="762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6120" y="0"/>
                            <a:ext cx="49608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960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05pt;margin-top:7.5pt;width:163.45pt;height:40.05pt" coordorigin="3701,150" coordsize="3269,801">
                <v:shape id="shape_0" fillcolor="#0000cc" stroked="t" o:allowincell="f" style="position:absolute;left:3701;top:304;width:1304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5769;top:317;width:1200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4986;top:150;width:781;height:801">
                  <v:shape id="shape_0" stroked="f" o:allowincell="f" style="position:absolute;left:4986;top:150;width:780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86;top:150;width:780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</wp:posOffset>
                </wp:positionH>
                <wp:positionV relativeFrom="paragraph">
                  <wp:posOffset>115570</wp:posOffset>
                </wp:positionV>
                <wp:extent cx="4427855" cy="1942465"/>
                <wp:effectExtent l="5715" t="5715" r="87909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000" cy="1942560"/>
                          <a:chOff x="0" y="0"/>
                          <a:chExt cx="4428000" cy="194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28000" cy="194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240" y="369720"/>
                              <a:ext cx="4256280" cy="157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de-DE" w:eastAsia="zh-CN" w:bidi="ar-SA"/>
                                  </w:rPr>
                                  <w:t>但却在中国大陆一地受到残酷迫害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00" cy="1927080"/>
                            </a:xfrm>
                            <a:prstGeom prst="roundRect">
                              <a:avLst>
                                <a:gd name="adj" fmla="val 9231"/>
                              </a:avLst>
                            </a:prstGeom>
                            <a:noFill/>
                            <a:ln w="9360">
                              <a:solidFill>
                                <a:srgbClr val="dea4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120" y="44280"/>
                            <a:ext cx="2724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方正粗圆简体" w:hAnsi="方正粗圆简体" w:eastAsia="方正粗圆简体" w:cs="Times New Roman"/>
                                  <w:color w:val="FF6600"/>
                                  <w:lang w:val="de-DE" w:eastAsia="zh-CN" w:bidi="ar-SA"/>
                                </w:rPr>
                                <w:t>走近法轮大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9.1pt;width:348.65pt;height:152.95pt" coordorigin="15,182" coordsize="6973,3059">
                <v:group id="shape_0" style="position:absolute;left:15;top:182;width:6973;height:3059">
                  <v:shape id="shape_0" stroked="f" o:allowincell="f" style="position:absolute;left:162;top:764;width:6702;height:2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华文楷体" w:hAnsi="华文楷体" w:eastAsia="华文楷体" w:cs="华文楷体"/>
                              <w:color w:val="000000"/>
                              <w:lang w:val="de-DE" w:eastAsia="zh-CN" w:bidi="ar-SA"/>
                            </w:rPr>
                            <w:t>但却在中国大陆一地受到残酷迫害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15;top:182;width:6972;height:3034;mso-wrap-style:none;v-text-anchor:middle">
                    <v:fill o:detectmouseclick="t" on="false"/>
                    <v:stroke color="#dea400" weight="9360" joinstyle="miter" endcap="flat"/>
                    <w10:wrap type="none"/>
                  </v:roundrect>
                </v:group>
                <v:shape id="shape_0" stroked="f" o:allowincell="f" style="position:absolute;left:1272;top:252;width:428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方正粗圆简体" w:hAnsi="方正粗圆简体" w:eastAsia="方正粗圆简体" w:cs="Times New Roman"/>
                            <w:color w:val="FF6600"/>
                            <w:lang w:val="de-DE" w:eastAsia="zh-CN" w:bidi="ar-SA"/>
                          </w:rPr>
                          <w:t>走近法轮大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7895</wp:posOffset>
                </wp:positionH>
                <wp:positionV relativeFrom="paragraph">
                  <wp:posOffset>146685</wp:posOffset>
                </wp:positionV>
                <wp:extent cx="2018665" cy="990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990720"/>
                          <a:chOff x="0" y="0"/>
                          <a:chExt cx="2018520" cy="990720"/>
                        </a:xfrm>
                      </wpg:grpSpPr>
                      <pic:pic xmlns:pic="http://schemas.openxmlformats.org/drawingml/2006/picture">
                        <pic:nvPicPr>
                          <pic:cNvPr id="5" name="图片 12" descr="2005-1-9-zifen-zhenxiang-08.jp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0185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9040" y="576720"/>
                            <a:ext cx="590040" cy="27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85pt;margin-top:11.55pt;width:158.95pt;height:78pt" coordorigin="7477,231" coordsize="3179,1560">
                <v:shape id="shape_0" ID="图片 12" stroked="f" o:allowincell="f" style="position:absolute;left:7477;top:231;width:3178;height:15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oval id="shape_0" stroked="t" o:allowincell="f" style="position:absolute;left:8137;top:1139;width:928;height:429;mso-wrap-style:none;v-text-anchor:middle">
                  <v:fill o:detectmouseclick="t" on="false"/>
                  <v:stroke color="red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320030</wp:posOffset>
                </wp:positionV>
                <wp:extent cx="4462145" cy="1970405"/>
                <wp:effectExtent l="0" t="5080" r="462216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200" cy="1970280"/>
                          <a:chOff x="0" y="0"/>
                          <a:chExt cx="4462200" cy="1970280"/>
                        </a:xfrm>
                      </wpg:grpSpPr>
                      <wpg:grpSp>
                        <wpg:cNvGrpSpPr/>
                        <wpg:grpSpPr>
                          <a:xfrm>
                            <a:off x="0" y="299880"/>
                            <a:ext cx="4436640" cy="167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167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的律师和法官，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国最高效力的法律是《宪法》。翻遍中国《宪法》，没</w:t>
                                </w:r>
                              </w:p>
                            </w:txbxContent>
                          </wps:txbx>
                          <wps:bodyPr wrap="square" lIns="45720" rIns="45720" t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080" y="360"/>
                              <a:ext cx="2095560" cy="152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任何条文规定法轮功违法，相反，《宪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迫害法轮功的过程中一直在以权代法，根本就没讲过法律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1960" y="29880"/>
                            <a:ext cx="3313440" cy="291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0" w:lineRule="exact" w:line="4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bCs/>
                                  <w:rFonts w:ascii="隶书" w:hAnsi="隶书" w:eastAsia="隶书" w:cs="黑体;SimHei"/>
                                  <w:color w:val="0F1EB1"/>
                                  <w:lang w:val="en-US" w:eastAsia="zh-CN" w:bidi="ar-SA"/>
                                </w:rPr>
                                <w:t>法轮功在中国一直是合法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0"/>
                            <a:ext cx="4448880" cy="184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b0f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18.9pt;width:351.35pt;height:155.15pt" coordorigin="360,8378" coordsize="7027,3103">
                <v:group id="shape_0" style="position:absolute;left:360;top:8850;width:6987;height:2631">
                  <v:shape id="shape_0" stroked="f" o:allowincell="f" style="position:absolute;left:360;top:8850;width:3299;height:2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的律师和法官，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国最高效力的法律是《宪法》。翻遍中国《宪法》，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047;top:8851;width:3299;height:2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任何条文规定法轮功违法，相反，《宪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法》保障中国公民的信仰自由。“邪教”之说，来自江泽民和党媒《人民日报》。然而公、检、法机关应依法律办案，而不能依照政治运动中的报道或内部指令来办案。中共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迫害法轮功的过程中一直在以权代法，根本就没讲过法律。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ccffff" stroked="f" o:allowincell="f" style="position:absolute;left:1245;top:8425;width:521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0" w:lineRule="exact" w:line="4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bCs/>
                            <w:rFonts w:ascii="隶书" w:hAnsi="隶书" w:eastAsia="隶书" w:cs="黑体;SimHei"/>
                            <w:color w:val="0F1EB1"/>
                            <w:lang w:val="en-US" w:eastAsia="zh-CN" w:bidi="ar-SA"/>
                          </w:rPr>
                          <w:t>法轮功在中国一直是合法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#3465a4" joinstyle="round" endcap="flat"/>
                  <w10:wrap type="none"/>
                </v:shape>
                <v:rect id="shape_0" stroked="t" o:allowincell="f" style="position:absolute;left:381;top:8378;width:7005;height:2903;mso-wrap-style:none;v-text-anchor:middle">
                  <v:fill o:detectmouseclick="t" on="false"/>
                  <v:stroke color="#00b0f0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4665345</wp:posOffset>
                </wp:positionH>
                <wp:positionV relativeFrom="page">
                  <wp:posOffset>6233160</wp:posOffset>
                </wp:positionV>
                <wp:extent cx="2123440" cy="11233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 w:before="0" w:after="20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w w:val="95"/>
                                <w:sz w:val="22"/>
                                <w:szCs w:val="22"/>
                                <w:lang w:val="en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w w:val="95"/>
                                <w:sz w:val="22"/>
                                <w:szCs w:val="22"/>
                                <w:lang w:val="en"/>
                              </w:rPr>
                              <w:t>天安门自焚”央视录像中，王进东面部烧坏，棉衣烧烂，但他两腿间盛汽油的塑料雪碧瓶却翠绿如新，最易着火的头发也还完整。警察拎着灭火毯在一旁等待，直到他喊完口号才把毯子盖上，到底是自焚还是演戏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88.45pt;mso-wrap-distance-left:2.9pt;mso-wrap-distance-right:2.9pt;mso-wrap-distance-top:2.9pt;mso-wrap-distance-bottom:2.9pt;margin-top:490.8pt;mso-position-vertical-relative:page;margin-left:36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 w:before="0" w:after="20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w w:val="95"/>
                          <w:sz w:val="22"/>
                          <w:szCs w:val="22"/>
                          <w:lang w:val="en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w w:val="95"/>
                          <w:sz w:val="22"/>
                          <w:szCs w:val="22"/>
                          <w:lang w:val="en"/>
                        </w:rPr>
                        <w:t>天安门自焚”央视录像中，王进东面部烧坏，棉衣烧烂，但他两腿间盛汽油的塑料雪碧瓶却翠绿如新，最易着火的头发也还完整。警察拎着灭火毯在一旁等待，直到他喊完口号才把毯子盖上，到底是自焚还是演戏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327025</wp:posOffset>
                </wp:positionV>
                <wp:extent cx="6772275" cy="3085465"/>
                <wp:effectExtent l="0" t="0" r="295783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3085560"/>
                          <a:chOff x="0" y="0"/>
                          <a:chExt cx="6772320" cy="3085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676760" y="1176480"/>
                            <a:ext cx="209556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7680" y="198720"/>
                            <a:ext cx="3401640" cy="33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小标宋简体" w:hAnsi="方正小标宋简体" w:eastAsia="方正小标宋简体" w:cs="方正小标宋简体"/>
                                  <w:lang w:val="en-US" w:bidi="hi-IN"/>
                                </w:rPr>
                                <w:t>为什么说三退保平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08840"/>
                            <a:ext cx="6770880" cy="237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0"/>
                              <a:ext cx="2095560" cy="23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15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除了共产党，世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上没有第二个政党要求人在加入时发誓要把生命献给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在《共产党宣言》的开篇就直说“一个幽灵，共产主义的幽灵在欧洲游荡……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8560" y="360"/>
                              <a:ext cx="2095560" cy="236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5680" y="0"/>
                              <a:ext cx="2095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员、团员、队员。声明退出中共组织，是避免受连累。得佑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5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图片 38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71720" cy="96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25.75pt;width:533.25pt;height:242.95pt" coordorigin="5,515" coordsize="10665,4859">
                <v:shape id="shape_0" stroked="f" o:allowincell="f" style="position:absolute;left:7370;top:2367;width:3299;height:285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#009900" stroked="f" o:allowincell="f" style="position:absolute;left:2663;top:828;width:5356;height:520;mso-wrap-style:none;v-text-anchor:middle" type="_x0000_t136">
                  <v:path textpathok="t"/>
                  <v:textpath on="t" fitshape="t" string="为什么说三退保平安" style="font-family:&quot;方正小标宋简体&quot;;font-size:32pt"/>
                  <v:fill o:detectmouseclick="t" type="solid" color2="#ff66ff"/>
                  <v:stroke color="#3465a4" joinstyle="round" endcap="flat"/>
                  <w10:wrap type="none"/>
                </v:shape>
                <v:group id="shape_0" style="position:absolute;left:5;top:1631;width:10664;height:3742">
                  <v:shape id="shape_0" fillcolor="white" stroked="f" o:allowincell="f" style="position:absolute;left:5;top:1632;width:3299;height:37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15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除了共产党，世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上没有第二个政党要求人在加入时发誓要把生命献给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在《共产党宣言》的开篇就直说“一个幽灵，共产主义的幽灵在欧洲游荡……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您想想，幽灵是什么东西，用中国话讲不就是鬼魂吗？您想，加入鬼魂的行列能去哪里呢？共产党都承认自己是幽灵。那么对共产党宣誓效忠、献身、牺牲，就是向魔鬼幽灵宣誓效忠、献身、牺牲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88;top:1632;width:3299;height:3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生命献给共产党，就是把生命交给魔鬼幽灵的过程，是一个人放弃人性、放弃自由的过程，这个生命就从此成为共产党（幽灵）的奴隶和工具。这样的宣誓内容是一个卖身的契约，是一个毒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中共建政以来，作恶多端，发动历次运动，造成 8000万中国人非正常死亡。如今又残酷迫害法轮功学员，甚至活摘器官牟利。其罪恶已到了人不治天治的地步。天灭中共时，会连带它的成员——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368;top:1631;width:3299;height:8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员、团员、队员。声明退出中共组织，是避免受连累。得佑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52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图片 38" stroked="f" o:allowincell="f" style="position:absolute;left:5;top:515;width:1687;height:152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0110</wp:posOffset>
                </wp:positionH>
                <wp:positionV relativeFrom="paragraph">
                  <wp:posOffset>3181350</wp:posOffset>
                </wp:positionV>
                <wp:extent cx="2117090" cy="1022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8.05pt;mso-wrap-distance-left:9.05pt;mso-wrap-distance-right:9.05pt;mso-wrap-distance-top:0pt;mso-wrap-distance-bottom:0pt;margin-top:250.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楷体">
    <w:charset w:val="86"/>
    <w:family w:val="modern"/>
    <w:pitch w:val="default"/>
  </w:font>
  <w:font w:name="方正兰亭黑_GBK">
    <w:charset w:val="01"/>
    <w:family w:val="roman"/>
    <w:pitch w:val="default"/>
  </w:font>
  <w:font w:name="方正兰亭中黑_GBK">
    <w:charset w:val="01"/>
    <w:family w:val="roman"/>
    <w:pitch w:val="default"/>
  </w:font>
  <w:font w:name="宋体">
    <w:charset w:val="01"/>
    <w:family w:val="roman"/>
    <w:pitch w:val="default"/>
  </w:font>
  <w:font w:name="方正粗圆简体">
    <w:charset w:val="86"/>
    <w:family w:val="script"/>
    <w:pitch w:val="default"/>
  </w:font>
  <w:font w:name="隶书">
    <w:charset w:val="86"/>
    <w:family w:val="modern"/>
    <w:pitch w:val="default"/>
  </w:font>
  <w:font w:name="方正小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jpeg"/><Relationship Id="rId22" Type="http://schemas.openxmlformats.org/officeDocument/2006/relationships/image" Target="media/image9.png"/><Relationship Id="rId23" Type="http://schemas.openxmlformats.org/officeDocument/2006/relationships/image" Target="media/image8.jpe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23:36:00Z</dcterms:created>
  <dc:creator/>
  <dc:description/>
  <cp:keywords/>
  <dc:language>en-US</dc:language>
  <cp:lastModifiedBy/>
  <cp:lastPrinted>2025-08-16T18:32:00Z</cp:lastPrinted>
  <dcterms:modified xsi:type="dcterms:W3CDTF">2025-08-16T23:33:00Z</dcterms:modified>
  <cp:revision>5</cp:revision>
  <dc:subject/>
  <dc:title/>
</cp:coreProperties>
</file>