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山东省烟台龙口市李玉芳女士遭非法逮捕"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5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山东报道）山东省烟台龙口市法轮功学员李玉芳女士现年</w:t>
                            </w:r>
                            <w:r>
                              <w:rPr/>
                              <w:t>70</w:t>
                            </w:r>
                            <w:r>
                              <w:rPr/>
                              <w:t>岁左右，二零二五年七月十七日被龙口市公安局政保大队警察绑架，当天被劫持到烟台市看守所非法拘留，二十二天后遭非法逮捕。</w:t>
                            </w:r>
                          </w:p>
                          <w:p>
                            <w:pPr>
                              <w:pStyle w:val="1"/>
                              <w:rPr/>
                            </w:pPr>
                            <w:r>
                              <w:rPr/>
                              <w:t>李玉芳的家人对警察执法无据、制造冤案的行为非常愤怒，于七月十七日当天就开始了维权行动。二十多天来，先后向最高检察院、公安部、中纪委、山东省及烟台市及龙口市的纪监委、烟台市检察院、龙口市公安局政保大队等单位进行举报、递交《刑事控告状》，控告涉案单位及警察违法抓人。二十多天过去了，李玉芳的家人仍在坚持依法维权。</w:t>
                            </w:r>
                          </w:p>
                          <w:p>
                            <w:pPr>
                              <w:pStyle w:val="1"/>
                              <w:rPr>
                                <w:rFonts w:ascii="方正兰亭中黑_GBK" w:hAnsi="方正兰亭中黑_GBK" w:eastAsia="方正兰亭中黑_GBK"/>
                              </w:rPr>
                            </w:pPr>
                            <w:r>
                              <w:rPr>
                                <w:rFonts w:ascii="方正兰亭中黑_GBK" w:hAnsi="方正兰亭中黑_GBK" w:eastAsia="方正兰亭中黑_GBK"/>
                              </w:rPr>
                              <w:t>李玉芳遭绑架及家属维权情况简述</w:t>
                            </w:r>
                          </w:p>
                          <w:p>
                            <w:pPr>
                              <w:pStyle w:val="1"/>
                              <w:rPr/>
                            </w:pPr>
                            <w:r>
                              <w:rPr/>
                              <w:t>李玉芳家住龙口市新嘉街道北沙姚家村。二零二五年七月十七日上午九点左右，她在集市上发真相资料时被警察绑架，接着新嘉派出所两男一女着便衣的警察闯到李玉芳家中非法抄家，掠走了许多私人物品。</w:t>
                            </w:r>
                          </w:p>
                          <w:p>
                            <w:pPr>
                              <w:pStyle w:val="1"/>
                              <w:rPr/>
                            </w:pPr>
                            <w:r>
                              <w:rPr/>
                              <w:t>七月十七日当天下午，龙口市新嘉派出所警察邢常桓通知李玉芳的家属（下称家属），警方以所谓“破坏法律实施”的罪名将李玉芳非法关押到烟台看守所。警察邢常桓在电话中要求家属在“拘留通知书”上签字，被家属拒绝。</w:t>
                            </w:r>
                          </w:p>
                          <w:p>
                            <w:pPr>
                              <w:pStyle w:val="1"/>
                              <w:rPr/>
                            </w:pPr>
                            <w:r>
                              <w:rPr/>
                              <w:t>七月十八日，家属拨打</w:t>
                            </w:r>
                            <w:r>
                              <w:rPr/>
                              <w:t>12389</w:t>
                            </w:r>
                            <w:r>
                              <w:rPr/>
                              <w:t>，举报警察违法抓好人，电话一直打不通，忙线。十九日和二十日是周末，电话无人接听。</w:t>
                            </w:r>
                          </w:p>
                          <w:p>
                            <w:pPr>
                              <w:pStyle w:val="1"/>
                              <w:rPr/>
                            </w:pPr>
                            <w:r>
                              <w:rPr/>
                              <w:t>七月二十二日，家属委托律师会见李玉芳，了解到事情经过：十七日上午八点左右，李玉芳在集市上被龙口市政保大队几个警察按倒，这几人既没穿警服，也没出示合法有效身份证明，他们强行给李玉芳戴上手铐，推上警车，然后到李玉芳家非法抄家。警察既没出示搜查证，也没出具物品扣押清单，抄走了李玉芳大法书籍和真相资料等私人物品，家里被翻得一片狼藉。因家属当时不在现场，家中是否丢失其它东西，暂时还不清楚。</w:t>
                            </w:r>
                          </w:p>
                          <w:p>
                            <w:pPr>
                              <w:pStyle w:val="1"/>
                              <w:rPr/>
                            </w:pPr>
                            <w:r>
                              <w:rPr/>
                              <w:t>七月二十三日，家属把控告信送到新嘉派出所，一份给所长蒋冬雨，一份给警察邢常桓，均由教导员王黎臻转交。</w:t>
                            </w:r>
                          </w:p>
                          <w:p>
                            <w:pPr>
                              <w:pStyle w:val="1"/>
                              <w:rPr/>
                            </w:pPr>
                            <w:r>
                              <w:rPr/>
                              <w:t>七月二十三日，家属进行一系列的电话举报和网上举报，控告警察的违法行为：</w:t>
                            </w:r>
                          </w:p>
                          <w:p>
                            <w:pPr>
                              <w:pStyle w:val="1"/>
                              <w:rPr/>
                            </w:pPr>
                            <w:r>
                              <w:rPr/>
                              <w:t>1</w:t>
                            </w:r>
                            <w:r>
                              <w:rPr/>
                              <w:t>、打最高检察院全国统一举报电话</w:t>
                            </w:r>
                            <w:r>
                              <w:rPr/>
                              <w:t>12309</w:t>
                            </w:r>
                            <w:r>
                              <w:rPr/>
                              <w:t>，举报新嘉派出所非法抓好人，并在检察院网站提交《刑事控告状》；</w:t>
                            </w:r>
                          </w:p>
                          <w:p>
                            <w:pPr>
                              <w:pStyle w:val="1"/>
                              <w:rPr/>
                            </w:pPr>
                            <w:r>
                              <w:rPr/>
                              <w:t>2</w:t>
                            </w:r>
                            <w:r>
                              <w:rPr/>
                              <w:t>、打公安部举报电话</w:t>
                            </w:r>
                            <w:r>
                              <w:rPr/>
                              <w:t>12389</w:t>
                            </w:r>
                            <w:r>
                              <w:rPr/>
                              <w:t>，电话留言成功后进行网上举报，递交了《刑事控告状》，一直没有回复；</w:t>
                            </w:r>
                          </w:p>
                          <w:p>
                            <w:pPr>
                              <w:pStyle w:val="1"/>
                              <w:rPr/>
                            </w:pPr>
                            <w:r>
                              <w:rPr/>
                              <w:t>3</w:t>
                            </w:r>
                            <w:r>
                              <w:rPr/>
                              <w:t>、到龙口市纪监委网上举报，递交《刑事控告状》，已回复；</w:t>
                            </w:r>
                          </w:p>
                          <w:p>
                            <w:pPr>
                              <w:pStyle w:val="1"/>
                              <w:rPr/>
                            </w:pPr>
                            <w:r>
                              <w:rPr/>
                              <w:t>4</w:t>
                            </w:r>
                            <w:r>
                              <w:rPr/>
                              <w:t>、到山东省纪监委网上举报，递交《刑事控告状》，已回复；</w:t>
                            </w:r>
                          </w:p>
                          <w:p>
                            <w:pPr>
                              <w:pStyle w:val="1"/>
                              <w:rPr/>
                            </w:pPr>
                            <w:r>
                              <w:rPr/>
                              <w:t>5</w:t>
                            </w:r>
                            <w:r>
                              <w:rPr/>
                              <w:t>、到中纪委网上举报，递交《刑事控告状》，未回复。</w:t>
                            </w:r>
                          </w:p>
                          <w:p>
                            <w:pPr>
                              <w:pStyle w:val="1"/>
                              <w:rPr/>
                            </w:pPr>
                            <w:r>
                              <w:rPr/>
                              <w:t>七月二十四日，家属邮寄《刑事控告状》到烟台市纪委监委，七月二十五日快递显示收到。</w:t>
                            </w:r>
                          </w:p>
                          <w:p>
                            <w:pPr>
                              <w:pStyle w:val="1"/>
                              <w:rPr/>
                            </w:pPr>
                            <w:r>
                              <w:rPr/>
                              <w:t>七月二十四日，家属邮寄《不批准逮捕申请书》和《解除扣押物品申请书》到烟台市检察院，七月二十九日，快递显示收到。</w:t>
                            </w:r>
                          </w:p>
                          <w:p>
                            <w:pPr>
                              <w:pStyle w:val="1"/>
                              <w:rPr/>
                            </w:pPr>
                            <w:r>
                              <w:rPr/>
                              <w:t>七月二十五日，家属将《不提请审查批捕申请书》、《变更强制措施申请书》和《刑事控告状》快递邮寄到龙口市政保大队。八月一日，家属电话询问快递</w:t>
                            </w:r>
                            <w:r>
                              <w:rPr>
                                <w:rFonts w:ascii="华文楷体" w:hAnsi="华文楷体" w:cs="华文楷体" w:eastAsia="华文楷体"/>
                              </w:rPr>
                              <w:t>（见下页）（接上页）</w:t>
                            </w:r>
                            <w:r>
                              <w:rPr/>
                              <w:t>情况，对方回复已收到，但拒绝提供办案民警联系方式；同日，家属把《不提请审查批捕申请书》、《变更强制措施申请书》、《不批准逮捕申请书》和《解除扣押物品申请书》快递邮寄到龙口市检察院控申科，不久，检察院电话告知家属已收到，说案子还没到检察院。</w:t>
                            </w:r>
                          </w:p>
                          <w:p>
                            <w:pPr>
                              <w:pStyle w:val="1"/>
                              <w:rPr/>
                            </w:pPr>
                            <w:r>
                              <w:rPr/>
                              <w:t>七月二十八日，家属将《解除扣押物品申请书》快递邮寄到龙口市法院立案庭，后快递显示收到；同日，家属到公安局递交《政务信息公开申请表》，警号</w:t>
                            </w:r>
                            <w:r>
                              <w:rPr/>
                              <w:t>048957</w:t>
                            </w:r>
                            <w:r>
                              <w:rPr/>
                              <w:t>辛姓警官接待，家属要求书面回复。</w:t>
                            </w:r>
                          </w:p>
                          <w:p>
                            <w:pPr>
                              <w:pStyle w:val="1"/>
                              <w:rPr/>
                            </w:pPr>
                            <w:r>
                              <w:rPr/>
                              <w:t>八月一日，家属在</w:t>
                            </w:r>
                            <w:r>
                              <w:rPr/>
                              <w:t>12337</w:t>
                            </w:r>
                            <w:r>
                              <w:rPr/>
                              <w:t>全国扫黑办网站举报，提交《刑事控告状》。八月四日，家属在此网站二次举报。</w:t>
                            </w:r>
                          </w:p>
                          <w:p>
                            <w:pPr>
                              <w:pStyle w:val="1"/>
                              <w:rPr/>
                            </w:pPr>
                            <w:r>
                              <w:rPr/>
                              <w:t>八月四日，家属给龙口市检察院案管办打电话咨询，被告知案子没到检察院，让联系公安咨询。</w:t>
                            </w:r>
                          </w:p>
                          <w:p>
                            <w:pPr>
                              <w:pStyle w:val="1"/>
                              <w:rPr/>
                            </w:pPr>
                            <w:r>
                              <w:rPr/>
                              <w:t>八月四日，家属将《羁押必要性审查申请书》快递邮寄到龙口市检察院刑事执行检查科，后快递显示收到；同日，家属将《变更强制措施申请书》和《给检察官的一封信》快递邮寄到龙口市人们检察院控申科，后快递显示收到；同日，家属将《不提请审查批捕申请书》快递邮寄到龙口市公安局政保大队，后快递显示收到。</w:t>
                            </w:r>
                          </w:p>
                          <w:p>
                            <w:pPr>
                              <w:pStyle w:val="1"/>
                              <w:rPr/>
                            </w:pPr>
                            <w:r>
                              <w:rPr/>
                              <w:t>八月六日，家属又到</w:t>
                            </w:r>
                            <w:r>
                              <w:rPr/>
                              <w:t>12309</w:t>
                            </w:r>
                            <w:r>
                              <w:rPr/>
                              <w:t>网站控告，控告政保大队隐瞒办案信息，不提供办案警察的信息及案情进展情况，同时把李玉芳对警察的控告状提交到烟台市检察院、山东省检察院、最高检察院。</w:t>
                            </w:r>
                          </w:p>
                          <w:p>
                            <w:pPr>
                              <w:pStyle w:val="1"/>
                              <w:rPr/>
                            </w:pPr>
                            <w:r>
                              <w:rPr/>
                              <w:t>八月七日上午，家属再次拨打政保大队电话，依然没得到办案警察的信息。</w:t>
                            </w:r>
                          </w:p>
                          <w:p>
                            <w:pPr>
                              <w:pStyle w:val="1"/>
                              <w:rPr/>
                            </w:pPr>
                            <w:r>
                              <w:rPr/>
                              <w:t>八月八日下午，家属接到新嘉派出所警察邢常桓的电话，获知李玉芳已遭非法逮捕。警察邢常桓让家属过去在逮捕通知书上签字，再次被家属拒绝。</w:t>
                            </w:r>
                          </w:p>
                          <w:p>
                            <w:pPr>
                              <w:pStyle w:val="1"/>
                              <w:rPr/>
                            </w:pPr>
                            <w:r>
                              <w:rPr/>
                              <w:t>二十多天过去了，李玉芳的家属仍在坚持依法维权。</w:t>
                            </w:r>
                          </w:p>
                          <w:p>
                            <w:pPr>
                              <w:pStyle w:val="1"/>
                              <w:rPr/>
                            </w:pPr>
                            <w:r>
                              <w:rPr/>
                              <w:t>在李玉芳家属二十多天的劳顿奔波中，让人们更看清中共体制的邪恶，这场打着法律的幌子针对李玉芳制造出的冤假错案，裹挟着体制内的执法人员执法犯法，把法律惩恶扬善的基本功能彻底颠倒，把信仰真善忍的好人非法关押，把本应维护公平正义的司法人员变成步步违法的罪犯。</w:t>
                            </w:r>
                          </w:p>
                          <w:p>
                            <w:pPr>
                              <w:pStyle w:val="1"/>
                              <w:rPr/>
                            </w:pPr>
                            <w:r>
                              <w:rPr/>
                              <w:t>告诫参与迫害李玉芳的所有龙口市公检法人员，善恶有报是永恒不变的天理，迫害真善忍，迫害法轮大法的修炼者，必逃脱不了天理的严惩。你们谁做了什么都得自己承担。不要只为眼前利益出卖良知，认清形势、停止犯罪。立即无条件释放李玉芳及被非法关押的法轮功学员。</w:t>
                            </w:r>
                            <w:r>
                              <w:rPr>
                                <w:lang w:val="en-US"/>
                              </w:rPr>
                              <w:t>目前，</w:t>
                            </w:r>
                            <w:r>
                              <w:rPr/>
                              <w:t>你们还有将功赎罪的机会。请抓住这稍纵即逝的机缘，不要留下永远的遗憾，为自己、为家人的未来，立即停止参与这场司法迫害。</w:t>
                            </w:r>
                          </w:p>
                          <w:p>
                            <w:pPr>
                              <w:pStyle w:val="Normal"/>
                              <w:spacing w:lineRule="exact" w:line="440" w:before="100" w:after="60"/>
                              <w:jc w:val="center"/>
                              <w:rPr>
                                <w:rFonts w:ascii="Times New Roman" w:hAnsi="Times New Roman" w:cs="Times New Roman"/>
                                <w:kern w:val="2"/>
                                <w:sz w:val="21"/>
                              </w:rPr>
                            </w:pPr>
                            <w:r>
                              <w:rPr>
                                <w:rFonts w:ascii="华文新魏" w:hAnsi="华文新魏" w:eastAsia="华文新魏"/>
                                <w:spacing w:val="10"/>
                                <w:sz w:val="40"/>
                                <w:szCs w:val="40"/>
                              </w:rPr>
                              <w:t>山东烟台新闻简讯</w:t>
                            </w:r>
                          </w:p>
                          <w:p>
                            <w:pPr>
                              <w:pStyle w:val="1"/>
                              <w:rPr>
                                <w:rFonts w:ascii="方正兰亭中黑_GBK" w:hAnsi="方正兰亭中黑_GBK" w:eastAsia="方正兰亭中黑_GBK"/>
                              </w:rPr>
                            </w:pPr>
                            <w:r>
                              <w:rPr>
                                <w:rFonts w:ascii="方正兰亭中黑_GBK" w:hAnsi="方正兰亭中黑_GBK" w:eastAsia="方正兰亭中黑_GBK"/>
                              </w:rPr>
                              <w:t>山东省烟台龙口市法轮功学员崔秀菊等被非法批捕</w:t>
                            </w:r>
                          </w:p>
                          <w:p>
                            <w:pPr>
                              <w:pStyle w:val="1"/>
                              <w:rPr/>
                            </w:pPr>
                            <w:r>
                              <w:rPr/>
                              <w:t>山东省烟台市龙口市法轮功学员崔秀菊、刘海燕、老吴，</w:t>
                            </w:r>
                            <w:r>
                              <w:rPr/>
                              <w:t>2025</w:t>
                            </w:r>
                            <w:r>
                              <w:rPr/>
                              <w:t>年</w:t>
                            </w:r>
                            <w:r>
                              <w:rPr/>
                              <w:t>8</w:t>
                            </w:r>
                            <w:r>
                              <w:rPr/>
                              <w:t>月</w:t>
                            </w:r>
                            <w:r>
                              <w:rPr/>
                              <w:t>8</w:t>
                            </w:r>
                            <w:r>
                              <w:rPr/>
                              <w:t>日，被非法批捕。</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招远市法轮功学员赵玉红被劫持、非法抄家</w:t>
                            </w:r>
                          </w:p>
                          <w:p>
                            <w:pPr>
                              <w:pStyle w:val="1"/>
                              <w:rPr/>
                            </w:pPr>
                            <w:r>
                              <w:rPr/>
                              <w:t>山东招远法轮功学员赵玉红在</w:t>
                            </w:r>
                            <w:r>
                              <w:rPr/>
                              <w:t>2025</w:t>
                            </w:r>
                            <w:r>
                              <w:rPr/>
                              <w:t>年</w:t>
                            </w:r>
                            <w:r>
                              <w:rPr/>
                              <w:t>8</w:t>
                            </w:r>
                            <w:r>
                              <w:rPr/>
                              <w:t>月</w:t>
                            </w:r>
                            <w:r>
                              <w:rPr/>
                              <w:t>5</w:t>
                            </w:r>
                            <w:r>
                              <w:rPr/>
                              <w:t>日上午在市区讲法轮功真相，告诉人们在大役面前怎样保护自己，被不明真相的世人举报。她被五位招远市国保的人砸门闯入家中，抢走了所有的大法书籍和师父的法像。赵玉红被劫持到了罗峰派出所，当天下午放回。</w:t>
                            </w:r>
                          </w:p>
                          <w:p>
                            <w:pPr>
                              <w:pStyle w:val="1"/>
                              <w:ind w:firstLine="432"/>
                              <w:rPr>
                                <w:rFonts w:ascii="方正兰亭中黑_GBK" w:hAnsi="方正兰亭中黑_GBK" w:eastAsia="方正兰亭中黑_GBK"/>
                              </w:rPr>
                            </w:pPr>
                            <w:r>
                              <w:rPr>
                                <w:rFonts w:ascii="方正兰亭中黑_GBK" w:hAnsi="方正兰亭中黑_GBK" w:eastAsia="方正兰亭中黑_GBK"/>
                              </w:rPr>
                              <w:t>烟台市莱山区逛荡河绿地公园内有污蔑大法的展板</w:t>
                            </w:r>
                          </w:p>
                          <w:p>
                            <w:pPr>
                              <w:pStyle w:val="1"/>
                              <w:rPr/>
                            </w:pPr>
                            <w:r>
                              <w:rPr/>
                              <w:t>近期中共邪恶人员在烟台市莱山区双河东路南侧的逛荡河绿地公园（大华上海滩花园对面）搞了一些所谓的“反邪教”（注：中共是真正的邪教）展板，里面有多处污蔑大法师父、法轮大法的内容，污蔑内容分布在公园不同位置。这是中共党徒又在利用宣传手段毒害民众，希望善良的民众认清中共的邪恶本质，辨明是非善恶，拒绝观看。◇</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山东报道）山东省烟台龙口市法轮功学员李玉芳女士现年</w:t>
                      </w:r>
                      <w:r>
                        <w:rPr/>
                        <w:t>70</w:t>
                      </w:r>
                      <w:r>
                        <w:rPr/>
                        <w:t>岁左右，二零二五年七月十七日被龙口市公安局政保大队警察绑架，当天被劫持到烟台市看守所非法拘留，二十二天后遭非法逮捕。</w:t>
                      </w:r>
                    </w:p>
                    <w:p>
                      <w:pPr>
                        <w:pStyle w:val="1"/>
                        <w:rPr/>
                      </w:pPr>
                      <w:r>
                        <w:rPr/>
                        <w:t>李玉芳的家人对警察执法无据、制造冤案的行为非常愤怒，于七月十七日当天就开始了维权行动。二十多天来，先后向最高检察院、公安部、中纪委、山东省及烟台市及龙口市的纪监委、烟台市检察院、龙口市公安局政保大队等单位进行举报、递交《刑事控告状》，控告涉案单位及警察违法抓人。二十多天过去了，李玉芳的家人仍在坚持依法维权。</w:t>
                      </w:r>
                    </w:p>
                    <w:p>
                      <w:pPr>
                        <w:pStyle w:val="1"/>
                        <w:rPr>
                          <w:rFonts w:ascii="方正兰亭中黑_GBK" w:hAnsi="方正兰亭中黑_GBK" w:eastAsia="方正兰亭中黑_GBK"/>
                        </w:rPr>
                      </w:pPr>
                      <w:r>
                        <w:rPr>
                          <w:rFonts w:ascii="方正兰亭中黑_GBK" w:hAnsi="方正兰亭中黑_GBK" w:eastAsia="方正兰亭中黑_GBK"/>
                        </w:rPr>
                        <w:t>李玉芳遭绑架及家属维权情况简述</w:t>
                      </w:r>
                    </w:p>
                    <w:p>
                      <w:pPr>
                        <w:pStyle w:val="1"/>
                        <w:rPr/>
                      </w:pPr>
                      <w:r>
                        <w:rPr/>
                        <w:t>李玉芳家住龙口市新嘉街道北沙姚家村。二零二五年七月十七日上午九点左右，她在集市上发真相资料时被警察绑架，接着新嘉派出所两男一女着便衣的警察闯到李玉芳家中非法抄家，掠走了许多私人物品。</w:t>
                      </w:r>
                    </w:p>
                    <w:p>
                      <w:pPr>
                        <w:pStyle w:val="1"/>
                        <w:rPr/>
                      </w:pPr>
                      <w:r>
                        <w:rPr/>
                        <w:t>七月十七日当天下午，龙口市新嘉派出所警察邢常桓通知李玉芳的家属（下称家属），警方以所谓“破坏法律实施”的罪名将李玉芳非法关押到烟台看守所。警察邢常桓在电话中要求家属在“拘留通知书”上签字，被家属拒绝。</w:t>
                      </w:r>
                    </w:p>
                    <w:p>
                      <w:pPr>
                        <w:pStyle w:val="1"/>
                        <w:rPr/>
                      </w:pPr>
                      <w:r>
                        <w:rPr/>
                        <w:t>七月十八日，家属拨打</w:t>
                      </w:r>
                      <w:r>
                        <w:rPr/>
                        <w:t>12389</w:t>
                      </w:r>
                      <w:r>
                        <w:rPr/>
                        <w:t>，举报警察违法抓好人，电话一直打不通，忙线。十九日和二十日是周末，电话无人接听。</w:t>
                      </w:r>
                    </w:p>
                    <w:p>
                      <w:pPr>
                        <w:pStyle w:val="1"/>
                        <w:rPr/>
                      </w:pPr>
                      <w:r>
                        <w:rPr/>
                        <w:t>七月二十二日，家属委托律师会见李玉芳，了解到事情经过：十七日上午八点左右，李玉芳在集市上被龙口市政保大队几个警察按倒，这几人既没穿警服，也没出示合法有效身份证明，他们强行给李玉芳戴上手铐，推上警车，然后到李玉芳家非法抄家。警察既没出示搜查证，也没出具物品扣押清单，抄走了李玉芳大法书籍和真相资料等私人物品，家里被翻得一片狼藉。因家属当时不在现场，家中是否丢失其它东西，暂时还不清楚。</w:t>
                      </w:r>
                    </w:p>
                    <w:p>
                      <w:pPr>
                        <w:pStyle w:val="1"/>
                        <w:rPr/>
                      </w:pPr>
                      <w:r>
                        <w:rPr/>
                        <w:t>七月二十三日，家属把控告信送到新嘉派出所，一份给所长蒋冬雨，一份给警察邢常桓，均由教导员王黎臻转交。</w:t>
                      </w:r>
                    </w:p>
                    <w:p>
                      <w:pPr>
                        <w:pStyle w:val="1"/>
                        <w:rPr/>
                      </w:pPr>
                      <w:r>
                        <w:rPr/>
                        <w:t>七月二十三日，家属进行一系列的电话举报和网上举报，控告警察的违法行为：</w:t>
                      </w:r>
                    </w:p>
                    <w:p>
                      <w:pPr>
                        <w:pStyle w:val="1"/>
                        <w:rPr/>
                      </w:pPr>
                      <w:r>
                        <w:rPr/>
                        <w:t>1</w:t>
                      </w:r>
                      <w:r>
                        <w:rPr/>
                        <w:t>、打最高检察院全国统一举报电话</w:t>
                      </w:r>
                      <w:r>
                        <w:rPr/>
                        <w:t>12309</w:t>
                      </w:r>
                      <w:r>
                        <w:rPr/>
                        <w:t>，举报新嘉派出所非法抓好人，并在检察院网站提交《刑事控告状》；</w:t>
                      </w:r>
                    </w:p>
                    <w:p>
                      <w:pPr>
                        <w:pStyle w:val="1"/>
                        <w:rPr/>
                      </w:pPr>
                      <w:r>
                        <w:rPr/>
                        <w:t>2</w:t>
                      </w:r>
                      <w:r>
                        <w:rPr/>
                        <w:t>、打公安部举报电话</w:t>
                      </w:r>
                      <w:r>
                        <w:rPr/>
                        <w:t>12389</w:t>
                      </w:r>
                      <w:r>
                        <w:rPr/>
                        <w:t>，电话留言成功后进行网上举报，递交了《刑事控告状》，一直没有回复；</w:t>
                      </w:r>
                    </w:p>
                    <w:p>
                      <w:pPr>
                        <w:pStyle w:val="1"/>
                        <w:rPr/>
                      </w:pPr>
                      <w:r>
                        <w:rPr/>
                        <w:t>3</w:t>
                      </w:r>
                      <w:r>
                        <w:rPr/>
                        <w:t>、到龙口市纪监委网上举报，递交《刑事控告状》，已回复；</w:t>
                      </w:r>
                    </w:p>
                    <w:p>
                      <w:pPr>
                        <w:pStyle w:val="1"/>
                        <w:rPr/>
                      </w:pPr>
                      <w:r>
                        <w:rPr/>
                        <w:t>4</w:t>
                      </w:r>
                      <w:r>
                        <w:rPr/>
                        <w:t>、到山东省纪监委网上举报，递交《刑事控告状》，已回复；</w:t>
                      </w:r>
                    </w:p>
                    <w:p>
                      <w:pPr>
                        <w:pStyle w:val="1"/>
                        <w:rPr/>
                      </w:pPr>
                      <w:r>
                        <w:rPr/>
                        <w:t>5</w:t>
                      </w:r>
                      <w:r>
                        <w:rPr/>
                        <w:t>、到中纪委网上举报，递交《刑事控告状》，未回复。</w:t>
                      </w:r>
                    </w:p>
                    <w:p>
                      <w:pPr>
                        <w:pStyle w:val="1"/>
                        <w:rPr/>
                      </w:pPr>
                      <w:r>
                        <w:rPr/>
                        <w:t>七月二十四日，家属邮寄《刑事控告状》到烟台市纪委监委，七月二十五日快递显示收到。</w:t>
                      </w:r>
                    </w:p>
                    <w:p>
                      <w:pPr>
                        <w:pStyle w:val="1"/>
                        <w:rPr/>
                      </w:pPr>
                      <w:r>
                        <w:rPr/>
                        <w:t>七月二十四日，家属邮寄《不批准逮捕申请书》和《解除扣押物品申请书》到烟台市检察院，七月二十九日，快递显示收到。</w:t>
                      </w:r>
                    </w:p>
                    <w:p>
                      <w:pPr>
                        <w:pStyle w:val="1"/>
                        <w:rPr/>
                      </w:pPr>
                      <w:r>
                        <w:rPr/>
                        <w:t>七月二十五日，家属将《不提请审查批捕申请书》、《变更强制措施申请书》和《刑事控告状》快递邮寄到龙口市政保大队。八月一日，家属电话询问快递</w:t>
                      </w:r>
                      <w:r>
                        <w:rPr>
                          <w:rFonts w:ascii="华文楷体" w:hAnsi="华文楷体" w:cs="华文楷体" w:eastAsia="华文楷体"/>
                        </w:rPr>
                        <w:t>（见下页）（接上页）</w:t>
                      </w:r>
                      <w:r>
                        <w:rPr/>
                        <w:t>情况，对方回复已收到，但拒绝提供办案民警联系方式；同日，家属把《不提请审查批捕申请书》、《变更强制措施申请书》、《不批准逮捕申请书》和《解除扣押物品申请书》快递邮寄到龙口市检察院控申科，不久，检察院电话告知家属已收到，说案子还没到检察院。</w:t>
                      </w:r>
                    </w:p>
                    <w:p>
                      <w:pPr>
                        <w:pStyle w:val="1"/>
                        <w:rPr/>
                      </w:pPr>
                      <w:r>
                        <w:rPr/>
                        <w:t>七月二十八日，家属将《解除扣押物品申请书》快递邮寄到龙口市法院立案庭，后快递显示收到；同日，家属到公安局递交《政务信息公开申请表》，警号</w:t>
                      </w:r>
                      <w:r>
                        <w:rPr/>
                        <w:t>048957</w:t>
                      </w:r>
                      <w:r>
                        <w:rPr/>
                        <w:t>辛姓警官接待，家属要求书面回复。</w:t>
                      </w:r>
                    </w:p>
                    <w:p>
                      <w:pPr>
                        <w:pStyle w:val="1"/>
                        <w:rPr/>
                      </w:pPr>
                      <w:r>
                        <w:rPr/>
                        <w:t>八月一日，家属在</w:t>
                      </w:r>
                      <w:r>
                        <w:rPr/>
                        <w:t>12337</w:t>
                      </w:r>
                      <w:r>
                        <w:rPr/>
                        <w:t>全国扫黑办网站举报，提交《刑事控告状》。八月四日，家属在此网站二次举报。</w:t>
                      </w:r>
                    </w:p>
                    <w:p>
                      <w:pPr>
                        <w:pStyle w:val="1"/>
                        <w:rPr/>
                      </w:pPr>
                      <w:r>
                        <w:rPr/>
                        <w:t>八月四日，家属给龙口市检察院案管办打电话咨询，被告知案子没到检察院，让联系公安咨询。</w:t>
                      </w:r>
                    </w:p>
                    <w:p>
                      <w:pPr>
                        <w:pStyle w:val="1"/>
                        <w:rPr/>
                      </w:pPr>
                      <w:r>
                        <w:rPr/>
                        <w:t>八月四日，家属将《羁押必要性审查申请书》快递邮寄到龙口市检察院刑事执行检查科，后快递显示收到；同日，家属将《变更强制措施申请书》和《给检察官的一封信》快递邮寄到龙口市人们检察院控申科，后快递显示收到；同日，家属将《不提请审查批捕申请书》快递邮寄到龙口市公安局政保大队，后快递显示收到。</w:t>
                      </w:r>
                    </w:p>
                    <w:p>
                      <w:pPr>
                        <w:pStyle w:val="1"/>
                        <w:rPr/>
                      </w:pPr>
                      <w:r>
                        <w:rPr/>
                        <w:t>八月六日，家属又到</w:t>
                      </w:r>
                      <w:r>
                        <w:rPr/>
                        <w:t>12309</w:t>
                      </w:r>
                      <w:r>
                        <w:rPr/>
                        <w:t>网站控告，控告政保大队隐瞒办案信息，不提供办案警察的信息及案情进展情况，同时把李玉芳对警察的控告状提交到烟台市检察院、山东省检察院、最高检察院。</w:t>
                      </w:r>
                    </w:p>
                    <w:p>
                      <w:pPr>
                        <w:pStyle w:val="1"/>
                        <w:rPr/>
                      </w:pPr>
                      <w:r>
                        <w:rPr/>
                        <w:t>八月七日上午，家属再次拨打政保大队电话，依然没得到办案警察的信息。</w:t>
                      </w:r>
                    </w:p>
                    <w:p>
                      <w:pPr>
                        <w:pStyle w:val="1"/>
                        <w:rPr/>
                      </w:pPr>
                      <w:r>
                        <w:rPr/>
                        <w:t>八月八日下午，家属接到新嘉派出所警察邢常桓的电话，获知李玉芳已遭非法逮捕。警察邢常桓让家属过去在逮捕通知书上签字，再次被家属拒绝。</w:t>
                      </w:r>
                    </w:p>
                    <w:p>
                      <w:pPr>
                        <w:pStyle w:val="1"/>
                        <w:rPr/>
                      </w:pPr>
                      <w:r>
                        <w:rPr/>
                        <w:t>二十多天过去了，李玉芳的家属仍在坚持依法维权。</w:t>
                      </w:r>
                    </w:p>
                    <w:p>
                      <w:pPr>
                        <w:pStyle w:val="1"/>
                        <w:rPr/>
                      </w:pPr>
                      <w:r>
                        <w:rPr/>
                        <w:t>在李玉芳家属二十多天的劳顿奔波中，让人们更看清中共体制的邪恶，这场打着法律的幌子针对李玉芳制造出的冤假错案，裹挟着体制内的执法人员执法犯法，把法律惩恶扬善的基本功能彻底颠倒，把信仰真善忍的好人非法关押，把本应维护公平正义的司法人员变成步步违法的罪犯。</w:t>
                      </w:r>
                    </w:p>
                    <w:p>
                      <w:pPr>
                        <w:pStyle w:val="1"/>
                        <w:rPr/>
                      </w:pPr>
                      <w:r>
                        <w:rPr/>
                        <w:t>告诫参与迫害李玉芳的所有龙口市公检法人员，善恶有报是永恒不变的天理，迫害真善忍，迫害法轮大法的修炼者，必逃脱不了天理的严惩。你们谁做了什么都得自己承担。不要只为眼前利益出卖良知，认清形势、停止犯罪。立即无条件释放李玉芳及被非法关押的法轮功学员。</w:t>
                      </w:r>
                      <w:r>
                        <w:rPr>
                          <w:lang w:val="en-US"/>
                        </w:rPr>
                        <w:t>目前，</w:t>
                      </w:r>
                      <w:r>
                        <w:rPr/>
                        <w:t>你们还有将功赎罪的机会。请抓住这稍纵即逝的机缘，不要留下永远的遗憾，为自己、为家人的未来，立即停止参与这场司法迫害。</w:t>
                      </w:r>
                    </w:p>
                    <w:p>
                      <w:pPr>
                        <w:pStyle w:val="Normal"/>
                        <w:spacing w:lineRule="exact" w:line="440" w:before="100" w:after="60"/>
                        <w:jc w:val="center"/>
                        <w:rPr>
                          <w:rFonts w:ascii="Times New Roman" w:hAnsi="Times New Roman" w:cs="Times New Roman"/>
                          <w:kern w:val="2"/>
                          <w:sz w:val="21"/>
                        </w:rPr>
                      </w:pPr>
                      <w:r>
                        <w:rPr>
                          <w:rFonts w:ascii="华文新魏" w:hAnsi="华文新魏" w:eastAsia="华文新魏"/>
                          <w:spacing w:val="10"/>
                          <w:sz w:val="40"/>
                          <w:szCs w:val="40"/>
                        </w:rPr>
                        <w:t>山东烟台新闻简讯</w:t>
                      </w:r>
                    </w:p>
                    <w:p>
                      <w:pPr>
                        <w:pStyle w:val="1"/>
                        <w:rPr>
                          <w:rFonts w:ascii="方正兰亭中黑_GBK" w:hAnsi="方正兰亭中黑_GBK" w:eastAsia="方正兰亭中黑_GBK"/>
                        </w:rPr>
                      </w:pPr>
                      <w:r>
                        <w:rPr>
                          <w:rFonts w:ascii="方正兰亭中黑_GBK" w:hAnsi="方正兰亭中黑_GBK" w:eastAsia="方正兰亭中黑_GBK"/>
                        </w:rPr>
                        <w:t>山东省烟台龙口市法轮功学员崔秀菊等被非法批捕</w:t>
                      </w:r>
                    </w:p>
                    <w:p>
                      <w:pPr>
                        <w:pStyle w:val="1"/>
                        <w:rPr/>
                      </w:pPr>
                      <w:r>
                        <w:rPr/>
                        <w:t>山东省烟台市龙口市法轮功学员崔秀菊、刘海燕、老吴，</w:t>
                      </w:r>
                      <w:r>
                        <w:rPr/>
                        <w:t>2025</w:t>
                      </w:r>
                      <w:r>
                        <w:rPr/>
                        <w:t>年</w:t>
                      </w:r>
                      <w:r>
                        <w:rPr/>
                        <w:t>8</w:t>
                      </w:r>
                      <w:r>
                        <w:rPr/>
                        <w:t>月</w:t>
                      </w:r>
                      <w:r>
                        <w:rPr/>
                        <w:t>8</w:t>
                      </w:r>
                      <w:r>
                        <w:rPr/>
                        <w:t>日，被非法批捕。</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招远市法轮功学员赵玉红被劫持、非法抄家</w:t>
                      </w:r>
                    </w:p>
                    <w:p>
                      <w:pPr>
                        <w:pStyle w:val="1"/>
                        <w:rPr/>
                      </w:pPr>
                      <w:r>
                        <w:rPr/>
                        <w:t>山东招远法轮功学员赵玉红在</w:t>
                      </w:r>
                      <w:r>
                        <w:rPr/>
                        <w:t>2025</w:t>
                      </w:r>
                      <w:r>
                        <w:rPr/>
                        <w:t>年</w:t>
                      </w:r>
                      <w:r>
                        <w:rPr/>
                        <w:t>8</w:t>
                      </w:r>
                      <w:r>
                        <w:rPr/>
                        <w:t>月</w:t>
                      </w:r>
                      <w:r>
                        <w:rPr/>
                        <w:t>5</w:t>
                      </w:r>
                      <w:r>
                        <w:rPr/>
                        <w:t>日上午在市区讲法轮功真相，告诉人们在大役面前怎样保护自己，被不明真相的世人举报。她被五位招远市国保的人砸门闯入家中，抢走了所有的大法书籍和师父的法像。赵玉红被劫持到了罗峰派出所，当天下午放回。</w:t>
                      </w:r>
                    </w:p>
                    <w:p>
                      <w:pPr>
                        <w:pStyle w:val="1"/>
                        <w:ind w:firstLine="432"/>
                        <w:rPr>
                          <w:rFonts w:ascii="方正兰亭中黑_GBK" w:hAnsi="方正兰亭中黑_GBK" w:eastAsia="方正兰亭中黑_GBK"/>
                        </w:rPr>
                      </w:pPr>
                      <w:r>
                        <w:rPr>
                          <w:rFonts w:ascii="方正兰亭中黑_GBK" w:hAnsi="方正兰亭中黑_GBK" w:eastAsia="方正兰亭中黑_GBK"/>
                        </w:rPr>
                        <w:t>烟台市莱山区逛荡河绿地公园内有污蔑大法的展板</w:t>
                      </w:r>
                    </w:p>
                    <w:p>
                      <w:pPr>
                        <w:pStyle w:val="1"/>
                        <w:rPr/>
                      </w:pPr>
                      <w:r>
                        <w:rPr/>
                        <w:t>近期中共邪恶人员在烟台市莱山区双河东路南侧的逛荡河绿地公园（大华上海滩花园对面）搞了一些所谓的“反邪教”（注：中共是真正的邪教）展板，里面有多处污蔑大法师父、法轮大法的内容，污蔑内容分布在公园不同位置。这是中共党徒又在利用宣传手段毒害民众，希望善良的民众认清中共的邪恶本质，辨明是非善恶，拒绝观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886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烟台</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6pt;width:533.55pt;height:21.85pt" coordorigin="0,612" coordsize="10671,437">
                <v:shape id="shape_0" stroked="t" o:allowincell="f" style="position:absolute;left:0;top:1047;width:10670;height:1" type="_x0000_t32">
                  <v:stroke color="black" joinstyle="miter" endcap="flat"/>
                  <v:fill o:detectmouseclick="t" on="false"/>
                  <w10:wrap type="none"/>
                </v:shape>
                <v:shape id="shape_0" stroked="f" o:allowincell="f" style="position:absolute;left:0;top:6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烟台</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14;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71695</wp:posOffset>
                </wp:positionH>
                <wp:positionV relativeFrom="paragraph">
                  <wp:posOffset>782955</wp:posOffset>
                </wp:positionV>
                <wp:extent cx="2094230" cy="8659495"/>
                <wp:effectExtent l="0" t="0" r="8390890" b="0"/>
                <wp:wrapNone/>
                <wp:docPr id="10" name=""/>
                <a:graphic xmlns:a="http://schemas.openxmlformats.org/drawingml/2006/main">
                  <a:graphicData uri="http://schemas.microsoft.com/office/word/2010/wordprocessingGroup">
                    <wpg:wgp>
                      <wpg:cNvGrpSpPr/>
                      <wpg:grpSpPr>
                        <a:xfrm>
                          <a:off x="0" y="0"/>
                          <a:ext cx="2094120" cy="8659440"/>
                          <a:chOff x="0" y="0"/>
                          <a:chExt cx="2094120" cy="8659440"/>
                        </a:xfrm>
                      </wpg:grpSpPr>
                      <wps:wsp>
                        <wps:cNvSpPr txBox="1"/>
                        <wps:spPr>
                          <a:xfrm>
                            <a:off x="38880" y="325800"/>
                            <a:ext cx="2055600" cy="3814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440" y="0"/>
                            <a:ext cx="202428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g:grpSp>
                        <wpg:cNvGrpSpPr/>
                        <wpg:grpSpPr>
                          <a:xfrm>
                            <a:off x="37440" y="4239720"/>
                            <a:ext cx="2030040" cy="564480"/>
                          </a:xfrm>
                        </wpg:grpSpPr>
                        <wps:wsp>
                          <wps:cNvCnPr/>
                          <wps:spPr>
                            <a:xfrm>
                              <a:off x="23040" y="282240"/>
                              <a:ext cx="1990800" cy="1440"/>
                            </a:xfrm>
                            <a:prstGeom prst="straightConnector1">
                              <a:avLst/>
                            </a:prstGeom>
                            <a:ln w="12600">
                              <a:solidFill>
                                <a:srgbClr val="00b050"/>
                              </a:solidFill>
                              <a:miter/>
                            </a:ln>
                          </wps:spPr>
                          <wps:bodyPr/>
                        </wps:wsp>
                        <wps:wsp>
                          <wps:cNvSpPr txBox="1"/>
                          <wps:spPr>
                            <a:xfrm>
                              <a:off x="0" y="326520"/>
                              <a:ext cx="203004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1600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4851360"/>
                            <a:ext cx="2094120" cy="3808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7.85pt;margin-top:61.65pt;width:164.9pt;height:681.85pt" coordorigin="7357,1233" coordsize="3298,13637">
                <v:shape id="shape_0" stroked="f" o:allowincell="f" style="position:absolute;left:7418;top:1746;width:3236;height:60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7416;top:1233;width:3187;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group id="shape_0" style="position:absolute;left:7416;top:7910;width:3197;height:889">
                  <v:shape id="shape_0" stroked="t" o:allowincell="f" style="position:absolute;left:7452;top:8354;width:3134;height:1" type="_x0000_t32">
                    <v:stroke color="#00b050" weight="12600" joinstyle="miter" endcap="flat"/>
                    <v:fill o:detectmouseclick="t" on="false"/>
                    <w10:wrap type="none"/>
                  </v:shape>
                  <v:shape id="shape_0" fillcolor="#e36c0a" stroked="f" o:allowincell="f" style="position:absolute;left:7416;top:8424;width:3196;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38;top:7910;width:3174;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57;top:8873;width:3297;height:599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674870</wp:posOffset>
            </wp:positionH>
            <wp:positionV relativeFrom="paragraph">
              <wp:posOffset>9448800</wp:posOffset>
            </wp:positionV>
            <wp:extent cx="2063750" cy="804545"/>
            <wp:effectExtent l="0" t="0" r="0" b="0"/>
            <wp:wrapNone/>
            <wp:docPr id="11"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25-7-18-cd-720-parade_07" descr=""/>
                    <pic:cNvPicPr>
                      <a:picLocks noChangeAspect="1" noChangeArrowheads="1"/>
                    </pic:cNvPicPr>
                  </pic:nvPicPr>
                  <pic:blipFill>
                    <a:blip r:embed="rId10"/>
                    <a:srcRect l="-6" t="-9" r="-6" b="-9"/>
                    <a:stretch>
                      <a:fillRect/>
                    </a:stretch>
                  </pic:blipFill>
                  <pic:spPr bwMode="auto">
                    <a:xfrm>
                      <a:off x="0" y="0"/>
                      <a:ext cx="2063750" cy="8045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9300</wp:posOffset>
                </wp:positionV>
                <wp:extent cx="2095500" cy="9572625"/>
                <wp:effectExtent l="0" t="0" r="0" b="0"/>
                <wp:wrapNone/>
                <wp:docPr id="14" name="Frame5"/>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49935</wp:posOffset>
                </wp:positionV>
                <wp:extent cx="2095500" cy="9571990"/>
                <wp:effectExtent l="0" t="0" r="0" b="0"/>
                <wp:wrapNone/>
                <wp:docPr id="15" name="Frame4"/>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571990"/>
                <wp:effectExtent l="0" t="0" r="0" b="0"/>
                <wp:wrapNone/>
                <wp:docPr id="16"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2:26:00Z</dcterms:created>
  <dc:creator/>
  <dc:description/>
  <cp:keywords/>
  <dc:language>en-US</dc:language>
  <cp:lastModifiedBy>andre</cp:lastModifiedBy>
  <cp:lastPrinted>2025-08-16T18:30:00Z</cp:lastPrinted>
  <dcterms:modified xsi:type="dcterms:W3CDTF">2025-08-16T23:30:00Z</dcterms:modified>
  <cp:revision>4</cp:revision>
  <dc:subject/>
  <dc:title> </dc:title>
</cp:coreProperties>
</file>