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687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52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抚顺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4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1pt;width:533.5pt;height:96.4pt" coordorigin="0,562" coordsize="10670,19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7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16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9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6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7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抚顺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4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</wp:posOffset>
                </wp:positionH>
                <wp:positionV relativeFrom="paragraph">
                  <wp:posOffset>50800</wp:posOffset>
                </wp:positionV>
                <wp:extent cx="6775450" cy="6806565"/>
                <wp:effectExtent l="0" t="0" r="120510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6806520"/>
                          <a:chOff x="0" y="0"/>
                          <a:chExt cx="6775560" cy="6806520"/>
                        </a:xfrm>
                      </wpg:grpSpPr>
                      <wps:wsp>
                        <wps:cNvSpPr txBox="1"/>
                        <wps:spPr>
                          <a:xfrm>
                            <a:off x="720" y="4408200"/>
                            <a:ext cx="2095560" cy="19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说：“你都这样了还怕啥！”我问他：“你听说过三退（退出中共党、团、队组织）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转眼到了2006年大年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943640" cy="38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2006年8月份，我听说之前单位的一个同事得了重症肌无力症，已经瘫痪在床上起不来了。我五、六年没有见过他了，辗转才要到了他的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打通电话后，同事说2004年他突然间腿没有力气了，站不起来了，两年间跑遍了各大医院都治不了了，现在只能躺在床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给他讲：“现在只有法轮大法能救你。我亲身经历了神奇，修炼一天就戒了烟和酒。”同事知道我当时抽烟喝酒很凶。他说他刚得病的时候，家里一个装修工人说自己之前也是这个病，后来炼法轮功痊愈了。但同事当时由于害怕没有继续了解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4221360"/>
                            <a:ext cx="2095560" cy="21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同事给我发了一个拜年短信，并说：“我按照你说的做了，现在我全好了，新年快乐。”我马上拨通他的电话，他非常激动的说：“我现在除了走路脚还有点甩动，其它都正常了。电话里面没法讲，过了年我去看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年后，同事骑着自行车来我家。当时我母亲和我姥姥在家，同事给她们讲了他康复的神奇经历：由于瘫痪在床上，心情非常不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0"/>
                            <a:ext cx="673236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同事诚念法轮大法好　重症肌无力症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587880"/>
                            <a:ext cx="1943280" cy="38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经常发脾气。听我讲了大法真相和三退后，他每天诚心的念诵“法轮大法好、真善忍好”，渐渐的心情好了，也不那么暴躁了。两个月后有一天，他突然感觉胸口有个乒乓球大小的火球烧起来，然后变成四个火球把他的四肢烧了一遍。他瞬间就能起来了，扶着墙站到了地上。他妻子下班回来，看到他能站到地上了，两个人抱头痛哭。半年之后，他就可以推着轮椅去买菜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之前，我给母亲讲法轮大法真相她还不是太相信。这回她和我姥姥亲眼见证的法轮大法的神迹，母亲也做了三退。姥姥没有上过学，也知道法轮大法的神奇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重症肌无力症是世界五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4418280"/>
                            <a:ext cx="2095560" cy="238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症之首。同事明白大法真相后并三退了，并且诚心敬念“法轮大法好、真善忍好”，他的重症肌无力症就痊愈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希望大家不要听信中共邪党的谎言，赶紧退出中共的邪恶组织，远离中共邪恶，诚心敬念九字真言“法轮大法好、真善忍好”，有一个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6623" t="0" r="10653" b="0"/>
                          <a:stretch/>
                        </pic:blipFill>
                        <pic:spPr>
                          <a:xfrm>
                            <a:off x="2139480" y="635760"/>
                            <a:ext cx="2520360" cy="34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4pt;width:533.5pt;height:535.95pt" coordorigin="102,80" coordsize="10670,10719">
                <v:shape id="shape_0" stroked="f" o:allowincell="f" style="position:absolute;left:103;top:7022;width:3299;height:3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说：“你都这样了还怕啥！”我问他：“你听说过三退（退出中共党、团、队组织）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转眼到了2006年大年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1007;width:3060;height:6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2006年8月份，我听说之前单位的一个同事得了重症肌无力症，已经瘫痪在床上起不来了。我五、六年没有见过他了，辗转才要到了他的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打通电话后，同事说2004年他突然间腿没有力气了，站不起来了，两年间跑遍了各大医院都治不了了，现在只能躺在床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给他讲：“现在只有法轮大法能救你。我亲身经历了神奇，修炼一天就戒了烟和酒。”同事知道我当时抽烟喝酒很凶。他说他刚得病的时候，家里一个装修工人说自己之前也是这个病，后来炼法轮功痊愈了。但同事当时由于害怕没有继续了解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6728;width:3299;height:3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同事给我发了一个拜年短信，并说：“我按照你说的做了，现在我全好了，新年快乐。”我马上拨通他的电话，他非常激动的说：“我现在除了走路脚还有点甩动，其它都正常了。电话里面没法讲，过了年我去看你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年后，同事骑着自行车来我家。当时我母亲和我姥姥在家，同事给她们讲了他康复的神奇经历：由于瘫痪在床上，心情非常不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08200" stroked="f" o:allowincell="f" style="position:absolute;left:137;top:80;width:10601;height:653;mso-wrap-style:none;v-text-anchor:middle" type="_x0000_t136">
                  <v:path textpathok="t"/>
                  <v:textpath on="t" fitshape="t" string="同事诚念法轮大法好　重症肌无力症痊愈" style="font-family:&quot;方正大黑简体&quot;;font-size:20pt"/>
                  <v:fill o:detectmouseclick="t" type="solid" color2="#4f7d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712;top:1006;width:3059;height:6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经常发脾气。听我讲了大法真相和三退后，他每天诚心的念诵“法轮大法好、真善忍好”，渐渐的心情好了，也不那么暴躁了。两个月后有一天，他突然感觉胸口有个乒乓球大小的火球烧起来，然后变成四个火球把他的四肢烧了一遍。他瞬间就能起来了，扶着墙站到了地上。他妻子下班回来，看到他能站到地上了，两个人抱头痛哭。半年之后，他就可以推着轮椅去买菜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之前，我给母亲讲法轮大法真相她还不是太相信。这回她和我姥姥亲眼见证的法轮大法的神迹，母亲也做了三退。姥姥没有上过学，也知道法轮大法的神奇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重症肌无力症是世界五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7038;width:3299;height:3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症之首。同事明白大法真相后并三退了，并且诚心敬念“法轮大法好、真善忍好”，他的重症肌无力症就痊愈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希望大家不要听信中共邪党的谎言，赶紧退出中共的邪恶组织，远离中共邪恶，诚心敬念九字真言“法轮大法好、真善忍好”，有一个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1;top:1081;width:3968;height:539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6518275</wp:posOffset>
                </wp:positionV>
                <wp:extent cx="6753225" cy="2022475"/>
                <wp:effectExtent l="7620" t="0" r="26987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22480"/>
                          <a:chOff x="0" y="0"/>
                          <a:chExt cx="6753240" cy="2022480"/>
                        </a:xfrm>
                      </wpg:grpSpPr>
                      <wps:wsp>
                        <wps:cNvSpPr txBox="1"/>
                        <wps:spPr>
                          <a:xfrm>
                            <a:off x="42480" y="419040"/>
                            <a:ext cx="20880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法轮大法好，真善忍好”这九个字又被称为九字吉言、九字真言，并且被认为真心诚念这九字真言，就会有福报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那为什么只要诚念“法轮大法好，真善忍好”就会遇难呈祥呢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因为法轮大法是上乘的佛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416520"/>
                            <a:ext cx="2095560" cy="160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法，九字吉言携带着宇宙中的纯正能量，能抚慰人的心灵，为人带来善的启发和智慧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415800"/>
                            <a:ext cx="2088000" cy="156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善待大法一念，天赐幸福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6753240" cy="183204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1260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13338" r="498" b="29994"/>
                          <a:stretch/>
                        </pic:blipFill>
                        <pic:spPr>
                          <a:xfrm>
                            <a:off x="818640" y="0"/>
                            <a:ext cx="50824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513.25pt;width:531.75pt;height:159.25pt" coordorigin="24,10265" coordsize="10635,3185">
                <v:shape id="shape_0" stroked="f" o:allowincell="f" style="position:absolute;left:91;top:10925;width:3287;height:2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法轮大法好，真善忍好”这九个字又被称为九字吉言、九字真言，并且被认为真心诚念这九字真言，就会有福报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那为什么只要诚念“法轮大法好，真善忍好”就会遇难呈祥呢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因为法轮大法是上乘的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10921;width:3299;height:2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法，九字吉言携带着宇宙中的纯正能量，能抚慰人的心灵，为人带来善的启发和智慧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0920;width:3287;height:2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善待大法一念，天赐幸福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4;top:10565;width:10634;height:2884;mso-wrap-style:none;v-text-anchor:middle">
                  <v:fill o:detectmouseclick="t" on="false"/>
                  <v:stroke color="#ed7d31" weight="12600" joinstyle="miter" endcap="flat"/>
                  <w10:wrap type="none"/>
                </v:roundrect>
                <v:shape id="shape_0" stroked="f" o:allowincell="f" style="position:absolute;left:1313;top:10265;width:8003;height:5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抚顺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33.55pt;height:21.85pt" coordorigin="0,400" coordsize="10671,437">
                <v:shape id="shape_0" stroked="f" o:allowincell="f" style="position:absolute;left:0;top:4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抚顺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3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0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4.7pt;margin-top:27.35pt;width:526.45pt;height:28.3pt;mso-wrap-style:none;v-text-anchor:middle" type="_x0000_t136">
            <v:path textpathok="t"/>
            <v:textpath on="t" fitshape="t" string="辽宁抚顺法轮功学员佟静被非法判刑三年半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3460</wp:posOffset>
            </wp:positionH>
            <wp:positionV relativeFrom="paragraph">
              <wp:posOffset>94615</wp:posOffset>
            </wp:positionV>
            <wp:extent cx="2256790" cy="1394460"/>
            <wp:effectExtent l="0" t="0" r="0" b="0"/>
            <wp:wrapNone/>
            <wp:docPr id="9" name="Sn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nap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90805</wp:posOffset>
                </wp:positionV>
                <wp:extent cx="2117090" cy="7014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01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抚顺市法轮功学员佟静女士，二零二五年三月七日早上去交网费后失踪，后得知被新抚区站前派出所警察绑架，非法关押在抚顺市看守所，被抚顺东洲检察院构陷起诉，二零二五年六月二十四日被东洲法院在抚顺市看守所（南沟）非法开庭。近日得知，佟静被非法判刑三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开庭前抚顺东洲区检察院检察官代国强因身体原因未能出庭，庭审中临时更换检察官，抚顺东洲区检察院检察官苏丛夺出庭。主审法官是抚顺东洲区法院法官张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佟静抵制出庭，被法警架在轮椅上推进法庭。在庭审过程中，佟静无声抗议非法庭审，全程没有发声。公诉人苏丛夺照读起诉书，法官张扬问话，下一程序……整个过程佟静无声抗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佟静今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，一九九二年生孩子时曾因大出血一度命危，经过抢救才醒过来，但从此留下产后风后遗症，肠胃病、尿道等都出现问题，身体的病痛此后一直伴随着她。直到一九九六年，佟静修炼了法轮大法，她的身体逐渐转好，心情、性格也变得开朗。大约在儿子八岁的时候，佟静的丈夫出意外离世。佟静一边上班努力工作，一边带着孩子，她教导孩子做一个宽容忍让、做事先他后我的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近三年里，佟静几次遭警察绑架关押。为参加出国留学儿子的毕业典礼，二零二三年八月九日一大早，佟静与八旬母亲到抚顺市公安局进出入境处办理护照，被警察劫持到抚顺市看守所非法拘留十五天。当时，新抚区站前派出所警察称已经将佟静构陷到抚顺市东洲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三月七日早八点三十分，佟静在去交网费后又被站前派出所警察王辅等绑架，现被非法关押在抚顺市看守所女所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监号。三月十九日，佟静的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老母亲找到站前派出所，警察说“案子”已经送到东洲检察院了，二十二号听消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三月二十日，佟静的母亲去了东洲区检察院，被门卫阻挡在外。三月二十二日是非法拘留截止日，佟静的母亲去站前派出所接女儿，结果被警察用记录仪先审问一番，警察问家在哪？佟静的母亲没有说，警察也没有再问。佟静的母亲问：为啥抓佟静？警察没回答。佟静的母亲问女儿什么时候来？警察说两个月后听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佟静的老母亲受到打击，不能睡觉，吃不下，一坐就是一宿，一个月内急剧消瘦掉下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斤体重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老人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厘米多的个头突然消瘦，脸颊一下塌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六月十七日，家属得知抚顺东洲检察院将佟静起诉到东洲法院。六月二十日，家属得到开庭通知说，抚顺东洲法院定于二零二五年六月二十四日上午在抚顺市看守所（南沟）对佟静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六月二十四日上午九点三十分，佟静被东洲法院在抚顺市看守所（南沟）非法开庭。佟静抵制出庭，被法警架在轮椅上推进法庭，整个过程她无声抗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一个女人独自抚养孩子多不容易啊！佟静的老母亲非常伤心：“我女儿善良、美丽、贤惠，愿意助人，不管在家里、单位、还是孩子的学校，不管谁她都愿意热心帮忙，她临退休时还把单位休息室的被褥都给清洗干净。她到哪里眼睛都有活，自己多干点儿，别人就少干点儿。”老人为女儿鸣不平：“女儿如今被绑架，不外乎就是女儿告诉他人明白真相、远离邪恶保平安，怎么还犯法了？”“如果全社会都来学大法，都按真、善、忍做人，都为他人着想，社会还有矛盾吗？还用拿老百姓的纳税钱来维稳吗？”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52.3pt;mso-wrap-distance-left:9.05pt;mso-wrap-distance-right:9.05pt;mso-wrap-distance-top:0pt;mso-wrap-distance-bottom:0pt;margin-top:7.1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抚顺市法轮功学员佟静女士，二零二五年三月七日早上去交网费后失踪，后得知被新抚区站前派出所警察绑架，非法关押在抚顺市看守所，被抚顺东洲检察院构陷起诉，二零二五年六月二十四日被东洲法院在抚顺市看守所（南沟）非法开庭。近日得知，佟静被非法判刑三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开庭前抚顺东洲区检察院检察官代国强因身体原因未能出庭，庭审中临时更换检察官，抚顺东洲区检察院检察官苏丛夺出庭。主审法官是抚顺东洲区法院法官张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佟静抵制出庭，被法警架在轮椅上推进法庭。在庭审过程中，佟静无声抗议非法庭审，全程没有发声。公诉人苏丛夺照读起诉书，法官张扬问话，下一程序……整个过程佟静无声抗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佟静今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，一九九二年生孩子时曾因大出血一度命危，经过抢救才醒过来，但从此留下产后风后遗症，肠胃病、尿道等都出现问题，身体的病痛此后一直伴随着她。直到一九九六年，佟静修炼了法轮大法，她的身体逐渐转好，心情、性格也变得开朗。大约在儿子八岁的时候，佟静的丈夫出意外离世。佟静一边上班努力工作，一边带着孩子，她教导孩子做一个宽容忍让、做事先他后我的好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近三年里，佟静几次遭警察绑架关押。为参加出国留学儿子的毕业典礼，二零二三年八月九日一大早，佟静与八旬母亲到抚顺市公安局进出入境处办理护照，被警察劫持到抚顺市看守所非法拘留十五天。当时，新抚区站前派出所警察称已经将佟静构陷到抚顺市东洲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三月七日早八点三十分，佟静在去交网费后又被站前派出所警察王辅等绑架，现被非法关押在抚顺市看守所女所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监号。三月十九日，佟静的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老母亲找到站前派出所，警察说“案子”已经送到东洲检察院了，二十二号听消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三月二十日，佟静的母亲去了东洲区检察院，被门卫阻挡在外。三月二十二日是非法拘留截止日，佟静的母亲去站前派出所接女儿，结果被警察用记录仪先审问一番，警察问家在哪？佟静的母亲没有说，警察也没有再问。佟静的母亲问：为啥抓佟静？警察没回答。佟静的母亲问女儿什么时候来？警察说两个月后听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佟静的老母亲受到打击，不能睡觉，吃不下，一坐就是一宿，一个月内急剧消瘦掉下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斤体重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老人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7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厘米多的个头突然消瘦，脸颊一下塌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六月十七日，家属得知抚顺东洲检察院将佟静起诉到东洲法院。六月二十日，家属得到开庭通知说，抚顺东洲法院定于二零二五年六月二十四日上午在抚顺市看守所（南沟）对佟静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六月二十四日上午九点三十分，佟静被东洲法院在抚顺市看守所（南沟）非法开庭。佟静抵制出庭，被法警架在轮椅上推进法庭，整个过程她无声抗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一个女人独自抚养孩子多不容易啊！佟静的老母亲非常伤心：“我女儿善良、美丽、贤惠，愿意助人，不管在家里、单位、还是孩子的学校，不管谁她都愿意热心帮忙，她临退休时还把单位休息室的被褥都给清洗干净。她到哪里眼睛都有活，自己多干点儿，别人就少干点儿。”老人为女儿鸣不平：“女儿如今被绑架，不外乎就是女儿告诉他人明白真相、远离邪恶保平安，怎么还犯法了？”“如果全社会都来学大法，都按真、善、忍做人，都为他人着想，社会还有矛盾吗？还用拿老百姓的纳税钱来维稳吗？”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5830</wp:posOffset>
                </wp:positionH>
                <wp:positionV relativeFrom="paragraph">
                  <wp:posOffset>94615</wp:posOffset>
                </wp:positionV>
                <wp:extent cx="2024380" cy="53644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536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422.4pt;mso-wrap-distance-left:9.05pt;mso-wrap-distance-right:9.05pt;mso-wrap-distance-top:0pt;mso-wrap-distance-bottom:0pt;margin-top:7.45pt;mso-position-vertical-relative:text;margin-left:3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4105</wp:posOffset>
                </wp:positionH>
                <wp:positionV relativeFrom="paragraph">
                  <wp:posOffset>122555</wp:posOffset>
                </wp:positionV>
                <wp:extent cx="2117090" cy="53752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37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23.25pt;mso-wrap-distance-left:9.05pt;mso-wrap-distance-right:9.05pt;mso-wrap-distance-top:0pt;mso-wrap-distance-bottom:0pt;margin-top:9.65pt;mso-position-vertical-relative:text;margin-left:18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6">
                <wp:simplePos x="0" y="0"/>
                <wp:positionH relativeFrom="column">
                  <wp:posOffset>4700905</wp:posOffset>
                </wp:positionH>
                <wp:positionV relativeFrom="paragraph">
                  <wp:posOffset>41910</wp:posOffset>
                </wp:positionV>
                <wp:extent cx="2069465" cy="14681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46812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95pt;height:115.6pt;mso-wrap-distance-left:9.05pt;mso-wrap-distance-right:9.05pt;mso-wrap-distance-top:3.75pt;mso-wrap-distance-bottom:3.75pt;margin-top:3.3pt;mso-position-vertical-relative:text;margin-left:370.15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37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61110</wp:posOffset>
                </wp:positionV>
                <wp:extent cx="6783705" cy="1666875"/>
                <wp:effectExtent l="635" t="5080" r="451040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竖版：走近法轮功-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9.3pt;width:534.15pt;height:131.25pt" coordorigin="0,1986" coordsize="10683,2625">
                <v:shape id="shape_0" stroked="t" o:allowincell="f" style="position:absolute;left:0;top:1986;width:10683;height:2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78;top:2135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2203;width:1531;height:23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0;top:2222;width:649;height:236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110</wp:posOffset>
                </wp:positionH>
                <wp:positionV relativeFrom="paragraph">
                  <wp:posOffset>3178175</wp:posOffset>
                </wp:positionV>
                <wp:extent cx="2117090" cy="1054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8.3pt;mso-wrap-distance-left:9.05pt;mso-wrap-distance-right:9.05pt;mso-wrap-distance-top:0pt;mso-wrap-distance-bottom:0pt;margin-top:250.2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0:56:00Z</dcterms:created>
  <dc:creator/>
  <dc:description/>
  <cp:keywords/>
  <dc:language>en-US</dc:language>
  <cp:lastModifiedBy/>
  <cp:lastPrinted>2025-08-17T19:55:00Z</cp:lastPrinted>
  <dcterms:modified xsi:type="dcterms:W3CDTF">2025-08-18T00:55:00Z</dcterms:modified>
  <cp:revision>3</cp:revision>
  <dc:subject/>
  <dc:title/>
</cp:coreProperties>
</file>