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1432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临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9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75pt;width:533.5pt;height:95.8pt" coordorigin="0,495" coordsize="10670,1916">
                <v:group id="shape_0" style="position:absolute;left:10670;top:2094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94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12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38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9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12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临沂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9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hyperlink r:id="rId9">
        <w:r>
          <w:rPr>
            <w:rFonts w:eastAsia="华文楷体" w:cs="华文楷体" w:ascii="华文楷体" w:hAnsi="华文楷体"/>
            <w:sz w:val="20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2400</wp:posOffset>
                  </wp:positionV>
                  <wp:extent cx="6775450" cy="8751570"/>
                  <wp:effectExtent l="0" t="0" r="1594294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8751600"/>
                            <a:chOff x="0" y="0"/>
                            <a:chExt cx="6775560" cy="8751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7294320"/>
                              <a:ext cx="2046600" cy="133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215440" y="865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9880"/>
                              <a:ext cx="2095560" cy="7859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90040"/>
                                <a:ext cx="2095560" cy="727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一九九九年七月二十日，中共头目江泽民悍然发动了对法轮功的迫害，这场反人类的暴行一直延续到今年，已经持续了二十六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这二十六年里，面对中共流氓集团全面的迫害，中国大陆法轮功学员一直采取和平、理智的方式，向政府和民众讲清法轮功利国利民的事实真相，并争取公民应该拥有的基本的信仰权利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 xml:space="preserve">从那一天开始，二十六年里，面对着中共的残酷打压，法轮功学员坚守信仰，一直和平理智地讲真相、反迫害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二十六年，他们忍受着妻离子散、家破人亡的痛楚，他们没有放弃信仰；二十六年，他们生活在随时被抓捕、被酷刑、被劳教、被判刑的恐惧之中，他们没有放弃希望；二十六年，他们面对着被蒙蔽人群的不解和冷漠，他们没有怨恨；二十六年，他们被抄家、抢劫与欺凌，他们没有选择暴力抗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 xml:space="preserve">面对长达二十六年的残酷迫害，真善忍精神依然屹立，坚不可摧。法轮功学员在磨难中表现出的和平、坚韧和慈悲，也感动了更多的世人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 xml:space="preserve">在二十六年中，法轮功问题成了一个试金石，考验着每个个体、组织、政府的道义与良知。而被考验者也因为自己对真善忍信仰的态度，摆放着各自的良心位置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法轮功学员在磨难中铸就着辉煌，也在磨难中让越来越多的中国人看到希望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200" y="0"/>
                                <a:ext cx="2003400" cy="499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LiSu" w:hAnsi="LiSu" w:eastAsia="LiSu" w:cs="LiSu"/>
                                      <w:lang w:val="en-US" w:bidi="hi-IN"/>
                                    </w:rPr>
                                    <w:t>反迫害二十六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LiSu" w:hAnsi="LiSu" w:eastAsia="LiSu" w:cs="LiSu"/>
                                      <w:lang w:val="en-US" w:bidi="hi-IN"/>
                                    </w:rPr>
                                    <w:t>在磨难中铸就辉煌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75640" y="0"/>
                              <a:ext cx="4399920" cy="312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00" y="2518560"/>
                                <a:ext cx="4395600" cy="60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▲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000000"/>
                                      <w:lang w:val="de-DE" w:eastAsia="zh-CN" w:bidi="ar-SA"/>
                                    </w:rPr>
                                    <w:t>在法轮功反迫害二十六周年之际，二零二五年七月十七日，来自美国东部地区的部分法轮功学员与支持者在华盛顿DC举行盛大游行，呼吁“解体中共，停止迫害法轮功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4399920" cy="243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38560" y="3204360"/>
                              <a:ext cx="4432320" cy="5547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68160" y="0"/>
                                <a:ext cx="3096360" cy="310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华文隶书" w:hAnsi="华文隶书" w:eastAsia="华文隶书" w:cs="华文隶书"/>
                                      <w:lang w:val="en-US" w:bidi="hi-IN"/>
                                    </w:rPr>
                                    <w:t>回忆当年上访的往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475560"/>
                                <a:ext cx="4432320" cy="50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2095560" cy="507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val="de-DE" w:eastAsia="zh-CN" w:bidi="ar-SA"/>
                                      </w:rPr>
                                      <w:t>【明慧网】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eastAsia="zh-CN" w:bidi="ar-SA" w:val="en-US"/>
                                      </w:rPr>
                                      <w:t>记得二零零零年十月，我去北京为大法讲真话上访，被中共非法抓捕，关进劳动教养院。刚到那填一个表格，问：法轮功是什么？我答：未知科学的探索。问：李洪志是什么？我答：是最高最高的科学家，无所不知无所不能，历史会验证，李洪志大师必将流芳千古！这一下子轰动了，他们认为我胆大包天，没按照他们的意图去污蔑大法和师父。就一批一批地找我谈话。我说：法轮大法好是我亲身体验到的，你们说法轮大法不好是听别有用心的人说的，中共的历次运动，总有人跳出来整好人，唯恐天下不乱。而我说的全是实话，心里话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第二次我到北京上访，被带回当地洗脑学习班，一天到晚搞车轮转战术，他们换班休息，却不让我休息。不厌其烦叫：“转化吧，转化吧！”。我儿子（是警察）来探望我，带来好多好吃的。这下惹恼了洗脑班的负责人，是个女的，是个典型的马列主义老太婆，她背着手，瞪着眼说：这是养老院吗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7120" y="0"/>
                                  <a:ext cx="2095560" cy="506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手指我的鼻子说：你不就逞你的小警察儿子吗？我明天就叫他下岗！没等我说话，我老伴（也是被找来给我施加压力的）呼地站起来，手指着她的鼻子说；如果你敢叫我儿子下岗，明天我带领我们全家学法轮功，不信你试试！她气得眼睛瞪得更大了，背着手什么也没说出去了。因为她气没出，罚我三千元。我没钱，我儿子的领导，同事大家给凑的钱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老伴是个军工厂的高级工程师，他有幸看了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《转法轮》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，对大法、对师父印象非常好，从不反对我坚持信仰、讲真相救人，有时还帮忙。有一天家里来一大帮人，都是区里迫害法轮功的头目，找我所谓“谈心”，七嘴八舌的，说过激的话，故意激怒我。老伴儿不出声，静静地观察，一看我招架不住了。马上站起来大声和他们吵起来，说：你们这是在诱供，引诱她说过激的语言好抓走，决不允许！决不让你们得逞！他们一看被揭穿了，冷场半天，找借口都跑了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auto"/>
                                        <w:lang w:eastAsia="zh-CN" w:bidi="ar-SA" w:val="de-DE"/>
                                      </w:rPr>
                                      <w:t>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firstLine="6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文/大陆大法弟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12pt;width:533.5pt;height:689.1pt" coordorigin="0,240" coordsize="10670,13782">
                  <v:shape id="shape_0" stroked="f" o:allowincell="f" style="position:absolute;left:0;top:11727;width:3222;height:209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3489;top:13867;width:0;height:0" type="_x0000_t32">
                    <v:stroke color="black" joinstyle="miter" endcap="flat"/>
                    <v:fill o:detectmouseclick="t" on="false"/>
                    <w10:wrap type="none"/>
                  </v:shape>
                  <v:group id="shape_0" style="position:absolute;left:0;top:287;width:3300;height:12378">
                    <v:shape id="shape_0" stroked="f" o:allowincell="f" style="position:absolute;left:0;top:1216;width:3299;height:114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一九九九年七月二十日，中共头目江泽民悍然发动了对法轮功的迫害，这场反人类的暴行一直延续到今年，已经持续了二十六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这二十六年里，面对中共流氓集团全面的迫害，中国大陆法轮功学员一直采取和平、理智的方式，向政府和民众讲清法轮功利国利民的事实真相，并争取公民应该拥有的基本的信仰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 xml:space="preserve">从那一天开始，二十六年里，面对着中共的残酷打压，法轮功学员坚守信仰，一直和平理智地讲真相、反迫害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二十六年，他们忍受着妻离子散、家破人亡的痛楚，他们没有放弃信仰；二十六年，他们生活在随时被抓捕、被酷刑、被劳教、被判刑的恐惧之中，他们没有放弃希望；二十六年，他们面对着被蒙蔽人群的不解和冷漠，他们没有怨恨；二十六年，他们被抄家、抢劫与欺凌，他们没有选择暴力抗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 xml:space="preserve">面对长达二十六年的残酷迫害，真善忍精神依然屹立，坚不可摧。法轮功学员在磨难中表现出的和平、坚韧和慈悲，也感动了更多的世人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 xml:space="preserve">在二十六年中，法轮功问题成了一个试金石，考验着每个个体、组织、政府的道义与良知。而被考验者也因为自己对真善忍信仰的态度，摆放着各自的良心位置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法轮功学员在磨难中铸就着辉煌，也在磨难中让越来越多的中国人看到希望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0b5ee5" stroked="f" o:allowincell="f" style="position:absolute;left:68;top:287;width:3154;height:786;mso-wrap-style:none;v-text-anchor:middle" type="_x0000_t136">
                      <v:path textpathok="t"/>
                      <v:textpath on="t" fitshape="t" string="反迫害二十六年&#10;在磨难中铸就辉煌" style="font-family:&quot;LiSu&quot;;font-size:20pt"/>
                      <v:fill o:detectmouseclick="t" color2="#2770e7"/>
                      <v:stroke color="#3465a4" joinstyle="round" endcap="flat"/>
                      <w10:wrap type="none"/>
                    </v:shape>
                  </v:group>
                  <v:group id="shape_0" style="position:absolute;left:3741;top:240;width:6929;height:4914">
                    <v:shape id="shape_0" stroked="f" o:allowincell="f" style="position:absolute;left:3744;top:4206;width:6921;height:9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de-DE" w:eastAsia="zh-CN" w:bidi="ar-SA"/>
                              </w:rPr>
                              <w:t>在法轮功反迫害二十六周年之际，二零二五年七月十七日，来自美国东部地区的部分法轮功学员与支持者在华盛顿DC举行盛大游行，呼吁“解体中共，停止迫害法轮功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41;top:240;width:6928;height:3835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683;top:5286;width:6980;height:8736">
                    <v:shape id="shape_0" fillcolor="#966f00" stroked="t" o:allowincell="f" style="position:absolute;left:4735;top:5286;width:4875;height:488;mso-wrap-style:none;v-text-anchor:middle" type="_x0000_t136">
                      <v:path textpathok="t"/>
                      <v:textpath on="t" fitshape="t" string="回忆当年上访的往事" style="font-family:&quot;华文隶书&quot;;font-size:24pt"/>
                      <v:fill o:detectmouseclick="t" type="solid" color2="#6990ff"/>
                      <v:stroke color="#966f00" weight="6480" joinstyle="miter" endcap="flat"/>
                      <w10:wrap type="none"/>
                    </v:shape>
                    <v:group id="shape_0" style="position:absolute;left:3683;top:6035;width:6980;height:7987">
                      <v:shape id="shape_0" stroked="f" o:allowincell="f" style="position:absolute;left:3683;top:6036;width:3299;height:79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记得二零零零年十月，我去北京为大法讲真话上访，被中共非法抓捕，关进劳动教养院。刚到那填一个表格，问：法轮功是什么？我答：未知科学的探索。问：李洪志是什么？我答：是最高最高的科学家，无所不知无所不能，历史会验证，李洪志大师必将流芳千古！这一下子轰动了，他们认为我胆大包天，没按照他们的意图去污蔑大法和师父。就一批一批地找我谈话。我说：法轮大法好是我亲身体验到的，你们说法轮大法不好是听别有用心的人说的，中共的历次运动，总有人跳出来整好人，唯恐天下不乱。而我说的全是实话，心里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二次我到北京上访，被带回当地洗脑学习班，一天到晚搞车轮转战术，他们换班休息，却不让我休息。不厌其烦叫：“转化吧，转化吧！”。我儿子（是警察）来探望我，带来好多好吃的。这下惹恼了洗脑班的负责人，是个女的，是个典型的马列主义老太婆，她背着手，瞪着眼说：这是养老院吗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63;top:6035;width:3299;height:79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手指我的鼻子说：你不就逞你的小警察儿子吗？我明天就叫他下岗！没等我说话，我老伴（也是被找来给我施加压力的）呼地站起来，手指着她的鼻子说；如果你敢叫我儿子下岗，明天我带领我们全家学法轮功，不信你试试！她气得眼睛瞪得更大了，背着手什么也没说出去了。因为她气没出，罚我三千元。我没钱，我儿子的领导，同事大家给凑的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老伴是个军工厂的高级工程师，他有幸看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《转法轮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对大法、对师父印象非常好，从不反对我坚持信仰、讲真相救人，有时还帮忙。有一天家里来一大帮人，都是区里迫害法轮功的头目，找我所谓“谈心”，七嘴八舌的，说过激的话，故意激怒我。老伴儿不出声，静静地观察，一看我招架不住了。马上站起来大声和他们吵起来，说：你们这是在诱供，引诱她说过激的语言好抓走，决不允许！决不让你们得逞！他们一看被揭穿了，冷场半天，找借口都跑了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6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  <w:tab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1095" w:leader="none"/>
        </w:tabs>
        <w:rPr/>
      </w:pPr>
      <w:r>
        <w:rPr/>
        <w:tab/>
      </w:r>
      <w:r>
        <w:br w:type="page"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临沂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9pt;width:533.55pt;height:21.85pt" coordorigin="0,358" coordsize="10671,437">
                <v:shape id="shape_0" stroked="t" o:allowincell="f" style="position:absolute;left:0;top:79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35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临沂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460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-2.05pt;margin-top:20.6pt;width:535.75pt;height:31.2pt;mso-wrap-style:none;v-text-anchor:middle" type="_x0000_t136">
            <v:path textpathok="t"/>
            <v:textpath on="t" fitshape="t" string="山东省李玉娟、惠晓丽、马怀珍、李宜芳被非法起诉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4575</wp:posOffset>
                </wp:positionH>
                <wp:positionV relativeFrom="paragraph">
                  <wp:posOffset>368935</wp:posOffset>
                </wp:positionV>
                <wp:extent cx="2117090" cy="38938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89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06.6pt;mso-wrap-distance-left:9.05pt;mso-wrap-distance-right:9.05pt;mso-wrap-distance-top:0pt;mso-wrap-distance-bottom:0pt;margin-top:29.05pt;mso-position-vertical-relative:text;margin-left:1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195</wp:posOffset>
                </wp:positionH>
                <wp:positionV relativeFrom="paragraph">
                  <wp:posOffset>370840</wp:posOffset>
                </wp:positionV>
                <wp:extent cx="2117090" cy="3882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【明慧网】（明慧网通讯员山东报道）山东省临沂市沂水县李玉娟、惠晓丽母女，马怀珍、李宜芳夫妇，二零二五年四月一日被沂水县国保大队绑架、抢劫、构陷，七月十一日四人被沂南县检察院非法起诉至县法院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二零二五年四月一日，沂水县国保大队绑架了沂水县法轮功学员李玉娟、惠晓丽母女，李宜芳、马怀珍（女，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62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岁）夫妇，并抢劫他们家的私人物品，李玉娟母女、马怀珍现被非法关押在临沂看守所。李宜芳被非法关押在沂水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四月二十五日，四人被沂水县公安局国保（政保）大队非法逮捕，六月移交至沂水县检察院，沂水县检察院又移交至沂南县检察院，检察官刘兰奇，七月十一日四人被沂南县检察院非法起诉至沂南县法院。法院扬言八月十二日开庭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沂南县法院审判长尹传伟，自二零一九年一月起，参与了整个临沂市所属区县迫害法轮功冤案，据明慧网记录在案的，已经有几十起，其中包括迫害邢西美致死案和李长芳被活摘器官案，在这些案件中尹传伟助纣为虐，丧失良知，违背法律，违反法律程序，故意制造冤假错案。本案中马怀珍请了亲友辩护人，但是尹法官以各种理由剥夺亲友辩护人的权利，还三次动员（威胁、欺骗）马怀珍放弃自己的权利，由法院指派援助律师；公然违背两高二零二五年六月二十六日联合发布的《关于保障在押犯罪嫌疑人、被告人选择辩护人权利有关问题的批复》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马怀珍因身体多种病，开始修炼法轮大法，心脏病、胃炎、头痛、腰腿痛一切病都好了，家庭变得和睦了。二零零零年一月被非法关押在城郊派出所一个月；同年春被非法关押在城郊派出所半个月、罚款约一千五百元；同年冬被非法关押在冯家庄洗脑班一个月、敲诈生活费三千元；二零零一年春被非法关押在南庄村委一天一夜，第二天被非法关押在看守所一个月后，又被非法关押在冯家庄洗脑班一个月，期间遭毒打、揪头发、打耳光、罚蹲、罚站，不让睡觉，关黑屋，被敲诈生活费三千元后，又被关押在镇办事处一个月后，又关南庄村委一个月，回家被轮流看守了约一个月，接着送王村洗脑班非法关押一个月，整个二零零一年她在家只待了四个月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人在做、天在看，送给尹传伟法官和所有参与迫害的人员三句话：全世界都知道共产党是邪教、搞暴力革命的恐怖组织；法轮功是在今天的大灾大难中救人的；人类走出各种天灾人祸的唯一办法是顺应真善忍做好人，否则就是万劫不复，也许已经没有被“倒查三十年”的机会了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05.7pt;mso-wrap-distance-left:9.05pt;mso-wrap-distance-right:9.05pt;mso-wrap-distance-top:0pt;mso-wrap-distance-bottom:0pt;margin-top:29.2pt;mso-position-vertical-relative:text;margin-left:-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【明慧网】（明慧网通讯员山东报道）山东省临沂市沂水县李玉娟、惠晓丽母女，马怀珍、李宜芳夫妇，二零二五年四月一日被沂水县国保大队绑架、抢劫、构陷，七月十一日四人被沂南县检察院非法起诉至县法院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二零二五年四月一日，沂水县国保大队绑架了沂水县法轮功学员李玉娟、惠晓丽母女，李宜芳、马怀珍（女，</w:t>
                      </w:r>
                      <w:r>
                        <w:rPr>
                          <w:sz w:val="23"/>
                          <w:lang w:val="en-US"/>
                        </w:rPr>
                        <w:t>62</w:t>
                      </w:r>
                      <w:r>
                        <w:rPr>
                          <w:sz w:val="23"/>
                          <w:lang w:val="en-US"/>
                        </w:rPr>
                        <w:t>岁）夫妇，并抢劫他们家的私人物品，李玉娟母女、马怀珍现被非法关押在临沂看守所。李宜芳被非法关押在沂水看守所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四月二十五日，四人被沂水县公安局国保（政保）大队非法逮捕，六月移交至沂水县检察院，沂水县检察院又移交至沂南县检察院，检察官刘兰奇，七月十一日四人被沂南县检察院非法起诉至沂南县法院。法院扬言八月十二日开庭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沂南县法院审判长尹传伟，自二零一九年一月起，参与了整个临沂市所属区县迫害法轮功冤案，据明慧网记录在案的，已经有几十起，其中包括迫害邢西美致死案和李长芳被活摘器官案，在这些案件中尹传伟助纣为虐，丧失良知，违背法律，违反法律程序，故意制造冤假错案。本案中马怀珍请了亲友辩护人，但是尹法官以各种理由剥夺亲友辩护人的权利，还三次动员（威胁、欺骗）马怀珍放弃自己的权利，由法院指派援助律师；公然违背两高二零二五年六月二十六日联合发布的《关于保障在押犯罪嫌疑人、被告人选择辩护人权利有关问题的批复》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马怀珍因身体多种病，开始修炼法轮大法，心脏病、胃炎、头痛、腰腿痛一切病都好了，家庭变得和睦了。二零零零年一月被非法关押在城郊派出所一个月；同年春被非法关押在城郊派出所半个月、罚款约一千五百元；同年冬被非法关押在冯家庄洗脑班一个月、敲诈生活费三千元；二零零一年春被非法关押在南庄村委一天一夜，第二天被非法关押在看守所一个月后，又被非法关押在冯家庄洗脑班一个月，期间遭毒打、揪头发、打耳光、罚蹲、罚站，不让睡觉，关黑屋，被敲诈生活费三千元后，又被关押在镇办事处一个月后，又关南庄村委一个月，回家被轮流看守了约一个月，接着送王村洗脑班非法关押一个月，整个二零零一年她在家只待了四个月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人在做、天在看，送给尹传伟法官和所有参与迫害的人员三句话：全世界都知道共产党是邪教、搞暴力革命的恐怖组织；法轮功是在今天的大灾大难中救人的；人类走出各种天灾人祸的唯一办法是顺应真善忍做好人，否则就是万劫不复，也许已经没有被“倒查三十年”的机会了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1220</wp:posOffset>
                </wp:positionH>
                <wp:positionV relativeFrom="paragraph">
                  <wp:posOffset>368935</wp:posOffset>
                </wp:positionV>
                <wp:extent cx="2117090" cy="60255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02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74.45pt;mso-wrap-distance-left:9.05pt;mso-wrap-distance-right:9.05pt;mso-wrap-distance-top:0pt;mso-wrap-distance-bottom:0pt;margin-top:29.05pt;mso-position-vertical-relative:text;margin-left:3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262255</wp:posOffset>
                </wp:positionV>
                <wp:extent cx="4438650" cy="2446020"/>
                <wp:effectExtent l="635" t="635" r="6141720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0" cy="2446200"/>
                          <a:chOff x="0" y="0"/>
                          <a:chExt cx="4438800" cy="2446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2560" y="103680"/>
                            <a:ext cx="851040" cy="4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438800" cy="2446200"/>
                          </a:xfrm>
                          <a:prstGeom prst="roundRect">
                            <a:avLst>
                              <a:gd name="adj" fmla="val 3194"/>
                            </a:avLst>
                          </a:prstGeom>
                          <a:noFill/>
                          <a:ln w="0">
                            <a:solidFill>
                              <a:srgbClr val="d2a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617400"/>
                            <a:ext cx="4258800" cy="179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文革时期，从上到下都在喊“打倒地富反坏右”，让他们遗臭万年，永世不得翻身。那时候有几人不把这当作信条？可是十年后，那些地主、富农、所谓的反动派、右派人士统统平了反。而令人不齿的是一些在文革中疯狂迫害他人的红人们，却被中共作为替罪羊投入大牢或枪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文革中批判孔子时，全面灌输孔子的思想如何害人、却不许人们看到原文去自己分辨；今天，中共毁掉一切法轮功资料，严密封锁网络，不让人们自己去看看《转法轮》一书、自己做判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害怕法轮功学员讲真相，不就是怕谎言和暴行被揭穿吗？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rcRect l="0" t="0" r="50683" b="0"/>
                          <a:stretch/>
                        </pic:blipFill>
                        <pic:spPr>
                          <a:xfrm>
                            <a:off x="1153080" y="163080"/>
                            <a:ext cx="269424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20.65pt;width:349.5pt;height:192.6pt" coordorigin="11,413" coordsize="6990,3852">
                <v:shape id="shape_0" stroked="f" o:allowincell="f" style="position:absolute;left:94;top:576;width:1339;height:65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oundrect id="shape_0" stroked="t" o:allowincell="f" style="position:absolute;left:11;top:413;width:6989;height:3851;mso-wrap-style:none;v-text-anchor:middle">
                  <v:fill o:detectmouseclick="t" on="false"/>
                  <v:stroke color="#d2a000" joinstyle="miter" endcap="flat"/>
                  <w10:wrap type="none"/>
                </v:roundrect>
                <v:shape id="shape_0" stroked="f" o:allowincell="f" style="position:absolute;left:123;top:1385;width:6706;height:2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文革时期，从上到下都在喊“打倒地富反坏右”，让他们遗臭万年，永世不得翻身。那时候有几人不把这当作信条？可是十年后，那些地主、富农、所谓的反动派、右派人士统统平了反。而令人不齿的是一些在文革中疯狂迫害他人的红人们，却被中共作为替罪羊投入大牢或枪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文革中批判孔子时，全面灌输孔子的思想如何害人、却不许人们看到原文去自己分辨；今天，中共毁掉一切法轮功资料，严密封锁网络，不让人们自己去看看《转法轮》一书、自己做判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害怕法轮功学员讲真相，不就是怕谎言和暴行被揭穿吗？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7;top:670;width:4242;height:52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1695</wp:posOffset>
                </wp:positionH>
                <wp:positionV relativeFrom="paragraph">
                  <wp:posOffset>375920</wp:posOffset>
                </wp:positionV>
                <wp:extent cx="2094865" cy="508635"/>
                <wp:effectExtent l="5715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508680"/>
                          <a:chOff x="0" y="0"/>
                          <a:chExt cx="20948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107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8120" y="0"/>
                            <a:ext cx="48528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852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852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84120" y="108000"/>
                            <a:ext cx="8107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29.6pt;width:164.95pt;height:40.05pt" coordorigin="7357,592" coordsize="3299,801">
                <v:shape id="shape_0" fillcolor="#0000cc" stroked="t" o:allowincell="f" style="position:absolute;left:7357;top:746;width:1276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14;top:592;width:764;height:801">
                  <v:shape id="shape_0" stroked="f" o:allowincell="f" style="position:absolute;left:8614;top:592;width:763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14;top:592;width:763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fillcolor="#660033" stroked="t" o:allowincell="f" style="position:absolute;left:9379;top:762;width:1276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99ffcc"/>
                  <v:stroke color="#660033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</wp:posOffset>
                </wp:positionH>
                <wp:positionV relativeFrom="paragraph">
                  <wp:posOffset>208915</wp:posOffset>
                </wp:positionV>
                <wp:extent cx="6790055" cy="2411730"/>
                <wp:effectExtent l="1905" t="1905" r="834771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960" cy="2411640"/>
                          <a:chOff x="0" y="0"/>
                          <a:chExt cx="6789960" cy="2411640"/>
                        </a:xfrm>
                      </wpg:grpSpPr>
                      <wps:wsp>
                        <wps:cNvSpPr txBox="1"/>
                        <wps:spPr>
                          <a:xfrm>
                            <a:off x="3008520" y="64080"/>
                            <a:ext cx="3781440" cy="231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       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法轮大法至今已传播100多个国家，上亿人通过修炼法轮功得到身心健康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en-US"/>
                                </w:rPr>
                                <w:t>却在中国大陆一地受到残酷迫害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HAKUYOGuiFanZi3500;Times New Roman" w:hAnsi="HAKUYOGuiFanZi3500;Times New Roman" w:eastAsia="HAKUYOGuiFanZi3500;Times New Roman" w:cs="HAKUYOGuiFanZi3500;Times New Roma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4600" y="445680"/>
                            <a:ext cx="2858040" cy="190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6778080" cy="2411640"/>
                          </a:xfrm>
                          <a:prstGeom prst="roundRect">
                            <a:avLst>
                              <a:gd name="adj" fmla="val 7755"/>
                            </a:avLst>
                          </a:prstGeom>
                          <a:noFill/>
                          <a:ln w="324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280" y="135720"/>
                            <a:ext cx="1830240" cy="20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走近法轮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16.45pt;width:534.6pt;height:189.9pt" coordorigin="11,329" coordsize="10692,3798">
                <v:shape id="shape_0" stroked="f" o:allowincell="f" style="position:absolute;left:4749;top:430;width:5954;height:3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       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法轮大法至今已传播100多个国家，上亿人通过修炼法轮功得到身心健康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eastAsia="zh-CN" w:bidi="ar-SA" w:val="en-US"/>
                          </w:rPr>
                          <w:t>却在中国大陆一地受到残酷迫害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HAKUYOGuiFanZi3500;Times New Roman" w:hAnsi="HAKUYOGuiFanZi3500;Times New Roman" w:eastAsia="HAKUYOGuiFanZi3500;Times New Roman" w:cs="HAKUYOGuiFanZi3500;Times New Roman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1031;width:4500;height:300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oundrect id="shape_0" stroked="t" o:allowincell="f" style="position:absolute;left:11;top:329;width:10673;height:3797;mso-wrap-style:none;v-text-anchor:middle">
                  <v:fill o:detectmouseclick="t" on="false"/>
                  <v:stroke color="#ed7d31" weight="3240" joinstyle="miter" endcap="flat"/>
                  <w10:wrap type="none"/>
                </v:roundrect>
                <v:shape id="shape_0" fillcolor="black" stroked="f" o:allowincell="f" style="position:absolute;left:903;top:543;width:2881;height:320;mso-wrap-style:none;v-text-anchor:middle" type="_x0000_t136">
                  <v:path textpathok="t"/>
                  <v:textpath on="t" fitshape="t" string="走近法轮功" style="font-family:&quot;隶书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280" w:leader="none"/>
        </w:tabs>
        <w:rPr>
          <w:lang w:val="en-US"/>
        </w:rPr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9416415</wp:posOffset>
                </wp:positionV>
                <wp:extent cx="2095500" cy="571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1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.5pt;mso-wrap-distance-left:9.05pt;mso-wrap-distance-right:9.05pt;mso-wrap-distance-top:0pt;mso-wrap-distance-bottom:0pt;margin-top:741.4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18"/>
                          <w:szCs w:val="22"/>
                          <w:lang w:val="en-US"/>
                        </w:rPr>
                      </w:pPr>
                      <w:r>
                        <w:rPr>
                          <w:sz w:val="18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1695</wp:posOffset>
                </wp:positionH>
                <wp:positionV relativeFrom="paragraph">
                  <wp:posOffset>8870315</wp:posOffset>
                </wp:positionV>
                <wp:extent cx="2095500" cy="469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pt;mso-wrap-distance-left:9.05pt;mso-wrap-distance-right:9.05pt;mso-wrap-distance-top:0pt;mso-wrap-distance-bottom:0pt;margin-top:698.4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9464040</wp:posOffset>
                </wp:positionV>
                <wp:extent cx="2095500" cy="476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75pt;mso-wrap-distance-left:9.05pt;mso-wrap-distance-right:9.05pt;mso-wrap-distance-top:0pt;mso-wrap-distance-bottom:0pt;margin-top:745.2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9406890</wp:posOffset>
                </wp:positionV>
                <wp:extent cx="2095500" cy="666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.25pt;mso-wrap-distance-left:9.05pt;mso-wrap-distance-right:9.05pt;mso-wrap-distance-top:0pt;mso-wrap-distance-bottom:0pt;margin-top:740.7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LiSu">
    <w:charset w:val="01"/>
    <w:family w:val="roman"/>
    <w:pitch w:val="default"/>
  </w:font>
  <w:font w:name="华文隶书">
    <w:charset w:val="01"/>
    <w:family w:val="roman"/>
    <w:pitch w:val="default"/>
  </w:font>
  <w:font w:name="华文中宋">
    <w:charset w:val="01"/>
    <w:family w:val="roman"/>
    <w:pitch w:val="default"/>
  </w:font>
  <w:font w:name="HAKUYOGuiFanZi3500">
    <w:altName w:val="Times New Roman"/>
    <w:charset w:val="00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tiantibooks.org/products/zhuan-falun-simplified-chinese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21:09:00Z</dcterms:created>
  <dc:creator/>
  <dc:description/>
  <cp:keywords/>
  <dc:language>en-US</dc:language>
  <cp:lastModifiedBy/>
  <cp:lastPrinted>2025-08-17T19:24:00Z</cp:lastPrinted>
  <dcterms:modified xsi:type="dcterms:W3CDTF">2025-08-18T00:24:00Z</dcterms:modified>
  <cp:revision>14</cp:revision>
  <dc:subject/>
  <dc:title/>
</cp:coreProperties>
</file>