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0955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0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5pt;width:533.5pt;height:96.45pt" coordorigin="18,33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24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192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195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3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54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0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4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t" o:allowincell="f" style="position:absolute;margin-left:5.25pt;margin-top:33pt;width:523.05pt;height:27.3pt;mso-wrap-style:none;v-text-anchor:middle" type="_x0000_t136">
              <v:path textpathok="t"/>
              <v:textpath on="t" fitshape="t" string="河北省政法委书记董晓宇迫害法轮功学员的恶行" style="font-family:&quot;方正兰亭中黑_GBK&quot;;font-size:20pt"/>
              <v:fill o:detectmouseclick="t" type="solid" color2="white"/>
              <v:stroke color="black" weight="6480" joinstyle="miter" endcap="flat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1410</wp:posOffset>
                </wp:positionH>
                <wp:positionV relativeFrom="paragraph">
                  <wp:posOffset>4286885</wp:posOffset>
                </wp:positionV>
                <wp:extent cx="2095500" cy="1938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6pt;mso-wrap-distance-left:9.05pt;mso-wrap-distance-right:9.05pt;mso-wrap-distance-top:0pt;mso-wrap-distance-bottom:0pt;margin-top:337.5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4545</wp:posOffset>
                </wp:positionH>
                <wp:positionV relativeFrom="paragraph">
                  <wp:posOffset>4287520</wp:posOffset>
                </wp:positionV>
                <wp:extent cx="2095500" cy="1988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55pt;mso-wrap-distance-left:9.05pt;mso-wrap-distance-right:9.05pt;mso-wrap-distance-top:0pt;mso-wrap-distance-bottom:0pt;margin-top:337.6pt;mso-position-vertical-relative:text;margin-left:3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0610</wp:posOffset>
                </wp:positionH>
                <wp:positionV relativeFrom="paragraph">
                  <wp:posOffset>879475</wp:posOffset>
                </wp:positionV>
                <wp:extent cx="2095500" cy="8287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2.55pt;mso-wrap-distance-left:9.05pt;mso-wrap-distance-right:9.05pt;mso-wrap-distance-top:0pt;mso-wrap-distance-bottom:0pt;margin-top:69.2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80745</wp:posOffset>
                </wp:positionV>
                <wp:extent cx="2095500" cy="8286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董晓宇，男，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969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生，河北保定人，其主要任职履历：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09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月，任涿州市市长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，任曲阳县委书记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，</w:t>
                            </w:r>
                            <w:r>
                              <w:rPr>
                                <w:sz w:val="23"/>
                              </w:rPr>
                              <w:t xml:space="preserve"> 任廊坊市副市长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，任衡水市常务副市长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，分别任邢台市常务副市长、代市长、市长、市政府邪党书记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，任河北省省委秘书长、承德市委书记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，任河北省省公安厅党委书</w:t>
                            </w:r>
                            <w:r>
                              <w:rPr>
                                <w:sz w:val="23"/>
                              </w:rPr>
                              <w:t>记、厅长；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，任河北省政法委书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下面是董晓宇参与迫害法轮功的部分事实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一、其罪行概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董晓宇早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09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分别任涿州市市长、曲阳县委书记期间，就积极参与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，董晓宇任职邢台市副市长、市长期间，据明慧网报道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7</w:t>
                            </w:r>
                            <w:r>
                              <w:rPr>
                                <w:sz w:val="23"/>
                              </w:rPr>
                              <w:t>年，邢台市法轮功学员被绑架至少</w:t>
                            </w:r>
                            <w:r>
                              <w:rPr>
                                <w:sz w:val="23"/>
                              </w:rPr>
                              <w:t>28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27</w:t>
                            </w:r>
                            <w:r>
                              <w:rPr>
                                <w:sz w:val="23"/>
                              </w:rPr>
                              <w:t>人次，被强制洗脑迫害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人，被非法抄家、罚款勒索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8</w:t>
                            </w:r>
                            <w:r>
                              <w:rPr>
                                <w:sz w:val="23"/>
                              </w:rPr>
                              <w:t>年，邢台市法轮功学员被非法判刑至少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人，绑架至少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人次，被强制洗脑迫害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人，被非法抄家、罚款勒索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9</w:t>
                            </w:r>
                            <w:r>
                              <w:rPr>
                                <w:sz w:val="23"/>
                              </w:rPr>
                              <w:t>年，邢台市法轮功学员被绑架</w:t>
                            </w:r>
                            <w:r>
                              <w:rPr>
                                <w:sz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人次，被强制洗脑迫害至少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0</w:t>
                            </w:r>
                            <w:r>
                              <w:rPr>
                                <w:sz w:val="23"/>
                              </w:rPr>
                              <w:t>年邢台市法轮功学员被绑架</w:t>
                            </w:r>
                            <w:r>
                              <w:rPr>
                                <w:sz w:val="23"/>
                              </w:rPr>
                              <w:t>40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21</w:t>
                            </w:r>
                            <w:r>
                              <w:rPr>
                                <w:sz w:val="23"/>
                              </w:rPr>
                              <w:t>人次，被强制洗脑迫害至少</w:t>
                            </w:r>
                            <w:r>
                              <w:rPr>
                                <w:sz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董晓宇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任承德市委书记及河北省省委秘书长期间，据明慧网报道，承德市被迫害人数共计</w:t>
                            </w:r>
                            <w:r>
                              <w:rPr>
                                <w:sz w:val="23"/>
                              </w:rPr>
                              <w:t>79</w:t>
                            </w:r>
                            <w:r>
                              <w:rPr>
                                <w:sz w:val="23"/>
                              </w:rPr>
                              <w:t>人，其中，被非法判刑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人，被绑架</w:t>
                            </w:r>
                            <w:r>
                              <w:rPr>
                                <w:sz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</w:rPr>
                              <w:t>人，被骚扰至少</w:t>
                            </w:r>
                            <w:r>
                              <w:rPr>
                                <w:sz w:val="23"/>
                              </w:rPr>
                              <w:t>61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，董晓宇任河北省政法委书记期间，据明慧网报道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，河北省被中共迫害的法轮功学员至少</w:t>
                            </w:r>
                            <w:r>
                              <w:rPr>
                                <w:sz w:val="23"/>
                              </w:rPr>
                              <w:t>2105</w:t>
                            </w:r>
                            <w:r>
                              <w:rPr>
                                <w:sz w:val="23"/>
                              </w:rPr>
                              <w:t>人（次），其中被迫害离世</w:t>
                            </w:r>
                            <w:r>
                              <w:rPr>
                                <w:sz w:val="23"/>
                              </w:rPr>
                              <w:t>20</w:t>
                            </w:r>
                            <w:r>
                              <w:rPr>
                                <w:sz w:val="23"/>
                              </w:rPr>
                              <w:t>人；被非法判刑</w:t>
                            </w:r>
                            <w:r>
                              <w:rPr>
                                <w:sz w:val="23"/>
                              </w:rPr>
                              <w:t>43</w:t>
                            </w:r>
                            <w:r>
                              <w:rPr>
                                <w:sz w:val="23"/>
                              </w:rPr>
                              <w:t>人；被非法庭审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人；被非法起诉</w:t>
                            </w:r>
                            <w:r>
                              <w:rPr>
                                <w:sz w:val="23"/>
                              </w:rPr>
                              <w:t>40</w:t>
                            </w:r>
                            <w:r>
                              <w:rPr>
                                <w:sz w:val="23"/>
                              </w:rPr>
                              <w:t>人；被非法批捕</w:t>
                            </w:r>
                            <w:r>
                              <w:rPr>
                                <w:sz w:val="23"/>
                              </w:rPr>
                              <w:t>46</w:t>
                            </w:r>
                            <w:r>
                              <w:rPr>
                                <w:sz w:val="23"/>
                              </w:rPr>
                              <w:t>人；被非法拘禁</w:t>
                            </w:r>
                            <w:r>
                              <w:rPr>
                                <w:sz w:val="23"/>
                              </w:rPr>
                              <w:t>375</w:t>
                            </w:r>
                            <w:r>
                              <w:rPr>
                                <w:sz w:val="23"/>
                              </w:rPr>
                              <w:t>人（次）；被绑架</w:t>
                            </w:r>
                            <w:r>
                              <w:rPr>
                                <w:sz w:val="23"/>
                              </w:rPr>
                              <w:t>373</w:t>
                            </w:r>
                            <w:r>
                              <w:rPr>
                                <w:sz w:val="23"/>
                              </w:rPr>
                              <w:t>人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3"/>
                              </w:rPr>
                              <w:t>次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3"/>
                              </w:rPr>
                              <w:t>等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，河北法轮功学员被迫害离世</w:t>
                            </w:r>
                            <w:r>
                              <w:rPr>
                                <w:sz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</w:rPr>
                              <w:t>人，非法判刑</w:t>
                            </w:r>
                            <w:r>
                              <w:rPr>
                                <w:sz w:val="23"/>
                              </w:rPr>
                              <w:t>87</w:t>
                            </w:r>
                            <w:r>
                              <w:rPr>
                                <w:sz w:val="23"/>
                              </w:rPr>
                              <w:t>人。被绑架</w:t>
                            </w:r>
                            <w:r>
                              <w:rPr>
                                <w:sz w:val="23"/>
                              </w:rPr>
                              <w:t>299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374</w:t>
                            </w:r>
                            <w:r>
                              <w:rPr>
                                <w:sz w:val="23"/>
                              </w:rPr>
                              <w:t>人次，罚款勒索共计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万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4</w:t>
                            </w:r>
                            <w:r>
                              <w:rPr>
                                <w:sz w:val="23"/>
                              </w:rPr>
                              <w:t>年，河北法轮功学员被迫害离世</w:t>
                            </w:r>
                            <w:r>
                              <w:rPr>
                                <w:sz w:val="23"/>
                              </w:rPr>
                              <w:t>18</w:t>
                            </w:r>
                            <w:r>
                              <w:rPr>
                                <w:sz w:val="23"/>
                              </w:rPr>
                              <w:t>人，非法判刑</w:t>
                            </w:r>
                            <w:r>
                              <w:rPr>
                                <w:sz w:val="23"/>
                              </w:rPr>
                              <w:t>55</w:t>
                            </w:r>
                            <w:r>
                              <w:rPr>
                                <w:sz w:val="23"/>
                              </w:rPr>
                              <w:t>人，被绑架</w:t>
                            </w:r>
                            <w:r>
                              <w:rPr>
                                <w:sz w:val="23"/>
                              </w:rPr>
                              <w:t>330</w:t>
                            </w:r>
                            <w:r>
                              <w:rPr>
                                <w:sz w:val="23"/>
                              </w:rPr>
                              <w:t>人次，被骚扰至少</w:t>
                            </w:r>
                            <w:r>
                              <w:rPr>
                                <w:sz w:val="23"/>
                              </w:rPr>
                              <w:t>648</w:t>
                            </w:r>
                            <w:r>
                              <w:rPr>
                                <w:sz w:val="23"/>
                              </w:rPr>
                              <w:t>人次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上半年，河北法轮功学员被迫害离世</w:t>
                            </w:r>
                            <w:r>
                              <w:rPr>
                                <w:sz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</w:rPr>
                              <w:t>人，非法判刑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人，被骚扰至少</w:t>
                            </w:r>
                            <w:r>
                              <w:rPr>
                                <w:sz w:val="23"/>
                              </w:rPr>
                              <w:t>261</w:t>
                            </w:r>
                            <w:r>
                              <w:rPr>
                                <w:sz w:val="23"/>
                              </w:rPr>
                              <w:t>人次，被绑架至少</w:t>
                            </w:r>
                            <w:r>
                              <w:rPr>
                                <w:sz w:val="23"/>
                              </w:rPr>
                              <w:t>92</w:t>
                            </w:r>
                            <w:r>
                              <w:rPr>
                                <w:sz w:val="23"/>
                              </w:rPr>
                              <w:t>人次，被洗脑迫害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尽管董晓宇只是中共迫害法轮功的罪恶链条上的一份子，但其作为省市主要负责人，尤其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间，作为政法委书记兼任省公安厅厅长及邪党书记，与中共各级一起谋划、推动当地迫害法轮功，众多修心向善的法轮功学员被迫害致死或离世、被非法判刑、绑架、骚扰以及重金勒索等，对法轮功学员和他们的家庭、亲友造成了严重伤害。董晓宇是主要责任人之一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二、部分实例：监狱迫害　精神灭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</w:rPr>
                              <w:t>、河北省女子监狱的恶行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</w:rPr>
                              <w:t>入监”即迫害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刚去的法轮功学员被禁止洗漱，除了上厕所之外不许出来走动。不间断地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要求法轮功</w:t>
                            </w:r>
                            <w:r>
                              <w:rPr>
                                <w:sz w:val="23"/>
                              </w:rPr>
                              <w:t>学员观看污蔑法轮功的书和录像，一开始伪善的规劝，不见效后就开始骂师父、骂大法，骂学员。再不见效就开始用强制手段，打骂侮辱。几天几夜不让睡觉，不让坐，包夹的邪悟人员和犯人轮班换。在学员被熬的头昏脑胀昏昏欲睡时，逼迫你，强摁着你的手写保证书或在她们写好的东西上签字。如果不写会用碳素笔的笔尖扎虎口，直至扎出血，或是直接殴打。这一切都在狱警的监控下。如果学员大喊求救，她们也装作没听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</w:rPr>
                              <w:t>毁人毁到底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法轮功学员不会被分到同一监舍，学员之间也不允许讲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十三监区里有几个专门的所谓的“学习室”，每间都挂着布门帘，为的是不让别的犯人看见。三个人一组：一个是没有彻底“转化”但已在“保证书”签或写了“保证书”的法轮功学员，一个邪悟的人，一个普通犯人包夹。他们逼迫未彻底“转化”的学员看污蔑大法的书、录像，逼迫学员写所谓的思想汇报，每天最少一篇，每篇里要有骂师父骂大法的话。对没有文化不会写字的，他们写好让你照着抄。每天三顿饭都在学习室，晚上休息时才回各监舍。这样的迫害方式会持续很长时间，最少三个月，多则五个月甚至半年多。包夹犯人每天向狱警汇报情况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学员由于长时间遭受痛苦的折磨，违心妥协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（转下页）（接上页）</w:t>
                            </w:r>
                            <w:r>
                              <w:rPr>
                                <w:sz w:val="23"/>
                              </w:rPr>
                              <w:t>但也需通过所谓的“验收”，让你自己说出污蔑大法，骂师父的话录完像，才算你“转化”彻底，通过验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教育科的警察非常邪恶，让学员亲口骂师父、骂大法，而且亲口说出那些她们认为标准答案的邪悟理论，她们认为满意了才行。更邪恶的是，在刑满释放前，教育科还要所谓“验收”录像，让你骂师父、骂大法，才能通过验收。否则警察威胁通知当地的司法、政府部门来接，有可能回去后也不能过正常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3"/>
                              </w:rPr>
                              <w:t>实例：法轮功学员王瑞伶、李国爱被河北省女子监狱折磨致精神失常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瑞伶因坚决不“转化”，几乎每天被毒打，各种折磨致精神失常，每天趴在监室的窗户上大声哭喊。狱警恐吓拒绝“转化”的其他法轮功学员：不“转化”都得疯，要不就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瑞伶被唐山遵化市国保大队入室绑架、恶意构陷，被枉判八年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1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日被劫持至河北女子监狱非法关押，先后被非法关押在十四、十三监区。她一直正念抵制监狱的强制“转化”，曾天天早、中、晚被毒打，监室里经常看到她的血。由于王瑞伶拒绝吃药，被狱警将牙齿掰掉，强迫抠嘴灌药，揪头发撞墙，往身上浇凉水，野蛮暴力灌食等，致使王瑞伶一度精神失常、生命垂危。目前，王瑞伶左眼已完全失明，右眼状况堪忧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李国爱，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多岁，秦皇岛人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17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月被非法抓，被非法判刑十年，也是不“转化”，被迫害致精神失常。每天只知哭、喊、叫。专门迫害法轮功学员的狱警还说，这两人疯了，不用管她们。狱警还借此恐吓拒绝“转化”的学员：不“转化”都得疯，就算疯了，刑期到了也不放你们出去，除非“转化”，要不就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3"/>
                              </w:rPr>
                              <w:t>实例：闻庆芳拒绝“转化”，已被狱方折磨的双腿瘫痪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河北省迁安市法轮功学员闻庆芳因信仰法轮大法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日被警察绑架，于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日被劫持到位于石家庄市的河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每晚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至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点和早上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至</w:t>
                            </w: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点，闻庆芳都被逼去大厅“学习”。白天将她拖去生产车间，声称为她好、让她活动活动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在减刑的诱惑下，一些犯人受狱警唆使对闻庆芳十分恶毒，变着花样折磨她，一段时间每顿饭只给闻庆芳糖块大小的馒头，长时间不让她洗漱。有犯人犯“错”了，只要去打闻庆芳就可以免除惩罚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闻庆芳刚入监时，她拒绝戴监牌、穿狱衣，狱警带五名犯人把她拖到厕所，用抹布堵住她的嘴巴进行殴打，闻庆芳被打得满身伤痕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在闻庆芳腿被迫害的不能走路的情况下，狱警还强迫犯人架着她去做奴工。闻庆芳为了不拖累犯人们，就自己爬着去车间做奴工，然后自己再爬着回监室，身体着地的部位都被磨破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闻庆芳的女儿曾几次给监狱狱政管理科打电话要求会见，都以未“转化”为由拒绝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以来，闻庆芳的女儿女婿向河北省女子监狱、河北省监狱管理局、河北省司法局、河北省检察院等相关部门投诉监狱的违法行为，至今无果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</w:rPr>
                              <w:t>、河北省冀东监狱恶行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河北省被非法判刑的男性法轮功学员，一般都被绑架到唐山冀东分局一监狱、二监狱、四监狱、五监狱迫害。自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999</w:t>
                            </w:r>
                            <w:r>
                              <w:rPr>
                                <w:sz w:val="23"/>
                              </w:rPr>
                              <w:t>年至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的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年中，被冀东监狱迫害致死的法轮功学员至少有</w:t>
                            </w:r>
                            <w:r>
                              <w:rPr>
                                <w:sz w:val="23"/>
                              </w:rPr>
                              <w:t>36</w:t>
                            </w:r>
                            <w:r>
                              <w:rPr>
                                <w:sz w:val="23"/>
                              </w:rPr>
                              <w:t>名，他们的平均年龄约</w:t>
                            </w:r>
                            <w:r>
                              <w:rPr>
                                <w:sz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狱警为了捞取政绩，更加挤压时间，使每个被关押人员都处于紧绷状态。普通犯人吞食剪刀、铁片等异物的经常耳闻，大小便在衣裤上的也时常见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为了逼迫学员放弃信仰，冀东监狱的迫害手段不止酷刑殴打，任何和“人的行为”有关，都可作为迫害手段。比如：“三停”（即不让购物、不让会见、不让打电话）、吃饭，喝水，穿衣，居住，走路，看病等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唐山遵化法轮功学员王建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日被冀东监狱迫害致死。河北保定法轮功学员韩俊德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2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日被河北省监狱管理局冀东分局（唐山）第五监狱迫害致死，遗体仍冷冻保存在唐山市曹妃甸区殡仪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）实例：赖志强出狱前被冀东监狱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赖志强，</w:t>
                            </w:r>
                            <w:r>
                              <w:rPr>
                                <w:sz w:val="23"/>
                              </w:rPr>
                              <w:t>50</w:t>
                            </w:r>
                            <w:r>
                              <w:rPr>
                                <w:sz w:val="23"/>
                              </w:rPr>
                              <w:t>多岁，唐山市法轮功学员。被冤狱迫害近七年，在即将期满出狱、家人却等来他离世的噩耗。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023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日上午八点，赖志强妻子接到冀东监狱通知：赖志强已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家人赶到监狱，狱方却要求交一千块钱才让见。第二天家属见到遗体，看到赖志强已经几乎不足一米，脸变形不成人样。四、五个警察拽着赖志强的妻子，不让近前，不让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摸，不让换寿衣。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人要求带遗体回家看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看，狱方不同意，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骗赖志强的女儿签字，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匆忙将遗体火化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（节选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2.45pt;mso-wrap-distance-left:9.05pt;mso-wrap-distance-right:9.05pt;mso-wrap-distance-top:0pt;mso-wrap-distance-bottom:0pt;margin-top:69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董晓宇，男，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969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生，河北保定人，其主要任职履历：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09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月，任涿州市市长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，任曲阳县委书记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，</w:t>
                      </w:r>
                      <w:r>
                        <w:rPr>
                          <w:sz w:val="23"/>
                        </w:rPr>
                        <w:t xml:space="preserve"> 任廊坊市副市长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，任衡水市常务副市长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，分别任邢台市常务副市长、代市长、市长、市政府邪党书记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，任河北省省委秘书长、承德市委书记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，任河北省省公安厅党委书</w:t>
                      </w:r>
                      <w:r>
                        <w:rPr>
                          <w:sz w:val="23"/>
                        </w:rPr>
                        <w:t>记、厅长；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，任河北省政法委书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下面是董晓宇参与迫害法轮功的部分事实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一、其罪行概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董晓宇早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09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分别任涿州市市长、曲阳县委书记期间，就积极参与迫害法轮功学员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，董晓宇任职邢台市副市长、市长期间，据明慧网报道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7</w:t>
                      </w:r>
                      <w:r>
                        <w:rPr>
                          <w:sz w:val="23"/>
                        </w:rPr>
                        <w:t>年，邢台市法轮功学员被绑架至少</w:t>
                      </w:r>
                      <w:r>
                        <w:rPr>
                          <w:sz w:val="23"/>
                        </w:rPr>
                        <w:t>28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27</w:t>
                      </w:r>
                      <w:r>
                        <w:rPr>
                          <w:sz w:val="23"/>
                        </w:rPr>
                        <w:t>人次，被强制洗脑迫害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人，被非法抄家、罚款勒索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人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8</w:t>
                      </w:r>
                      <w:r>
                        <w:rPr>
                          <w:sz w:val="23"/>
                        </w:rPr>
                        <w:t>年，邢台市法轮功学员被非法判刑至少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人，绑架至少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人次，被强制洗脑迫害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人，被非法抄家、罚款勒索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人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9</w:t>
                      </w:r>
                      <w:r>
                        <w:rPr>
                          <w:sz w:val="23"/>
                        </w:rPr>
                        <w:t>年，邢台市法轮功学员被绑架</w:t>
                      </w:r>
                      <w:r>
                        <w:rPr>
                          <w:sz w:val="23"/>
                        </w:rPr>
                        <w:t>15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人次，被强制洗脑迫害至少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人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0</w:t>
                      </w:r>
                      <w:r>
                        <w:rPr>
                          <w:sz w:val="23"/>
                        </w:rPr>
                        <w:t>年邢台市法轮功学员被绑架</w:t>
                      </w:r>
                      <w:r>
                        <w:rPr>
                          <w:sz w:val="23"/>
                        </w:rPr>
                        <w:t>40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21</w:t>
                      </w:r>
                      <w:r>
                        <w:rPr>
                          <w:sz w:val="23"/>
                        </w:rPr>
                        <w:t>人次，被强制洗脑迫害至少</w:t>
                      </w:r>
                      <w:r>
                        <w:rPr>
                          <w:sz w:val="23"/>
                        </w:rPr>
                        <w:t>15</w:t>
                      </w:r>
                      <w:r>
                        <w:rPr>
                          <w:sz w:val="23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董晓宇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任承德市委书记及河北省省委秘书长期间，据明慧网报道，承德市被迫害人数共计</w:t>
                      </w:r>
                      <w:r>
                        <w:rPr>
                          <w:sz w:val="23"/>
                        </w:rPr>
                        <w:t>79</w:t>
                      </w:r>
                      <w:r>
                        <w:rPr>
                          <w:sz w:val="23"/>
                        </w:rPr>
                        <w:t>人，其中，被非法判刑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人，被绑架</w:t>
                      </w:r>
                      <w:r>
                        <w:rPr>
                          <w:sz w:val="23"/>
                        </w:rPr>
                        <w:t>15</w:t>
                      </w:r>
                      <w:r>
                        <w:rPr>
                          <w:sz w:val="23"/>
                        </w:rPr>
                        <w:t>人，被骚扰至少</w:t>
                      </w:r>
                      <w:r>
                        <w:rPr>
                          <w:sz w:val="23"/>
                        </w:rPr>
                        <w:t>61</w:t>
                      </w:r>
                      <w:r>
                        <w:rPr>
                          <w:sz w:val="23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，董晓宇任河北省政法委书记期间，据明慧网报道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，河北省被中共迫害的法轮功学员至少</w:t>
                      </w:r>
                      <w:r>
                        <w:rPr>
                          <w:sz w:val="23"/>
                        </w:rPr>
                        <w:t>2105</w:t>
                      </w:r>
                      <w:r>
                        <w:rPr>
                          <w:sz w:val="23"/>
                        </w:rPr>
                        <w:t>人（次），其中被迫害离世</w:t>
                      </w:r>
                      <w:r>
                        <w:rPr>
                          <w:sz w:val="23"/>
                        </w:rPr>
                        <w:t>20</w:t>
                      </w:r>
                      <w:r>
                        <w:rPr>
                          <w:sz w:val="23"/>
                        </w:rPr>
                        <w:t>人；被非法判刑</w:t>
                      </w:r>
                      <w:r>
                        <w:rPr>
                          <w:sz w:val="23"/>
                        </w:rPr>
                        <w:t>43</w:t>
                      </w:r>
                      <w:r>
                        <w:rPr>
                          <w:sz w:val="23"/>
                        </w:rPr>
                        <w:t>人；被非法庭审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人；被非法起诉</w:t>
                      </w:r>
                      <w:r>
                        <w:rPr>
                          <w:sz w:val="23"/>
                        </w:rPr>
                        <w:t>40</w:t>
                      </w:r>
                      <w:r>
                        <w:rPr>
                          <w:sz w:val="23"/>
                        </w:rPr>
                        <w:t>人；被非法批捕</w:t>
                      </w:r>
                      <w:r>
                        <w:rPr>
                          <w:sz w:val="23"/>
                        </w:rPr>
                        <w:t>46</w:t>
                      </w:r>
                      <w:r>
                        <w:rPr>
                          <w:sz w:val="23"/>
                        </w:rPr>
                        <w:t>人；被非法拘禁</w:t>
                      </w:r>
                      <w:r>
                        <w:rPr>
                          <w:sz w:val="23"/>
                        </w:rPr>
                        <w:t>375</w:t>
                      </w:r>
                      <w:r>
                        <w:rPr>
                          <w:sz w:val="23"/>
                        </w:rPr>
                        <w:t>人（次）；被绑架</w:t>
                      </w:r>
                      <w:r>
                        <w:rPr>
                          <w:sz w:val="23"/>
                        </w:rPr>
                        <w:t>373</w:t>
                      </w:r>
                      <w:r>
                        <w:rPr>
                          <w:sz w:val="23"/>
                        </w:rPr>
                        <w:t>人</w:t>
                      </w:r>
                      <w:r>
                        <w:rPr>
                          <w:sz w:val="23"/>
                          <w:lang w:val="en-US"/>
                        </w:rPr>
                        <w:t>(</w:t>
                      </w:r>
                      <w:r>
                        <w:rPr>
                          <w:sz w:val="23"/>
                        </w:rPr>
                        <w:t>次</w:t>
                      </w:r>
                      <w:r>
                        <w:rPr>
                          <w:sz w:val="23"/>
                          <w:lang w:val="en-US"/>
                        </w:rPr>
                        <w:t>)</w:t>
                      </w:r>
                      <w:r>
                        <w:rPr>
                          <w:sz w:val="23"/>
                        </w:rPr>
                        <w:t>等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，河北法轮功学员被迫害离世</w:t>
                      </w:r>
                      <w:r>
                        <w:rPr>
                          <w:sz w:val="23"/>
                        </w:rPr>
                        <w:t>13</w:t>
                      </w:r>
                      <w:r>
                        <w:rPr>
                          <w:sz w:val="23"/>
                        </w:rPr>
                        <w:t>人，非法判刑</w:t>
                      </w:r>
                      <w:r>
                        <w:rPr>
                          <w:sz w:val="23"/>
                        </w:rPr>
                        <w:t>87</w:t>
                      </w:r>
                      <w:r>
                        <w:rPr>
                          <w:sz w:val="23"/>
                        </w:rPr>
                        <w:t>人。被绑架</w:t>
                      </w:r>
                      <w:r>
                        <w:rPr>
                          <w:sz w:val="23"/>
                        </w:rPr>
                        <w:t>299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374</w:t>
                      </w:r>
                      <w:r>
                        <w:rPr>
                          <w:sz w:val="23"/>
                        </w:rPr>
                        <w:t>人次，罚款勒索共计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万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4</w:t>
                      </w:r>
                      <w:r>
                        <w:rPr>
                          <w:sz w:val="23"/>
                        </w:rPr>
                        <w:t>年，河北法轮功学员被迫害离世</w:t>
                      </w:r>
                      <w:r>
                        <w:rPr>
                          <w:sz w:val="23"/>
                        </w:rPr>
                        <w:t>18</w:t>
                      </w:r>
                      <w:r>
                        <w:rPr>
                          <w:sz w:val="23"/>
                        </w:rPr>
                        <w:t>人，非法判刑</w:t>
                      </w:r>
                      <w:r>
                        <w:rPr>
                          <w:sz w:val="23"/>
                        </w:rPr>
                        <w:t>55</w:t>
                      </w:r>
                      <w:r>
                        <w:rPr>
                          <w:sz w:val="23"/>
                        </w:rPr>
                        <w:t>人，被绑架</w:t>
                      </w:r>
                      <w:r>
                        <w:rPr>
                          <w:sz w:val="23"/>
                        </w:rPr>
                        <w:t>330</w:t>
                      </w:r>
                      <w:r>
                        <w:rPr>
                          <w:sz w:val="23"/>
                        </w:rPr>
                        <w:t>人次，被骚扰至少</w:t>
                      </w:r>
                      <w:r>
                        <w:rPr>
                          <w:sz w:val="23"/>
                        </w:rPr>
                        <w:t>648</w:t>
                      </w:r>
                      <w:r>
                        <w:rPr>
                          <w:sz w:val="23"/>
                        </w:rPr>
                        <w:t>人次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上半年，河北法轮功学员被迫害离世</w:t>
                      </w:r>
                      <w:r>
                        <w:rPr>
                          <w:sz w:val="23"/>
                        </w:rPr>
                        <w:t>13</w:t>
                      </w:r>
                      <w:r>
                        <w:rPr>
                          <w:sz w:val="23"/>
                        </w:rPr>
                        <w:t>人，非法判刑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人，被骚扰至少</w:t>
                      </w:r>
                      <w:r>
                        <w:rPr>
                          <w:sz w:val="23"/>
                        </w:rPr>
                        <w:t>261</w:t>
                      </w:r>
                      <w:r>
                        <w:rPr>
                          <w:sz w:val="23"/>
                        </w:rPr>
                        <w:t>人次，被绑架至少</w:t>
                      </w:r>
                      <w:r>
                        <w:rPr>
                          <w:sz w:val="23"/>
                        </w:rPr>
                        <w:t>92</w:t>
                      </w:r>
                      <w:r>
                        <w:rPr>
                          <w:sz w:val="23"/>
                        </w:rPr>
                        <w:t>人次，被洗脑迫害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尽管董晓宇只是中共迫害法轮功的罪恶链条上的一份子，但其作为省市主要负责人，尤其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间，作为政法委书记兼任省公安厅厅长及邪党书记，与中共各级一起谋划、推动当地迫害法轮功，众多修心向善的法轮功学员被迫害致死或离世、被非法判刑、绑架、骚扰以及重金勒索等，对法轮功学员和他们的家庭、亲友造成了严重伤害。董晓宇是主要责任人之一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二、部分实例：监狱迫害　精神灭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</w:rPr>
                        <w:t>、河北省女子监狱的恶行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(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  <w:lang w:val="en-US"/>
                        </w:rPr>
                        <w:t>)</w:t>
                      </w:r>
                      <w:r>
                        <w:rPr>
                          <w:sz w:val="23"/>
                        </w:rPr>
                        <w:t>“</w:t>
                      </w:r>
                      <w:r>
                        <w:rPr>
                          <w:sz w:val="23"/>
                        </w:rPr>
                        <w:t>入监”即迫害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刚去的法轮功学员被禁止洗漱，除了上厕所之外不许出来走动。不间断地</w:t>
                      </w:r>
                      <w:r>
                        <w:rPr>
                          <w:sz w:val="23"/>
                          <w:lang w:val="en-US"/>
                        </w:rPr>
                        <w:t>要求法轮功</w:t>
                      </w:r>
                      <w:r>
                        <w:rPr>
                          <w:sz w:val="23"/>
                        </w:rPr>
                        <w:t>学员观看污蔑法轮功的书和录像，一开始伪善的规劝，不见效后就开始骂师父、骂大法，骂学员。再不见效就开始用强制手段，打骂侮辱。几天几夜不让睡觉，不让坐，包夹的邪悟人员和犯人轮班换。在学员被熬的头昏脑胀昏昏欲睡时，逼迫你，强摁着你的手写保证书或在她们写好的东西上签字。如果不写会用碳素笔的笔尖扎虎口，直至扎出血，或是直接殴打。这一切都在狱警的监控下。如果学员大喊求救，她们也装作没听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(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  <w:lang w:val="en-US"/>
                        </w:rPr>
                        <w:t>)</w:t>
                      </w:r>
                      <w:r>
                        <w:rPr>
                          <w:sz w:val="23"/>
                        </w:rPr>
                        <w:t>“</w:t>
                      </w:r>
                      <w:r>
                        <w:rPr>
                          <w:sz w:val="23"/>
                        </w:rPr>
                        <w:t>毁人毁到底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法轮功学员不会被分到同一监舍，学员之间也不允许讲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十三监区里有几个专门的所谓的“学习室”，每间都挂着布门帘，为的是不让别的犯人看见。三个人一组：一个是没有彻底“转化”但已在“保证书”签或写了“保证书”的法轮功学员，一个邪悟的人，一个普通犯人包夹。他们逼迫未彻底“转化”的学员看污蔑大法的书、录像，逼迫学员写所谓的思想汇报，每天最少一篇，每篇里要有骂师父骂大法的话。对没有文化不会写字的，他们写好让你照着抄。每天三顿饭都在学习室，晚上休息时才回各监舍。这样的迫害方式会持续很长时间，最少三个月，多则五个月甚至半年多。包夹犯人每天向狱警汇报情况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学员由于长时间遭受痛苦的折磨，违心妥协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（转下页）（接上页）</w:t>
                      </w:r>
                      <w:r>
                        <w:rPr>
                          <w:sz w:val="23"/>
                        </w:rPr>
                        <w:t>但也需通过所谓的“验收”，让你自己说出污蔑大法，骂师父的话录完像，才算你“转化”彻底，通过验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教育科的警察非常邪恶，让学员亲口骂师父、骂大法，而且亲口说出那些她们认为标准答案的邪悟理论，她们认为满意了才行。更邪恶的是，在刑满释放前，教育科还要所谓“验收”录像，让你骂师父、骂大法，才能通过验收。否则警察威胁通知当地的司法、政府部门来接，有可能回去后也不能过正常的生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(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  <w:lang w:val="en-US"/>
                        </w:rPr>
                        <w:t>)</w:t>
                      </w:r>
                      <w:r>
                        <w:rPr>
                          <w:sz w:val="23"/>
                        </w:rPr>
                        <w:t>实例：法轮功学员王瑞伶、李国爱被河北省女子监狱折磨致精神失常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瑞伶因坚决不“转化”，几乎每天被毒打，各种折磨致精神失常，每天趴在监室的窗户上大声哭喊。狱警恐吓拒绝“转化”的其他法轮功学员：不“转化”都得疯，要不就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瑞伶被唐山遵化市国保大队入室绑架、恶意构陷，被枉判八年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1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日被劫持至河北女子监狱非法关押，先后被非法关押在十四、十三监区。她一直正念抵制监狱的强制“转化”，曾天天早、中、晚被毒打，监室里经常看到她的血。由于王瑞伶拒绝吃药，被狱警将牙齿掰掉，强迫抠嘴灌药，揪头发撞墙，往身上浇凉水，野蛮暴力灌食等，致使王瑞伶一度精神失常、生命垂危。目前，王瑞伶左眼已完全失明，右眼状况堪忧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李国爱，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多岁，秦皇岛人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17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月被非法抓，被非法判刑十年，也是不“转化”，被迫害致精神失常。每天只知哭、喊、叫。专门迫害法轮功学员的狱警还说，这两人疯了，不用管她们。狱警还借此恐吓拒绝“转化”的学员：不“转化”都得疯，就算疯了，刑期到了也不放你们出去，除非“转化”，要不就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(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)</w:t>
                      </w:r>
                      <w:r>
                        <w:rPr>
                          <w:sz w:val="23"/>
                        </w:rPr>
                        <w:t>实例：闻庆芳拒绝“转化”，已被狱方折磨的双腿瘫痪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河北省迁安市法轮功学员闻庆芳因信仰法轮大法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日被警察绑架，于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日被劫持到位于石家庄市的河北省女子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每晚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至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点和早上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至</w:t>
                      </w: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点，闻庆芳都被逼去大厅“学习”。白天将她拖去生产车间，声称为她好、让她活动活动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在减刑的诱惑下，一些犯人受狱警唆使对闻庆芳十分恶毒，变着花样折磨她，一段时间每顿饭只给闻庆芳糖块大小的馒头，长时间不让她洗漱。有犯人犯“错”了，只要去打闻庆芳就可以免除惩罚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闻庆芳刚入监时，她拒绝戴监牌、穿狱衣，狱警带五名犯人把她拖到厕所，用抹布堵住她的嘴巴进行殴打，闻庆芳被打得满身伤痕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在闻庆芳腿被迫害的不能走路的情况下，狱警还强迫犯人架着她去做奴工。闻庆芳为了不拖累犯人们，就自己爬着去车间做奴工，然后自己再爬着回监室，身体着地的部位都被磨破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闻庆芳的女儿曾几次给监狱狱政管理科打电话要求会见，都以未“转化”为由拒绝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以来，闻庆芳的女儿女婿向河北省女子监狱、河北省监狱管理局、河北省司法局、河北省检察院等相关部门投诉监狱的违法行为，至今无果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</w:rPr>
                        <w:t>、河北省冀东监狱恶行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河北省被非法判刑的男性法轮功学员，一般都被绑架到唐山冀东分局一监狱、二监狱、四监狱、五监狱迫害。自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999</w:t>
                      </w:r>
                      <w:r>
                        <w:rPr>
                          <w:sz w:val="23"/>
                        </w:rPr>
                        <w:t>年至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的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年中，被冀东监狱迫害致死的法轮功学员至少有</w:t>
                      </w:r>
                      <w:r>
                        <w:rPr>
                          <w:sz w:val="23"/>
                        </w:rPr>
                        <w:t>36</w:t>
                      </w:r>
                      <w:r>
                        <w:rPr>
                          <w:sz w:val="23"/>
                        </w:rPr>
                        <w:t>名，他们的平均年龄约</w:t>
                      </w:r>
                      <w:r>
                        <w:rPr>
                          <w:sz w:val="23"/>
                        </w:rPr>
                        <w:t>60</w:t>
                      </w:r>
                      <w:r>
                        <w:rPr>
                          <w:sz w:val="23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狱警为了捞取政绩，更加挤压时间，使每个被关押人员都处于紧绷状态。普通犯人吞食剪刀、铁片等异物的经常耳闻，大小便在衣裤上的也时常见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为了逼迫学员放弃信仰，冀东监狱的迫害手段不止酷刑殴打，任何和“人的行为”有关，都可作为迫害手段。比如：“三停”（即不让购物、不让会见、不让打电话）、吃饭，喝水，穿衣，居住，走路，看病等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唐山遵化法轮功学员王建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日被冀东监狱迫害致死。河北保定法轮功学员韩俊德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2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日被河北省监狱管理局冀东分局（唐山）第五监狱迫害致死，遗体仍冷冻保存在唐山市曹妃甸区殡仪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）实例：赖志强出狱前被冀东监狱迫害致死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赖志强，</w:t>
                      </w:r>
                      <w:r>
                        <w:rPr>
                          <w:sz w:val="23"/>
                        </w:rPr>
                        <w:t>50</w:t>
                      </w:r>
                      <w:r>
                        <w:rPr>
                          <w:sz w:val="23"/>
                        </w:rPr>
                        <w:t>多岁，唐山市法轮功学员。被冤狱迫害近七年，在即将期满出狱、家人却等来他离世的噩耗。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023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日上午八点，赖志强妻子接到冀东监狱通知：赖志强已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家人赶到监狱，狱方却要求交一千块钱才让见。第二天家属见到遗体，看到赖志强已经几乎不足一米，脸变形不成人样。四、五个警察拽着赖志强的妻子，不让近前，不让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摸，不让换寿衣。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人要求带遗体回家看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看，狱方不同意，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骗赖志强的女儿签字，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匆忙将遗体火化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（节选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965</wp:posOffset>
                </wp:positionH>
                <wp:positionV relativeFrom="paragraph">
                  <wp:posOffset>879475</wp:posOffset>
                </wp:positionV>
                <wp:extent cx="2095500" cy="82873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2.55pt;mso-wrap-distance-left:9.05pt;mso-wrap-distance-right:9.05pt;mso-wrap-distance-top:0pt;mso-wrap-distance-bottom:0pt;margin-top:69.2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264160</wp:posOffset>
                </wp:positionV>
                <wp:extent cx="2095500" cy="84937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9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8.8pt;mso-wrap-distance-left:9.05pt;mso-wrap-distance-right:9.05pt;mso-wrap-distance-top:0pt;mso-wrap-distance-bottom:0pt;margin-top:20.8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2095500" cy="94081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0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0.8pt;mso-wrap-distance-left:9.05pt;mso-wrap-distance-right:9.05pt;mso-wrap-distance-top:0pt;mso-wrap-distance-bottom:0pt;margin-top:20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261620</wp:posOffset>
                </wp:positionV>
                <wp:extent cx="2095500" cy="9410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1pt;mso-wrap-distance-left:9.05pt;mso-wrap-distance-right:9.05pt;mso-wrap-distance-top:0pt;mso-wrap-distance-bottom:0pt;margin-top:20.6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8">
        <w:r>
          <w:rPr>
            <w:lang w:val="en-US"/>
          </w:rPr>
        </w:r>
      </w:hyperlink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ind w:right="1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8700</wp:posOffset>
                </wp:positionH>
                <wp:positionV relativeFrom="paragraph">
                  <wp:posOffset>225425</wp:posOffset>
                </wp:positionV>
                <wp:extent cx="655955" cy="1256030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20" cy="1256040"/>
                          <a:chOff x="0" y="0"/>
                          <a:chExt cx="655920" cy="1256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65520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3160"/>
                            <a:ext cx="61416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董晓宇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pt;margin-top:17.75pt;width:51.7pt;height:98.9pt" coordorigin="9620,355" coordsize="1034,1978">
                <v:shape id="shape_0" stroked="f" o:allowincell="f" style="position:absolute;left:9621;top:355;width:1031;height:15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620;top:1903;width:96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董晓宇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180</wp:posOffset>
                </wp:positionH>
                <wp:positionV relativeFrom="paragraph">
                  <wp:posOffset>1551305</wp:posOffset>
                </wp:positionV>
                <wp:extent cx="2203450" cy="22466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2246760"/>
                        </a:xfrm>
                        <a:custGeom>
                          <a:avLst/>
                          <a:gdLst>
                            <a:gd name="textAreaLeft" fmla="*/ 33480 w 1249200"/>
                            <a:gd name="textAreaRight" fmla="*/ 1215720 w 1249200"/>
                            <a:gd name="textAreaTop" fmla="*/ 33480 h 1273680"/>
                            <a:gd name="textAreaBottom" fmla="*/ 1240200 h 1273680"/>
                          </a:gdLst>
                          <a:ahLst/>
                          <a:rect l="textAreaLeft" t="textAreaTop" r="textAreaRight" b="textAreaBottom"/>
                          <a:pathLst>
                            <a:path w="21600" h="22023">
                              <a:moveTo>
                                <a:pt x="1994" y="0"/>
                              </a:moveTo>
                              <a:arcTo wR="1994" hR="1994" stAng="16200000" swAng="-5400000"/>
                              <a:lnTo>
                                <a:pt x="0" y="20029"/>
                              </a:lnTo>
                              <a:arcTo wR="1994" hR="1994" stAng="10800000" swAng="-5400000"/>
                              <a:lnTo>
                                <a:pt x="19606" y="22023"/>
                              </a:lnTo>
                              <a:arcTo wR="1994" hR="1994" stAng="5400000" swAng="-5400000"/>
                              <a:lnTo>
                                <a:pt x="21600" y="1994"/>
                              </a:lnTo>
                              <a:arcTo wR="1994" hR="1994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4pt;margin-top:122.15pt;width:173.45pt;height:176.85pt;mso-wrap-style:none;v-text-anchor:middle">
                <v:fill o:detectmouseclick="t" on="false"/>
                <v:stroke color="#ffc000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0</wp:posOffset>
                </wp:positionH>
                <wp:positionV relativeFrom="paragraph">
                  <wp:posOffset>1482725</wp:posOffset>
                </wp:positionV>
                <wp:extent cx="2300605" cy="5213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521280"/>
                          <a:chOff x="0" y="0"/>
                          <a:chExt cx="2300760" cy="521280"/>
                        </a:xfrm>
                      </wpg:grpSpPr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11960" y="12600"/>
                            <a:ext cx="38880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8880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440" y="55080"/>
                            <a:ext cx="149796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Cs/>
                                  <w:rFonts w:ascii="隶书" w:hAnsi="隶书" w:eastAsia="隶书" w:cs="黑体;SimHei"/>
                                  <w:color w:val="E26714"/>
                                  <w:lang w:val="de-DE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5pt;margin-top:116.75pt;width:181.15pt;height:41.05pt" coordorigin="7150,2335" coordsize="3623,821">
                <v:shape id="shape_0" ID="图片 0" stroked="f" o:allowincell="f" style="position:absolute;left:10161;top:2355;width:611;height:76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0" stroked="f" o:allowincell="f" style="position:absolute;left:7150;top:2335;width:611;height:76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32;top:2422;width:235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50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Cs/>
                            <w:rFonts w:ascii="隶书" w:hAnsi="隶书" w:eastAsia="隶书" w:cs="黑体;SimHei"/>
                            <w:color w:val="E26714"/>
                            <w:lang w:val="de-DE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1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0</wp:posOffset>
                </wp:positionH>
                <wp:positionV relativeFrom="paragraph">
                  <wp:posOffset>1825625</wp:posOffset>
                </wp:positionV>
                <wp:extent cx="2100580" cy="20339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月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多个国家，《转法轮》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60.15pt;mso-wrap-distance-left:9.05pt;mso-wrap-distance-right:9.05pt;mso-wrap-distance-top:0pt;mso-wrap-distance-bottom:0pt;margin-top:143.7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月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多个国家，《转法轮》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../../C:/Users/1/AppData/Local/Temp/Rar$EXa696.7696/2010-9-26-featurephotos-64--ss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../../C:/Users/hp/AppData/Local/Temp/Rar$EXa5220.21775/2024-4-11-eren-zhongbinglin.jpg" TargetMode="External"/><Relationship Id="rId9" Type="http://schemas.openxmlformats.org/officeDocument/2006/relationships/hyperlink" Target="../../C:/Users/hp/AppData/Local/Temp/Rar$EXa4592.30878/2014-3-19-minghui-pohai-beijing-11.jpg" TargetMode="External"/><Relationship Id="rId10" Type="http://schemas.openxmlformats.org/officeDocument/2006/relationships/hyperlink" Target="../../C:/Users/hp/AppData/Local/Temp/Rar$EXa5824.36257/2024-2-15-mh-persecution-beijing-1.png" TargetMode="External"/><Relationship Id="rId11" Type="http://schemas.openxmlformats.org/officeDocument/2006/relationships/hyperlink" Target="../../C:/Users/User/AppData/Local/Temp/Rar$EXa4172.1101/2021-4-15-shi-shao-ping_01.jpg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0:17:00Z</dcterms:created>
  <dc:creator/>
  <dc:description/>
  <cp:keywords/>
  <dc:language>en-US</dc:language>
  <cp:lastModifiedBy/>
  <cp:lastPrinted>2025-08-17T19:21:00Z</cp:lastPrinted>
  <dcterms:modified xsi:type="dcterms:W3CDTF">2025-08-18T00:22:00Z</dcterms:modified>
  <cp:revision>3</cp:revision>
  <dc:subject/>
  <dc:title/>
</cp:coreProperties>
</file>