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|第567期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533.5pt;height:95.85pt" coordorigin="0,165" coordsize="10670,1917">
                <v:group id="shape_0" style="position:absolute;left:10670;top:1764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6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8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08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6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8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|第567期| 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9525</wp:posOffset>
                </wp:positionV>
                <wp:extent cx="6785610" cy="8750300"/>
                <wp:effectExtent l="0" t="0" r="1099566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8750160"/>
                          <a:chOff x="0" y="0"/>
                          <a:chExt cx="6785640" cy="8750160"/>
                        </a:xfrm>
                      </wpg:grpSpPr>
                      <wps:wsp>
                        <wps:cNvSpPr txBox="1"/>
                        <wps:spPr>
                          <a:xfrm>
                            <a:off x="0" y="586080"/>
                            <a:ext cx="2095560" cy="81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是一名农村大法弟子。一九九九年“七二零”之前学过几天法轮功，五套功法还没学会，中共开始疯狂打压法轮功学员。我没有了集体修炼环境，后来逐渐也不学了。二零零八年八月二十四号，多年不见的朋友来到我家，看到我脱相的身体，就说：赶快炼法轮功。她又教给我怎么炼。我的身体也从那时逐渐好了起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了一段时间，朋友又给我送来了《转法轮》，并嘱咐我一定多看书。我看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很认真，我想这是很珍贵的东西，得到了，我必须珍惜。不知什么原因，在以后学法时，我总是好流眼泪，心里想哭。想不明白为什么这么好的法，都是教人心向善的，还被打压，他们还伪造“天安门自焚”陷害法轮功？这个国家到底怎么了？这一搞迫害，会有多少该得法的人也得不到啊！那段日子，我除了学法、炼功外，有时间我就出去告诉人们事实真相，不能丢下与大法有缘的人。仅举两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en-US" w:eastAsia="zh-CN" w:bidi="ar-SA"/>
                                </w:rPr>
                                <w:t>念“法轮大法好 真善忍好” 脚面多年的疙瘩没了  走入修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天，看见路旁躺着一个人，张着大嘴，满头大汗，呼吸短促，我也不知咋帮她。我说：你赶紧念：“法轮大法好，真善忍好。”不一会儿，她就起来了。第二天，碰到她，她说她昨天念那九个字，早上起床，发现脚面上长了多年的疙瘩没有了。她也要学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炼了一段时间，我送她本《转法轮》。突然一天，她又说不学了，理由是书中写着：“作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3620880"/>
                            <a:ext cx="2095560" cy="512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个炼功人首先应该做到的就是打不还手，骂不还口”（《转法轮》）。她说：不让干啥都行，不让骂人不行。我也没多说啥，她是喜欢骂人。听说她的大女儿就是被她骂成精神病的，她的丈夫也骂人。家里有了矛盾，老两口以骂解决。有一次，她丈夫都被她骂得跳进了水库，差点丧了命，那也没改了她骂人的习惯。修大法，就必须遵照大法标准去做，才能是法轮大法的人。我想，她不学，就算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了几天，她又来了，接着又学。有一次，走在街上，我看她满嘴长满了白泡，眼里还噙着泪，眼皮都肿了。我问她咋的了？她带着哭腔说，她丈夫前一晚骂了她一宿。她想和他骂，又觉着不符合法中要求。她实在是听不下去了，她就钻被窝里哭，早上起来，满嘴就长泡了。看她哭的那样，觉着她怪可怜的，但我心里很高兴，她是个有缘人，她得法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炼一段时间后，她说，她腰椎间盘症状不知道啥时候消失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de-DE"/>
                                </w:rPr>
                                <w:t>我说：好好学，你想不到的好事都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569520"/>
                            <a:ext cx="2095560" cy="80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让你知道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这就是法轮大法的威力。她现在是一名坚信师父、坚信大法的实修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lef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ZLanTingHei-R-GBK;微软雅黑" w:hAnsi="FZLanTingHei-R-GBK;微软雅黑" w:eastAsia="FZLanTingHei-R-GBK;微软雅黑" w:cs="宋体;SimSun"/>
                                  <w:color w:val="000000"/>
                                  <w:lang w:val="en-US" w:eastAsia="zh-CN" w:bidi="ar-SA"/>
                                </w:rPr>
                                <w:t>双股骨坏死 炼功康复全村人都说“法轮大法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位年轻的小伙子，双腿股骨头坏死，做完手术，家里积蓄全部花光，还欠了一堆外债，还得依仗双拐。爸妈整天愁眉苦脸，觉着日子没法过。全家人沉闷在绝望之中，全村人也为小伙子叹息。一次偶然的机会，在做客的宴席上，我听到他村支书说起小伙子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，勾起了我的怜悯之心，心想看看法轮功能不能救这小伙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晚上，我找一个伙伴去村里打听，并找到小伙子的家。我们说明来意，简单讲了法轮功真相，共产党迫害法轮功真相。他爸妈有点不信。小伙子缘份大，不受中共造谣、诽谤的毒害，不顾爸妈阻力，一口咬定说：“我炼！”就这样小伙子走进了法轮功，并且挺虔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刚一开始炼功，他站不住，就在床上坐着，看我们炼。等我们炼完了，他就叫我们看他炼。他的动作几乎不差。后来，他就站在床上跟着炼。他学的是真快！一星期过后，我们去看他炼的咋样，他说，他做了一个梦，看见他的双拐吊上了房子顶棚上。他想，是师父点悟，可以不拄拐了。从那天起，他就真的扔掉拐了。他爸妈高兴得不知说什么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小伙子已经娶妻生子。全家人及亲戚还有全村人都说“法轮大法好”，真是法大，缘份也大，众生福也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40320" y="610920"/>
                            <a:ext cx="3091320" cy="29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9280" y="0"/>
                            <a:ext cx="5537880" cy="44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FZCuYuan-M03S" w:hAnsi="FZCuYuan-M03S" w:eastAsia="FZCuYuan-M03S" w:cs="FZCuYuan-M03S"/>
                                  <w:lang w:val="en-US" w:bidi="hi-IN"/>
                                </w:rPr>
                                <w:t>全村人都说“法轮大法好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0.75pt;width:534.3pt;height:689pt" coordorigin="-10,15" coordsize="10686,13780">
                <v:shape id="shape_0" stroked="f" o:allowincell="f" style="position:absolute;left:-10;top:938;width:3299;height:12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是一名农村大法弟子。一九九九年“七二零”之前学过几天法轮功，五套功法还没学会，中共开始疯狂打压法轮功学员。我没有了集体修炼环境，后来逐渐也不学了。二零零八年八月二十四号，多年不见的朋友来到我家，看到我脱相的身体，就说：赶快炼法轮功。她又教给我怎么炼。我的身体也从那时逐渐好了起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了一段时间，朋友又给我送来了《转法轮》，并嘱咐我一定多看书。我看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很认真，我想这是很珍贵的东西，得到了，我必须珍惜。不知什么原因，在以后学法时，我总是好流眼泪，心里想哭。想不明白为什么这么好的法，都是教人心向善的，还被打压，他们还伪造“天安门自焚”陷害法轮功？这个国家到底怎么了？这一搞迫害，会有多少该得法的人也得不到啊！那段日子，我除了学法、炼功外，有时间我就出去告诉人们事实真相，不能丢下与大法有缘的人。仅举两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000000"/>
                            <w:lang w:val="en-US" w:eastAsia="zh-CN" w:bidi="ar-SA"/>
                          </w:rPr>
                          <w:t>念“法轮大法好 真善忍好” 脚面多年的疙瘩没了  走入修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天，看见路旁躺着一个人，张着大嘴，满头大汗，呼吸短促，我也不知咋帮她。我说：你赶紧念：“法轮大法好，真善忍好。”不一会儿，她就起来了。第二天，碰到她，她说她昨天念那九个字，早上起床，发现脚面上长了多年的疙瘩没有了。她也要学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炼了一段时间，我送她本《转法轮》。突然一天，她又说不学了，理由是书中写着：“作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5717;width:3299;height:8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个炼功人首先应该做到的就是打不还手，骂不还口”（《转法轮》）。她说：不让干啥都行，不让骂人不行。我也没多说啥，她是喜欢骂人。听说她的大女儿就是被她骂成精神病的，她的丈夫也骂人。家里有了矛盾，老两口以骂解决。有一次，她丈夫都被她骂得跳进了水库，差点丧了命，那也没改了她骂人的习惯。修大法，就必须遵照大法标准去做，才能是法轮大法的人。我想，她不学，就算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了几天，她又来了，接着又学。有一次，走在街上，我看她满嘴长满了白泡，眼里还噙着泪，眼皮都肿了。我问她咋的了？她带着哭腔说，她丈夫前一晚骂了她一宿。她想和他骂，又觉着不符合法中要求。她实在是听不下去了，她就钻被窝里哭，早上起来，满嘴就长泡了。看她哭的那样，觉着她怪可怜的，但我心里很高兴，她是个有缘人，她得法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炼一段时间后，她说，她腰椎间盘症状不知道啥时候消失了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de-DE"/>
                          </w:rPr>
                          <w:t>我说：好好学，你想不到的好事都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912;width:3299;height:12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让你知道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这就是法轮大法的威力。她现在是一名坚信师父、坚信大法的实修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lef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ZLanTingHei-R-GBK;微软雅黑" w:hAnsi="FZLanTingHei-R-GBK;微软雅黑" w:eastAsia="FZLanTingHei-R-GBK;微软雅黑" w:cs="宋体;SimSun"/>
                            <w:color w:val="000000"/>
                            <w:lang w:val="en-US" w:eastAsia="zh-CN" w:bidi="ar-SA"/>
                          </w:rPr>
                          <w:t>双股骨坏死 炼功康复全村人都说“法轮大法好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位年轻的小伙子，双腿股骨头坏死，做完手术，家里积蓄全部花光，还欠了一堆外债，还得依仗双拐。爸妈整天愁眉苦脸，觉着日子没法过。全家人沉闷在绝望之中，全村人也为小伙子叹息。一次偶然的机会，在做客的宴席上，我听到他村支书说起小伙子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，勾起了我的怜悯之心，心想看看法轮功能不能救这小伙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晚上，我找一个伙伴去村里打听，并找到小伙子的家。我们说明来意，简单讲了法轮功真相，共产党迫害法轮功真相。他爸妈有点不信。小伙子缘份大，不受中共造谣、诽谤的毒害，不顾爸妈阻力，一口咬定说：“我炼！”就这样小伙子走进了法轮功，并且挺虔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刚一开始炼功，他站不住，就在床上坐着，看我们炼。等我们炼完了，他就叫我们看他炼。他的动作几乎不差。后来，他就站在床上跟着炼。他学的是真快！一星期过后，我们去看他炼的咋样，他说，他做了一个梦，看见他的双拐吊上了房子顶棚上。他想，是师父点悟，可以不拄拐了。从那天起，他就真的扔掉拐了。他爸妈高兴得不知说什么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小伙子已经娶妻生子。全家人及亲戚还有全村人都说“法轮大法好”，真是法大，缘份也大，众生福也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977;width:4867;height:46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88800" stroked="f" o:allowincell="f" style="position:absolute;left:981;top:15;width:8720;height:703;mso-wrap-style:none;v-text-anchor:middle" type="_x0000_t136">
                  <v:path textpathok="t"/>
                  <v:textpath on="t" fitshape="t" string="全村人都说“法轮大法好”" style="font-family:&quot;FZCuYuan-M03S&quot;;font-size:24pt"/>
                  <v:fill o:detectmouseclick="t" type="solid" color2="#5777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6776085" cy="27749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8月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甘肃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2pt;width:533.55pt;height:21.85pt" coordorigin="0,804" coordsize="10671,437">
                <v:shape id="shape_0" stroked="t" o:allowincell="f" style="position:absolute;left:0;top:123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8月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甘肃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0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12934" stroked="f" o:allowincell="f" style="position:absolute;margin-left:0pt;margin-top:72.85pt;width:530.05pt;height:28.85pt;mso-wrap-style:none;v-text-anchor:middle" type="_x0000_t136">
            <v:path textpathok="t"/>
            <v:textpath on="t" fitshape="t" string="曾遭冤狱迫害　甘肃省法轮功学员张治和再遭绑架" style="font-family:&quot;FZLanTingHei-DB-GBK&quot;;font-size:20pt"/>
            <v:fill o:detectmouseclick="t" type="solid" color2="#ded6cb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7236460</wp:posOffset>
                </wp:positionV>
                <wp:extent cx="4279900" cy="129540"/>
                <wp:effectExtent l="0" t="635" r="38735" b="63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040" cy="12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0">
                          <a:noFill/>
                        </a:ln>
                        <a:effectLst>
                          <a:outerShdw dist="73964" dir="3536435" blurRad="0" rotWithShape="0">
                            <a:srgbClr val="b4c6e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f" o:allowincell="f" style="position:absolute;margin-left:0.65pt;margin-top:569.8pt;width:336.95pt;height:10.15pt;flip:y;mso-wrap-style:none;v-text-anchor:middle">
                <v:fill o:detectmouseclick="t" type="solid" color2="#261d0c"/>
                <v:stroke color="#3465a4" joinstyle="round" endcap="flat"/>
                <v:shadow on="t" obscured="f" color="#b4c6e7"/>
                <w10:wrap type="none"/>
              </v:roundrect>
            </w:pict>
          </mc:Fallback>
        </mc:AlternateContent>
        <w:pict>
          <v:shape id="shape_0" fillcolor="#272727" stroked="f" o:allowincell="f" style="position:absolute;margin-left:0.65pt;margin-top:555.75pt;width:336.3pt;height:22.6pt;mso-wrap-style:none;v-text-anchor:middle" type="_x0000_t136">
            <v:path textpathok="t"/>
            <v:textpath on="t" fitshape="t" string="甘肃省法轮功学员被迫害简讯" style="font-family:&quot;FZLanTingHei-DB-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8921750</wp:posOffset>
                </wp:positionV>
                <wp:extent cx="4464685" cy="1354455"/>
                <wp:effectExtent l="5715" t="5715" r="33413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702.5pt;width:351.55pt;height:106.65pt" coordorigin="3626,14050" coordsize="7031,2133">
                <v:shape id="shape_0" stroked="f" o:allowincell="f" style="position:absolute;left:3702;top:14567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26;top:14050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5331;top:14050;width:3778;height:555">
                  <v:shape id="shape_0" ID="图片 0" stroked="f" o:allowincell="f" style="position:absolute;left:8470;top:14064;width:638;height:5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5331;top:14050;width:638;height:5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48;top:14109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2510</wp:posOffset>
                </wp:positionH>
                <wp:positionV relativeFrom="paragraph">
                  <wp:posOffset>8403590</wp:posOffset>
                </wp:positionV>
                <wp:extent cx="2182495" cy="508635"/>
                <wp:effectExtent l="5080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2320" cy="508680"/>
                          <a:chOff x="0" y="0"/>
                          <a:chExt cx="21823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712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106200"/>
                            <a:ext cx="8020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7880" y="0"/>
                            <a:ext cx="52128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521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521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661.7pt;width:171.85pt;height:40.05pt" coordorigin="3626,13234" coordsize="3437,801">
                <v:shape id="shape_0" fillcolor="#0000cc" stroked="t" o:allowincell="f" style="position:absolute;left:3626;top:13388;width:1371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800;top:13401;width:1262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77;top:13234;width:821;height:801">
                  <v:shape id="shape_0" stroked="f" o:allowincell="f" style="position:absolute;left:4977;top:13234;width:820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77;top:13234;width:820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4775</wp:posOffset>
                </wp:positionV>
                <wp:extent cx="2095500" cy="55486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4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甘肃报道）甘肃省庆阳市法轮功学员张治和先生，二零二五年五月二十六日在庆阳市西峰区东湖公园讲法轮功真相，被当地警察绑架，家被抄。目前，张治和被非法关押地点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治和（张志和）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庆阳市西峰区董志镇法轮功学员。他修炼法轮大法后，按照真、善、忍法理做好人，身心受益。在中共邪党对法轮功的残酷迫害中，张治和坚持修炼，多次被绑架，曾被非法劳教、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以下是张治和遭中共邪党迫害事实简述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为法轮功鸣冤，遭非法劳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四月九日（农历三月初五），张治和与法轮功学员毛彩珍、史喜琴、曹明利、安安一同进京为法轮功鸣冤，在火车站被庆阳市公安局西峰分局董志派出所警察马忠红、袁生瑞和肖金派出所警察张正华绑架到肖金派出所，第二天被非法拘留。四月二十一日，肖金镇逢集人多，张治和、毛彩珍等十六位被非法关押的法轮功学员被游街示众、侮辱，并被劫持到电影院开所谓“批判大会”，当晚又将录像在庆阳电视台播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治和被庆阳市公安局西峰分局、庆阳市劳教委员会非法劳教一年（主要迫害责任人谢潇、刘选、薛远、贺长青），非法关押到位于甘肃省兰州市红古区平安镇的甘肃省第一劳教所（平安台劳教所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劳教所采用长期剥夺睡眠、超负荷劳动、脱光衣服羞辱、夏天在太阳下暴晒、冬天在寒冷的屋外穿单衣冷冻、体罚、野蛮灌食、背吊铐、挂刑、宽刑、对顶、敲骨踝、砍脖筋、砸腰子、关公背大刀、吊铐、蹲姿铐、踢小腿、穿心脚、吊床、撑吊、跨板凳、筷子钻手、撞头、电击、打毒针、吃不明药物、戴上手铐关小号、浇冷水等多种手段迫害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还指使包夹犯人将法轮功学员拉到旱厕所里，头对着便池长时间顶在墙上，叫“顶坑”。头对着便坑，双臂反背靠在墙上，长时间头朝下，叫“飞坑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依法诉江，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六月，张治和依法控告迫害法轮功元凶江泽民，他在庆阳市西峰区董志镇邮局投递诉状时，被非法扣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七月十日，张治和在外地打工时，庆阳市公安局西峰分局董志派出所警察在他家中没人时，砸坏大门锁，非法闯入非法搜查，将家中现金和一些私人财产掠夺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传播法轮功真相，遭枉判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十二月十日，张治和在阳市宁县焦村镇西沟村散发法轮功真相资料时，被村支书构陷并非法扣押摩托车。一月后，宁县公安局国保大队长胡宁生、教导员贾中红伙同西峰区董志镇派出所一名警察将他绑架，并非法抄家，抢走了他的大法书籍。在宁县拘留所，张治和遭到警察指派的犯人毒打、上背铐、铐铁椅子等酷刑，身心受到严重摧残。十五天后被“保外就医”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一月二十一日，张治和在庆阳市宁县凤翔路口发法轮功真相资料时又被绑架，非法关押在宁县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六年十二月二十四日，在庆阳市宁县政法委书记张茂龙操控下，宁县法院枉判张治和三年刑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七年三月，张治和被劫入甘肃天水监狱关押迫害。监狱警察采用熬鹰、戴手铐脚镣、拳打脚踢、吊在床架上、电棍电等多种手段摧残法轮功学员。其中最常见的是用电棍电，将人压倒在地，用脚踩住头和身体，四、五个电棍同时电，电击半小时左右。关进禁闭室的人都是手铐脚镣加体，只能穿囚衣，即使是数九寒冬，也不许穿棉衣、毛衣、保暖内衣，不给饭吃，只给一碗能维持生命的流食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6.9pt;mso-wrap-distance-left:9.05pt;mso-wrap-distance-right:9.05pt;mso-wrap-distance-top:0pt;mso-wrap-distance-bottom:0pt;margin-top:108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甘肃报道）甘肃省庆阳市法轮功学员张治和先生，二零二五年五月二十六日在庆阳市西峰区东湖公园讲法轮功真相，被当地警察绑架，家被抄。目前，张治和被非法关押地点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张治和（张志和）约</w:t>
                      </w:r>
                      <w:r>
                        <w:rPr>
                          <w:sz w:val="22"/>
                          <w:szCs w:val="22"/>
                        </w:rPr>
                        <w:t>54</w:t>
                      </w:r>
                      <w:r>
                        <w:rPr>
                          <w:sz w:val="22"/>
                          <w:szCs w:val="22"/>
                        </w:rPr>
                        <w:t>岁，庆阳市西峰区董志镇法轮功学员。他修炼法轮大法后，按照真、善、忍法理做好人，身心受益。在中共邪党对法轮功的残酷迫害中，张治和坚持修炼，多次被绑架，曾被非法劳教、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以下是张治和遭中共邪党迫害事实简述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为法轮功鸣冤，遭非法劳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四月九日（农历三月初五），张治和与法轮功学员毛彩珍、史喜琴、曹明利、安安一同进京为法轮功鸣冤，在火车站被庆阳市公安局西峰分局董志派出所警察马忠红、袁生瑞和肖金派出所警察张正华绑架到肖金派出所，第二天被非法拘留。四月二十一日，肖金镇逢集人多，张治和、毛彩珍等十六位被非法关押的法轮功学员被游街示众、侮辱，并被劫持到电影院开所谓“批判大会”，当晚又将录像在庆阳电视台播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治和被庆阳市公安局西峰分局、庆阳市劳教委员会非法劳教一年（主要迫害责任人谢潇、刘选、薛远、贺长青），非法关押到位于甘肃省兰州市红古区平安镇的甘肃省第一劳教所（平安台劳教所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劳教所采用长期剥夺睡眠、超负荷劳动、脱光衣服羞辱、夏天在太阳下暴晒、冬天在寒冷的屋外穿单衣冷冻、体罚、野蛮灌食、背吊铐、挂刑、宽刑、对顶、敲骨踝、砍脖筋、砸腰子、关公背大刀、吊铐、蹲姿铐、踢小腿、穿心脚、吊床、撑吊、跨板凳、筷子钻手、撞头、电击、打毒针、吃不明药物、戴上手铐关小号、浇冷水等多种手段迫害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警察还指使包夹犯人将法轮功学员拉到旱厕所里，头对着便池长时间顶在墙上，叫“顶坑”。头对着便坑，双臂反背靠在墙上，长时间头朝下，叫“飞坑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依法诉江，被非法关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六月，张治和依法控告迫害法轮功元凶江泽民，他在庆阳市西峰区董志镇邮局投递诉状时，被非法扣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七月十日，张治和在外地打工时，庆阳市公安局西峰分局董志派出所警察在他家中没人时，砸坏大门锁，非法闯入非法搜查，将家中现金和一些私人财产掠夺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传播法轮功真相，遭枉判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十二月十日，张治和在阳市宁县焦村镇西沟村散发法轮功真相资料时，被村支书构陷并非法扣押摩托车。一月后，宁县公安局国保大队长胡宁生、教导员贾中红伙同西峰区董志镇派出所一名警察将他绑架，并非法抄家，抢走了他的大法书籍。在宁县拘留所，张治和遭到警察指派的犯人毒打、上背铐、铐铁椅子等酷刑，身心受到严重摧残。十五天后被“保外就医”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一月二十一日，张治和在庆阳市宁县凤翔路口发法轮功真相资料时又被绑架，非法关押在宁县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六年十二月二十四日，在庆阳市宁县政法委书记张茂龙操控下，宁县法院枉判张治和三年刑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七年三月，张治和被劫入甘肃天水监狱关押迫害。监狱警察采用熬鹰、戴手铐脚镣、拳打脚踢、吊在床架上、电棍电等多种手段摧残法轮功学员。其中最常见的是用电棍电，将人压倒在地，用脚踩住头和身体，四、五个电棍同时电，电击半小时左右。关进禁闭室的人都是手铐脚镣加体，只能穿囚衣，即使是数九寒冬，也不许穿棉衣、毛衣、保暖内衣，不给饭吃，只给一碗能维持生命的流食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315</wp:posOffset>
                </wp:positionH>
                <wp:positionV relativeFrom="paragraph">
                  <wp:posOffset>1372870</wp:posOffset>
                </wp:positionV>
                <wp:extent cx="2095500" cy="74898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8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9.75pt;mso-wrap-distance-left:9.05pt;mso-wrap-distance-right:9.05pt;mso-wrap-distance-top:0pt;mso-wrap-distance-bottom:0pt;margin-top:108.1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2515</wp:posOffset>
                </wp:positionH>
                <wp:positionV relativeFrom="paragraph">
                  <wp:posOffset>1377950</wp:posOffset>
                </wp:positionV>
                <wp:extent cx="2095500" cy="556450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15pt;mso-wrap-distance-left:9.05pt;mso-wrap-distance-right:9.05pt;mso-wrap-distance-top:0pt;mso-wrap-distance-bottom:0pt;margin-top:108.5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7439025</wp:posOffset>
                </wp:positionV>
                <wp:extent cx="2095500" cy="28632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甘肃省兰州法轮功学员韩旭受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甘肃省白银市公安分局国保大队两人、四龙路派出所民警李某及社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来到法轮功学员韩旭暂住的白银市家中。他们问韩旭是准备常住白银，还是回兰州自己家中？如果在白银，他们就要替兰州市接管对韩旭的监控，并威胁会不断来上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领头的国保不说自己姓名，只让随从亮了一下工作证，不断打断韩旭说法轮功无罪的事实。最后韩旭拒绝在他们所写的询问上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韩旭前几天刚从兰州回白银，并没有用身份证，他们却对韩旭的来去时间知道得一清二楚。说明他们有可能在监控韩旭的手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龙路派出所民警李某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2986763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639307512 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5.45pt;mso-wrap-distance-left:9.05pt;mso-wrap-distance-right:9.05pt;mso-wrap-distance-top:0pt;mso-wrap-distance-bottom:0pt;margin-top:585.75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甘肃省兰州法轮功学员韩旭受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，甘肃省白银市公安分局国保大队两人、四龙路派出所民警李某及社区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人，来到法轮功学员韩旭暂住的白银市家中。他们问韩旭是准备常住白银，还是回兰州自己家中？如果在白银，他们就要替兰州市接管对韩旭的监控，并威胁会不断来上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领头的国保不说自己姓名，只让随从亮了一下工作证，不断打断韩旭说法轮功无罪的事实。最后韩旭拒绝在他们所写的询问上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韩旭前几天刚从兰州回白银，并没有用身份证，他们却对韩旭的来去时间知道得一清二楚。说明他们有可能在监控韩旭的手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龙路派出所民警李某电话：</w:t>
                      </w:r>
                      <w:r>
                        <w:rPr>
                          <w:sz w:val="22"/>
                          <w:szCs w:val="22"/>
                        </w:rPr>
                        <w:t>18298676380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 xml:space="preserve">13639307512 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7585</wp:posOffset>
                </wp:positionH>
                <wp:positionV relativeFrom="paragraph">
                  <wp:posOffset>7446010</wp:posOffset>
                </wp:positionV>
                <wp:extent cx="2178685" cy="10064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79.25pt;mso-wrap-distance-left:9.05pt;mso-wrap-distance-right:9.05pt;mso-wrap-distance-top:0pt;mso-wrap-distance-bottom:0pt;margin-top:586.3pt;mso-position-vertical-relative:text;margin-left:17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FZLanTingHei-R-GBK">
    <w:altName w:val="微软雅黑"/>
    <w:charset w:val="86"/>
    <w:family w:val="auto"/>
    <w:pitch w:val="variable"/>
  </w:font>
  <w:font w:name="FZCuYuan-M03S">
    <w:charset w:val="01"/>
    <w:family w:val="roman"/>
    <w:pitch w:val="default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23:38:00Z</dcterms:created>
  <dc:creator/>
  <dc:description/>
  <cp:keywords/>
  <dc:language>en-US</dc:language>
  <cp:lastModifiedBy/>
  <cp:lastPrinted>2025-08-02T18:20:00Z</cp:lastPrinted>
  <dcterms:modified xsi:type="dcterms:W3CDTF">2025-08-02T23:20:00Z</dcterms:modified>
  <cp:revision>8</cp:revision>
  <dc:subject/>
  <dc:title/>
</cp:coreProperties>
</file>