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7.95pt;width:351.8pt;height:22.95pt;mso-wrap-style:none;v-text-anchor:middle" type="_x0000_t136">
            <v:path textpathok="t"/>
            <v:textpath on="t" fitshape="t" string="甘肃女子监狱对法轮功学员的精神、肉体及药物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兰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兰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9145</wp:posOffset>
                </wp:positionV>
                <wp:extent cx="2095500" cy="8296275"/>
                <wp:effectExtent l="0" t="0" r="0" b="0"/>
                <wp:wrapNone/>
                <wp:docPr id="7" name="Frame2"/>
                <a:graphic xmlns:a="http://schemas.openxmlformats.org/drawingml/2006/main">
                  <a:graphicData uri="http://schemas.microsoft.com/office/word/2010/wordprocessingShape">
                    <wps:wsp>
                      <wps:cNvSpPr txBox="1"/>
                      <wps:spPr>
                        <a:xfrm>
                          <a:off x="0" y="0"/>
                          <a:ext cx="2095500" cy="8296275"/>
                        </a:xfrm>
                        <a:prstGeom prst="rect"/>
                        <a:solidFill>
                          <a:srgbClr val="FFFFFF">
                            <a:alpha val="0"/>
                          </a:srgbClr>
                        </a:solidFill>
                      </wps:spPr>
                      <wps:txbx id="1">
                        <w:txbxContent>
                          <w:p>
                            <w:pPr>
                              <w:pStyle w:val="1"/>
                              <w:rPr/>
                            </w:pPr>
                            <w:r>
                              <w:rPr/>
                              <w:t>【明慧网】（明慧网通讯员甘肃报道）甘肃省被非法判刑的女性法轮功学员被非法关押在甘肃省女子监狱，狱方原来将法轮功学员关押在七监区（也叫反邪科），二零二五年过年后，将法轮功学员非法关押到六监区四分监区。狱方指定犯人形影不离的监控每一名法轮功学员，这些犯人被狱警称作包夹人，其中包括吸毒犯、贩毒犯、诈骗犯、贪污犯。这些包夹人在狱警大指使下，用非常残忍的邪恶手段“转化”法轮功学员，逼迫她们放弃真、善、忍信仰。</w:t>
                            </w:r>
                          </w:p>
                          <w:p>
                            <w:pPr>
                              <w:pStyle w:val="1"/>
                              <w:rPr/>
                            </w:pPr>
                            <w:r>
                              <w:rPr/>
                              <w:t>甘肃省女子监狱对法轮功学员迫害的手段有：</w:t>
                            </w:r>
                          </w:p>
                          <w:p>
                            <w:pPr>
                              <w:pStyle w:val="1"/>
                              <w:rPr>
                                <w:rFonts w:ascii="方正兰亭中黑_GBK" w:hAnsi="方正兰亭中黑_GBK" w:eastAsia="方正兰亭中黑_GBK"/>
                              </w:rPr>
                            </w:pPr>
                            <w:r>
                              <w:rPr>
                                <w:rFonts w:ascii="方正兰亭中黑_GBK" w:hAnsi="方正兰亭中黑_GBK" w:eastAsia="方正兰亭中黑_GBK"/>
                              </w:rPr>
                              <w:t>一、殴打、侮辱、逼写认罪书</w:t>
                            </w:r>
                          </w:p>
                          <w:p>
                            <w:pPr>
                              <w:pStyle w:val="1"/>
                              <w:rPr/>
                            </w:pPr>
                            <w:r>
                              <w:rPr/>
                              <w:t>法轮功学员被绑架到监狱进监区的门时，就被狱警、犯人、包夹人呵斥让说自己是罪犯的报告词，如果不说就会遭到打骂，然后逼迫写认罪书，所有不写的法轮功学员，都被狱警和犯人包夹连打带骂压着身子，按着手写，按上指印，然后就说你自愿写的。甘肃法轮功学员刘彬彬就是那样被几个包夹犯人按着写的。甘肃法轮功学员杨君（音）不写认罪书，被包夹犯人胥维、牛爱琴毒打，打脸、拧掐大腿内侧的肉，用脚踢，把大法师父的名字写在杨君脸上，坐的凳子上，不坐就打骂按坐在上面，骂的话肮脏下流，杨君被打得浑身是伤，然后几个包夹犯人一起连打带骂，按着手、压着身子写认罪书，一个狱警拿着电棍威胁杨君，说不听就用电棍电，他们野蛮的按住写完后按上手印，然后对杨君说，看，这是你写的。杨君痛苦到了极点。</w:t>
                            </w:r>
                          </w:p>
                          <w:p>
                            <w:pPr>
                              <w:pStyle w:val="1"/>
                              <w:rPr>
                                <w:rFonts w:ascii="方正兰亭中黑_GBK" w:hAnsi="方正兰亭中黑_GBK" w:eastAsia="方正兰亭中黑_GBK"/>
                              </w:rPr>
                            </w:pPr>
                            <w:r>
                              <w:rPr>
                                <w:rFonts w:ascii="方正兰亭中黑_GBK" w:hAnsi="方正兰亭中黑_GBK" w:eastAsia="方正兰亭中黑_GBK"/>
                              </w:rPr>
                              <w:t>二、颠倒黑白，挑拨家人仇恨在监狱受迫害的法轮功学员</w:t>
                            </w:r>
                          </w:p>
                          <w:p>
                            <w:pPr>
                              <w:pStyle w:val="1"/>
                              <w:rPr/>
                            </w:pPr>
                            <w:r>
                              <w:rPr/>
                              <w:t>庆阳市法轮功学员段小燕女士，二零一五年七月，段小燕因讲真相被庆阳市庆城区法院非法判刑十年，被劫持到甘肃女子监狱。段小燕在二零零二年因插播真相电视被非法判刑七年，在青海监狱被迫害致下肢瘫痪，一直未能正常行走，此次在甘肃女子监狱又被恶徒打掉牙齿、打坏腰。狱警孙立伟还打电话给段小燕的儿子，挑拨说是段小燕毁了自己儿子的前程，害得她儿子连媳妇都找不上，挑起儿子对母亲的仇恨，甚至对生活失去了信心。狱警孙立伟却大骂段小燕让儿子成那样的。</w:t>
                            </w:r>
                          </w:p>
                          <w:p>
                            <w:pPr>
                              <w:pStyle w:val="1"/>
                              <w:rPr/>
                            </w:pPr>
                            <w:r>
                              <w:rPr/>
                              <w:t>兰州市法轮功学员王玲（王琳）女士，兰州交通大学讲师，因给学生讲法轮功真相遭恶告被绑架，后被非法判刑七年，被劫持到甘肃省女子监狱迫害。王玲有两个孩子，她怀上第二个孩子的时候，丈夫让她打掉。王玲遵照大法原则，爱惜生命，不能堕胎杀生，坚持把孩子生下来，孩子在王玲的抚育下健康成长。可是狱警肖艳经常大骂王玲害了孩子、毁了家庭，骂声不绝于耳，长达几个小时。</w:t>
                            </w:r>
                          </w:p>
                          <w:p>
                            <w:pPr>
                              <w:pStyle w:val="1"/>
                              <w:rPr/>
                            </w:pPr>
                            <w:r>
                              <w:rPr/>
                              <w:t>甘肃法轮功学员刘彬彬的儿子，很懂事、学习成绩很好，对同学友善，和同学关系很好。可孙立伟却诬陷说刘彬彬炼法轮功把孩子教坏了，不遵守学校制度，不和同学相处。学校的老师、同学都把他孤立起来，没人理他。孙立伟颠倒黑白的诽谤让刘彬彬伤心透了，她哭着说：不是那样呀，我儿子在学校很好啊。随后刘彬彬的解释又遭到了孙立伟胡言乱语的诽谤。</w:t>
                            </w:r>
                          </w:p>
                          <w:p>
                            <w:pPr>
                              <w:pStyle w:val="1"/>
                              <w:rPr/>
                            </w:pPr>
                            <w:r>
                              <w:rPr/>
                              <w:t>七监区教导员侯仕玲打电话给法轮功学员杨君的大女儿，煽动其对杨君的仇恨。打完电话后，包夹杨君的犯人胥维就开始胡编杨君女儿的话污蔑杨君不给女儿看孩子，不让丈夫看病，以骗其他犯人。狱警经常咒骂杨君：你炼</w:t>
                            </w:r>
                            <w:r>
                              <w:rPr>
                                <w:rFonts w:ascii="华文楷体" w:hAnsi="华文楷体" w:cs="华文楷体" w:eastAsia="华文楷体"/>
                              </w:rPr>
                              <w:t>（见下页）（接上页）</w:t>
                            </w:r>
                            <w:r>
                              <w:rPr/>
                              <w:t>法轮功病好了有啥用，你咋不死了啊？你还不如死了呢。并指使犯人胥维等对杨君进行嘲笑、讽刺、打骂。使杨君遭受着肉体和精神上的折磨，心脏经常难受，走路不稳。事实是，杨君修大法后，身体上的所有疑难病都好了，善待家人，给女儿带孩子任劳任怨，孝敬婆婆。她的丈夫有病送到兰州各大医院都没治好。她们编造这些谎言的目的就是煽动法轮功学员家人仇视大法、孤立法轮功学员，以达到逼迫法轮功学员忘恩负义、落井下石、背叛大法做恶人。</w:t>
                            </w:r>
                          </w:p>
                          <w:p>
                            <w:pPr>
                              <w:pStyle w:val="1"/>
                              <w:rPr>
                                <w:rFonts w:ascii="方正兰亭中黑_GBK" w:hAnsi="方正兰亭中黑_GBK" w:eastAsia="方正兰亭中黑_GBK"/>
                              </w:rPr>
                            </w:pPr>
                            <w:r>
                              <w:rPr>
                                <w:rFonts w:ascii="方正兰亭中黑_GBK" w:hAnsi="方正兰亭中黑_GBK" w:eastAsia="方正兰亭中黑_GBK"/>
                              </w:rPr>
                              <w:t>三、用酷刑残忍“转化”法轮功学员</w:t>
                            </w:r>
                          </w:p>
                          <w:p>
                            <w:pPr>
                              <w:pStyle w:val="1"/>
                              <w:rPr/>
                            </w:pPr>
                            <w:r>
                              <w:rPr/>
                              <w:t>兰州法轮功学员刘宛秋曾几次被判刑绑架到甘肃女子监狱，孙立伟说上次她是用棍棒转化刘宛秋的，刘宛秋和她女儿（也是法轮功学员）被殴打，电棍击打，她女儿刘蕾被狱警用电棍电的浑身是伤。</w:t>
                            </w:r>
                          </w:p>
                          <w:p>
                            <w:pPr>
                              <w:pStyle w:val="1"/>
                              <w:rPr/>
                            </w:pPr>
                            <w:r>
                              <w:rPr/>
                              <w:t>法轮功学员段小燕被判刑十年，甘肃女子监狱狱警对她进行暴力“转化”时，用粗木棍打，电棍击，那些犯人都说段小燕被电棍电的上厕所的时候，一脱裤子就冒出一股焦糊肉味。段小燕的腿致残疾，直到出狱都没好。还被肖艳猛踢受伤的腿。</w:t>
                            </w:r>
                          </w:p>
                          <w:p>
                            <w:pPr>
                              <w:pStyle w:val="1"/>
                              <w:rPr/>
                            </w:pPr>
                            <w:r>
                              <w:rPr/>
                              <w:t>法轮功学员段丽霞原本残疾，生活不能自理，修大法后什么活都能干了，还能照顾家人，在被强制转化时，被犯人揪着头发毒打，被狱警罚蹲导致腰伤。</w:t>
                            </w:r>
                          </w:p>
                          <w:p>
                            <w:pPr>
                              <w:pStyle w:val="1"/>
                              <w:rPr/>
                            </w:pPr>
                            <w:r>
                              <w:rPr/>
                              <w:t>法轮功学员王玲被罚蹲时，狱警肖艳、孙立伟指使犯人张静、李秀等人打骂，吼喊着不蹲打断你的腿，吓的一个老年法轮功学员犯人直哭，很多法轮功学员也难过地流泪。（罚蹲是一种用来迫害法轮功学员的酷刑）非常痛苦。</w:t>
                            </w:r>
                          </w:p>
                          <w:p>
                            <w:pPr>
                              <w:pStyle w:val="1"/>
                              <w:rPr/>
                            </w:pPr>
                            <w:r>
                              <w:rPr/>
                              <w:t>法轮功学员刘彬彬被罚站昏倒，狱警不允许法轮功学员看，命令犯人在地上把刘彬彬拖走，靠坐在门边，肖艳还咒骂：是谁在这耍死狗。</w:t>
                            </w:r>
                          </w:p>
                          <w:p>
                            <w:pPr>
                              <w:pStyle w:val="1"/>
                              <w:rPr/>
                            </w:pPr>
                            <w:r>
                              <w:rPr/>
                              <w:t>兰州法轮功学员金怡君被狱警侯仕玲指使犯人打骂，蹲着不让起来，不让洗漱上厕所，大小便都便在裤子里，嘴上都被电伤。（杨丽是七监区监区长，迫害哪个法轮功学员都有她指使）。</w:t>
                            </w:r>
                          </w:p>
                          <w:p>
                            <w:pPr>
                              <w:pStyle w:val="1"/>
                              <w:rPr/>
                            </w:pPr>
                            <w:r>
                              <w:rPr/>
                              <w:t>法轮功学员李雅被恶徒用电棍电，被罚蹲，打饭都不让站着走，恶犯牛爱玲用鞋底打她的脸，肿的老高。牛爱玲还吼喊着法轮功学员杨君说：“你不转化这鞋底就是给你留着，一天打你八顿。”</w:t>
                            </w:r>
                          </w:p>
                          <w:p>
                            <w:pPr>
                              <w:pStyle w:val="1"/>
                              <w:ind w:hanging="0"/>
                              <w:rPr/>
                            </w:pPr>
                            <w:r>
                              <w:rPr>
                                <w:rFonts w:eastAsia="方正兰亭中黑_GBK" w:cs="方正兰亭中黑_GBK" w:ascii="方正兰亭中黑_GBK" w:hAnsi="方正兰亭中黑_GBK"/>
                              </w:rPr>
                              <w:t xml:space="preserve">   </w:t>
                            </w:r>
                            <w:r>
                              <w:rPr>
                                <w:rFonts w:ascii="方正兰亭中黑_GBK" w:hAnsi="方正兰亭中黑_GBK" w:eastAsia="方正兰亭中黑_GBK"/>
                              </w:rPr>
                              <w:t>四、对法轮功学员进行药物迫害</w:t>
                            </w:r>
                          </w:p>
                          <w:p>
                            <w:pPr>
                              <w:pStyle w:val="1"/>
                              <w:rPr/>
                            </w:pPr>
                            <w:r>
                              <w:rPr/>
                              <w:t>七监区天天放污蔑大法师父的碟，内容都是骇人听闻的谎言，逼迫法轮功学员写承认谎言的心得体会。当法轮功学员证实大法是正确的，她们是在撒谎时。监区长杨丽一句话就把讲真话的法轮功学员定为精神病，就联系她串通好的精神病专家，就给开精神病药。</w:t>
                            </w:r>
                          </w:p>
                          <w:p>
                            <w:pPr>
                              <w:pStyle w:val="1"/>
                              <w:rPr/>
                            </w:pPr>
                            <w:r>
                              <w:rPr/>
                              <w:t>兰州市法轮功学员张萍女士，一九六九年出生，原甘肃省信托投资公司证券部（现华龙证券公司）职工，曾多次被中共绑架、关押，二零零六年曾被非法判刑五年，遭酷刑迫害。二零二二年五月九日，张萍因告诉百姓法轮大法好的真相再次被绑架，后被城关区法院非法判刑五年，二零二四年一月底被劫持到甘肃女子监狱迫害。张萍因揭露七监区副监区长肖艳。肖艳在骂张萍时说：你信不信我让你喝洗脚水。肖艳大骂张萍是精神病，指使几个犯人扭打张萍，将她抬去卫生所，按住张萍吃精神病药。</w:t>
                            </w:r>
                          </w:p>
                          <w:p>
                            <w:pPr>
                              <w:pStyle w:val="1"/>
                              <w:rPr/>
                            </w:pPr>
                            <w:r>
                              <w:rPr/>
                              <w:t>兰州市法轮功学员李冬梅女士，一九五八年出生，甘肃省邪党校副教授，曾多次遭中共绑架、关押。二零二一年四月十三日，李冬梅因讲真相遭人恶告再次被警察绑架，后被非法判刑四年，于二零二三年出狱回家。在甘肃女子监狱，李冬梅遭到药物迫害，长期被狱警杨丽、肖艳逼迫服用大量的精神病药。一天，卫生员犯人胥维很兴奋的跑进号室说：“要给李冬梅打针了，是杨大（杨丽）批的。”恶犯牛爱琴拍手叫好。那次给李冬梅共打了四天毒针，一次同时一半屁股打一针，李冬梅不打，杨丽、肖艳伙同犯人骗李冬梅说：你身体太弱，给你打的是营养针。李冬梅被打针后，出现血压、心率过低，发晕，身体猛然消瘦，连坐着都困难，精神恍惚，小便尿到床上都不知道。</w:t>
                            </w:r>
                          </w:p>
                          <w:p>
                            <w:pPr>
                              <w:pStyle w:val="1"/>
                              <w:rPr/>
                            </w:pPr>
                            <w:r>
                              <w:rPr/>
                              <w:t>张掖市法轮功学员杨君女士，年龄待查，约于二零二二年五月被绑架，后被非法判刑三年，于二零二五年五月十三日结束冤狱回家。在甘肃省女子监狱，杨君被狱警指使的犯人用脏抹布塞嘴，被打掉一颗牙，头被打破，胸骨被打伤，疼了一个多月，睡觉翻身都不敢翻。狱警杨丽等把杨君说成是精神病，然后就串通狱内卫生所所长陈某，所谓精神病专家给开了精神病的药，按住杨君在就医吃药的单子上签了字，谎说是杨君自愿的。犯人还把药放到杨君的饭里。杨君吃药后出现恐怖幻觉，头晕、失忆、烦躁、无力。一次杨君不配合精神病专家问话，惹怒了专家，当即开了处方，加大了药量，给她打了一针毒针，过了一会杨君舌头发麻，没了口水，看东西都变了颜色，走路两脚发飘，晕的走不了路。</w:t>
                            </w:r>
                          </w:p>
                          <w:p>
                            <w:pPr>
                              <w:pStyle w:val="1"/>
                              <w:rPr/>
                            </w:pPr>
                            <w:r>
                              <w:rPr/>
                              <w:t>杨君每天被逼吃两顿药，直到出狱早上还逼吃了一顿药。她的身体已经被折磨得皮包骨头。可是狱警还是不放过她，狱警陈晓彤对杨君说：“你是精神病，出狱后我们还会跟踪你，时间长了你就不行了，就会傻的。”</w:t>
                            </w:r>
                            <w:r>
                              <w:rPr/>
                              <w:t xml:space="preserve"> </w:t>
                            </w:r>
                          </w:p>
                          <w:p>
                            <w:pPr>
                              <w:pStyle w:val="1"/>
                              <w:rPr/>
                            </w:pPr>
                            <w:r>
                              <w:rPr/>
                              <w:t>写出这些血泪控诉，也只是甘肃省女子监狱迫害法轮功学员罪恶的冰山一角，对法轮功学员犯下的更大罪恶罄竹难书，法轮功学员被迫害的斑斑血泪史早已被记入史册。那些迫害者终将会受到正义的审判，正告迫害者停止迫害，给自己留条后路。</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53.25pt;mso-wrap-distance-left:9.05pt;mso-wrap-distance-right:9.05pt;mso-wrap-distance-top:0pt;mso-wrap-distance-bottom:0pt;margin-top:161.3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甘肃报道）甘肃省被非法判刑的女性法轮功学员被非法关押在甘肃省女子监狱，狱方原来将法轮功学员关押在七监区（也叫反邪科），二零二五年过年后，将法轮功学员非法关押到六监区四分监区。狱方指定犯人形影不离的监控每一名法轮功学员，这些犯人被狱警称作包夹人，其中包括吸毒犯、贩毒犯、诈骗犯、贪污犯。这些包夹人在狱警大指使下，用非常残忍的邪恶手段“转化”法轮功学员，逼迫她们放弃真、善、忍信仰。</w:t>
                      </w:r>
                    </w:p>
                    <w:p>
                      <w:pPr>
                        <w:pStyle w:val="1"/>
                        <w:rPr/>
                      </w:pPr>
                      <w:r>
                        <w:rPr/>
                        <w:t>甘肃省女子监狱对法轮功学员迫害的手段有：</w:t>
                      </w:r>
                    </w:p>
                    <w:p>
                      <w:pPr>
                        <w:pStyle w:val="1"/>
                        <w:rPr>
                          <w:rFonts w:ascii="方正兰亭中黑_GBK" w:hAnsi="方正兰亭中黑_GBK" w:eastAsia="方正兰亭中黑_GBK"/>
                        </w:rPr>
                      </w:pPr>
                      <w:r>
                        <w:rPr>
                          <w:rFonts w:ascii="方正兰亭中黑_GBK" w:hAnsi="方正兰亭中黑_GBK" w:eastAsia="方正兰亭中黑_GBK"/>
                        </w:rPr>
                        <w:t>一、殴打、侮辱、逼写认罪书</w:t>
                      </w:r>
                    </w:p>
                    <w:p>
                      <w:pPr>
                        <w:pStyle w:val="1"/>
                        <w:rPr/>
                      </w:pPr>
                      <w:r>
                        <w:rPr/>
                        <w:t>法轮功学员被绑架到监狱进监区的门时，就被狱警、犯人、包夹人呵斥让说自己是罪犯的报告词，如果不说就会遭到打骂，然后逼迫写认罪书，所有不写的法轮功学员，都被狱警和犯人包夹连打带骂压着身子，按着手写，按上指印，然后就说你自愿写的。甘肃法轮功学员刘彬彬就是那样被几个包夹犯人按着写的。甘肃法轮功学员杨君（音）不写认罪书，被包夹犯人胥维、牛爱琴毒打，打脸、拧掐大腿内侧的肉，用脚踢，把大法师父的名字写在杨君脸上，坐的凳子上，不坐就打骂按坐在上面，骂的话肮脏下流，杨君被打得浑身是伤，然后几个包夹犯人一起连打带骂，按着手、压着身子写认罪书，一个狱警拿着电棍威胁杨君，说不听就用电棍电，他们野蛮的按住写完后按上手印，然后对杨君说，看，这是你写的。杨君痛苦到了极点。</w:t>
                      </w:r>
                    </w:p>
                    <w:p>
                      <w:pPr>
                        <w:pStyle w:val="1"/>
                        <w:rPr>
                          <w:rFonts w:ascii="方正兰亭中黑_GBK" w:hAnsi="方正兰亭中黑_GBK" w:eastAsia="方正兰亭中黑_GBK"/>
                        </w:rPr>
                      </w:pPr>
                      <w:r>
                        <w:rPr>
                          <w:rFonts w:ascii="方正兰亭中黑_GBK" w:hAnsi="方正兰亭中黑_GBK" w:eastAsia="方正兰亭中黑_GBK"/>
                        </w:rPr>
                        <w:t>二、颠倒黑白，挑拨家人仇恨在监狱受迫害的法轮功学员</w:t>
                      </w:r>
                    </w:p>
                    <w:p>
                      <w:pPr>
                        <w:pStyle w:val="1"/>
                        <w:rPr/>
                      </w:pPr>
                      <w:r>
                        <w:rPr/>
                        <w:t>庆阳市法轮功学员段小燕女士，二零一五年七月，段小燕因讲真相被庆阳市庆城区法院非法判刑十年，被劫持到甘肃女子监狱。段小燕在二零零二年因插播真相电视被非法判刑七年，在青海监狱被迫害致下肢瘫痪，一直未能正常行走，此次在甘肃女子监狱又被恶徒打掉牙齿、打坏腰。狱警孙立伟还打电话给段小燕的儿子，挑拨说是段小燕毁了自己儿子的前程，害得她儿子连媳妇都找不上，挑起儿子对母亲的仇恨，甚至对生活失去了信心。狱警孙立伟却大骂段小燕让儿子成那样的。</w:t>
                      </w:r>
                    </w:p>
                    <w:p>
                      <w:pPr>
                        <w:pStyle w:val="1"/>
                        <w:rPr/>
                      </w:pPr>
                      <w:r>
                        <w:rPr/>
                        <w:t>兰州市法轮功学员王玲（王琳）女士，兰州交通大学讲师，因给学生讲法轮功真相遭恶告被绑架，后被非法判刑七年，被劫持到甘肃省女子监狱迫害。王玲有两个孩子，她怀上第二个孩子的时候，丈夫让她打掉。王玲遵照大法原则，爱惜生命，不能堕胎杀生，坚持把孩子生下来，孩子在王玲的抚育下健康成长。可是狱警肖艳经常大骂王玲害了孩子、毁了家庭，骂声不绝于耳，长达几个小时。</w:t>
                      </w:r>
                    </w:p>
                    <w:p>
                      <w:pPr>
                        <w:pStyle w:val="1"/>
                        <w:rPr/>
                      </w:pPr>
                      <w:r>
                        <w:rPr/>
                        <w:t>甘肃法轮功学员刘彬彬的儿子，很懂事、学习成绩很好，对同学友善，和同学关系很好。可孙立伟却诬陷说刘彬彬炼法轮功把孩子教坏了，不遵守学校制度，不和同学相处。学校的老师、同学都把他孤立起来，没人理他。孙立伟颠倒黑白的诽谤让刘彬彬伤心透了，她哭着说：不是那样呀，我儿子在学校很好啊。随后刘彬彬的解释又遭到了孙立伟胡言乱语的诽谤。</w:t>
                      </w:r>
                    </w:p>
                    <w:p>
                      <w:pPr>
                        <w:pStyle w:val="1"/>
                        <w:rPr/>
                      </w:pPr>
                      <w:r>
                        <w:rPr/>
                        <w:t>七监区教导员侯仕玲打电话给法轮功学员杨君的大女儿，煽动其对杨君的仇恨。打完电话后，包夹杨君的犯人胥维就开始胡编杨君女儿的话污蔑杨君不给女儿看孩子，不让丈夫看病，以骗其他犯人。狱警经常咒骂杨君：你炼</w:t>
                      </w:r>
                      <w:r>
                        <w:rPr>
                          <w:rFonts w:ascii="华文楷体" w:hAnsi="华文楷体" w:cs="华文楷体" w:eastAsia="华文楷体"/>
                        </w:rPr>
                        <w:t>（见下页）（接上页）</w:t>
                      </w:r>
                      <w:r>
                        <w:rPr/>
                        <w:t>法轮功病好了有啥用，你咋不死了啊？你还不如死了呢。并指使犯人胥维等对杨君进行嘲笑、讽刺、打骂。使杨君遭受着肉体和精神上的折磨，心脏经常难受，走路不稳。事实是，杨君修大法后，身体上的所有疑难病都好了，善待家人，给女儿带孩子任劳任怨，孝敬婆婆。她的丈夫有病送到兰州各大医院都没治好。她们编造这些谎言的目的就是煽动法轮功学员家人仇视大法、孤立法轮功学员，以达到逼迫法轮功学员忘恩负义、落井下石、背叛大法做恶人。</w:t>
                      </w:r>
                    </w:p>
                    <w:p>
                      <w:pPr>
                        <w:pStyle w:val="1"/>
                        <w:rPr>
                          <w:rFonts w:ascii="方正兰亭中黑_GBK" w:hAnsi="方正兰亭中黑_GBK" w:eastAsia="方正兰亭中黑_GBK"/>
                        </w:rPr>
                      </w:pPr>
                      <w:r>
                        <w:rPr>
                          <w:rFonts w:ascii="方正兰亭中黑_GBK" w:hAnsi="方正兰亭中黑_GBK" w:eastAsia="方正兰亭中黑_GBK"/>
                        </w:rPr>
                        <w:t>三、用酷刑残忍“转化”法轮功学员</w:t>
                      </w:r>
                    </w:p>
                    <w:p>
                      <w:pPr>
                        <w:pStyle w:val="1"/>
                        <w:rPr/>
                      </w:pPr>
                      <w:r>
                        <w:rPr/>
                        <w:t>兰州法轮功学员刘宛秋曾几次被判刑绑架到甘肃女子监狱，孙立伟说上次她是用棍棒转化刘宛秋的，刘宛秋和她女儿（也是法轮功学员）被殴打，电棍击打，她女儿刘蕾被狱警用电棍电的浑身是伤。</w:t>
                      </w:r>
                    </w:p>
                    <w:p>
                      <w:pPr>
                        <w:pStyle w:val="1"/>
                        <w:rPr/>
                      </w:pPr>
                      <w:r>
                        <w:rPr/>
                        <w:t>法轮功学员段小燕被判刑十年，甘肃女子监狱狱警对她进行暴力“转化”时，用粗木棍打，电棍击，那些犯人都说段小燕被电棍电的上厕所的时候，一脱裤子就冒出一股焦糊肉味。段小燕的腿致残疾，直到出狱都没好。还被肖艳猛踢受伤的腿。</w:t>
                      </w:r>
                    </w:p>
                    <w:p>
                      <w:pPr>
                        <w:pStyle w:val="1"/>
                        <w:rPr/>
                      </w:pPr>
                      <w:r>
                        <w:rPr/>
                        <w:t>法轮功学员段丽霞原本残疾，生活不能自理，修大法后什么活都能干了，还能照顾家人，在被强制转化时，被犯人揪着头发毒打，被狱警罚蹲导致腰伤。</w:t>
                      </w:r>
                    </w:p>
                    <w:p>
                      <w:pPr>
                        <w:pStyle w:val="1"/>
                        <w:rPr/>
                      </w:pPr>
                      <w:r>
                        <w:rPr/>
                        <w:t>法轮功学员王玲被罚蹲时，狱警肖艳、孙立伟指使犯人张静、李秀等人打骂，吼喊着不蹲打断你的腿，吓的一个老年法轮功学员犯人直哭，很多法轮功学员也难过地流泪。（罚蹲是一种用来迫害法轮功学员的酷刑）非常痛苦。</w:t>
                      </w:r>
                    </w:p>
                    <w:p>
                      <w:pPr>
                        <w:pStyle w:val="1"/>
                        <w:rPr/>
                      </w:pPr>
                      <w:r>
                        <w:rPr/>
                        <w:t>法轮功学员刘彬彬被罚站昏倒，狱警不允许法轮功学员看，命令犯人在地上把刘彬彬拖走，靠坐在门边，肖艳还咒骂：是谁在这耍死狗。</w:t>
                      </w:r>
                    </w:p>
                    <w:p>
                      <w:pPr>
                        <w:pStyle w:val="1"/>
                        <w:rPr/>
                      </w:pPr>
                      <w:r>
                        <w:rPr/>
                        <w:t>兰州法轮功学员金怡君被狱警侯仕玲指使犯人打骂，蹲着不让起来，不让洗漱上厕所，大小便都便在裤子里，嘴上都被电伤。（杨丽是七监区监区长，迫害哪个法轮功学员都有她指使）。</w:t>
                      </w:r>
                    </w:p>
                    <w:p>
                      <w:pPr>
                        <w:pStyle w:val="1"/>
                        <w:rPr/>
                      </w:pPr>
                      <w:r>
                        <w:rPr/>
                        <w:t>法轮功学员李雅被恶徒用电棍电，被罚蹲，打饭都不让站着走，恶犯牛爱玲用鞋底打她的脸，肿的老高。牛爱玲还吼喊着法轮功学员杨君说：“你不转化这鞋底就是给你留着，一天打你八顿。”</w:t>
                      </w:r>
                    </w:p>
                    <w:p>
                      <w:pPr>
                        <w:pStyle w:val="1"/>
                        <w:ind w:hanging="0"/>
                        <w:rPr/>
                      </w:pPr>
                      <w:r>
                        <w:rPr>
                          <w:rFonts w:eastAsia="方正兰亭中黑_GBK" w:cs="方正兰亭中黑_GBK" w:ascii="方正兰亭中黑_GBK" w:hAnsi="方正兰亭中黑_GBK"/>
                        </w:rPr>
                        <w:t xml:space="preserve">   </w:t>
                      </w:r>
                      <w:r>
                        <w:rPr>
                          <w:rFonts w:ascii="方正兰亭中黑_GBK" w:hAnsi="方正兰亭中黑_GBK" w:eastAsia="方正兰亭中黑_GBK"/>
                        </w:rPr>
                        <w:t>四、对法轮功学员进行药物迫害</w:t>
                      </w:r>
                    </w:p>
                    <w:p>
                      <w:pPr>
                        <w:pStyle w:val="1"/>
                        <w:rPr/>
                      </w:pPr>
                      <w:r>
                        <w:rPr/>
                        <w:t>七监区天天放污蔑大法师父的碟，内容都是骇人听闻的谎言，逼迫法轮功学员写承认谎言的心得体会。当法轮功学员证实大法是正确的，她们是在撒谎时。监区长杨丽一句话就把讲真话的法轮功学员定为精神病，就联系她串通好的精神病专家，就给开精神病药。</w:t>
                      </w:r>
                    </w:p>
                    <w:p>
                      <w:pPr>
                        <w:pStyle w:val="1"/>
                        <w:rPr/>
                      </w:pPr>
                      <w:r>
                        <w:rPr/>
                        <w:t>兰州市法轮功学员张萍女士，一九六九年出生，原甘肃省信托投资公司证券部（现华龙证券公司）职工，曾多次被中共绑架、关押，二零零六年曾被非法判刑五年，遭酷刑迫害。二零二二年五月九日，张萍因告诉百姓法轮大法好的真相再次被绑架，后被城关区法院非法判刑五年，二零二四年一月底被劫持到甘肃女子监狱迫害。张萍因揭露七监区副监区长肖艳。肖艳在骂张萍时说：你信不信我让你喝洗脚水。肖艳大骂张萍是精神病，指使几个犯人扭打张萍，将她抬去卫生所，按住张萍吃精神病药。</w:t>
                      </w:r>
                    </w:p>
                    <w:p>
                      <w:pPr>
                        <w:pStyle w:val="1"/>
                        <w:rPr/>
                      </w:pPr>
                      <w:r>
                        <w:rPr/>
                        <w:t>兰州市法轮功学员李冬梅女士，一九五八年出生，甘肃省邪党校副教授，曾多次遭中共绑架、关押。二零二一年四月十三日，李冬梅因讲真相遭人恶告再次被警察绑架，后被非法判刑四年，于二零二三年出狱回家。在甘肃女子监狱，李冬梅遭到药物迫害，长期被狱警杨丽、肖艳逼迫服用大量的精神病药。一天，卫生员犯人胥维很兴奋的跑进号室说：“要给李冬梅打针了，是杨大（杨丽）批的。”恶犯牛爱琴拍手叫好。那次给李冬梅共打了四天毒针，一次同时一半屁股打一针，李冬梅不打，杨丽、肖艳伙同犯人骗李冬梅说：你身体太弱，给你打的是营养针。李冬梅被打针后，出现血压、心率过低，发晕，身体猛然消瘦，连坐着都困难，精神恍惚，小便尿到床上都不知道。</w:t>
                      </w:r>
                    </w:p>
                    <w:p>
                      <w:pPr>
                        <w:pStyle w:val="1"/>
                        <w:rPr/>
                      </w:pPr>
                      <w:r>
                        <w:rPr/>
                        <w:t>张掖市法轮功学员杨君女士，年龄待查，约于二零二二年五月被绑架，后被非法判刑三年，于二零二五年五月十三日结束冤狱回家。在甘肃省女子监狱，杨君被狱警指使的犯人用脏抹布塞嘴，被打掉一颗牙，头被打破，胸骨被打伤，疼了一个多月，睡觉翻身都不敢翻。狱警杨丽等把杨君说成是精神病，然后就串通狱内卫生所所长陈某，所谓精神病专家给开了精神病的药，按住杨君在就医吃药的单子上签了字，谎说是杨君自愿的。犯人还把药放到杨君的饭里。杨君吃药后出现恐怖幻觉，头晕、失忆、烦躁、无力。一次杨君不配合精神病专家问话，惹怒了专家，当即开了处方，加大了药量，给她打了一针毒针，过了一会杨君舌头发麻，没了口水，看东西都变了颜色，走路两脚发飘，晕的走不了路。</w:t>
                      </w:r>
                    </w:p>
                    <w:p>
                      <w:pPr>
                        <w:pStyle w:val="1"/>
                        <w:rPr/>
                      </w:pPr>
                      <w:r>
                        <w:rPr/>
                        <w:t>杨君每天被逼吃两顿药，直到出狱早上还逼吃了一顿药。她的身体已经被折磨得皮包骨头。可是狱警还是不放过她，狱警陈晓彤对杨君说：“你是精神病，出狱后我们还会跟踪你，时间长了你就不行了，就会傻的。”</w:t>
                      </w:r>
                      <w:r>
                        <w:rPr/>
                        <w:t xml:space="preserve"> </w:t>
                      </w:r>
                    </w:p>
                    <w:p>
                      <w:pPr>
                        <w:pStyle w:val="1"/>
                        <w:rPr/>
                      </w:pPr>
                      <w:r>
                        <w:rPr/>
                        <w:t>写出这些血泪控诉，也只是甘肃省女子监狱迫害法轮功学员罪恶的冰山一角，对法轮功学员犯下的更大罪恶罄竹难书，法轮功学员被迫害的斑斑血泪史早已被记入史册。那些迫害者终将会受到正义的审判，正告迫害者停止迫害，给自己留条后路。</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9145</wp:posOffset>
                </wp:positionV>
                <wp:extent cx="2095500" cy="8313420"/>
                <wp:effectExtent l="0" t="0" r="0" b="0"/>
                <wp:wrapNone/>
                <wp:docPr id="8" name="Frame1"/>
                <a:graphic xmlns:a="http://schemas.openxmlformats.org/drawingml/2006/main">
                  <a:graphicData uri="http://schemas.microsoft.com/office/word/2010/wordprocessingShape">
                    <wps:wsp>
                      <wps:cNvSpPr txBox="1"/>
                      <wps:spPr>
                        <a:xfrm>
                          <a:off x="0" y="0"/>
                          <a:ext cx="2095500" cy="83134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4.6pt;mso-wrap-distance-left:9.05pt;mso-wrap-distance-right:9.05pt;mso-wrap-distance-top:0pt;mso-wrap-distance-bottom:0pt;margin-top:161.3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5086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兰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05pt;width:533.55pt;height:21.85pt" coordorigin="0,801" coordsize="10671,437">
                <v:shape id="shape_0" stroked="t" o:allowincell="f" style="position:absolute;left:0;top:1236;width:10670;height:2" type="_x0000_t32">
                  <v:stroke color="black" joinstyle="miter" endcap="flat"/>
                  <v:fill o:detectmouseclick="t" on="false"/>
                  <w10:wrap type="none"/>
                </v:shape>
                <v:shape id="shape_0" stroked="f" o:allowincell="f" style="position:absolute;left:0;top:8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兰州</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3;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340610</wp:posOffset>
            </wp:positionH>
            <wp:positionV relativeFrom="paragraph">
              <wp:posOffset>844550</wp:posOffset>
            </wp:positionV>
            <wp:extent cx="2095500" cy="129413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3" t="-19" r="-13" b="-19"/>
                    <a:stretch>
                      <a:fillRect/>
                    </a:stretch>
                  </pic:blipFill>
                  <pic:spPr bwMode="auto">
                    <a:xfrm>
                      <a:off x="0" y="0"/>
                      <a:ext cx="2095500" cy="12941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906145</wp:posOffset>
                </wp:positionV>
                <wp:extent cx="2095500" cy="9495155"/>
                <wp:effectExtent l="0" t="0" r="0" b="0"/>
                <wp:wrapNone/>
                <wp:docPr id="13" name="Frame6"/>
                <a:graphic xmlns:a="http://schemas.openxmlformats.org/drawingml/2006/main">
                  <a:graphicData uri="http://schemas.microsoft.com/office/word/2010/wordprocessingShape">
                    <wps:wsp>
                      <wps:cNvSpPr txBox="1"/>
                      <wps:spPr>
                        <a:xfrm>
                          <a:off x="0" y="0"/>
                          <a:ext cx="2095500" cy="94951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7.65pt;mso-wrap-distance-left:9.05pt;mso-wrap-distance-right:9.05pt;mso-wrap-distance-top:0pt;mso-wrap-distance-bottom:0pt;margin-top:71.3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8070</wp:posOffset>
                </wp:positionH>
                <wp:positionV relativeFrom="paragraph">
                  <wp:posOffset>2234565</wp:posOffset>
                </wp:positionV>
                <wp:extent cx="2095500" cy="8068310"/>
                <wp:effectExtent l="0" t="0" r="0" b="0"/>
                <wp:wrapNone/>
                <wp:docPr id="14" name="Frame4"/>
                <a:graphic xmlns:a="http://schemas.openxmlformats.org/drawingml/2006/main">
                  <a:graphicData uri="http://schemas.microsoft.com/office/word/2010/wordprocessingShape">
                    <wps:wsp>
                      <wps:cNvSpPr txBox="1"/>
                      <wps:spPr>
                        <a:xfrm>
                          <a:off x="0" y="0"/>
                          <a:ext cx="2095500" cy="806831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35.3pt;mso-wrap-distance-left:9.05pt;mso-wrap-distance-right:9.05pt;mso-wrap-distance-top:0pt;mso-wrap-distance-bottom:0pt;margin-top:175.95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906780</wp:posOffset>
                </wp:positionV>
                <wp:extent cx="2095500" cy="9377045"/>
                <wp:effectExtent l="0" t="0" r="0" b="0"/>
                <wp:wrapNone/>
                <wp:docPr id="15" name="Frame5"/>
                <a:graphic xmlns:a="http://schemas.openxmlformats.org/drawingml/2006/main">
                  <a:graphicData uri="http://schemas.microsoft.com/office/word/2010/wordprocessingShape">
                    <wps:wsp>
                      <wps:cNvSpPr txBox="1"/>
                      <wps:spPr>
                        <a:xfrm>
                          <a:off x="0" y="0"/>
                          <a:ext cx="2095500" cy="93770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38.35pt;mso-wrap-distance-left:9.05pt;mso-wrap-distance-right:9.05pt;mso-wrap-distance-top:0pt;mso-wrap-distance-bottom:0pt;margin-top:71.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22:50:00Z</dcterms:created>
  <dc:creator/>
  <dc:description/>
  <cp:keywords/>
  <dc:language>en-US</dc:language>
  <cp:lastModifiedBy>andre</cp:lastModifiedBy>
  <cp:lastPrinted>2025-08-02T18:22:00Z</cp:lastPrinted>
  <dcterms:modified xsi:type="dcterms:W3CDTF">2025-08-02T23:22:00Z</dcterms:modified>
  <cp:revision>10</cp:revision>
  <dc:subject/>
  <dc:title> </dc:title>
</cp:coreProperties>
</file>