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黑体;SimHei" w:hAnsi="黑体;SimHei" w:eastAsia="黑体;SimHei" w:cs="黑体;SimHei"/>
                                  <w:color w:val="000000"/>
                                  <w:lang w:val="zh-CN" w:eastAsia="zh-CN" w:bidi="ar-SA"/>
                                </w:rPr>
                                <w:t>善言破迷雾  真相是希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黑体;SimHei" w:hAnsi="黑体;SimHei" w:eastAsia="黑体;SimHei" w:cs="黑体;SimHei"/>
                            <w:color w:val="000000"/>
                            <w:lang w:val="zh-CN" w:eastAsia="zh-CN" w:bidi="ar-SA"/>
                          </w:rPr>
                          <w:t>善言破迷雾  真相是希望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5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a87c00" stroked="t" o:allowincell="f" style="position:absolute;margin-left:0.3pt;margin-top:28.95pt;width:345.75pt;height:33.95pt;mso-wrap-style:none;v-text-anchor:middle" type="_x0000_t136">
              <v:path textpathok="t"/>
              <v:textpath on="t" fitshape="t" string="我幸遇大法获新生" style="font-family:&quot;方正粗圆简体&quot;;font-size:24pt"/>
              <v:fill o:detectmouseclick="t" type="solid" color2="#5783ff"/>
              <v:stroke color="#cc9900" weight="2520" joinstyle="miter" endcap="flat"/>
              <v:shadow on="t" obscured="f" color="white"/>
              <w10:wrap type="none"/>
            </v:shape>
          </w:pic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4870</wp:posOffset>
                </wp:positionH>
                <wp:positionV relativeFrom="paragraph">
                  <wp:posOffset>265430</wp:posOffset>
                </wp:positionV>
                <wp:extent cx="2106295" cy="88284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882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695.15pt;mso-wrap-distance-left:9.05pt;mso-wrap-distance-right:9.05pt;mso-wrap-distance-top:0pt;mso-wrap-distance-bottom:0pt;margin-top:20.9pt;mso-position-vertical-relative:text;margin-left:36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0" w:after="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69385</wp:posOffset>
                </wp:positionV>
                <wp:extent cx="4451350" cy="4381500"/>
                <wp:effectExtent l="0" t="0" r="57537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1400" cy="4381560"/>
                          <a:chOff x="0" y="0"/>
                          <a:chExt cx="4451400" cy="4381560"/>
                        </a:xfrm>
                      </wpg:grpSpPr>
                      <wps:wsp>
                        <wps:cNvSpPr txBox="1"/>
                        <wps:spPr>
                          <a:xfrm>
                            <a:off x="2355840" y="503640"/>
                            <a:ext cx="2095560" cy="387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拒绝为中共做伪证　喉癌不治而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病人的妻子十分生气：“一个得癌症连话都说不来的人，还要接受采访、做假证？你们这样骗人，谁不知道!”这伙人一看，慌忙走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神奇的是，三个月后，那位喉癌患者再去医院检查时，医生告诉他癌症没有了，能说话了。病人听到这消息，真是喜出望外,知道这是维护“法轮大法”得福报了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188960" cy="43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080" y="0"/>
                              <a:ext cx="3917880" cy="41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3640" y="0"/>
                                <a:ext cx="42084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66">
                                  <a:alpha val="63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8960"/>
                                <a:ext cx="3917880" cy="338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黑简体" w:hAnsi="方正大黑简体" w:eastAsia="方正大黑简体" w:cs="方正大黑简体"/>
                                      <w:lang w:val="en-US" w:bidi="hi-IN"/>
                                    </w:rPr>
                                    <w:t>欺世的果报 与 善念的奇迹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05440"/>
                              <a:ext cx="2095560" cy="381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Times New Roman"/>
                                    <w:color w:val="auto"/>
                                    <w:lang w:val="de-DE" w:eastAsia="zh-CN" w:bidi="ar-SA"/>
                                  </w:rPr>
                                  <w:t>追随媒体做伪证　出卖良知害自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,文中李淑贤说:“是共产党挽救了我,电视台记者救了我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李出卖良知诬陷法轮功，虽得到免费治疗，病却越来越重，全身抽搐，最后被医院强制出院，不久就死了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2.55pt;width:350.5pt;height:345pt" coordorigin="0,6251" coordsize="7010,6900">
                <v:shape id="shape_0" stroked="f" o:allowincell="f" style="position:absolute;left:3710;top:7044;width:3299;height:6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拒绝为中共做伪证　喉癌不治而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2006 年，沈阳苏家屯一个喉癌患者，已经到快说不出话的地步。专门迫害法轮功的“610”头目带一伙人进了他家，让他冒充法轮功学员，否认苏家屯有活摘法轮功学员器官的事，还要现场采访录像，同意配合就给3000 元治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病人的妻子十分生气：“一个得癌症连话都说不来的人，还要接受采访、做假证？你们这样骗人，谁不知道!”这伙人一看，慌忙走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4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神奇的是，三个月后，那位喉癌患者再去医院检查时，医生告诉他癌症没有了，能说话了。病人听到这消息，真是喜出望外,知道这是维护“法轮大法”得福报了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6251;width:6597;height:6799">
                  <v:group id="shape_0" style="position:absolute;left:427;top:6251;width:6170;height:660">
                    <v:oval id="shape_0" fillcolor="#ffcc66" stroked="f" o:allowincell="f" style="position:absolute;left:3204;top:6251;width:662;height:659;mso-wrap-style:none;v-text-anchor:middle">
                      <v:fill o:detectmouseclick="t" type="solid" color2="#003399" opacity="0.62"/>
                      <v:stroke color="#3465a4" joinstyle="round" endcap="flat"/>
                      <w10:wrap type="none"/>
                    </v:oval>
                    <v:shape id="shape_0" fillcolor="black" stroked="f" o:allowincell="f" style="position:absolute;left:427;top:6328;width:6169;height:532;mso-wrap-style:none;v-text-anchor:middle" type="_x0000_t136">
                      <v:path textpathok="t"/>
                      <v:textpath on="t" fitshape="t" string="欺世的果报 与 善念的奇迹" style="font-family:&quot;方正大黑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</v:group>
                  <v:shape id="shape_0" stroked="f" o:allowincell="f" style="position:absolute;left:0;top:7047;width:3299;height:60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Times New Roman"/>
                              <w:color w:val="auto"/>
                              <w:lang w:val="de-DE" w:eastAsia="zh-CN" w:bidi="ar-SA"/>
                            </w:rPr>
                            <w:t>追随媒体做伪证　出卖良知害自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黑龙江省阿城市新华乡崔家屯的李淑贤，30岁，1999 年7 月因胃溃疡住进哈尔滨第四医院，当时正值中共开始迫害法轮功。院长找她家属说：你们说是练法轮功练的，就给免费治。李家很困难，就答应了。她丈夫反复练记者准备好的台词，最后录了像，相继在省、市电视台和央视“走进千万家”栏目播出，列入了栽赃法轮功的“1400 例”中。哈尔滨《新晚报》还发表了《练法轮功练出个活骷髅》,文中李淑贤说:“是共产党挽救了我,电视台记者救了我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李出卖良知诬陷法轮功，虽得到免费治疗，病却越来越重，全身抽搐，最后被医院强制出院，不久就死了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346075</wp:posOffset>
                </wp:positionV>
                <wp:extent cx="2106295" cy="3521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52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开始修炼法轮功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C45911"/>
                                <w:sz w:val="24"/>
                              </w:rPr>
                              <w:t xml:space="preserve">患癌症医治无望 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C45911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修炼法轮功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前，我有一身病，头晕、胃痛、腰痛、腿痛、脚痛、肝大、尿血，最要命的是我的左乳房痛，从腋下痛到乳房，真是苦不堪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C45911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C45911"/>
                                <w:sz w:val="24"/>
                              </w:rPr>
                              <w:t>走入法轮功修炼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病情一天天在恶化，死神就在我身边，随时就能把我拖走。就在这时，大姐来了，说：“早晨你出门看看，马路边上都是炼法轮功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花钱治不好的病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炼就好。”我一听就说：“那我去试试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当晚我就去了炼功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满屋子人都盘着腿，手结着印，闭着眼，一个个就像是菩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也就地坐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不一会儿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就看到满屋子的光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会是黄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会是紫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一会是蓝的，五颜六色地一直闪，满屋子的法轮一转一转的，闪来闪去很耀眼，我觉得特别好，特别舒服，全身很轻松，真是太好了！不一会儿音乐结束了。我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: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真是太好了！这么舒服！往那一坐什么病都没了！这功我炼定了！”大家都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: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来吧。这功可好了。”从那天开始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走入了法轮功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C45911"/>
                                <w:sz w:val="24"/>
                              </w:rPr>
                              <w:t>医生说法轮功太厉害了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ED7D31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个月后，我正在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看书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学法，丈夫推着摩托车说：“快上车。”我说：“什么事？”他说：“你看看你胸前流了多少血，黑乎乎的。快到医院看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去了医院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说：“我们一起炼功的人，有好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C45911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color w:val="C45911"/>
                                <w:sz w:val="24"/>
                              </w:rPr>
                              <w:t>二十多年无病一身轻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到了炼功点上一说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法轮功学员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十多年过去了，在师父的慈悲保护下，我无病一身轻，一直坚定的走在大法修炼的路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0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0"/>
                              </w:rPr>
                              <w:t>◇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0"/>
                                <w:szCs w:val="20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0"/>
                                <w:szCs w:val="20"/>
                              </w:rPr>
                              <w:t>大陆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277.25pt;mso-wrap-distance-left:9.05pt;mso-wrap-distance-right:9.05pt;mso-wrap-distance-top:0pt;mso-wrap-distance-bottom:0pt;margin-top:27.2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我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开始修炼法轮功的</w:t>
                      </w:r>
                      <w:r>
                        <w:rPr>
                          <w:rFonts w:cs="宋体;SimSun"/>
                          <w:sz w:val="22"/>
                        </w:rPr>
                        <w:t>，今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C45911"/>
                          <w:sz w:val="24"/>
                        </w:rPr>
                        <w:t xml:space="preserve">患癌症医治无望 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color w:val="C45911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修炼法轮功</w:t>
                      </w:r>
                      <w:r>
                        <w:rPr>
                          <w:rFonts w:cs="宋体;SimSun"/>
                          <w:sz w:val="22"/>
                        </w:rPr>
                        <w:t>前，我有一身病，头晕、胃痛、腰痛、腿痛、脚痛、肝大、尿血，最要命的是我的左乳房痛，从腋下痛到乳房，真是苦不堪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到医院看病，医生说：“你这病我们治不了，到省城去看吧。”省城专家看后说：“割掉也不保你去根，老百姓没钱，给你开些药在家养着吧。”开了十几种药拿回来了。丈夫一看，吓得第二天打了一天吊瓶。到了晚上，我说：“我难受得很厉害，你怎么也打吊瓶？”丈夫流着眼泪说：“你买的全是治癌的药。”我一听，一下子就倒在地上，不能说话了，觉得天塌了一样。真是叫天天不应，叫地地不灵，这还怎么活啊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C45911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C45911"/>
                          <w:sz w:val="24"/>
                        </w:rPr>
                        <w:t>走入法轮功修炼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病情一天天在恶化，死神就在我身边，随时就能把我拖走。就在这时，大姐来了，说：“早晨你出门看看，马路边上都是炼法轮功的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花钱治不好的病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一炼就好。”我一听就说：“那我去试试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当晚我就去了炼功点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满屋子人都盘着腿，手结着印，闭着眼，一个个就像是菩萨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我也就地坐下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不一会儿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我就看到满屋子的光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一会是黄的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一会是紫的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一会是蓝的，五颜六色地一直闪，满屋子的法轮一转一转的，闪来闪去很耀眼，我觉得特别好，特别舒服，全身很轻松，真是太好了！不一会儿音乐结束了。我说</w:t>
                      </w:r>
                      <w:r>
                        <w:rPr>
                          <w:rFonts w:cs="宋体;SimSun"/>
                          <w:sz w:val="22"/>
                        </w:rPr>
                        <w:t>:</w:t>
                      </w:r>
                      <w:r>
                        <w:rPr>
                          <w:rFonts w:cs="宋体;SimSun"/>
                          <w:sz w:val="22"/>
                        </w:rPr>
                        <w:t>“</w:t>
                      </w:r>
                      <w:r>
                        <w:rPr>
                          <w:rFonts w:cs="宋体;SimSun"/>
                          <w:sz w:val="22"/>
                        </w:rPr>
                        <w:t>真是太好了！这么舒服！往那一坐什么病都没了！这功我炼定了！”大家都说</w:t>
                      </w:r>
                      <w:r>
                        <w:rPr>
                          <w:rFonts w:cs="宋体;SimSun"/>
                          <w:sz w:val="22"/>
                        </w:rPr>
                        <w:t>:“</w:t>
                      </w:r>
                      <w:r>
                        <w:rPr>
                          <w:rFonts w:cs="宋体;SimSun"/>
                          <w:sz w:val="22"/>
                        </w:rPr>
                        <w:t>来吧。这功可好了。”从那天开始</w:t>
                      </w:r>
                      <w:r>
                        <w:rPr>
                          <w:rFonts w:cs="宋体;SimSun"/>
                          <w:sz w:val="22"/>
                        </w:rPr>
                        <w:t>,</w:t>
                      </w:r>
                      <w:r>
                        <w:rPr>
                          <w:rFonts w:cs="宋体;SimSun"/>
                          <w:sz w:val="22"/>
                        </w:rPr>
                        <w:t>我走入了法轮功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C45911"/>
                          <w:sz w:val="24"/>
                        </w:rPr>
                        <w:t>医生说法轮功太厉害了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color w:val="ED7D31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个月后，我正在</w:t>
                      </w:r>
                      <w:r>
                        <w:rPr>
                          <w:rFonts w:cs="宋体;SimSun"/>
                          <w:sz w:val="22"/>
                        </w:rPr>
                        <w:t>看书</w:t>
                      </w:r>
                      <w:r>
                        <w:rPr>
                          <w:rFonts w:cs="宋体;SimSun"/>
                          <w:sz w:val="22"/>
                        </w:rPr>
                        <w:t>学法，丈夫推着摩托车说：“快上车。”我说：“什么事？”他说：“你看看你胸前流了多少血，黑乎乎的。快到医院看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去了医院，</w:t>
                      </w:r>
                      <w:r>
                        <w:rPr>
                          <w:rFonts w:cs="宋体;SimSun"/>
                          <w:sz w:val="22"/>
                        </w:rPr>
                        <w:t>医生看到我之后，说：“得这个病的没有一个能活的，这是要命的病，也就是多几天少几天的事。你能活着，这么神奇，奇迹！奇迹！奇迹！”并且顺手拿起笔纸说：“快说你吃的什么秘方？找的什么名人？”我说：“我既没有吃什么秘方，也没找什么名人。我炼法轮功了。自从炼了法轮功后，没吃过一片药。”医生说：“这法轮功也太厉害了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说：“我们一起炼功的人，有好多都是医院宣布了不治之病、在家等死的人，炼法轮功就都好了。当时我也没想到能好的这么快，可就是这么神奇。”医生说：“好了，再开一些药巩固巩固。”我说：“不用了。谢谢。”从此我告别医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C45911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color w:val="C45911"/>
                          <w:sz w:val="24"/>
                        </w:rPr>
                        <w:t>二十多年无病一身轻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到了炼功点上一说，</w:t>
                      </w:r>
                      <w:r>
                        <w:rPr>
                          <w:rFonts w:cs="宋体;SimSun"/>
                          <w:sz w:val="22"/>
                        </w:rPr>
                        <w:t>法轮功学员</w:t>
                      </w:r>
                      <w:r>
                        <w:rPr>
                          <w:rFonts w:cs="宋体;SimSun"/>
                          <w:sz w:val="22"/>
                        </w:rPr>
                        <w:t>都说：“你从今以后没病了，师父从根上给你去掉了。”就这样，花钱都治不好的病，师父没要我一分钱，没喝我一口水，我还没见师父面，师父就给我拿掉了，师父给了我第二次生命，给了我们家这么大福份，全家人无比感激师父，谢谢伟大的师尊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十多年过去了，在师父的慈悲保护下，我无病一身轻，一直坚定的走在大法修炼的路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0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0"/>
                        </w:rPr>
                        <w:t>◇</w:t>
                      </w:r>
                      <w:r>
                        <w:rPr>
                          <w:rFonts w:ascii="华文楷体" w:hAnsi="华文楷体" w:cs="华文楷体" w:eastAsia="华文楷体"/>
                          <w:sz w:val="20"/>
                          <w:szCs w:val="20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0"/>
                          <w:szCs w:val="20"/>
                        </w:rPr>
                        <w:t>大陆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4260</wp:posOffset>
                </wp:positionH>
                <wp:positionV relativeFrom="paragraph">
                  <wp:posOffset>345440</wp:posOffset>
                </wp:positionV>
                <wp:extent cx="2106295" cy="3464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346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272.8pt;mso-wrap-distance-left:9.05pt;mso-wrap-distance-right:9.05pt;mso-wrap-distance-top:0pt;mso-wrap-distance-bottom:0pt;margin-top:27.2pt;mso-position-vertical-relative:text;margin-left:18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jc w:val="both"/>
        <w:rPr/>
      </w:pPr>
      <w:hyperlink r:id="rId5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pt;width:533.55pt;height:21.85pt" coordorigin="0,480" coordsize="10671,437">
                <v:shape id="shape_0" stroked="f" o:allowincell="f" style="position:absolute;left:0;top:4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91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82;width:1275;height:21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0.8pt;margin-top:1.95pt;width:531.2pt;height:31.05pt;mso-wrap-style:none;v-text-anchor:middle" type="_x0000_t136">
            <v:path textpathok="t"/>
            <v:textpath on="t" fitshape="t" string="山东省临沂市蒙阴县法轮功学员肖玉军夫妇再遭绑架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23465</wp:posOffset>
            </wp:positionH>
            <wp:positionV relativeFrom="paragraph">
              <wp:posOffset>224790</wp:posOffset>
            </wp:positionV>
            <wp:extent cx="2122170" cy="163512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182245</wp:posOffset>
                </wp:positionV>
                <wp:extent cx="2087880" cy="88557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885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山东报道）山东省临沂市蒙阴县坦埠镇法轮功学员肖玉军，于二零二五年六月二十四日，被蒙阴县坦埠镇警察抄家、绑架，次日他的妻子也被绑架。目前肖玉军被非法关押在蒙阴县看守所，其妻被非法关押在临沂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肖玉军，男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5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，家住临沂市蒙阴县坦埠镇西坦埠村。他在修炼前，是当地有名的混混儿，经常小偷小摸，一提起他，众乡邻只摇头，邻居惹不起他，都躲着他。因时常在公交车上打架，卖票的都不敢收他的钱。父母都觉着他丢人现眼，又管不了，在四邻面前抬不起头来，也不指望这个家庭变好。他们夫妻俩也经常打架闹矛盾。妻子因血压低，经常恶心、头晕，走路两腿无力，吃药打针也不见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肖玉军夫妇得法修炼后，妻子身上的病好了，肖玉军也脱胎换骨，一改过去小偷小摸的恶习，做一个好人，赢得了众乡邻好评和尊敬。是大法挽救了他和这个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中共邪党开始残酷迫害法轮功后，肖玉军夫妇因坚持信仰，遭当地恶人绑架、关押、折磨、勒索；二零零四年，肖玉军被蒙阴县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非法劳教两年半，在山东淄博王村劳教所遭受肉体和精神的双重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以下是肖玉军夫妇被中共邪党迫害的简述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四年二月二十五日晚，肖玉军的妻子正在院子里洗菜，准备做晚饭，蒙阴县公安局恶警突然闯入，将肖玉军夫妇和另一法轮功学员吕震（后被蒙阴县法院非法判刑十一年，二零零九年六月二十一日被山东监狱迫害致死，年仅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）绑架。过程中，肖玉军的妻子被恶警推倒在地，用脚踹，并把她的手拧在身后，强行戴上了手铐，致使她的脊背两个多月都失去知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肖玉军夫妇被劫持到蒙阴县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洗脑班。肖玉军被戴上手铐，强迫坐在水泥地上，恶警王伟用穿着皮鞋的脚踹他戴着手铐的手腕。肖玉军的妻子被恶警刑讯逼供，恶警先用手打脸，手打痛了就用穿着皮鞋的脚猛踢头、踹腿、踩脚用力碾，几个恶警轮番打她，打最凶狠的就是恶警王伟。肖玉军的妻子被折磨了整整一晚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蒙阴县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洗脑班，肖玉军被戴上脚镣一个月，还遭受了背铐酷刑，又被劫往蒙阴县看守所关押迫害一个月，后被秘密劫往山东淄博王村劳教所非法劳教两年半。肖玉军的妻子在蒙阴县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”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洗脑班被关押迫害了两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在王村劳教所，肖玉军被强迫坐小板凳，逼迫他听、看污蔑师父和大法的录音、录像，因拒绝“转化”被关进禁闭室，身心受到极大的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零五年五月二十日，王村劳教所七大队大队长靖续胜拿着一根电棍电击肖玉军，用高低吊架吊铐他。五月二十四日，在三百多人的大会上，因肖玉军喊“法轮大法好”被四、五个警察抬到楼梯下的禁闭室里。劳教所欣姓所长说：你哪来的那么大勇气，那么多人你敢喊法轮大法好？肖玉军被吊挂了四、五个小时，后又被剥夺睡眠，三点睡、五点起。肖玉军在禁闭室被“严管”了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有一次，肖玉军妻子的娘家人到王村劳教所去探望肖玉军，接见他们的队长说：你们先等一会儿，肖玉军正在参加考试。等了好长时间才出来。家人问肖玉军：考什么试？肖玉军说：没考试，在“学习”。家人又问他：学什么？肖玉军答：学习偷东西、出卖人、打骂人，只要敢打人骂人就能减期，否则加期。家人听了都面面相觑，惊讶得说不出话来。家人回来后，讲给邻人们听时，邻人们直摇头叹息，无不愤慨道：这是什么世道啊，修炼法轮功前，肖玉军本来沾染了那么多的坏习气，就是学了法轮大法才变好的，现在竟要把他从好人再变成坏人、恶人，真是叫人难以理解！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肖玉军被非法劳教期间，他的妻子靠打零工，抚养着两个年幼的孩子，艰难度日。肖玉军回家后，正常生活经常受到中共邪党人员的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一五年十月二十六日，肖玉军依法控告迫害法轮功元凶江泽民，被蒙阴县公安局旧寨派出所四警察从家中绑架走，在蒙阴看守所被关押迫害了一个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肖玉军夫妇曾经遭受中共迫害的部分细节，请见《山东蒙阴县肖玉军夫妇遭受的迫害》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697.3pt;mso-wrap-distance-left:9.05pt;mso-wrap-distance-right:9.05pt;mso-wrap-distance-top:0pt;mso-wrap-distance-bottom:0pt;margin-top:14.3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山东报道）山东省临沂市蒙阴县坦埠镇法轮功学员肖玉军，于二零二五年六月二十四日，被蒙阴县坦埠镇警察抄家、绑架，次日他的妻子也被绑架。目前肖玉军被非法关押在蒙阴县看守所，其妻被非法关押在临沂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肖玉军，男，</w:t>
                      </w:r>
                      <w:r>
                        <w:rPr>
                          <w:rFonts w:cs="宋体;SimSun"/>
                          <w:sz w:val="22"/>
                        </w:rPr>
                        <w:t>57</w:t>
                      </w:r>
                      <w:r>
                        <w:rPr>
                          <w:rFonts w:cs="宋体;SimSun"/>
                          <w:sz w:val="22"/>
                        </w:rPr>
                        <w:t>岁，家住临沂市蒙阴县坦埠镇西坦埠村。他在修炼前，是当地有名的混混儿，经常小偷小摸，一提起他，众乡邻只摇头，邻居惹不起他，都躲着他。因时常在公交车上打架，卖票的都不敢收他的钱。父母都觉着他丢人现眼，又管不了，在四邻面前抬不起头来，也不指望这个家庭变好。他们夫妻俩也经常打架闹矛盾。妻子因血压低，经常恶心、头晕，走路两腿无力，吃药打针也不见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肖玉军夫妇得法修炼后，妻子身上的病好了，肖玉军也脱胎换骨，一改过去小偷小摸的恶习，做一个好人，赢得了众乡邻好评和尊敬。是大法挽救了他和这个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中共邪党开始残酷迫害法轮功后，肖玉军夫妇因坚持信仰，遭当地恶人绑架、关押、折磨、勒索；二零零四年，肖玉军被蒙阴县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非法劳教两年半，在山东淄博王村劳教所遭受肉体和精神的双重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以下是肖玉军夫妇被中共邪党迫害的简述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二零零四年二月二十五日晚，肖玉军的妻子正在院子里洗菜，准备做晚饭，蒙阴县公安局恶警突然闯入，将肖玉军夫妇和另一法轮功学员吕震（后被蒙阴县法院非法判刑十一年，二零零九年六月二十一日被山东监狱迫害致死，年仅</w:t>
                      </w:r>
                      <w:r>
                        <w:rPr>
                          <w:rFonts w:cs="宋体;SimSun"/>
                          <w:sz w:val="22"/>
                        </w:rPr>
                        <w:t>33</w:t>
                      </w:r>
                      <w:r>
                        <w:rPr>
                          <w:rFonts w:cs="宋体;SimSun"/>
                          <w:sz w:val="22"/>
                        </w:rPr>
                        <w:t>岁）绑架。过程中，肖玉军的妻子被恶警推倒在地，用脚踹，并把她的手拧在身后，强行戴上了手铐，致使她的脊背两个多月都失去知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肖玉军夫妇被劫持到蒙阴县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洗脑班。肖玉军被戴上手铐，强迫坐在水泥地上，恶警王伟用穿着皮鞋的脚踹他戴着手铐的手腕。肖玉军的妻子被恶警刑讯逼供，恶警先用手打脸，手打痛了就用穿着皮鞋的脚猛踢头、踹腿、踩脚用力碾，几个恶警轮番打她，打最凶狠的就是恶警王伟。肖玉军的妻子被折磨了整整一晚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在蒙阴县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洗脑班，肖玉军被戴上脚镣一个月，还遭受了背铐酷刑，又被劫往蒙阴县看守所关押迫害一个月，后被秘密劫往山东淄博王村劳教所非法劳教两年半。肖玉军的妻子在蒙阴县“</w:t>
                      </w:r>
                      <w:r>
                        <w:rPr>
                          <w:rFonts w:cs="宋体;SimSun"/>
                          <w:sz w:val="22"/>
                        </w:rPr>
                        <w:t>610”</w:t>
                      </w:r>
                      <w:r>
                        <w:rPr>
                          <w:rFonts w:cs="宋体;SimSun"/>
                          <w:sz w:val="22"/>
                        </w:rPr>
                        <w:t>洗脑班被关押迫害了两个多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在王村劳教所，肖玉军被强迫坐小板凳，逼迫他听、看污蔑师父和大法的录音、录像，因拒绝“转化”被关进禁闭室，身心受到极大的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零五年五月二十日，王村劳教所七大队大队长靖续胜拿着一根电棍电击肖玉军，用高低吊架吊铐他。五月二十四日，在三百多人的大会上，因肖玉军喊“法轮大法好”被四、五个警察抬到楼梯下的禁闭室里。劳教所欣姓所长说：你哪来的那么大勇气，那么多人你敢喊法轮大法好？肖玉军被吊挂了四、五个小时，后又被剥夺睡眠，三点睡、五点起。肖玉军在禁闭室被“严管”了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有一次，肖玉军妻子的娘家人到王村劳教所去探望肖玉军，接见他们的队长说：你们先等一会儿，肖玉军正在参加考试。等了好长时间才出来。家人问肖玉军：考什么试？肖玉军说：没考试，在“学习”。家人又问他：学什么？肖玉军答：学习偷东西、出卖人、打骂人，只要敢打人骂人就能减期，否则加期。家人听了都面面相觑，惊讶得说不出话来。家人回来后，讲给邻人们听时，邻人们直摇头叹息，无不愤慨道：这是什么世道啊，修炼法轮功前，肖玉军本来沾染了那么多的坏习气，就是学了法轮大法才变好的，现在竟要把他从好人再变成坏人、恶人，真是叫人难以理解！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肖玉军被非法劳教期间，他的妻子靠打零工，抚养着两个年幼的孩子，艰难度日。肖玉军回家后，正常生活经常受到中共邪党人员的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一五年十月二十六日，肖玉军依法控告迫害法轮功元凶江泽民，被蒙阴县公安局旧寨派出所四警察从家中绑架走，在蒙阴看守所被关押迫害了一个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肖玉军夫妇曾经遭受中共迫害的部分细节，请见《山东蒙阴县肖玉军夫妇遭受的迫害》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7570</wp:posOffset>
                </wp:positionH>
                <wp:positionV relativeFrom="paragraph">
                  <wp:posOffset>190500</wp:posOffset>
                </wp:positionV>
                <wp:extent cx="2087880" cy="60966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609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480.05pt;mso-wrap-distance-left:9.05pt;mso-wrap-distance-right:9.05pt;mso-wrap-distance-top:0pt;mso-wrap-distance-bottom:0pt;margin-top:15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9">
        <w:r>
          <w:rPr>
            <w:lang w:val="en-US"/>
          </w:rPr>
        </w:r>
      </w:hyperlink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0765</wp:posOffset>
                </wp:positionH>
                <wp:positionV relativeFrom="paragraph">
                  <wp:posOffset>132715</wp:posOffset>
                </wp:positionV>
                <wp:extent cx="2167890" cy="71481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714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562.85pt;mso-wrap-distance-left:9.05pt;mso-wrap-distance-right:9.05pt;mso-wrap-distance-top:0pt;mso-wrap-distance-bottom:0pt;margin-top:10.45pt;mso-position-vertical-relative:text;margin-left:18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lineRule="exact" w:line="306" w:before="200" w:after="106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5350</wp:posOffset>
                </wp:positionH>
                <wp:positionV relativeFrom="paragraph">
                  <wp:posOffset>326390</wp:posOffset>
                </wp:positionV>
                <wp:extent cx="2090420" cy="2788920"/>
                <wp:effectExtent l="5715" t="5080" r="3454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0" descr="未标题-1.jp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25.7pt;width:164.55pt;height:219.6pt" coordorigin="7410,514" coordsize="3291,4392">
                <v:shape id="shape_0" stroked="f" o:allowincell="f" style="position:absolute;left:7528;top:1195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功的书籍《转法轮》被译成50种语言出版发行。李洪志先生和法轮大法获得各国政府各类褒奖、支持决议案和信函逾万项。“真、善、忍”的信仰得到了世界各族裔民众的爱戴和尊敬，但却在中国大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7410;top:514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9852;top:4200;width:849;height:68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8096;top:684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hyperlink" Target="../../C:/Users/1/AppData/Local/Temp/Rar$EXa696.7696/2010-9-26-featurephotos-64--ss.jpg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../../C:/Users/hp/AppData/Local/Temp/Rar$EXa5220.21775/2024-4-11-eren-zhongbinglin.jpg" TargetMode="External"/><Relationship Id="rId10" Type="http://schemas.openxmlformats.org/officeDocument/2006/relationships/hyperlink" Target="../../C:/Users/hp/AppData/Local/Temp/Rar$EXa4592.30878/2014-3-19-minghui-pohai-beijing-11.jpg" TargetMode="External"/><Relationship Id="rId11" Type="http://schemas.openxmlformats.org/officeDocument/2006/relationships/hyperlink" Target="../../C:/Users/hp/AppData/Local/Temp/Rar$EXa5824.36257/2024-2-15-mh-persecution-beijing-1.png" TargetMode="External"/><Relationship Id="rId12" Type="http://schemas.openxmlformats.org/officeDocument/2006/relationships/hyperlink" Target="../../C:/Users/User/AppData/Local/Temp/Rar$EXa4172.1101/2021-4-15-shi-shao-ping_01.jpg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2:46:00Z</dcterms:created>
  <dc:creator/>
  <dc:description/>
  <cp:keywords/>
  <dc:language>en-US</dc:language>
  <cp:lastModifiedBy/>
  <cp:lastPrinted>2025-08-02T18:54:00Z</cp:lastPrinted>
  <dcterms:modified xsi:type="dcterms:W3CDTF">2025-08-02T23:55:00Z</dcterms:modified>
  <cp:revision>5</cp:revision>
  <dc:subject/>
  <dc:title/>
</cp:coreProperties>
</file>