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jpeg" ContentType="image/jpeg"/>
  <Override PartName="/word/media/image3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23368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225550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96.5pt;width:0pt;height:15.9pt" coordorigin="-13,1930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3;top:1930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-13;top:2248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1221105</wp:posOffset>
                </wp:positionV>
                <wp:extent cx="677545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96.1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9730</wp:posOffset>
                </wp:positionH>
                <wp:positionV relativeFrom="paragraph">
                  <wp:posOffset>1002030</wp:posOffset>
                </wp:positionV>
                <wp:extent cx="3566795" cy="223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cs="黑体;SimHei" w:eastAsia="方正准圆简体"/>
                                <w:sz w:val="20"/>
                                <w:szCs w:val="20"/>
                              </w:rPr>
                              <w:t>善言破迷雾  真相是希望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安徽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5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7.6pt;mso-wrap-distance-left:9.05pt;mso-wrap-distance-right:9.05pt;mso-wrap-distance-top:0pt;mso-wrap-distance-bottom:0pt;margin-top:78.9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ascii="方正准圆简体" w:hAnsi="方正准圆简体" w:cs="黑体;SimHei" w:eastAsia="方正准圆简体"/>
                          <w:sz w:val="20"/>
                          <w:szCs w:val="20"/>
                        </w:rPr>
                        <w:t>善言破迷雾  真相是希望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安徽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5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12614910</wp:posOffset>
                </wp:positionV>
                <wp:extent cx="1341120" cy="2458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193.55pt;mso-wrap-distance-left:9.05pt;mso-wrap-distance-right:9.05pt;mso-wrap-distance-top:0pt;mso-wrap-distance-bottom:0pt;margin-top:993.3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0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252730</wp:posOffset>
                </wp:positionV>
                <wp:extent cx="6772910" cy="2814320"/>
                <wp:effectExtent l="0" t="0" r="233299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040" cy="2814480"/>
                          <a:chOff x="0" y="0"/>
                          <a:chExt cx="6773040" cy="2814480"/>
                        </a:xfrm>
                      </wpg:grpSpPr>
                      <wps:wsp>
                        <wps:cNvSpPr txBox="1"/>
                        <wps:spPr>
                          <a:xfrm>
                            <a:off x="0" y="2173680"/>
                            <a:ext cx="354600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二零二五年七月十七日晚，一千五百多名法轮功学员在美国国家广场点燃蜡烛，悼念二十六年来，为坚守信仰而被中共迫害致死的中国大陆法轮功学员，呼吁停止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2161080"/>
                            <a:ext cx="313380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二零二五年七月二十日，纽约数千位法轮功学员举行了“7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微软雅黑" w:hAnsi="微软雅黑" w:eastAsia="微软雅黑" w:cs="微软雅黑"/>
                                  <w:color w:val="auto"/>
                                  <w:lang w:val="de-DE" w:eastAsia="zh-CN" w:bidi="ar-SA"/>
                                </w:rPr>
                                <w:t>‧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大游行，纪念全球法轮功反迫害努力二十六周年，呼呼社会关注、共同制止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7210"/>
                          <a:stretch/>
                        </pic:blipFill>
                        <pic:spPr>
                          <a:xfrm>
                            <a:off x="3635280" y="720"/>
                            <a:ext cx="3137400" cy="207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4166" r="0" b="8453"/>
                          <a:stretch/>
                        </pic:blipFill>
                        <pic:spPr>
                          <a:xfrm>
                            <a:off x="0" y="0"/>
                            <a:ext cx="3564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9.9pt;width:533.25pt;height:221.6pt" coordorigin="3,398" coordsize="10665,4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3821;width:558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二零二五年七月十七日晚，一千五百多名法轮功学员在美国国家广场点燃蜡烛，悼念二十六年来，为坚守信仰而被中共迫害致死的中国大陆法轮功学员，呼吁停止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3801;width:4934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二零二五年七月二十日，纽约数千位法轮功学员举行了“7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微软雅黑" w:hAnsi="微软雅黑" w:eastAsia="微软雅黑" w:cs="微软雅黑"/>
                            <w:color w:val="auto"/>
                            <w:lang w:val="de-DE" w:eastAsia="zh-CN" w:bidi="ar-SA"/>
                          </w:rPr>
                          <w:t>‧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大游行，纪念全球法轮功反迫害努力二十六周年，呼呼社会关注、共同制止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8;top:399;width:4940;height:32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;top:398;width:5612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124460</wp:posOffset>
                </wp:positionV>
                <wp:extent cx="6834505" cy="5957570"/>
                <wp:effectExtent l="0" t="0" r="56622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57640"/>
                          <a:chOff x="0" y="0"/>
                          <a:chExt cx="6834600" cy="5957640"/>
                        </a:xfrm>
                      </wpg:grpSpPr>
                      <wps:wsp>
                        <wps:cNvSpPr txBox="1"/>
                        <wps:spPr>
                          <a:xfrm>
                            <a:off x="2365200" y="80532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44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90024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608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9.8pt;width:538.15pt;height:469.1pt" coordorigin="-60,196" coordsize="10763,9382">
                <v:shape id="shape_0" stroked="f" o:allowincell="f" style="position:absolute;left:3665;top:1464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;top:1488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9;top:6338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4;top:552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59;top:196;width:3344;height:6122">
                  <v:shape id="shape_0" stroked="f" o:allowincell="f" style="position:absolute;left:7369;top:196;width:3333;height:235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9;top:2590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Style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451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8月2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.3pt;width:533.55pt;height:21.85pt" coordorigin="0,826" coordsize="10671,437">
                <v:shape id="shape_0" stroked="t" o:allowincell="f" style="position:absolute;left:0;top:126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2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8月2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28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745</wp:posOffset>
                </wp:positionH>
                <wp:positionV relativeFrom="paragraph">
                  <wp:posOffset>2620645</wp:posOffset>
                </wp:positionV>
                <wp:extent cx="2066925" cy="508635"/>
                <wp:effectExtent l="571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206.35pt;width:162.75pt;height:40.05pt" coordorigin="7387,4127" coordsize="3255,801">
                <v:shape id="shape_0" fillcolor="#0000cc" stroked="t" o:allowincell="f" style="position:absolute;left:7387;top:4281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6;top:4294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6;top:4127;width:778;height:801">
                  <v:shape id="shape_0" stroked="f" o:allowincell="f" style="position:absolute;left:8666;top:4127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6;top:4127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0pt;margin-top:73.9pt;width:532.8pt;height:24.9pt;mso-wrap-style:none;v-text-anchor:middle" type="_x0000_t136">
            <v:path textpathok="t"/>
            <v:textpath on="t" fitshape="t" string="安徽省合肥市79岁法轮功学员程志群女士含冤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6630</wp:posOffset>
            </wp:positionH>
            <wp:positionV relativeFrom="paragraph">
              <wp:posOffset>1386205</wp:posOffset>
            </wp:positionV>
            <wp:extent cx="2280920" cy="1409700"/>
            <wp:effectExtent l="0" t="0" r="0" b="0"/>
            <wp:wrapNone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6614795</wp:posOffset>
                </wp:positionV>
                <wp:extent cx="6775450" cy="2343150"/>
                <wp:effectExtent l="5080" t="5080" r="4572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法轮功在中国一直是合法的--3" descr=""/>
                              <pic:cNvPicPr/>
                            </pic:nvPicPr>
                            <pic:blipFill>
                              <a:blip r:embed="rId16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2021-07-09 21 23 54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520.85pt;width:533.5pt;height:184.5pt" coordorigin="12,10417" coordsize="10670,3690">
                <v:roundrect id="shape_0" fillcolor="white" stroked="t" o:allowincell="f" style="position:absolute;left:12;top:10417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01;top:10584;width:10284;height:3406">
                  <v:group id="shape_0" style="position:absolute;left:201;top:10662;width:10284;height:3329">
                    <v:shape id="shape_0" stroked="f" o:allowincell="f" style="position:absolute;left:201;top:11549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57;top:11549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9;top:10662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9;top:10584;width:6546;height:786">
                    <v:shape id="shape_0" ID="法轮功在中国一直是合法的--3" stroked="f" o:allowincell="f" style="position:absolute;left:1327;top:10744;width:5429;height:49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22;top:11273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39;top:10584;width:1056;height:785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8989695</wp:posOffset>
                </wp:positionV>
                <wp:extent cx="6767830" cy="1256030"/>
                <wp:effectExtent l="1905" t="1905" r="453390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竖版：走近法轮功-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20---压缩 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707.85pt;width:532.9pt;height:98.9pt" coordorigin="12,14157" coordsize="10658,1978">
                <v:roundrect id="shape_0" fillcolor="white" stroked="t" o:allowincell="f" style="position:absolute;left:12;top:14157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14247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14262;width:538;height:184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15452;width:920;height:6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360170</wp:posOffset>
                </wp:positionV>
                <wp:extent cx="2095500" cy="5149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安徽报道）安徽省合肥市现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程志群女士，二零二三年四月十二日遭合肥市蜀山区法院非法庭审，她被枉判一年、监外执行，二零二五年七月七日出去散发法轮功真相资料，被跟踪绑架、抄家，于七月十八日含冤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程志群生于一九四六年十一月九日，修炼法轮功后，身心受益。她曾经多次被中共人员绑架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程志群于二零二一年发放真相材料时，被监控拍到，遭绑架、非法抄家，并被送到洗脑班迫害，随后被构陷到蜀山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程志群二零二三年四月十二日遭合肥市蜀山区法院非法庭审。程志群本来聘请了程海（原北京律师）作为亲友辩护律师，但法官几次三番逼迫程志群解聘程海，不许请程海作为亲友辩护律师。开庭时，法庭也不允许程海到庭。程志群在庭上呈交了要求延迟开庭和让法官夏云娇回避的申请，法庭休庭十分钟后，驳回程志群的申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非法庭审中，程志群对法庭人员指出，国家出版总署《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令》文件在二零一一年就早已废止了对法轮功出版物的禁令，因此拥有法轮功书籍、宣传法轮功的印刷品都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程志群被非法判刑一年，监外执行。在这两年期间，程志群虽然多次受到当地井冈派出所的骚扰迫害，仍然坚持向相关人员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七月七日，程志群出去散发真相资料时，被警察跟踪，又遭绑架、抄家，后作为”取保候审”处理。在迫害过程中，程志群承受着巨大的压力，于七月十八日含冤去世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二零一八年，合肥市中共政法委、公检法机构为了便于操控搞所谓“指定管辖”，规定所有迫害法轮功学员的案子到了检察院和法院阶段，都要集中到蜀山区检察院、蜀山区法院“审理”。据明慧网不完全统计，自二零一八年至今，合肥市蜀山区检察院和蜀山区法院非法判刑的法轮功学员至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位，每一份判决都伴随勒索罚款，罚金在一千到几千元不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.5pt;mso-wrap-distance-left:9.05pt;mso-wrap-distance-right:9.05pt;mso-wrap-distance-top:0pt;mso-wrap-distance-bottom:0pt;margin-top:107.1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安徽报道）安徽省合肥市现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程志群女士，二零二三年四月十二日遭合肥市蜀山区法院非法庭审，她被枉判一年、监外执行，二零二五年七月七日出去散发法轮功真相资料，被跟踪绑架、抄家，于七月十八日含冤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程志群生于一九四六年十一月九日，修炼法轮功后，身心受益。她曾经多次被中共人员绑架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程志群于二零二一年发放真相材料时，被监控拍到，遭绑架、非法抄家，并被送到洗脑班迫害，随后被构陷到蜀山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程志群二零二三年四月十二日遭合肥市蜀山区法院非法庭审。程志群本来聘请了程海（原北京律师）作为亲友辩护律师，但法官几次三番逼迫程志群解聘程海，不许请程海作为亲友辩护律师。开庭时，法庭也不允许程海到庭。程志群在庭上呈交了要求延迟开庭和让法官夏云娇回避的申请，法庭休庭十分钟后，驳回程志群的申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非法庭审中，程志群对法庭人员指出，国家出版总署《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令》文件在二零一一年就早已废止了对法轮功出版物的禁令，因此拥有法轮功书籍、宣传法轮功的印刷品都是合法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程志群被非法判刑一年，监外执行。在这两年期间，程志群虽然多次受到当地井冈派出所的骚扰迫害，仍然坚持向相关人员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七月七日，程志群出去散发真相资料时，被警察跟踪，又遭绑架、抄家，后作为”取保候审”处理。在迫害过程中，程志群承受着巨大的压力，于七月十八日含冤去世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二零一八年，合肥市中共政法委、公检法机构为了便于操控搞所谓“指定管辖”，规定所有迫害法轮功学员的案子到了检察院和法院阶段，都要集中到蜀山区检察院、蜀山区法院“审理”。据明慧网不完全统计，自二零一八年至今，合肥市蜀山区检察院和蜀山区法院非法判刑的法轮功学员至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位，每一份判决都伴随勒索罚款，罚金在一千到几千元不等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2878455</wp:posOffset>
                </wp:positionV>
                <wp:extent cx="2095500" cy="36487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4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7.3pt;mso-wrap-distance-left:9.05pt;mso-wrap-distance-right:9.05pt;mso-wrap-distance-top:0pt;mso-wrap-distance-bottom:0pt;margin-top:226.6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140</wp:posOffset>
                </wp:positionH>
                <wp:positionV relativeFrom="paragraph">
                  <wp:posOffset>1346835</wp:posOffset>
                </wp:positionV>
                <wp:extent cx="2095500" cy="11804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2.95pt;mso-wrap-distance-left:9.05pt;mso-wrap-distance-right:9.05pt;mso-wrap-distance-top:0pt;mso-wrap-distance-bottom:0pt;margin-top:106.0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4711065</wp:posOffset>
                </wp:positionH>
                <wp:positionV relativeFrom="paragraph">
                  <wp:posOffset>3212465</wp:posOffset>
                </wp:positionV>
                <wp:extent cx="2060575" cy="32213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3221355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即使在中国现行法律中，没有任何一条法律说法轮功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X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教，也没有任何一条法律说修炼法轮功违法。信仰自由、言论自由是中国《宪法》赋予公民的基本权利。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253.65pt;mso-wrap-distance-left:9.05pt;mso-wrap-distance-right:9.05pt;mso-wrap-distance-top:3.75pt;mso-wrap-distance-bottom:3.75pt;margin-top:252.95pt;mso-position-vertical-relative:text;margin-left:370.9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其实这场打压，完全是江泽民集团和中共相互利用所搞的一场人权迫害、信仰迫害。</w:t>
                      </w:r>
                    </w:p>
                    <w:p>
                      <w:pPr>
                        <w:pStyle w:val="1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即使在中国现行法律中，没有任何一条法律说法轮功是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X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教，也没有任何一条法律说修炼法轮功违法。信仰自由、言论自由是中国《宪法》赋予公民的基本权利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准圆简体">
    <w:charset w:val="86"/>
    <w:family w:val="script"/>
    <w:pitch w:val="default"/>
  </w:font>
  <w:font w:name="微软雅黑">
    <w:charset w:val="86"/>
    <w:family w:val="swiss"/>
    <w:pitch w:val="variable"/>
  </w:font>
  <w:font w:name="华文行楷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rticlebody1">
    <w:name w:val="articlebody1"/>
    <w:basedOn w:val="DefaultParagraphFont"/>
    <w:qFormat/>
    <w:rPr/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23:23:00Z</dcterms:created>
  <dc:creator/>
  <dc:description/>
  <cp:keywords/>
  <dc:language>en-US</dc:language>
  <cp:lastModifiedBy>andre</cp:lastModifiedBy>
  <cp:lastPrinted>2025-08-22T21:43:00Z</cp:lastPrinted>
  <dcterms:modified xsi:type="dcterms:W3CDTF">2025-08-23T02:44:00Z</dcterms:modified>
  <cp:revision>10</cp:revision>
  <dc:subject/>
  <dc:title> </dc:title>
</cp:coreProperties>
</file>