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6195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909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5pt;width:533.5pt;height:95.8pt" coordorigin="0,570" coordsize="10670,1916">
                <v:group id="shape_0" style="position:absolute;left:10670;top:216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16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8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7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7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8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909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11">
        <w:r>
          <w:rPr>
            <w:rFonts w:cs="宋体;SimSun"/>
            <w:sz w:val="24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1c1c1c" stroked="f" o:allowincell="f" style="position:absolute;margin-left:0pt;margin-top:137.8pt;width:532.8pt;height:28.75pt;mso-wrap-style:none;v-text-anchor:middle;mso-position-horizontal-relative:margin;mso-position-vertical-relative:margin" type="_x0000_t136">
              <v:path textpathok="t"/>
              <v:textpath on="t" fitshape="t" string="原湖南省衡东县政法委书记段忠贤遭恶报被查" style="font-family:&quot;方正兰亭中黑_GBK&quot;;font-size:24pt"/>
              <v:fill o:detectmouseclick="t" type="solid" color2="#e3e3e3"/>
              <v:stroke color="#3465a4" joinstyle="round" endcap="flat"/>
              <w10:wrap type="none"/>
            </v:shape>
          </w:pict>
          <w:drawing>
            <wp:anchor behindDoc="0" distT="0" distB="0" distL="114935" distR="114935" simplePos="0" locked="0" layoutInCell="0" allowOverlap="1" relativeHeight="19">
              <wp:simplePos x="0" y="0"/>
              <wp:positionH relativeFrom="margin">
                <wp:posOffset>2339340</wp:posOffset>
              </wp:positionH>
              <wp:positionV relativeFrom="margin">
                <wp:posOffset>2284095</wp:posOffset>
              </wp:positionV>
              <wp:extent cx="2095500" cy="1183005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7" t="-36" r="-17" b="-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0" cy="11830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4697730</wp:posOffset>
                  </wp:positionH>
                  <wp:positionV relativeFrom="paragraph">
                    <wp:posOffset>2286000</wp:posOffset>
                  </wp:positionV>
                  <wp:extent cx="2086610" cy="508635"/>
                  <wp:effectExtent l="5080" t="0" r="444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086560" cy="508680"/>
                            <a:chOff x="0" y="0"/>
                            <a:chExt cx="2086560" cy="5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920"/>
                              <a:ext cx="80784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中宋" w:hAnsi="华文中宋" w:eastAsia="华文中宋" w:cs="华文中宋"/>
                                    <w:lang w:val="en-US" w:bidi="hi-IN"/>
                                  </w:rPr>
                                  <w:t>迫害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4880" y="0"/>
                              <a:ext cx="482760" cy="5086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48276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48276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278720" y="108000"/>
                              <a:ext cx="80784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中宋" w:hAnsi="华文中宋" w:eastAsia="华文中宋" w:cs="华文中宋"/>
                                    <w:lang w:val="en-US" w:bidi="hi-IN"/>
                                  </w:rPr>
                                  <w:t>法网难逃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69.9pt;margin-top:180pt;width:164.25pt;height:40.05pt" coordorigin="7398,3600" coordsize="3285,801">
                  <v:shape id="shape_0" fillcolor="#0000cc" stroked="t" o:allowincell="f" style="position:absolute;left:7398;top:3754;width:1271;height:427;mso-wrap-style:none;v-text-anchor:middle" type="_x0000_t136">
                    <v:path textpathok="t"/>
                    <v:textpath on="t" fitshape="t" string="迫害法轮功" style="font-family:&quot;华文中宋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group id="shape_0" style="position:absolute;left:8650;top:3600;width:760;height:801">
                    <v:shape id="shape_0" stroked="f" o:allowincell="f" style="position:absolute;left:8650;top:3600;width:759;height:800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50;top:3600;width:759;height:80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  <v:shape id="shape_0" fillcolor="#823b0b" stroked="t" o:allowincell="f" style="position:absolute;left:9412;top:3770;width:1271;height:427;mso-wrap-style:none;v-text-anchor:middle" type="_x0000_t136">
                    <v:path textpathok="t"/>
                    <v:textpath on="t" fitshape="t" string="法网难逃" style="font-family:&quot;华文中宋&quot;;font-size:12pt"/>
                    <v:fill o:detectmouseclick="t" type="solid" color2="#7dc4f4"/>
                    <v:stroke color="#823b0b" weight="9360" joinstyle="miter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6057900</wp:posOffset>
                  </wp:positionV>
                  <wp:extent cx="2090420" cy="2788920"/>
                  <wp:effectExtent l="5715" t="5080" r="1852930" b="5715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090520" cy="2788920"/>
                            <a:chOff x="0" y="0"/>
                            <a:chExt cx="2090520" cy="278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880" y="432360"/>
                              <a:ext cx="1910160" cy="233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de-DE" w:eastAsia="zh-CN" w:bidi="ar-SA"/>
                                  </w:rPr>
        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de-DE" w:eastAsia="zh-CN" w:bidi="ar-SA"/>
                                  </w:rPr>
                                  <w:t>陆一地受到残酷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5600" cy="2788920"/>
                            </a:xfrm>
                            <a:custGeom>
                              <a:avLst/>
                              <a:gdLst>
                                <a:gd name="textAreaLeft" fmla="*/ 31320 w 1165320"/>
                                <a:gd name="textAreaRight" fmla="*/ 1134000 w 1165320"/>
                                <a:gd name="textAreaTop" fmla="*/ 31320 h 1581120"/>
                                <a:gd name="textAreaBottom" fmla="*/ 1549800 h 158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9305">
                                  <a:moveTo>
                                    <a:pt x="1994" y="0"/>
                                  </a:moveTo>
                                  <a:arcTo wR="1994" hR="1994" stAng="16200000" swAng="-5400000"/>
                                  <a:lnTo>
                                    <a:pt x="0" y="27311"/>
                                  </a:lnTo>
                                  <a:arcTo wR="1994" hR="1994" stAng="10800000" swAng="-5400000"/>
                                  <a:lnTo>
                                    <a:pt x="19606" y="29305"/>
                                  </a:lnTo>
                                  <a:arcTo wR="1994" hR="1994" stAng="5400000" swAng="-5400000"/>
                                  <a:lnTo>
                                    <a:pt x="21600" y="1994"/>
                                  </a:lnTo>
                                  <a:arcTo wR="1994" hR="1994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图片 0" descr="未标题-1.jpg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550520" y="2340720"/>
                              <a:ext cx="539640" cy="43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5600" y="108000"/>
                              <a:ext cx="1243440" cy="255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隶书" w:hAnsi="隶书" w:eastAsia="隶书" w:cs="隶书"/>
                                    <w:lang w:val="en-US" w:bidi="hi-IN"/>
                                  </w:rPr>
                                  <w:t>您知道吗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9pt;margin-top:477pt;width:164.55pt;height:219.6pt" coordorigin="-78,9540" coordsize="3291,4392">
                  <v:shape id="shape_0" stroked="f" o:allowincell="f" style="position:absolute;left:40;top:10221;width:3007;height:3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000000"/>
                              <w:lang w:val="de-DE" w:eastAsia="zh-CN" w:bidi="ar-SA"/>
                            </w:rPr>
  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000000"/>
                              <w:lang w:val="de-DE" w:eastAsia="zh-CN" w:bidi="ar-SA"/>
                            </w:rPr>
                            <w:t>陆一地受到残酷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-78;top:9540;width:3236;height:4391;mso-wrap-style:none;v-text-anchor:middle">
                    <v:fill o:detectmouseclick="t" on="false"/>
                    <v:stroke color="#ffc000" weight="9360" joinstyle="miter" endcap="flat"/>
                    <w10:wrap type="none"/>
                  </v:roundrect>
                  <v:shape id="shape_0" ID="图片 0" stroked="f" o:allowincell="f" style="position:absolute;left:2364;top:13226;width:849;height:68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#ed6d63" stroked="t" o:allowincell="f" style="position:absolute;left:608;top:9710;width:1957;height:402;mso-wrap-style:none;v-text-anchor:middle" type="_x0000_t136">
                    <v:path textpathok="t"/>
                    <v:textpath on="t" fitshape="t" string="您知道吗？" style="font-family:&quot;隶书&quot;;font-size:24pt"/>
                    <v:fill o:detectmouseclick="t" type="solid" color2="#12929c"/>
                    <v:stroke color="#f76859" weight="9360" joinstyle="miter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3305</wp:posOffset>
                </wp:positionH>
                <wp:positionV relativeFrom="paragraph">
                  <wp:posOffset>2247900</wp:posOffset>
                </wp:positionV>
                <wp:extent cx="2095500" cy="6743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4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30.95pt;mso-wrap-distance-left:9.05pt;mso-wrap-distance-right:9.05pt;mso-wrap-distance-top:0pt;mso-wrap-distance-bottom:0pt;margin-top:177pt;mso-position-vertical-relative:text;margin-left:1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560</wp:posOffset>
                </wp:positionH>
                <wp:positionV relativeFrom="paragraph">
                  <wp:posOffset>922020</wp:posOffset>
                </wp:positionV>
                <wp:extent cx="2095500" cy="50596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5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湖南省衡阳市衡东县政协党组书记、主席段忠贤，曾任衡东县委政法委书记，二零二五年七月涉嫌严重违纪违法被查，据称其主动交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段忠贤，男，汉族，湖南衡东县人，一九七四年一月出生，曾任衡东县荣桓镇党委副书记、镇长、党委书记，二零一四年三月至二零二零年七月任中共衡东县委常委、政法委书记，后任衡东县党组书记、主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段忠贤任衡东县常委、政法委书记期间，对当地法轮功学员遭迫害，负有不可推卸的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八年一月十九日，法轮功学员桂友云（当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）和郑玉良（当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）到衡东县石滩镇赶集向世人讲真相，被不明真相的人举报，被石滩派出所警察绑架，非法审讯和照相。石滩派出所就把她们送到衡东县公安局，继续迫害。首先桂友云和郑玉良被强行固定到铁椅子上，警察象审讯犯人一样，非法审问她们，还有照相、按指纹、量身高、验血等。到晚上，才送她们俩回家，回到家已是晚上九点三十分。开门后，警察把她们的家全部抄了，真相资料等好几大袋，还搜走了她们俩身上一百多元真相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九年七月十九日，法轮功学员李宝珍（当年约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）、桂友云、郑玉良三位老太太偕同在衡东县大浦镇集市向世人讲真相、派发大法真相资料时，被派出所劫持到衡东县公安局非法关押迫害。不法警察把三位老人分别隔离，长时间坐铁椅子审讯，并采取各种手段诱骗她们签字。后来，不知是良心发现还是觉得没油水可捞，当晚九时将桂友云和郑玉良两位高龄老人放回。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的李宝珍被非法羁押长达十一个月之久，于二零二零年六月被枉判三年，非法关押在长沙女子监狱迫害。由于李宝珍不放弃信念，曾常年遭非法关押，丈夫离异，大儿子病亡，唯一的小儿子身患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呆残疾，而她又身陷囹圄，家境十分凄惨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事隔一年半后，衡东县恶警刘岳松，于二零二零年十二月二十四日带着一帮警察身着便服，驱车窜到衡阳市珠晖区建国里郑玉良老太太家，冒充衡阳市公安局的，以帮郑检查身体为由，说两小时后就回，将郑骗出绑架。同时在衡阳市珠晖区苗圃街道桂友云家里，不法人员以收“电费”为名骗开房门，把正处于病业状态、两天没吃饭的桂老太太强行架走。据说，当两位老人遭绑架被恶警前脚带走后，随即另一拨人分别钻到这两家抄家抢劫。有法轮功学员试图劝善，刘岳松不但不听，还叫嚣：“这个事任何人都不得插手，‘法轮功’若插手落到我手上，我要剥光他的衣服示众。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rFonts w:ascii="华文新魏" w:hAnsi="华文新魏" w:eastAsia="华文新魏" w:cs="华文楷体"/>
                                <w:spacing w:val="1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华文新魏" w:cs="华文楷体" w:ascii="华文新魏" w:hAnsi="华文新魏"/>
                                <w:spacing w:val="1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 w:before="120" w:after="1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湖南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湖南省株洲部分法轮功学员被迫害的情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据悉，刘春琴目前被关押在市看守所，郑琼被关押拘留所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天后失联。刘雪琴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已回家。李庆军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关押在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湖南长沙法轮功学员陈阳出狱至今遭邪党人员多次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湖南长沙法轮功学员陈阳，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从冤狱回家。八个月来，在长沙市开福区政法委邪党人员的操控指使下，望麓园派出所警察刘高辉与水风井社区综治干事曾某，多次上门、电话骚扰陈阳，其中，仅上门、见面骚扰就达六次，给陈阳及家人的生活造成严重干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下旬，两人上门骚扰时，刘高辉称：陈阳是辖区内的“重口”，即所谓重点人口、管控对象，每个月要见面、拍照等，这是上级给他的任务。并对陈阳在国外留学的女儿异常关心，问陈阳和女儿有没有联系，家中的其他亲人与女儿有没有联系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中午，刘、曾两人又电话骚扰陈阳，称要见面，当陈阳妻子对见面一事提出异议时，刘高辉就在电话中进行威胁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8.4pt;mso-wrap-distance-left:9.05pt;mso-wrap-distance-right:9.05pt;mso-wrap-distance-top:0pt;mso-wrap-distance-bottom:0pt;margin-top:72.6pt;mso-position-vertical-relative:text;margin-left:-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湖南省衡阳市衡东县政协党组书记、主席段忠贤，曾任衡东县委政法委书记，二零二五年七月涉嫌严重违纪违法被查，据称其主动交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段忠贤，男，汉族，湖南衡东县人，一九七四年一月出生，曾任衡东县荣桓镇党委副书记、镇长、党委书记，二零一四年三月至二零二零年七月任中共衡东县委常委、政法委书记，后任衡东县党组书记、主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段忠贤任衡东县常委、政法委书记期间，对当地法轮功学员遭迫害，负有不可推卸的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八年一月十九日，法轮功学员桂友云（当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）和郑玉良（当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）到衡东县石滩镇赶集向世人讲真相，被不明真相的人举报，被石滩派出所警察绑架，非法审讯和照相。石滩派出所就把她们送到衡东县公安局，继续迫害。首先桂友云和郑玉良被强行固定到铁椅子上，警察象审讯犯人一样，非法审问她们，还有照相、按指纹、量身高、验血等。到晚上，才送她们俩回家，回到家已是晚上九点三十分。开门后，警察把她们的家全部抄了，真相资料等好几大袋，还搜走了她们俩身上一百多元真相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九年七月十九日，法轮功学员李宝珍（当年约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）、桂友云、郑玉良三位老太太偕同在衡东县大浦镇集市向世人讲真相、派发大法真相资料时，被派出所劫持到衡东县公安局非法关押迫害。不法警察把三位老人分别隔离，长时间坐铁椅子审讯，并采取各种手段诱骗她们签字。后来，不知是良心发现还是觉得没油水可捞，当晚九时将桂友云和郑玉良两位高龄老人放回。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的李宝珍被非法羁押长达十一个月之久，于二零二零年六月被枉判三年，非法关押在长沙女子监狱迫害。由于李宝珍不放弃信念，曾常年遭非法关押，丈夫离异，大儿子病亡，唯一的小儿子身患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呆残疾，而她又身陷囹圄，家境十分凄惨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事隔一年半后，衡东县恶警刘岳松，于二零二零年十二月二十四日带着一帮警察身着便服，驱车窜到衡阳市珠晖区建国里郑玉良老太太家，冒充衡阳市公安局的，以帮郑检查身体为由，说两小时后就回，将郑骗出绑架。同时在衡阳市珠晖区苗圃街道桂友云家里，不法人员以收“电费”为名骗开房门，把正处于病业状态、两天没吃饭的桂老太太强行架走。据说，当两位老人遭绑架被恶警前脚带走后，随即另一拨人分别钻到这两家抄家抢劫。有法轮功学员试图劝善，刘岳松不但不听，还叫嚣：“这个事任何人都不得插手，‘法轮功’若插手落到我手上，我要剥光他的衣服示众。”</w:t>
                      </w:r>
                      <w:r>
                        <w:rPr>
                          <w:sz w:val="22"/>
                          <w:szCs w:val="22"/>
                        </w:rPr>
                        <w:t xml:space="preserve"> 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rFonts w:ascii="华文新魏" w:hAnsi="华文新魏" w:eastAsia="华文新魏" w:cs="华文楷体"/>
                          <w:spacing w:val="10"/>
                          <w:sz w:val="40"/>
                          <w:szCs w:val="40"/>
                        </w:rPr>
                      </w:pPr>
                      <w:r>
                        <w:rPr>
                          <w:rFonts w:eastAsia="华文新魏" w:cs="华文楷体" w:ascii="华文新魏" w:hAnsi="华文新魏"/>
                          <w:spacing w:val="1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exact" w:line="480" w:before="120" w:after="10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湖南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湖南省株洲部分法轮功学员被迫害的情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据悉，刘春琴目前被关押在市看守所，郑琼被关押拘留所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天后失联。刘雪琴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已回家。李庆军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关押在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湖南长沙法轮功学员陈阳出狱至今遭邪党人员多次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湖南长沙法轮功学员陈阳，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从冤狱回家。八个月来，在长沙市开福区政法委邪党人员的操控指使下，望麓园派出所警察刘高辉与水风井社区综治干事曾某，多次上门、电话骚扰陈阳，其中，仅上门、见面骚扰就达六次，给陈阳及家人的生活造成严重干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下旬，两人上门骚扰时，刘高辉称：陈阳是辖区内的“重口”，即所谓重点人口、管控对象，每个月要见面、拍照等，这是上级给他的任务。并对陈阳在国外留学的女儿异常关心，问陈阳和女儿有没有联系，家中的其他亲人与女儿有没有联系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中午，刘、曾两人又电话骚扰陈阳，称要见面，当陈阳妻子对见面一事提出异议时，刘高辉就在电话中进行威胁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9950</wp:posOffset>
                </wp:positionH>
                <wp:positionV relativeFrom="paragraph">
                  <wp:posOffset>912495</wp:posOffset>
                </wp:positionV>
                <wp:extent cx="2095500" cy="80784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7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6.1pt;mso-wrap-distance-left:9.05pt;mso-wrap-distance-right:9.05pt;mso-wrap-distance-top:0pt;mso-wrap-distance-bottom:0pt;margin-top:71.8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2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湖南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7pt;width:533.55pt;height:21.85pt" coordorigin="0,254" coordsize="10671,437">
                <v:shape id="shape_0" stroked="f" o:allowincell="f" style="position:absolute;left:0;top:25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湖南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8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56;width:1275;height:21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cc9900" stroked="f" o:allowincell="f" style="position:absolute;margin-left:0pt;margin-top:15.75pt;width:531.75pt;height:31.2pt;mso-wrap-style:none;v-text-anchor:middle" type="_x0000_t136">
            <v:path textpathok="t"/>
            <v:textpath on="t" fitshape="t" string="世人敬念“法轮大法好”身体出现奇迹" style="font-family:&quot;方正粗圆简体&quot;;font-size:24pt"/>
            <v:fill o:detectmouseclick="t" type="solid" color2="#3366ff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30120</wp:posOffset>
                </wp:positionV>
                <wp:extent cx="2095500" cy="70764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7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7.2pt;mso-wrap-distance-left:9.05pt;mso-wrap-distance-right:9.05pt;mso-wrap-distance-top:0pt;mso-wrap-distance-bottom:0pt;margin-top:175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334645</wp:posOffset>
                </wp:positionV>
                <wp:extent cx="1798320" cy="19323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我告诉世人诚心敬念“法轮大法好”，奇迹真在他们身上发生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（一）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岁邻居念“法轮大法好”获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的邻居今年八十五岁，身患高血压，静脉曲张，心脏病等多年，在二零二三年农历二十八后半夜，突发高血压，从床上掉到地上，怎么也起不来了，孩子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救护车把母亲送到医院进行抢救，年二十九那天她女儿告诉我她母亲住院了，病情很严重。我去医院看望她时，她不爱睁眼，她女儿把她叫醒后，她用微弱的声音告诉我说：“这回可完了。”我在她嘴边细听，也听不太清楚。然后她又把眼睛闭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她女儿告诉我她胳膊、腿都不好使，大小便全都不知道。我们一闻到臭味就知道她大便了，掀开被子一看，一大片，哪儿都是。因她体重有一百七十多斤，我们也挪不动她，只能等她儿子来，才能把她抱起来擦洗。刚擦完又大便了，也清理不过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看此情况，我拽着她的手在她耳边告诉她敬念“法轮大法好，真善忍好”，她没有任何反应，我又问她听懂了吗？她又用微弱的声音说记不住。我对她两个女儿和儿媳说：老人年龄太大，基础病又多，医生都认为老人身体恢复正常不太可能。想让母亲的身体好起来，唯一的办法就是你们拽着她的手跟她一起真心敬念“法轮大法好，真善忍好”，就可能会出现奇迹！她们表示一定念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正月十一医生让她们出院，说恢复的已经很不错了，也只能这样了。回来后，我去看她，就嘱咐她们继续念“法轮大法好，真善忍好”这九个字。这时她老伴跟我说：“我也跟着念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就这样，一个多月的时间，她就奇迹般的恢复了，还能自己给老伴做饭了，还能做一些简单的家务。他们一家人非常感谢大法和大法师父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不仅这一家人都明白了大法的真相，而且还让他们体会到大法的神奇与超常，他们还告诉别人真心念“法轮大法好，真善忍好”这九个字。两位老人告诉我他们夫妻俩代表他们全家向师父表达心声：感恩师父的慈悲救度！用他们的亲身经历证实法轮大法好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（二）老同事妻子体会到九字真言的神奇力量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二零二三年一次我们老同事聚会时，特别邀请了一位老同事的妻子参加，经同事介绍她为人很善良，很乐于帮助别人，大家听后很感动，我是与她初次见面。发现她讲话发音很困难，声音很小，几乎听不清。我问她这是什么原因造成的，她说是因为嗓子做了手术后，就这样了。然后我就告诉她诚心敬念“法轮大法好，真善忍好”，就可能会出现奇迹。在《黄帝内经》中讲：“正气存内，邪不可干”。法轮大法是高德的宇宙大法。真、善、忍是宇宙的最高特性，是最高佛法。当人们诚心敬念“法轮大法好，真善忍好”时，会与宇宙中正的能量产生共振，从而增强免疫力，抵御病毒。她说我一定会念。同时我也告诉她三退保平安的事，她当时就做了三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去年八月份我与她接触时，另一位同事也告诉她自己通过念“法轮大法好，真善忍好”后，身体出现的奇迹。并告诉她一定要经常念诵这九个字，会对她身体有很大帮助。她听后很受触动。我又进一步告诉她要经常念诵这九个字，她听后很高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今年三月份，她来我家时，我发现她变化很大，看她整个人很有活力，说话声音清晰很多。她告诉我她原来的病情，是因为医院确诊喉癌后，做手术切除声带的三分之二，只剩下声带的三分之一，所以发音困难，而且医生告诉她必须通过化疗，当时需要很多费用，她一时拿不出钱来，她丈夫说卖房子也要给她治病，她选择为丈夫和孩子负责，不能人财两空，她担心丈夫和孩子今后怎么生活？她放弃了化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她对我说：她不仅身体承受着折磨，心里也受到了很大的打击，她自己更是很悲观，不愿意接触别人。但是在接触到我的那一刻，看到我的善良和爱心，她很受感动，所以她通过我的语言和情感让她对我产生了信任，特别让她记忆犹新的是在去年的过年前，天气很冷，零下二十多度，她约我到她家看到我外裤里边只穿一条线裤时，摸我的手还是那么热乎，让她很震惊。当她问我怎么穿这么少时，我说因为接到你的电话说大家都到了，我一急就忘记穿棉裤了，她说这要是她就得冻感冒了，这件事对她来说一直在她的脑海里，所有我说的每一句话她都在专注的听，尤其我告诉她在很多重病患者身上体会到了大法的超常与神奇，相信在她身上也一定会出现奇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诚念“法轮大法好，真善忍好”，她的身体真出现了奇迹，再来我家时，看到她气色也好了，精神面貌有了很大的改观，她很激动，真心感谢我，是我告诉她大法真相，体会到九字真言的神奇力量，她说是我让她知道了大法神奇，真是感恩大法！感恩师父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52.15pt;mso-wrap-distance-left:9.05pt;mso-wrap-distance-right:9.05pt;mso-wrap-distance-top:0pt;mso-wrap-distance-bottom:0pt;margin-top:26.35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我告诉世人诚心敬念“法轮大法好”，奇迹真在他们身上发生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（一）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85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岁邻居念“法轮大法好”获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的邻居今年八十五岁，身患高血压，静脉曲张，心脏病等多年，在二零二三年农历二十八后半夜，突发高血压，从床上掉到地上，怎么也起不来了，孩子用</w:t>
                      </w:r>
                      <w:r>
                        <w:rPr>
                          <w:sz w:val="22"/>
                          <w:szCs w:val="22"/>
                        </w:rPr>
                        <w:t>120</w:t>
                      </w:r>
                      <w:r>
                        <w:rPr>
                          <w:sz w:val="22"/>
                          <w:szCs w:val="22"/>
                        </w:rPr>
                        <w:t>救护车把母亲送到医院进行抢救，年二十九那天她女儿告诉我她母亲住院了，病情很严重。我去医院看望她时，她不爱睁眼，她女儿把她叫醒后，她用微弱的声音告诉我说：“这回可完了。”我在她嘴边细听，也听不太清楚。然后她又把眼睛闭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她女儿告诉我她胳膊、腿都不好使，大小便全都不知道。我们一闻到臭味就知道她大便了，掀开被子一看，一大片，哪儿都是。因她体重有一百七十多斤，我们也挪不动她，只能等她儿子来，才能把她抱起来擦洗。刚擦完又大便了，也清理不过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看此情况，我拽着她的手在她耳边告诉她敬念“法轮大法好，真善忍好”，她没有任何反应，我又问她听懂了吗？她又用微弱的声音说记不住。我对她两个女儿和儿媳说：老人年龄太大，基础病又多，医生都认为老人身体恢复正常不太可能。想让母亲的身体好起来，唯一的办法就是你们拽着她的手跟她一起真心敬念“法轮大法好，真善忍好”，就可能会出现奇迹！她们表示一定念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正月十一医生让她们出院，说恢复的已经很不错了，也只能这样了。回来后，我去看她，就嘱咐她们继续念“法轮大法好，真善忍好”这九个字。这时她老伴跟我说：“我也跟着念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就这样，一个多月的时间，她就奇迹般的恢复了，还能自己给老伴做饭了，还能做一些简单的家务。他们一家人非常感谢大法和大法师父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不仅这一家人都明白了大法的真相，而且还让他们体会到大法的神奇与超常，他们还告诉别人真心念“法轮大法好，真善忍好”这九个字。两位老人告诉我他们夫妻俩代表他们全家向师父表达心声：感恩师父的慈悲救度！用他们的亲身经历证实法轮大法好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（二）老同事妻子体会到九字真言的神奇力量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二零二三年一次我们老同事聚会时，特别邀请了一位老同事的妻子参加，经同事介绍她为人很善良，很乐于帮助别人，大家听后很感动，我是与她初次见面。发现她讲话发音很困难，声音很小，几乎听不清。我问她这是什么原因造成的，她说是因为嗓子做了手术后，就这样了。然后我就告诉她诚心敬念“法轮大法好，真善忍好”，就可能会出现奇迹。在《黄帝内经》中讲：“正气存内，邪不可干”。法轮大法是高德的宇宙大法。真、善、忍是宇宙的最高特性，是最高佛法。当人们诚心敬念“法轮大法好，真善忍好”时，会与宇宙中正的能量产生共振，从而增强免疫力，抵御病毒。她说我一定会念。同时我也告诉她三退保平安的事，她当时就做了三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去年八月份我与她接触时，另一位同事也告诉她自己通过念“法轮大法好，真善忍好”后，身体出现的奇迹。并告诉她一定要经常念诵这九个字，会对她身体有很大帮助。她听后很受触动。我又进一步告诉她要经常念诵这九个字，她听后很高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今年三月份，她来我家时，我发现她变化很大，看她整个人很有活力，说话声音清晰很多。她告诉我她原来的病情，是因为医院确诊喉癌后，做手术切除声带的三分之二，只剩下声带的三分之一，所以发音困难，而且医生告诉她必须通过化疗，当时需要很多费用，她一时拿不出钱来，她丈夫说卖房子也要给她治病，她选择为丈夫和孩子负责，不能人财两空，她担心丈夫和孩子今后怎么生活？她放弃了化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她对我说：她不仅身体承受着折磨，心里也受到了很大的打击，她自己更是很悲观，不愿意接触别人。但是在接触到我的那一刻，看到我的善良和爱心，她很受感动，所以她通过我的语言和情感让她对我产生了信任，特别让她记忆犹新的是在去年的过年前，天气很冷，零下二十多度，她约我到她家看到我外裤里边只穿一条线裤时，摸我的手还是那么热乎，让她很震惊。当她问我怎么穿这么少时，我说因为接到你的电话说大家都到了，我一急就忘记穿棉裤了，她说这要是她就得冻感冒了，这件事对她来说一直在她的脑海里，所有我说的每一句话她都在专注的听，尤其我告诉她在很多重病患者身上体会到了大法的超常与神奇，相信在她身上也一定会出现奇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诚念“法轮大法好，真善忍好”，她的身体真出现了奇迹，再来我家时，看到她气色也好了，精神面貌有了很大的改观，她很激动，真心感谢我，是我告诉她大法真相，体会到九字真言的神奇力量，她说是我让她知道了大法神奇，真是感恩大法！感恩师父！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2845</wp:posOffset>
                </wp:positionH>
                <wp:positionV relativeFrom="paragraph">
                  <wp:posOffset>300990</wp:posOffset>
                </wp:positionV>
                <wp:extent cx="1802130" cy="19443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53.1pt;mso-wrap-distance-left:9.05pt;mso-wrap-distance-right:9.05pt;mso-wrap-distance-top:0pt;mso-wrap-distance-bottom:0pt;margin-top:23.7pt;mso-position-vertical-relative:text;margin-left:39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63750</wp:posOffset>
            </wp:positionH>
            <wp:positionV relativeFrom="paragraph">
              <wp:posOffset>3175</wp:posOffset>
            </wp:positionV>
            <wp:extent cx="2724150" cy="1808480"/>
            <wp:effectExtent l="0" t="0" r="0" b="0"/>
            <wp:wrapNone/>
            <wp:docPr id="17" name="3-20--2次--jcfs-7-yd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3-20--2次--jcfs-7-yd 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7890</wp:posOffset>
                </wp:positionH>
                <wp:positionV relativeFrom="paragraph">
                  <wp:posOffset>73660</wp:posOffset>
                </wp:positionV>
                <wp:extent cx="2095500" cy="72707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7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2.5pt;mso-wrap-distance-left:9.05pt;mso-wrap-distance-right:9.05pt;mso-wrap-distance-top:0pt;mso-wrap-distance-bottom:0pt;margin-top:5.8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3945</wp:posOffset>
                </wp:positionH>
                <wp:positionV relativeFrom="paragraph">
                  <wp:posOffset>76200</wp:posOffset>
                </wp:positionV>
                <wp:extent cx="2095500" cy="70853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8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7.9pt;mso-wrap-distance-left:9.05pt;mso-wrap-distance-right:9.05pt;mso-wrap-distance-top:0pt;mso-wrap-distance-bottom:0pt;margin-top:6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黄色的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中宋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yperlink" Target="../../C:/Users/1/AppData/Local/Temp/Rar$EXa2200.18996/2014-10-10-minghui-pohai-zhangfang.jpg" TargetMode="External"/><Relationship Id="rId12" Type="http://schemas.openxmlformats.org/officeDocument/2006/relationships/hyperlink" Target="../../C:/Users/1/AppData/Local/Temp/Rar$EXa696.7696/2010-9-26-featurephotos-64--ss.jpg" TargetMode="External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00:11:00Z</dcterms:created>
  <dc:creator/>
  <dc:description/>
  <cp:keywords/>
  <dc:language>en-US</dc:language>
  <cp:lastModifiedBy/>
  <cp:lastPrinted>2025-08-22T19:47:00Z</cp:lastPrinted>
  <dcterms:modified xsi:type="dcterms:W3CDTF">2025-08-23T00:48:00Z</dcterms:modified>
  <cp:revision>3</cp:revision>
  <dc:subject/>
  <dc:title>  </dc:title>
</cp:coreProperties>
</file>