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江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6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江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6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8508" stroked="f" o:allowincell="f" style="position:absolute;margin-left:82pt;margin-top:27.2pt;width:345.2pt;height:31.7pt;mso-wrap-style:none;v-text-anchor:middle" type="_x0000_t136">
            <v:path textpathok="t"/>
            <v:textpath on="t" fitshape="t" string="一次事故改变了我的人生" style="font-family:&quot;方正粗圆简体&quot;;font-size:20pt"/>
            <v:fill o:detectmouseclick="t" type="solid" color2="#3b7af7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63830</wp:posOffset>
                </wp:positionV>
                <wp:extent cx="2095500" cy="8041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4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突发事故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疾病缠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13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那还得从头说起。那是在二零一二年秋收末尾的一天，我和丈夫把收割下的玉米秸秆拉回家，往羊棚上垛，以备冬天喂羊。因为羊棚上面只担些木料，再在上面垛上一层秸秆，所以上面是虚的。当时我在羊棚上面接秸秆，我丈夫在下面往上递。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接了几捆，突然脚下一滑，整个身子从羊棚上面漏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了羊棚里面，我的头正好就砸在了水泥做的羊槽上，我失去了知觉。我丈夫吓坏了，赶紧叫醒我，送去医院，缝了好几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经过一段时间的疗养，我头部的伤口长好了。然而不幸的是，紧接着我的双眼渐渐看东西越来越模糊了。在当地医院看了好几个医生，不见好转，视力不断地往下降，一些家务活也干不了了，已经严重影响到了正常生活。医生一再叮嘱：从此后不可从事体力劳动了。我和丈夫成天精神压力很大</w:t>
                            </w:r>
                            <w:r>
                              <w:rPr>
                                <w:rFonts w:cs="宋体;SimSun"/>
                                <w:color w:val="C00000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color w:val="C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过去在我们家里，不论是家务活，还是田间劳动，样样少不了我，我丈夫几乎很少自己一个人下地干活，我是这个家的主要劳力。可是现在屋里屋外都得我丈夫一人忙活，儿女又不在身边，他成天手忙脚乱的，回家还得自己做饭、洗衣服。我们心急如火没办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最后，家人们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商量去北京医院。一个星期后，女儿请假陪我去了北京一家医院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经专家会诊，诊断为：脑出血压迫视神经导致视力下降。经过一段时间的治疗，视力有所好转，基本可以看清东西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但是有一天，专家医生会诊后说，我还需要做开颅手术，手术费得好几万元。我一听吓了一大跳：按照我家的经济条件，哪有那么多钱做手术啊？都六十多岁的人了，万一下不了手术台怎么办？我抱定了死活不做手术，我成天心烦意乱，只想赶快回家。可是孝顺的女儿坚持要给我做手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最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家人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决定：我们娘俩先回家，准备好手术费，下次来北京再做手术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回家后，我越想越不愿意再去北京了，家里没有那么多钱，儿子、媳妇在外地上班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他们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女儿经济上也不很宽裕，还得女儿请假陪着我。我一天到晚就这样胡思乱想，愁得整夜整夜睡不着觉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危难关头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想起大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天，我突然间想起：村有个修炼法轮功的大妹子，几年前曾经告诉我：诚心默念“法轮大法好、真善忍好”能消灾消病，遇难呈祥。我当时听了觉得离我很遥远，也就没当回事。此时此刻，我心中象开了扇窗户一样，感受到一线希望，去找找那位大妹子问个清楚明白，或许还是一条出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天我吃过晚饭，鼓足勇气来到这位大妹子家里，简要诉说了我的遭遇和去北京治疗的经过。她平静地告诉我：“你先别着急，今后你就诚心默念‘法轮大法好，真善忍好’，这可是救人的高德大法啊，只要你诚心，我们师父就会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你的。”我很高兴地答应说：“好！我记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说来真是太神奇了，当天晚上，我就睡了一个踏实觉，这是这么长久以来第一次。就这样，我成天就念“法轮大法好，真善忍好”。走路也念，睡觉也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firstLine="440"/>
                              <w:jc w:val="distribute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往后的一段时间，我的眼睛能看清东西了。我跑到大妹子家，兴奋地告诉她：“我的眼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能看清东西了！”大妹子一听也很为我高兴，她给我详详细细讲了法轮功的真相。她说：法轮功也叫做法轮大法，是佛家上乘修炼大法，是教修炼者按照宇宙特性真、善、忍的标准严格要求自己，做一个好人中的好人，最终返本归真，圆满得正果。我慢慢听明白了，越听越爱听，心中升起要修炼的愿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后来，我的眼睛一天比一天好起来，什么家务活都能干了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再后来，大妹子和我一起观看了师父的广州讲法录像，并教会了我五套功法。师父在讲法中由浅入深地讲了人生命存在的目地，人生病和遭受痛苦是人干坏事所得业报的因果关系，以及人修炼返本归真的真正意义。我的心受到不小的震动，我的心情感觉有生以来从未有过的舒畅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于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走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进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大法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把医院开的药和儿子从北京买的药全部扔了。我自己大字不识，不能看书学法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就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用空闲时间听师父的讲法录音，遵照师父的要求，处处用真、善、忍标准要求自己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师父给我净化了身体，如今我无病一身轻，眼睛视力已经恢复到正常，家务活几乎我一人全包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此，愿天下有缘人都能明白大法真相，从而得到大法救度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大陆农村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3.2pt;mso-wrap-distance-left:9.05pt;mso-wrap-distance-right:9.05pt;mso-wrap-distance-top:0pt;mso-wrap-distance-bottom:0pt;margin-top:12.9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突发事故 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疾病缠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13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那还得从头说起。那是在二零一二年秋收末尾的一天，我和丈夫把收割下的玉米秸秆拉回家，往羊棚上垛，以备冬天喂羊。因为羊棚上面只担些木料，再在上面垛上一层秸秆，所以上面是虚的。当时我在羊棚上面接秸秆，我丈夫在下面往上递。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接了几捆，突然脚下一滑，整个身子从羊棚上面漏</w:t>
                      </w:r>
                      <w:r>
                        <w:rPr>
                          <w:rFonts w:cs="宋体;SimSun"/>
                          <w:sz w:val="22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</w:rPr>
                        <w:t>了羊棚里面，我的头正好就砸在了水泥做的羊槽上，我失去了知觉。我丈夫吓坏了，赶紧叫醒我，送去医院，缝了好几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经过一段时间的疗养，我头部的伤口长好了。然而不幸的是，紧接着我的双眼渐渐看东西越来越模糊了。在当地医院看了好几个医生，不见好转，视力不断地往下降，一些家务活也干不了了，已经严重影响到了正常生活。医生一再叮嘱：从此后不可从事体力劳动了。我和丈夫成天精神压力很大</w:t>
                      </w:r>
                      <w:r>
                        <w:rPr>
                          <w:rFonts w:cs="宋体;SimSun"/>
                          <w:color w:val="C00000"/>
                          <w:sz w:val="22"/>
                        </w:rPr>
                        <w:t>。</w:t>
                      </w:r>
                      <w:r>
                        <w:rPr>
                          <w:rFonts w:cs="宋体;SimSun"/>
                          <w:color w:val="C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过去在我们家里，不论是家务活，还是田间劳动，样样少不了我，我丈夫几乎很少自己一个人下地干活，我是这个家的主要劳力。可是现在屋里屋外都得我丈夫一人忙活，儿女又不在身边，他成天手忙脚乱的，回家还得自己做饭、洗衣服。我们心急如火没办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最后，家人们</w:t>
                      </w:r>
                      <w:r>
                        <w:rPr>
                          <w:rFonts w:cs="宋体;SimSun"/>
                          <w:sz w:val="22"/>
                        </w:rPr>
                        <w:t>商量去北京医院。一个星期后，女儿请假陪我去了北京一家医院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经专家会诊，诊断为：脑出血压迫视神经导致视力下降。经过一段时间的治疗，视力有所好转，基本可以看清东西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但是有一天，专家医生会诊后说，我还需要做开颅手术，手术费得好几万元。我一听吓了一大跳：按照我家的经济条件，哪有那么多钱做手术啊？都六十多岁的人了，万一下不了手术台怎么办？我抱定了死活不做手术，我成天心烦意乱，只想赶快回家。可是孝顺的女儿坚持要给我做手术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最后</w:t>
                      </w:r>
                      <w:r>
                        <w:rPr>
                          <w:rFonts w:cs="宋体;SimSun"/>
                          <w:sz w:val="22"/>
                        </w:rPr>
                        <w:t>家人</w:t>
                      </w:r>
                      <w:r>
                        <w:rPr>
                          <w:rFonts w:cs="宋体;SimSun"/>
                          <w:sz w:val="22"/>
                        </w:rPr>
                        <w:t>决定：我们娘俩先回家，准备好手术费，下次来北京再做手术。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回家后，我越想越不愿意再去北京了，家里没有那么多钱，儿子、媳妇在外地上班</w:t>
                      </w:r>
                      <w:r>
                        <w:rPr>
                          <w:rFonts w:cs="宋体;SimSun"/>
                          <w:sz w:val="22"/>
                        </w:rPr>
                        <w:t>，他们和</w:t>
                      </w:r>
                      <w:r>
                        <w:rPr>
                          <w:rFonts w:cs="宋体;SimSun"/>
                          <w:sz w:val="22"/>
                        </w:rPr>
                        <w:t>女儿经济上也不很宽裕，还得女儿请假陪着我。我一天到晚就这样胡思乱想，愁得整夜整夜睡不着觉。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危难关头 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想起大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一天，我突然间想起：村有个修炼法轮功的大妹子，几年前曾经告诉我：诚心默念“法轮大法好、真善忍好”能消灾消病，遇难呈祥。我当时听了觉得离我很遥远，也就没当回事。此时此刻，我心中象开了扇窗户一样，感受到一线希望，去找找那位大妹子问个清楚明白，或许还是一条出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这天我吃过晚饭，鼓足勇气来到这位大妹子家里，简要诉说了我的遭遇和去北京治疗的经过。她平静地告诉我：“你先别着急，今后你就诚心默念‘法轮大法好，真善忍好’，这可是救人的高德大法啊，只要你诚心，我们师父就会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hanging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你的。”我很高兴地答应说：“好！我记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说来真是太神奇了，当天晚上，我就睡了一个踏实觉，这是这么长久以来第一次。就这样，我成天就念“法轮大法好，真善忍好”。走路也念，睡觉也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firstLine="440"/>
                        <w:jc w:val="distribute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往后的一段时间，我的眼睛能看清东西了。我跑到大妹子家，兴奋地告诉她：“我的眼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能看清东西了！”大妹子一听也很为我高兴，她给我详详细细讲了法轮功的真相。她说：法轮功也叫做法轮大法，是佛家上乘修炼大法，是教修炼者按照宇宙特性真、善、忍的标准严格要求自己，做一个好人中的好人，最终返本归真，圆满得正果。我慢慢听明白了，越听越爱听，心中升起要修炼的愿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后来，我的眼睛一天比一天好起来，什么家务活都能干了。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再后来，大妹子和我一起观看了师父的广州讲法录像，并教会了我五套功法。师父在讲法中由浅入深地讲了人生命存在的目地，人生病和遭受痛苦是人干坏事所得业报的因果关系，以及人修炼返本归真的真正意义。我的心受到不小的震动，我的心情感觉有生以来从未有过的舒畅，</w:t>
                      </w:r>
                      <w:r>
                        <w:rPr>
                          <w:rFonts w:cs="宋体;SimSun"/>
                          <w:sz w:val="22"/>
                        </w:rPr>
                        <w:t>于是</w:t>
                      </w:r>
                      <w:r>
                        <w:rPr>
                          <w:rFonts w:cs="宋体;SimSun"/>
                          <w:sz w:val="22"/>
                        </w:rPr>
                        <w:t>我走</w:t>
                      </w:r>
                      <w:r>
                        <w:rPr>
                          <w:rFonts w:cs="宋体;SimSun"/>
                          <w:sz w:val="22"/>
                        </w:rPr>
                        <w:t>进</w:t>
                      </w:r>
                      <w:r>
                        <w:rPr>
                          <w:rFonts w:cs="宋体;SimSun"/>
                          <w:sz w:val="22"/>
                        </w:rPr>
                        <w:t>了</w:t>
                      </w:r>
                      <w:r>
                        <w:rPr>
                          <w:rFonts w:cs="宋体;SimSun"/>
                          <w:sz w:val="22"/>
                        </w:rPr>
                        <w:t>法轮</w:t>
                      </w:r>
                      <w:r>
                        <w:rPr>
                          <w:rFonts w:cs="宋体;SimSun"/>
                          <w:sz w:val="22"/>
                        </w:rPr>
                        <w:t>大法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把医院开的药和儿子从北京买的药全部扔了。我自己大字不识，不能看书学法，</w:t>
                      </w:r>
                      <w:r>
                        <w:rPr>
                          <w:rFonts w:cs="宋体;SimSun"/>
                          <w:sz w:val="22"/>
                        </w:rPr>
                        <w:t>就</w:t>
                      </w:r>
                      <w:r>
                        <w:rPr>
                          <w:rFonts w:cs="宋体;SimSun"/>
                          <w:sz w:val="22"/>
                        </w:rPr>
                        <w:t>用空闲时间听师父的讲法录音，遵照师父的要求，处处用真、善、忍标准要求自己</w:t>
                      </w:r>
                      <w:r>
                        <w:rPr>
                          <w:rFonts w:cs="宋体;SimSun"/>
                          <w:sz w:val="22"/>
                        </w:rPr>
                        <w:t>。</w:t>
                      </w:r>
                      <w:r>
                        <w:rPr>
                          <w:rFonts w:cs="宋体;SimSun"/>
                          <w:sz w:val="22"/>
                        </w:rPr>
                        <w:t>师父给我净化了身体，如今我无病一身轻，眼睛视力已经恢复到正常，家务活几乎我一人全包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此，愿天下有缘人都能明白大法真相，从而得到大法救度。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大陆农村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2965</wp:posOffset>
                </wp:positionH>
                <wp:positionV relativeFrom="paragraph">
                  <wp:posOffset>167005</wp:posOffset>
                </wp:positionV>
                <wp:extent cx="2095500" cy="8093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9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7.25pt;mso-wrap-distance-left:9.05pt;mso-wrap-distance-right:9.05pt;mso-wrap-distance-top:0pt;mso-wrap-distance-bottom:0pt;margin-top:13.1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24710</wp:posOffset>
            </wp:positionH>
            <wp:positionV relativeFrom="paragraph">
              <wp:posOffset>37465</wp:posOffset>
            </wp:positionV>
            <wp:extent cx="2520315" cy="178879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8705</wp:posOffset>
                </wp:positionH>
                <wp:positionV relativeFrom="paragraph">
                  <wp:posOffset>164465</wp:posOffset>
                </wp:positionV>
                <wp:extent cx="2095500" cy="6099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9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0.25pt;mso-wrap-distance-left:9.05pt;mso-wrap-distance-right:9.05pt;mso-wrap-distance-top:0pt;mso-wrap-distance-bottom:0pt;margin-top:12.9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江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5pt;height:21.85pt" coordorigin="0,120" coordsize="10671,437">
                <v:shape id="shape_0" stroked="t" o:allowincell="f" style="position:absolute;left:0;top:555;width:10670;height:1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江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1;top:222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4.35pt;margin-top:9.4pt;width:527.5pt;height:26.5pt;mso-wrap-style:none;v-text-anchor:middle" type="_x0000_t136">
            <v:path textpathok="t"/>
            <v:textpath on="t" fitshape="t" string="原江西省鹰潭市公安局党委委员、指挥中心主任李斌遭恶报被查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2087880" cy="63074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30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报道）近日获知，山西、河南、江西又有三名市级公安局官员遭恶报：原河南省周口市市公安局党委书记、局长王平被查；原山西省长治市副市长、长治市公安局局长成文碧被查；原江西省鹰潭市公安局党委委员、指挥中心主任李斌被查。此三人均有参与迫害法轮功学员的记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近年中共官场“倒查三十年”，各级官员纷纷被查被判，这绝不仅仅是表明的贪腐原因，更深层的原因是他们愚蠢的追随中共迫害法轮功，因此遭到恶报。法轮功是真正佛家高德大法，真善忍是普世的价值，迫害法轮佛法就是犯下滔天重罪，所遭恶报不仅仅局限在人间法律的制裁，更有天理报应的严惩。所以参与迫害的人也是在迫害他们自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原江西省鹰潭市公安局党委委员、指挥中心主任李斌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五年七月一日江西省媒体报道，原江西省鹰潭市公安局党委委员、指挥中心主任李斌遭恶报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李斌，男，五十多岁，其主要履历：二零一七年四月至二零二一年六月任鹰潭市公安局党委委员、指挥中心主任。期间，李斌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下面是李斌任鹰潭市公安局党委委员、指挥中心主任期间，当地法轮功学员遭迫害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一七年六月七日上午九时，鹰潭市月湖区法院非法庭审七十三岁的老人法轮功学员胡德元，对胡德元非法判刑三年半、处罚金一万元。胡德元遭受过多次绑架、关押，劳教。二零零八年底被非法秘密重判八年刑期。对胡德元的两次非法判刑，黄志华都负有直接的主要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一七年七月二十四日，鹰潭市月湖区江边派出所警察及其他人员七、八人，绑架七十五岁的女性法轮功学员刘应芳。黄志华亲自抄家，并对刘应芳说：你知道吗？胡德元的八年刑是我办的案，法轮功学员刘嫦娥的四年刑是我办的案，法轮功学员程来花的案子也是我办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二零年三月中下旬，鹰潭市发生大规模绑架法轮功学员事件。法轮功学员李美莲、徐慧华、吕金荣、张金荣、王玉妹、魏青兰、徐珍花和艾国祥被绑架。法轮功学员吕金荣被两个南昌女警上门绑架，并被逼跪在地上拍照。四月上旬，七十多岁的法轮功学员唐小宝在这次骚扰迫害中含冤离世。多位法轮功学员遭非法判刑：李美莲八年，徐慧华五年两个月，张金荣两年八个月，王玉妹两年三个月，吕金荣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二零年十二月，鹰潭市余江区区政府人员骚扰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法轮功学员赵龙英老太太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96.65pt;mso-wrap-distance-left:9.05pt;mso-wrap-distance-right:9.05pt;mso-wrap-distance-top:0pt;mso-wrap-distance-bottom:0pt;margin-top:14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报道）近日获知，山西、河南、江西又有三名市级公安局官员遭恶报：原河南省周口市市公安局党委书记、局长王平被查；原山西省长治市副市长、长治市公安局局长成文碧被查；原江西省鹰潭市公安局党委委员、指挥中心主任李斌被查。此三人均有参与迫害法轮功学员的记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近年中共官场“倒查三十年”，各级官员纷纷被查被判，这绝不仅仅是表明的贪腐原因，更深层的原因是他们愚蠢的追随中共迫害法轮功，因此遭到恶报。法轮功是真正佛家高德大法，真善忍是普世的价值，迫害法轮佛法就是犯下滔天重罪，所遭恶报不仅仅局限在人间法律的制裁，更有天理报应的严惩。所以参与迫害的人也是在迫害他们自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原江西省鹰潭市公安局党委委员、指挥中心主任李斌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五年七月一日江西省媒体报道，原江西省鹰潭市公安局党委委员、指挥中心主任李斌遭恶报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李斌，男，五十多岁，其主要履历：二零一七年四月至二零二一年六月任鹰潭市公安局党委委员、指挥中心主任。期间，李斌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下面是李斌任鹰潭市公安局党委委员、指挥中心主任期间，当地法轮功学员遭迫害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一七年六月七日上午九时，鹰潭市月湖区法院非法庭审七十三岁的老人法轮功学员胡德元，对胡德元非法判刑三年半、处罚金一万元。胡德元遭受过多次绑架、关押，劳教。二零零八年底被非法秘密重判八年刑期。对胡德元的两次非法判刑，黄志华都负有直接的主要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一七年七月二十四日，鹰潭市月湖区江边派出所警察及其他人员七、八人，绑架七十五岁的女性法轮功学员刘应芳。黄志华亲自抄家，并对刘应芳说：你知道吗？胡德元的八年刑是我办的案，法轮功学员刘嫦娥的四年刑是我办的案，法轮功学员程来花的案子也是我办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二零年三月中下旬，鹰潭市发生大规模绑架法轮功学员事件。法轮功学员李美莲、徐慧华、吕金荣、张金荣、王玉妹、魏青兰、徐珍花和艾国祥被绑架。法轮功学员吕金荣被两个南昌女警上门绑架，并被逼跪在地上拍照。四月上旬，七十多岁的法轮功学员唐小宝在这次骚扰迫害中含冤离世。多位法轮功学员遭非法判刑：李美莲八年，徐慧华五年两个月，张金荣两年八个月，王玉妹两年三个月，吕金荣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二零年十二月，鹰潭市余江区区政府人员骚扰近</w:t>
                      </w:r>
                      <w:r>
                        <w:rPr>
                          <w:rFonts w:cs="宋体;SimSun"/>
                          <w:sz w:val="22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</w:rPr>
                        <w:t>岁法轮功学员赵龙英老太太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6140</wp:posOffset>
                </wp:positionH>
                <wp:positionV relativeFrom="paragraph">
                  <wp:posOffset>180340</wp:posOffset>
                </wp:positionV>
                <wp:extent cx="2095500" cy="27031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.85pt;mso-wrap-distance-left:9.05pt;mso-wrap-distance-right:9.05pt;mso-wrap-distance-top:0pt;mso-wrap-distance-bottom:0pt;margin-top:14.2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57120</wp:posOffset>
            </wp:positionH>
            <wp:positionV relativeFrom="paragraph">
              <wp:posOffset>34290</wp:posOffset>
            </wp:positionV>
            <wp:extent cx="2063750" cy="1383665"/>
            <wp:effectExtent l="0" t="0" r="0" b="0"/>
            <wp:wrapNone/>
            <wp:docPr id="17" name="lightening_sey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ightening_seyb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497" r="-6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6165</wp:posOffset>
                </wp:positionH>
                <wp:positionV relativeFrom="paragraph">
                  <wp:posOffset>180340</wp:posOffset>
                </wp:positionV>
                <wp:extent cx="2127250" cy="48082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480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378.6pt;mso-wrap-distance-left:9.05pt;mso-wrap-distance-right:9.05pt;mso-wrap-distance-top:0pt;mso-wrap-distance-bottom:0pt;margin-top:14.2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0745</wp:posOffset>
                </wp:positionH>
                <wp:positionV relativeFrom="paragraph">
                  <wp:posOffset>65405</wp:posOffset>
                </wp:positionV>
                <wp:extent cx="2067560" cy="508635"/>
                <wp:effectExtent l="5080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5.15pt;width:162.8pt;height:40.05pt" coordorigin="7387,103" coordsize="3256,801">
                <v:shape id="shape_0" fillcolor="#0000cc" stroked="t" o:allowincell="f" style="position:absolute;left:7387;top:257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6;top:270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7;top:103;width:778;height:801">
                  <v:shape id="shape_0" stroked="f" o:allowincell="f" style="position:absolute;left:8667;top:103;width:777;height:8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7;top:103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5350</wp:posOffset>
                </wp:positionH>
                <wp:positionV relativeFrom="paragraph">
                  <wp:posOffset>62865</wp:posOffset>
                </wp:positionV>
                <wp:extent cx="2090420" cy="2788920"/>
                <wp:effectExtent l="5715" t="5080" r="348234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0" descr="未标题-1.jp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4.95pt;width:164.55pt;height:219.6pt" coordorigin="7410,99" coordsize="3291,4392">
                <v:shape id="shape_0" stroked="f" o:allowincell="f" style="position:absolute;left:7528;top:780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10;top:99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52;top:3785;width:849;height:6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96;top:269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05350</wp:posOffset>
            </wp:positionH>
            <wp:positionV relativeFrom="paragraph">
              <wp:posOffset>114300</wp:posOffset>
            </wp:positionV>
            <wp:extent cx="2016125" cy="13589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4687570</wp:posOffset>
                </wp:positionH>
                <wp:positionV relativeFrom="paragraph">
                  <wp:posOffset>114300</wp:posOffset>
                </wp:positionV>
                <wp:extent cx="2078355" cy="273304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273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1pt;margin-top:9pt;width:163.6pt;height:21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344.65pt;margin-top:44.45pt;width:85.45pt;height:18pt;mso-wrap-style:none;v-text-anchor:middle;rotation:90" type="_x0000_t136">
            <v:path textpathok="t"/>
            <v:textpath on="t" fitshape="t" string="你|知|道|吗|" style="font-family:&quot;华文楷体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</wp:posOffset>
                </wp:positionH>
                <wp:positionV relativeFrom="paragraph">
                  <wp:posOffset>38100</wp:posOffset>
                </wp:positionV>
                <wp:extent cx="4432935" cy="2701290"/>
                <wp:effectExtent l="0" t="0" r="318198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3040" cy="2701440"/>
                          <a:chOff x="0" y="0"/>
                          <a:chExt cx="4433040" cy="2701440"/>
                        </a:xfrm>
                      </wpg:grpSpPr>
                      <wps:wsp>
                        <wps:cNvSpPr/>
                        <wps:spPr>
                          <a:xfrm>
                            <a:off x="246960" y="39240"/>
                            <a:ext cx="3491280" cy="396360"/>
                          </a:xfrm>
                          <a:prstGeom prst="parallelogram">
                            <a:avLst>
                              <a:gd name="adj" fmla="val 220209"/>
                            </a:avLst>
                          </a:prstGeom>
                          <a:gradFill rotWithShape="0">
                            <a:gsLst>
                              <a:gs pos="0">
                                <a:srgbClr val="b4c6e7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b4c6e7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1480"/>
                            <a:ext cx="2088000" cy="21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  文革时期，从上到下都在喊“打倒地富反坏右”，让他们遗臭万年，永世不得翻身。那时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革中批判孔子时，全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502920"/>
                            <a:ext cx="2088000" cy="219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输孔子的思想如何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人、却不许人们看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原文去自己分辨；今天，中共毁掉一切法轮功资料，严密封锁网络，不让人们自己去看看《转法轮》一书、自己做判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害怕法轮功学员讲真相，不就是怕谎言和暴行被揭穿吗？在残酷迫害下，为何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那么多人坚持修炼？为何就不敢让人们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听听他们的声音呢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87120"/>
                            <a:ext cx="243792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多问几个为什么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26640" y="0"/>
                            <a:ext cx="720000" cy="87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3pt;width:349.05pt;height:212.7pt" coordorigin="40,60" coordsize="6981,425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b4c6e7" stroked="f" o:allowincell="f" style="position:absolute;left:429;top:122;width:5497;height:623;mso-wrap-style:none;v-text-anchor:middle" type="_x0000_t7"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40;top:850;width:3287;height:3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  文革时期，从上到下都在喊“打倒地富反坏右”，让他们遗臭万年，永世不得翻身。那时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几人不把这当作信条？可是十年后，那些地主、富农、所谓的反动派、坏分子、右派人士统统平了反，翻了身。而令人不齿的是一些在文革中疯狂迫害他人的红人们，却被中共作为替罪羊投入大牢或枪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革中批判孔子时，全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3;top:852;width:3287;height:3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输孔子的思想如何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人、却不许人们看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原文去自己分辨；今天，中共毁掉一切法轮功资料，严密封锁网络，不让人们自己去看看《转法轮》一书、自己做判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害怕法轮功学员讲真相，不就是怕谎言和暴行被揭穿吗？在残酷迫害下，为何有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那么多人坚持修炼？为何就不敢让人们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听听他们的声音呢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1319;top:197;width:3838;height:453;mso-wrap-style:none;v-text-anchor:middle" type="_x0000_t136">
                  <v:path textpathok="t"/>
                  <v:textpath on="t" fitshape="t" string="多问几个为什么？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5751;top:60;width:1133;height:137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0425</wp:posOffset>
                </wp:positionH>
                <wp:positionV relativeFrom="paragraph">
                  <wp:posOffset>152400</wp:posOffset>
                </wp:positionV>
                <wp:extent cx="2087880" cy="13601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央视“天安门自焚”伪案画面，汽油燃烧，火温可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2"/>
                              </w:rPr>
                              <w:t>达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2"/>
                              </w:rPr>
                              <w:t>5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度以上，这样的高温中，王进东却能稳坐不动，头发也没烧坏。警察悠闲的拎着灭火毯，等他在镜头前喊完口号才把灭火毯盖他身上。这不是演戏又是啥？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1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7.1pt;mso-wrap-distance-left:9.05pt;mso-wrap-distance-right:9.05pt;mso-wrap-distance-top:0pt;mso-wrap-distance-bottom:0pt;margin-top:12pt;mso-position-vertical-relative:text;margin-left:367.75pt;mso-position-horizontal-relative:text">
                <v:fill opacity="0f"/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 xml:space="preserve">       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央视“天安门自焚”伪案画面，汽油燃烧，火温可</w:t>
                      </w:r>
                      <w:r>
                        <w:rPr>
                          <w:rFonts w:ascii="华文楷体" w:hAnsi="华文楷体" w:cs="Arial" w:eastAsia="华文楷体"/>
                          <w:sz w:val="22"/>
                        </w:rPr>
                        <w:t>达</w:t>
                      </w:r>
                      <w:r>
                        <w:rPr>
                          <w:rFonts w:eastAsia="华文楷体" w:cs="Arial" w:ascii="华文楷体" w:hAnsi="华文楷体"/>
                          <w:sz w:val="22"/>
                        </w:rPr>
                        <w:t>5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度以上，这样的高温中，王进东却能稳坐不动，头发也没烧坏。警察悠闲的拎着灭火毯，等他在镜头前喊完口号才把灭火毯盖他身上。这不是演戏又是啥？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1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6:32:00Z</dcterms:created>
  <dc:creator/>
  <dc:description/>
  <cp:keywords/>
  <dc:language>en-US</dc:language>
  <cp:lastModifiedBy>andre</cp:lastModifiedBy>
  <cp:lastPrinted>2025-08-22T20:34:00Z</cp:lastPrinted>
  <dcterms:modified xsi:type="dcterms:W3CDTF">2025-08-23T01:35:00Z</dcterms:modified>
  <cp:revision>25</cp:revision>
  <dc:subject/>
  <dc:title/>
</cp:coreProperties>
</file>