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宋体;SimSun" w:cs="华文细黑" w:ascii="华文细黑" w:hAnsi="华文细黑"/>
                                <w:w w:val="105"/>
                                <w:sz w:val="18"/>
                                <w:szCs w:val="18"/>
                                <w:lang w:eastAsia="zh-TW"/>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宋体;SimSun" w:cs="华文细黑" w:ascii="华文细黑" w:hAnsi="华文细黑"/>
                          <w:w w:val="105"/>
                          <w:sz w:val="18"/>
                          <w:szCs w:val="18"/>
                          <w:lang w:eastAsia="zh-TW"/>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62585</wp:posOffset>
                </wp:positionV>
                <wp:extent cx="6774815" cy="8651240"/>
                <wp:effectExtent l="0" t="635" r="8742045" b="0"/>
                <wp:wrapNone/>
                <wp:docPr id="4" name=""/>
                <a:graphic xmlns:a="http://schemas.openxmlformats.org/drawingml/2006/main">
                  <a:graphicData uri="http://schemas.microsoft.com/office/word/2010/wordprocessingGroup">
                    <wpg:wgp>
                      <wpg:cNvGrpSpPr/>
                      <wpg:grpSpPr>
                        <a:xfrm>
                          <a:off x="0" y="0"/>
                          <a:ext cx="6774840" cy="8651160"/>
                          <a:chOff x="0" y="0"/>
                          <a:chExt cx="6774840" cy="8651160"/>
                        </a:xfrm>
                      </wpg:grpSpPr>
                      <wpg:grpSp>
                        <wpg:cNvGrpSpPr/>
                        <wpg:grpSpPr>
                          <a:xfrm>
                            <a:off x="0" y="555480"/>
                            <a:ext cx="6774840" cy="8095680"/>
                          </a:xfrm>
                        </wpg:grpSpPr>
                        <wps:wsp>
                          <wps:cNvSpPr txBox="1"/>
                          <wps:spPr>
                            <a:xfrm>
                              <a:off x="2345040" y="3047400"/>
                              <a:ext cx="2095560" cy="501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wps:txbx>
                          <wps:bodyPr wrap="square" lIns="0" rIns="0" tIns="0" bIns="0" anchor="t">
                            <a:noAutofit/>
                          </wps:bodyPr>
                        </wps:wsp>
                        <wps:wsp>
                          <wps:cNvSpPr txBox="1"/>
                          <wps:spPr>
                            <a:xfrm>
                              <a:off x="0" y="0"/>
                              <a:ext cx="2095560" cy="804168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的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的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的特别入神，师父的每一句话都说到我的心里了，我感到心里特别舒畅，我这辈子从来没有这么高兴过。录像一结束电视</w:t>
                                </w:r>
                              </w:p>
                            </w:txbxContent>
                          </wps:txbx>
                          <wps:bodyPr wrap="square" lIns="0" rIns="0" tIns="0" bIns="0" anchor="t">
                            <a:noAutofit/>
                          </wps:bodyPr>
                        </wps:wsp>
                        <wps:wsp>
                          <wps:cNvSpPr txBox="1"/>
                          <wps:spPr>
                            <a:xfrm>
                              <a:off x="4679280" y="2520"/>
                              <a:ext cx="2095560" cy="809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48640" y="0"/>
                            <a:ext cx="575568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村干部：“你是真正的活样本！”</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8.55pt;width:533.45pt;height:681.15pt" coordorigin="-10,571" coordsize="10669,13623">
                <v:group id="shape_0" style="position:absolute;left:-10;top:1446;width:10669;height:12749">
                  <v:shapetype id="_x0000_t202" coordsize="21600,21600" o:spt="202" path="m,l,21600l21600,21600l21600,xe">
                    <v:stroke joinstyle="miter"/>
                    <v:path gradientshapeok="t" o:connecttype="rect"/>
                  </v:shapetype>
                  <v:shape id="shape_0" stroked="f" o:allowincell="f" style="position:absolute;left:3683;top:6245;width:3299;height:79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v:textbox>
                    <v:fill o:detectmouseclick="t" on="false"/>
                    <v:stroke color="#3465a4" joinstyle="round" endcap="flat"/>
                    <w10:wrap type="none"/>
                  </v:shape>
                  <v:shape id="shape_0" stroked="f" o:allowincell="f" style="position:absolute;left:-10;top:1446;width:3299;height:12663;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的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的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的特别入神，师父的每一句话都说到我的心里了，我感到心里特别舒畅，我这辈子从来没有这么高兴过。录像一结束电视</w:t>
                          </w:r>
                        </w:p>
                      </w:txbxContent>
                    </v:textbox>
                    <v:fill o:detectmouseclick="t" on="false"/>
                    <v:stroke color="#3465a4" joinstyle="round" endcap="flat"/>
                    <w10:wrap type="none"/>
                  </v:shape>
                  <v:shape id="shape_0" stroked="f" o:allowincell="f" style="position:absolute;left:7359;top:1450;width:3299;height:127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854;top:571;width:9063;height:634;mso-wrap-style:none;v-text-anchor:middle" type="_x0000_t136">
                  <v:path textpathok="t"/>
                  <v:textpath on="t" fitshape="t" string="村干部：“你是真正的活样本！”" style="font-family:&quot;方正粗圆简体&quot;;font-size:20pt"/>
                  <v:fill o:detectmouseclick="t" type="solid" color2="#d8d8d8"/>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15">
            <wp:simplePos x="0" y="0"/>
            <wp:positionH relativeFrom="column">
              <wp:posOffset>2198370</wp:posOffset>
            </wp:positionH>
            <wp:positionV relativeFrom="paragraph">
              <wp:posOffset>31115</wp:posOffset>
            </wp:positionV>
            <wp:extent cx="2376170" cy="28860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4" r="-5" b="-4"/>
                    <a:stretch>
                      <a:fillRect/>
                    </a:stretch>
                  </pic:blipFill>
                  <pic:spPr bwMode="auto">
                    <a:xfrm>
                      <a:off x="0" y="0"/>
                      <a:ext cx="2376170" cy="288607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8"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57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w:t>
                              </w:r>
                              <w:r>
                                <w:rPr>
                                  <w:kern w:val="2"/>
                                  <w:sz w:val="22"/>
                                  <w:szCs w:val="22"/>
                                  <w:spacing w:val="6"/>
                                  <w:position w:val="-2"/>
                                  <w:rFonts w:ascii="华文细黑" w:hAnsi="华文细黑" w:cs="华文细黑" w:eastAsia="宋体;SimSun"/>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6pt;width:533.55pt;height:21.85pt" coordorigin="7,72" coordsize="10671,437">
                <v:shape id="shape_0" stroked="t" o:allowincell="f" style="position:absolute;left:7;top:507;width:10671;height:2" type="_x0000_t32">
                  <v:stroke color="black" joinstyle="miter" endcap="flat"/>
                  <v:fill o:detectmouseclick="t" on="false"/>
                  <w10:wrap type="none"/>
                </v:shape>
                <v:shape id="shape_0" stroked="f" o:allowincell="f" style="position:absolute;left:7;top: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w:t>
                        </w:r>
                        <w:r>
                          <w:rPr>
                            <w:kern w:val="2"/>
                            <w:sz w:val="22"/>
                            <w:szCs w:val="22"/>
                            <w:spacing w:val="6"/>
                            <w:position w:val="-2"/>
                            <w:rFonts w:ascii="华文细黑" w:hAnsi="华文细黑" w:cs="华文细黑" w:eastAsia="宋体;SimSun"/>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174;width:1275;height:217;mso-wrap-style:none;v-text-anchor:middle" type="_x0000_t75">
                  <v:imagedata r:id="rId5"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6835</wp:posOffset>
                </wp:positionV>
                <wp:extent cx="6775450" cy="9496425"/>
                <wp:effectExtent l="0" t="0" r="11731625" b="0"/>
                <wp:wrapNone/>
                <wp:docPr id="11" name=""/>
                <a:graphic xmlns:a="http://schemas.openxmlformats.org/drawingml/2006/main">
                  <a:graphicData uri="http://schemas.microsoft.com/office/word/2010/wordprocessingGroup">
                    <wpg:wgp>
                      <wpg:cNvGrpSpPr/>
                      <wpg:grpSpPr>
                        <a:xfrm>
                          <a:off x="0" y="0"/>
                          <a:ext cx="6775560" cy="9496440"/>
                          <a:chOff x="0" y="0"/>
                          <a:chExt cx="6775560" cy="9496440"/>
                        </a:xfrm>
                      </wpg:grpSpPr>
                      <wps:wsp>
                        <wps:cNvSpPr txBox="1"/>
                        <wps:spPr>
                          <a:xfrm>
                            <a:off x="55080" y="0"/>
                            <a:ext cx="6699960" cy="367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济南38岁刘兵欢被广东国保送精神病院迫害离世</w:t>
                              </w:r>
                            </w:p>
                          </w:txbxContent>
                        </wps:txbx>
                        <wps:bodyPr wrap="none" lIns="158760" rIns="158760" tIns="82440" bIns="82440" anchor="t">
                          <a:prstTxWarp prst="textPlain">
                            <a:avLst>
                              <a:gd name="adj" fmla="val 50000"/>
                            </a:avLst>
                          </a:prstTxWarp>
                          <a:noAutofit/>
                        </wps:bodyPr>
                      </wps:wsp>
                      <wpg:grpSp>
                        <wpg:cNvGrpSpPr/>
                        <wpg:grpSpPr>
                          <a:xfrm>
                            <a:off x="0" y="505440"/>
                            <a:ext cx="6775560" cy="8991000"/>
                          </a:xfrm>
                        </wpg:grpSpPr>
                        <wps:wsp>
                          <wps:cNvSpPr txBox="1"/>
                          <wps:spPr>
                            <a:xfrm>
                              <a:off x="0" y="0"/>
                              <a:ext cx="2088000" cy="899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宋体;SimSun"/>
                                    <w:color w:val="auto"/>
                                    <w:lang w:val="de-DE" w:eastAsia="zh-CN" w:bidi="ar-SA"/>
                                  </w:rPr>
                                  <w:t>明慧网】济南市青年法轮功学员刘兵欢女士，被迫流离失所，二零二四年九月二十九日晚，在广东清远市阳山县被警察撬门入室绑架，送阳山精神病医院绑起来打针，身体状况就越来越不好，记忆也会出现模糊，后来逐渐生活不能自理，于二零二五年七月二十八日含冤离世，年仅38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兵欢与母亲李素芳、弟弟刘兵磊三人都修炼法轮功，按照真、善、忍修心向善。母亲李素芳修炼后气管炎的毛病都好了，家庭和睦了。但是就因为做个好人，给民众</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李素芳遭受了长达五年的关押</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二零一九年年底含冤离世。刘兵欢二零零八年被非法劳教一年，在劳教所遭受了种种折磨。</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0" w:after="0" w:lineRule="exact" w:line="300"/>
                                  <w:jc w:val="both"/>
                                  <w:rPr/>
                                </w:pPr>
                                <w:r>
                                  <w:rPr>
                                    <w:kern w:val="2"/>
                                    <w:sz w:val="22"/>
                                    <w:szCs w:val="24"/>
                                    <w:b/>
                                    <w:bCs/>
                                    <w:rFonts w:ascii="宋体;SimSun" w:hAnsi="宋体;SimSun" w:eastAsia="宋体;SimSun" w:cs="宋体;SimSun"/>
                                    <w:color w:val="auto"/>
                                    <w:lang w:val="de-DE" w:eastAsia="zh-CN" w:bidi="ar-SA"/>
                                  </w:rPr>
                                  <w:t xml:space="preserve">遭济南警察折磨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二月三十日上午九点，刘兵欢刚下楼就被济南市中区魏家庄派出所副所长李卫和姓王警察等人绑架，刘兵欢被这伙警察绑架到市中区公安局非法提审，警察问真相资料是谁发的，他们说有视频证据。一名疑似政法委的头（肤色黝黑，身型胖硕）开始打刘兵欢，揪着刘兵欢的耳朵使劲往两边拽，把她耳朵根皮都揪掉一层，还使劲地搧她耳光，双手掐住她脖子的上方。刘兵欢的手被他们反背铐了好久，留下了深深的铐印，刘兵欢的头被一个不透气的黑色袋子蒙着，很难呼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她弟弟刘兵磊也被强制拖到了派出所，遭殴打，他们问他：你姐姐在家都干些什么？经常和谁来往？等等。他们抢走了刘兵欢家的钥匙，非法抄家，抄走了很多大法书籍、师父法像、法轮功徽章等，还抢走一万零一百美元现金，四台手机，三个苹果平板，还有刘兵欢的护照及贵重饰品等。</w:t>
                                </w:r>
                              </w:p>
                            </w:txbxContent>
                          </wps:txbx>
                          <wps:bodyPr wrap="square" lIns="0" rIns="0" tIns="0" bIns="0" anchor="t">
                            <a:noAutofit/>
                          </wps:bodyPr>
                        </wps:wsp>
                        <wps:wsp>
                          <wps:cNvSpPr txBox="1"/>
                          <wps:spPr>
                            <a:xfrm>
                              <a:off x="2329200" y="1895040"/>
                              <a:ext cx="2127240" cy="7054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市中区公安局非法提审刘兵欢三次，刘兵欢被折磨几十个小时没睡没吃没喝。非法审讯当中，都会问家里还有些什么亲人，问存了多少钱，刘兵欢说存多少钱和此案有关系吗？什么也没问出来……晚上，他们送刘兵欢去医院查体，显示心跳加速、血压高两百多。第二天，他们就拽着刘兵欢按手印录指纹，强迫给刘兵欢弄了取保候审，刘兵欢拒绝签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十二月三十一日晚，刘兵欢从派出所出来。为了避免再度遭受迫害，刘兵欢被迫离开了家，去了广东清远市。</w:t>
                                </w:r>
                              </w:p>
                              <w:p>
                                <w:pPr>
                                  <w:overflowPunct w:val="false"/>
                                  <w:bidi w:val="0"/>
                                  <w:spacing w:before="0" w:after="0" w:lineRule="exact" w:line="300"/>
                                  <w:jc w:val="both"/>
                                  <w:rPr/>
                                </w:pPr>
                                <w:r>
                                  <w:rPr>
                                    <w:kern w:val="2"/>
                                    <w:sz w:val="22"/>
                                    <w:szCs w:val="22"/>
                                    <w:b/>
                                    <w:bCs/>
                                    <w:rFonts w:ascii="宋体;SimSun" w:hAnsi="宋体;SimSun" w:eastAsia="宋体;SimSun" w:cs="宋体;SimSun"/>
                                    <w:color w:val="auto"/>
                                    <w:lang w:val="en-US" w:eastAsia="zh-CN" w:bidi="ar-SA"/>
                                  </w:rPr>
                                  <w:t>被打毒针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六月十四日上午，刘兵欢在广东清远阳山县被绑架，当时是由清远政法委官员带领阳山国保大队伙同阳山城北派出所进行破门入室绑架、抢劫，同时被绑架的有法轮功学员钟永兴。两人被非法关押在派出所两天后又同时被非法拘留5天，刘兵欢因血压高身体状况不好被拘留所拒收当天释放，但仍被公安警察非法监视跟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九月二十九日晚，刘兵欢被清远市阳山县国保伙同派出所撬门而入绑架，她被强制送入阳山精神病医院绑起来多次打所谓的“镇静剂”。阳山县公安造假口供，强制把她送清远清新看守所，测量刘兵欢血压高200多，又强制送往清远市第三人民医院 （精神病院）打针、输液，由于多次打不明药物，当时就造成她短暂性失去记忆，精神恍惚，神经呆滞。</w:t>
                                </w:r>
                              </w:p>
                            </w:txbxContent>
                          </wps:txbx>
                          <wps:bodyPr wrap="square" lIns="0" rIns="0" tIns="0" bIns="0" anchor="t">
                            <a:noAutofit/>
                          </wps:bodyPr>
                        </wps:wsp>
                        <wps:wsp>
                          <wps:cNvSpPr txBox="1"/>
                          <wps:spPr>
                            <a:xfrm>
                              <a:off x="4676040" y="1884600"/>
                              <a:ext cx="2095560" cy="7034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一日，她弟弟刘兵磊赶到阳山县，了解到九月二十九日晚上，国保警察把刘兵欢绑架到医院，九月三十日又把她带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三日深夜十一点，刘兵磊接到姐姐、济南公安给他打电话，让前去给姐姐办理出院。当他赶到清远市第三医院时，见刘兵欢被迫害得憔悴不已，身体虚弱。济南警察说鉴于刘兵欢目前身体情况，要求刘兵磊做担保人为其姐办理取保候审或监视居住，被刘兵欢姐弟拒绝。他们就强行为刘兵欢办理了监视居住，并且扬言：你的“案子”还没结束、以后还会找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兵欢自被绑架到精神病医院强制打针后身体状况就越来越不好，记忆也会出现模糊的情况，她说精神病医院给打了毒针。后来刘兵欢逐渐生活不能自理，于二零二五年七月二十八日凌晨含冤离世，抛下了结婚不久的丈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对法轮功学员的迫害中，对坚持信仰、不放弃修炼的法轮功学员，中共惯用的手段之一是以“精神病”名义将健康的法轮功学员绑架到精神病院进行所谓的“治疗”，强制吃药、强制灌药、强制打毒针等等，有时使用“降压药”、“营养药”等名义，对不明药物进行伪装，实质是破坏神经中枢的精神类药物和其它毒药，受害者的痛苦外人难以想象，很多人因此真的精神失常或死亡，目前突破封锁了解的被精神病院、公安医院药物致死的法轮功学员至少60多人。◇</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64840" y="90360"/>
                              <a:ext cx="4410720" cy="1711440"/>
                            </a:xfrm>
                          </wpg:grpSpPr>
                          <pic:pic xmlns:pic="http://schemas.openxmlformats.org/drawingml/2006/picture">
                            <pic:nvPicPr>
                              <pic:cNvPr id="1" name="" descr=""/>
                              <pic:cNvPicPr/>
                            </pic:nvPicPr>
                            <pic:blipFill>
                              <a:blip r:embed="rId6"/>
                              <a:srcRect l="5342" t="0" r="0" b="7843"/>
                              <a:stretch/>
                            </pic:blipFill>
                            <pic:spPr>
                              <a:xfrm>
                                <a:off x="1342800" y="2520"/>
                                <a:ext cx="1313640" cy="1708200"/>
                              </a:xfrm>
                              <a:prstGeom prst="rect">
                                <a:avLst/>
                              </a:prstGeom>
                              <a:ln w="0">
                                <a:noFill/>
                              </a:ln>
                            </pic:spPr>
                          </pic:pic>
                          <pic:pic xmlns:pic="http://schemas.openxmlformats.org/drawingml/2006/picture">
                            <pic:nvPicPr>
                              <pic:cNvPr id="2" name="" descr=""/>
                              <pic:cNvPicPr/>
                            </pic:nvPicPr>
                            <pic:blipFill>
                              <a:blip r:embed="rId7"/>
                              <a:srcRect l="2921" t="2734" r="8650" b="9739"/>
                              <a:stretch/>
                            </pic:blipFill>
                            <pic:spPr>
                              <a:xfrm>
                                <a:off x="0" y="0"/>
                                <a:ext cx="1296000" cy="1711440"/>
                              </a:xfrm>
                              <a:prstGeom prst="rect">
                                <a:avLst/>
                              </a:prstGeom>
                              <a:ln w="0">
                                <a:noFill/>
                              </a:ln>
                            </pic:spPr>
                          </pic:pic>
                          <pic:pic xmlns:pic="http://schemas.openxmlformats.org/drawingml/2006/picture">
                            <pic:nvPicPr>
                              <pic:cNvPr id="3" name="" descr=""/>
                              <pic:cNvPicPr/>
                            </pic:nvPicPr>
                            <pic:blipFill>
                              <a:blip r:embed="rId8"/>
                              <a:srcRect l="1851" t="14576" r="14170" b="0"/>
                              <a:stretch/>
                            </pic:blipFill>
                            <pic:spPr>
                              <a:xfrm>
                                <a:off x="2711880" y="1800"/>
                                <a:ext cx="1260000" cy="1708200"/>
                              </a:xfrm>
                              <a:prstGeom prst="rect">
                                <a:avLst/>
                              </a:prstGeom>
                              <a:ln w="0">
                                <a:noFill/>
                              </a:ln>
                            </pic:spPr>
                          </pic:pic>
                          <wps:wsp>
                            <wps:cNvSpPr txBox="1"/>
                            <wps:spPr>
                              <a:xfrm>
                                <a:off x="3907800" y="15840"/>
                                <a:ext cx="502920" cy="1494000"/>
                              </a:xfrm>
                              <a:prstGeom prst="rect">
                                <a:avLst/>
                              </a:prstGeom>
                              <a:noFill/>
                              <a:ln w="0">
                                <a:noFill/>
                              </a:ln>
                            </wps:spPr>
                            <wps:txbx>
                              <w:txbxContent>
                                <w:p>
                                  <w:pPr>
                                    <w:overflowPunct w:val="false"/>
                                    <w:bidi w:val="0"/>
                                    <w:spacing w:before="0" w:after="0" w:lineRule="auto" w:line="240"/>
                                    <w:ind w:firstLine="240"/>
                                    <w:jc w:val="both"/>
                                    <w:rPr/>
                                  </w:pPr>
                                  <w:r>
                                    <w:rPr>
                                      <w:kern w:val="2"/>
                                      <w:sz w:val="24"/>
                                      <w:szCs w:val="24"/>
                                      <w:rFonts w:ascii="黑体;SimHei" w:hAnsi="黑体;SimHei" w:eastAsia="黑体;SimHei" w:cs="黑体;SimHei"/>
                                      <w:color w:val="auto"/>
                                      <w:lang w:val="de-DE" w:eastAsia="zh-CN" w:bidi="ar-SA"/>
                                    </w:rPr>
                                    <w:t>刘兵欢被济南警察</w:t>
                                  </w:r>
                                </w:p>
                                <w:p>
                                  <w:pPr>
                                    <w:overflowPunct w:val="false"/>
                                    <w:bidi w:val="0"/>
                                    <w:spacing w:before="0" w:after="0" w:lineRule="auto" w:line="240"/>
                                    <w:ind w:firstLine="240"/>
                                    <w:jc w:val="both"/>
                                    <w:rPr/>
                                  </w:pPr>
                                  <w:r>
                                    <w:rPr>
                                      <w:kern w:val="2"/>
                                      <w:sz w:val="24"/>
                                      <w:szCs w:val="24"/>
                                      <w:rFonts w:ascii="黑体;SimHei" w:hAnsi="黑体;SimHei" w:eastAsia="黑体;SimHei" w:cs="黑体;SimHei"/>
                                      <w:color w:val="auto"/>
                                      <w:lang w:val="de-DE" w:eastAsia="zh-CN" w:bidi="ar-SA"/>
                                    </w:rPr>
                                    <w:t>折磨后的伤痕</w:t>
                                  </w:r>
                                </w:p>
                              </w:txbxContent>
                            </wps:txbx>
                            <wps:bodyPr wrap="square" lIns="0" rIns="0" tIns="0" bIns="0" anchor="t" vert="eaVert">
                              <a:noAutofit/>
                            </wps:bodyPr>
                          </wps:wsp>
                          <wps:wsp>
                            <wps:cNvCnPr/>
                            <wps:spPr>
                              <a:xfrm flipH="1">
                                <a:off x="4030920" y="48960"/>
                                <a:ext cx="298800" cy="144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0pt;margin-top:6.05pt;width:533.5pt;height:747.75pt" coordorigin="0,121" coordsize="10670,14955">
                <v:shape id="shape_0" fillcolor="black" stroked="f" o:allowincell="f" style="position:absolute;left:87;top:121;width:10550;height:577;mso-wrap-style:none;v-text-anchor:middle" type="_x0000_t136">
                  <v:path textpathok="t"/>
                  <v:textpath on="t" fitshape="t" string="济南38岁刘兵欢被广东国保送精神病院迫害离世" style="font-family:&quot;黑体&quot;;font-size:20pt"/>
                  <v:fill o:detectmouseclick="t" type="solid" color2="white"/>
                  <v:stroke color="#3465a4" joinstyle="round" endcap="flat"/>
                  <v:shadow on="t" obscured="f" color="white"/>
                  <w10:wrap type="none"/>
                </v:shape>
                <v:group id="shape_0" style="position:absolute;left:0;top:917;width:10670;height:14159">
                  <v:shape id="shape_0" stroked="f" o:allowincell="f" style="position:absolute;left:0;top:917;width:3287;height:141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w:t>
                          </w:r>
                          <w:r>
                            <w:rPr>
                              <w:kern w:val="2"/>
                              <w:sz w:val="22"/>
                              <w:szCs w:val="22"/>
                              <w:rFonts w:ascii="宋体;SimSun" w:hAnsi="宋体;SimSun" w:eastAsia="宋体;SimSun" w:cs="宋体;SimSun"/>
                              <w:color w:val="auto"/>
                              <w:lang w:val="de-DE" w:eastAsia="zh-CN" w:bidi="ar-SA"/>
                            </w:rPr>
                            <w:t>明慧网】济南市青年法轮功学员刘兵欢女士，被迫流离失所，二零二四年九月二十九日晚，在广东清远市阳山县被警察撬门入室绑架，送阳山精神病医院绑起来打针，身体状况就越来越不好，记忆也会出现模糊，后来逐渐生活不能自理，于二零二五年七月二十八日含冤离世，年仅38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兵欢与母亲李素芳、弟弟刘兵磊三人都修炼法轮功，按照真、善、忍修心向善。母亲李素芳修炼后气管炎的毛病都好了，家庭和睦了。但是就因为做个好人，给民众</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李素芳遭受了长达五年的关押</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二零一九年年底含冤离世。刘兵欢二零零八年被非法劳教一年，在劳教所遭受了种种折磨。</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0" w:after="0" w:lineRule="exact" w:line="300"/>
                            <w:jc w:val="both"/>
                            <w:rPr/>
                          </w:pPr>
                          <w:r>
                            <w:rPr>
                              <w:kern w:val="2"/>
                              <w:sz w:val="22"/>
                              <w:szCs w:val="24"/>
                              <w:b/>
                              <w:bCs/>
                              <w:rFonts w:ascii="宋体;SimSun" w:hAnsi="宋体;SimSun" w:eastAsia="宋体;SimSun" w:cs="宋体;SimSun"/>
                              <w:color w:val="auto"/>
                              <w:lang w:val="de-DE" w:eastAsia="zh-CN" w:bidi="ar-SA"/>
                            </w:rPr>
                            <w:t xml:space="preserve">遭济南警察折磨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二月三十日上午九点，刘兵欢刚下楼就被济南市中区魏家庄派出所副所长李卫和姓王警察等人绑架，刘兵欢被这伙警察绑架到市中区公安局非法提审，警察问真相资料是谁发的，他们说有视频证据。一名疑似政法委的头（肤色黝黑，身型胖硕）开始打刘兵欢，揪着刘兵欢的耳朵使劲往两边拽，把她耳朵根皮都揪掉一层，还使劲地搧她耳光，双手掐住她脖子的上方。刘兵欢的手被他们反背铐了好久，留下了深深的铐印，刘兵欢的头被一个不透气的黑色袋子蒙着，很难呼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她弟弟刘兵磊也被强制拖到了派出所，遭殴打，他们问他：你姐姐在家都干些什么？经常和谁来往？等等。他们抢走了刘兵欢家的钥匙，非法抄家，抄走了很多大法书籍、师父法像、法轮功徽章等，还抢走一万零一百美元现金，四台手机，三个苹果平板，还有刘兵欢的护照及贵重饰品等。</w:t>
                          </w:r>
                        </w:p>
                      </w:txbxContent>
                    </v:textbox>
                    <v:fill o:detectmouseclick="t" on="false"/>
                    <v:stroke color="#3465a4" joinstyle="round" endcap="flat"/>
                    <w10:wrap type="none"/>
                  </v:shape>
                  <v:shape id="shape_0" stroked="f" o:allowincell="f" style="position:absolute;left:3668;top:3901;width:3349;height:1110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市中区公安局非法提审刘兵欢三次，刘兵欢被折磨几十个小时没睡没吃没喝。非法审讯当中，都会问家里还有些什么亲人，问存了多少钱，刘兵欢说存多少钱和此案有关系吗？什么也没问出来……晚上，他们送刘兵欢去医院查体，显示心跳加速、血压高两百多。第二天，他们就拽着刘兵欢按手印录指纹，强迫给刘兵欢弄了取保候审，刘兵欢拒绝签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十二月三十一日晚，刘兵欢从派出所出来。为了避免再度遭受迫害，刘兵欢被迫离开了家，去了广东清远市。</w:t>
                          </w:r>
                        </w:p>
                        <w:p>
                          <w:pPr>
                            <w:overflowPunct w:val="false"/>
                            <w:bidi w:val="0"/>
                            <w:spacing w:before="0" w:after="0" w:lineRule="exact" w:line="300"/>
                            <w:jc w:val="both"/>
                            <w:rPr/>
                          </w:pPr>
                          <w:r>
                            <w:rPr>
                              <w:kern w:val="2"/>
                              <w:sz w:val="22"/>
                              <w:szCs w:val="22"/>
                              <w:b/>
                              <w:bCs/>
                              <w:rFonts w:ascii="宋体;SimSun" w:hAnsi="宋体;SimSun" w:eastAsia="宋体;SimSun" w:cs="宋体;SimSun"/>
                              <w:color w:val="auto"/>
                              <w:lang w:val="en-US" w:eastAsia="zh-CN" w:bidi="ar-SA"/>
                            </w:rPr>
                            <w:t>被打毒针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六月十四日上午，刘兵欢在广东清远阳山县被绑架，当时是由清远政法委官员带领阳山国保大队伙同阳山城北派出所进行破门入室绑架、抢劫，同时被绑架的有法轮功学员钟永兴。两人被非法关押在派出所两天后又同时被非法拘留5天，刘兵欢因血压高身体状况不好被拘留所拒收当天释放，但仍被公安警察非法监视跟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九月二十九日晚，刘兵欢被清远市阳山县国保伙同派出所撬门而入绑架，她被强制送入阳山精神病医院绑起来多次打所谓的“镇静剂”。阳山县公安造假口供，强制把她送清远清新看守所，测量刘兵欢血压高200多，又强制送往清远市第三人民医院 （精神病院）打针、输液，由于多次打不明药物，当时就造成她短暂性失去记忆，精神恍惚，神经呆滞。</w:t>
                          </w:r>
                        </w:p>
                      </w:txbxContent>
                    </v:textbox>
                    <v:fill o:detectmouseclick="t" on="false"/>
                    <v:stroke color="#3465a4" joinstyle="round" endcap="flat"/>
                    <w10:wrap type="none"/>
                  </v:shape>
                  <v:shape id="shape_0" stroked="f" o:allowincell="f" style="position:absolute;left:7364;top:3885;width:3299;height:110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一日，她弟弟刘兵磊赶到阳山县，了解到九月二十九日晚上，国保警察把刘兵欢绑架到医院，九月三十日又把她带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三日深夜十一点，刘兵磊接到姐姐、济南公安给他打电话，让前去给姐姐办理出院。当他赶到清远市第三医院时，见刘兵欢被迫害得憔悴不已，身体虚弱。济南警察说鉴于刘兵欢目前身体情况，要求刘兵磊做担保人为其姐办理取保候审或监视居住，被刘兵欢姐弟拒绝。他们就强行为刘兵欢办理了监视居住，并且扬言：你的“案子”还没结束、以后还会找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兵欢自被绑架到精神病医院强制打针后身体状况就越来越不好，记忆也会出现模糊的情况，她说精神病医院给打了毒针。后来刘兵欢逐渐生活不能自理，于二零二五年七月二十八日凌晨含冤离世，抛下了结婚不久的丈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对法轮功学员的迫害中，对坚持信仰、不放弃修炼的法轮功学员，中共惯用的手段之一是以“精神病”名义将健康的法轮功学员绑架到精神病院进行所谓的“治疗”，强制吃药、强制灌药、强制打毒针等等，有时使用“降压药”、“营养药”等名义，对不明药物进行伪装，实质是破坏神经中枢的精神类药物和其它毒药，受害者的痛苦外人难以想象，很多人因此真的精神失常或死亡，目前突破封锁了解的被精神病院、公安医院药物致死的法轮功学员至少60多人。◇</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24;top:1059;width:6946;height:2695">
                    <v:shape id="shape_0" stroked="f" o:allowincell="f" style="position:absolute;left:5839;top:1063;width:2068;height:2689;mso-wrap-style:none;v-text-anchor:middle" type="_x0000_t75">
                      <v:imagedata r:id="rId9" o:detectmouseclick="t"/>
                      <v:stroke color="#3465a4" joinstyle="round" endcap="flat"/>
                      <w10:wrap type="none"/>
                    </v:shape>
                    <v:shape id="shape_0" stroked="f" o:allowincell="f" style="position:absolute;left:3724;top:1059;width:2040;height:2694;mso-wrap-style:none;v-text-anchor:middle" type="_x0000_t75">
                      <v:imagedata r:id="rId10" o:detectmouseclick="t"/>
                      <v:stroke color="#3465a4" joinstyle="round" endcap="flat"/>
                      <w10:wrap type="none"/>
                    </v:shape>
                    <v:shape id="shape_0" stroked="f" o:allowincell="f" style="position:absolute;left:7995;top:1062;width:1983;height:2689;mso-wrap-style:none;v-text-anchor:middle" type="_x0000_t75">
                      <v:imagedata r:id="rId11" o:detectmouseclick="t"/>
                      <v:stroke color="#3465a4" joinstyle="round" endcap="flat"/>
                      <w10:wrap type="none"/>
                    </v:shape>
                    <v:shape id="shape_0" stroked="f" o:allowincell="f" style="position:absolute;left:9878;top:1084;width:791;height:2352;mso-wrap-style:square;v-text-anchor:top" type="_x0000_t202">
                      <v:textbox style="layout-flow:vertical">
                        <w:txbxContent>
                          <w:p>
                            <w:pPr>
                              <w:overflowPunct w:val="false"/>
                              <w:bidi w:val="0"/>
                              <w:spacing w:before="0" w:after="0" w:lineRule="auto" w:line="240"/>
                              <w:ind w:firstLine="240"/>
                              <w:jc w:val="both"/>
                              <w:rPr/>
                            </w:pPr>
                            <w:r>
                              <w:rPr>
                                <w:kern w:val="2"/>
                                <w:sz w:val="24"/>
                                <w:szCs w:val="24"/>
                                <w:rFonts w:ascii="黑体;SimHei" w:hAnsi="黑体;SimHei" w:eastAsia="黑体;SimHei" w:cs="黑体;SimHei"/>
                                <w:color w:val="auto"/>
                                <w:lang w:val="de-DE" w:eastAsia="zh-CN" w:bidi="ar-SA"/>
                              </w:rPr>
                              <w:t>刘兵欢被济南警察</w:t>
                            </w:r>
                          </w:p>
                          <w:p>
                            <w:pPr>
                              <w:overflowPunct w:val="false"/>
                              <w:bidi w:val="0"/>
                              <w:spacing w:before="0" w:after="0" w:lineRule="auto" w:line="240"/>
                              <w:ind w:firstLine="240"/>
                              <w:jc w:val="both"/>
                              <w:rPr/>
                            </w:pPr>
                            <w:r>
                              <w:rPr>
                                <w:kern w:val="2"/>
                                <w:sz w:val="24"/>
                                <w:szCs w:val="24"/>
                                <w:rFonts w:ascii="黑体;SimHei" w:hAnsi="黑体;SimHei" w:eastAsia="黑体;SimHei" w:cs="黑体;SimHei"/>
                                <w:color w:val="auto"/>
                                <w:lang w:val="de-DE" w:eastAsia="zh-CN" w:bidi="ar-SA"/>
                              </w:rPr>
                              <w:t>折磨后的伤痕</w:t>
                            </w:r>
                          </w:p>
                        </w:txbxContent>
                      </v:textbox>
                      <v:fill o:detectmouseclick="t" on="false"/>
                      <v:stroke color="#3465a4" joinstyle="round" endcap="flat"/>
                      <w10:wrap type="none"/>
                    </v:shape>
                    <v:shape id="shape_0" stroked="t" o:allowincell="f" style="position:absolute;left:10072;top:1136;width:468;height:1;flip:x" type="_x0000_t32">
                      <v:stroke color="black" weight="9360" endarrow="block" endarrowwidth="medium" endarrowlength="medium" joinstyle="miter" endcap="flat"/>
                      <v:fill o:detectmouseclick="t" on="false"/>
                      <w10:wrap type="none"/>
                    </v:shape>
                  </v:group>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6:32:00Z</dcterms:created>
  <dc:creator/>
  <dc:description/>
  <cp:keywords/>
  <dc:language>en-US</dc:language>
  <cp:lastModifiedBy/>
  <cp:lastPrinted>2025-08-22T21:26:00Z</cp:lastPrinted>
  <dcterms:modified xsi:type="dcterms:W3CDTF">2025-08-23T02:26:00Z</dcterms:modified>
  <cp:revision>38</cp:revision>
  <dc:subject/>
  <dc:title/>
</cp:coreProperties>
</file>